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bCs/>
          <w:sz w:val="22"/>
          <w:szCs w:val="22"/>
        </w:rPr>
      </w:pPr>
      <w:r>
        <w:rPr>
          <w:rFonts w:cs="GoudyOlSt BT" w:ascii="GoudyOlSt BT" w:hAnsi="GoudyOlSt BT"/>
          <w:b/>
          <w:bCs/>
          <w:sz w:val="36"/>
          <w:szCs w:val="36"/>
        </w:rPr>
        <w:t>El debate sobre la relación productividad-producto</w:t>
      </w:r>
      <w:r>
        <w:rPr>
          <w:rFonts w:cs="GoudyOlSt BT" w:ascii="GoudyOlSt BT" w:hAnsi="GoudyOlSt BT"/>
          <w:bCs/>
          <w:sz w:val="36"/>
          <w:szCs w:val="36"/>
        </w:rPr>
        <w:t>*</w:t>
      </w:r>
    </w:p>
    <w:p>
      <w:pPr>
        <w:pStyle w:val="Normal"/>
        <w:jc w:val="center"/>
        <w:rPr>
          <w:rFonts w:ascii="GoudyOlSt BT" w:hAnsi="GoudyOlSt BT" w:cs="GoudyOlSt BT"/>
          <w:bCs/>
          <w:sz w:val="22"/>
          <w:szCs w:val="22"/>
        </w:rPr>
      </w:pPr>
      <w:r>
        <w:rPr>
          <w:rFonts w:cs="GoudyOlSt BT" w:ascii="GoudyOlSt BT" w:hAnsi="GoudyOlSt BT"/>
          <w:bCs/>
          <w:sz w:val="22"/>
          <w:szCs w:val="22"/>
        </w:rPr>
      </w:r>
    </w:p>
    <w:p>
      <w:pPr>
        <w:pStyle w:val="Normal"/>
        <w:jc w:val="center"/>
        <w:rPr>
          <w:rFonts w:ascii="GoudyOlSt BT" w:hAnsi="GoudyOlSt BT" w:cs="GoudyOlSt BT"/>
          <w:b/>
          <w:b/>
          <w:bCs/>
          <w:sz w:val="22"/>
          <w:szCs w:val="22"/>
        </w:rPr>
      </w:pPr>
      <w:r>
        <w:rPr>
          <w:rFonts w:cs="GoudyOlSt BT" w:ascii="GoudyOlSt BT" w:hAnsi="GoudyOlSt BT"/>
          <w:b/>
          <w:bCs/>
          <w:sz w:val="22"/>
          <w:szCs w:val="22"/>
        </w:rPr>
      </w:r>
    </w:p>
    <w:p>
      <w:pPr>
        <w:pStyle w:val="Normal"/>
        <w:spacing w:before="0" w:after="120"/>
        <w:jc w:val="both"/>
        <w:rPr/>
      </w:pPr>
      <w:r>
        <w:rPr>
          <w:rFonts w:cs="GoudyOlSt BT" w:ascii="GoudyOlSt BT" w:hAnsi="GoudyOlSt BT"/>
          <w:sz w:val="22"/>
          <w:szCs w:val="22"/>
        </w:rPr>
        <w:t>En los años que precedieron a la primera guerra mundial, exactamente de 1907 a 1914, el problema de la productividad industrial es abordado en Alemania en términos de racionaliza</w:t>
        <w:softHyphen/>
        <w:t>ción y de tipificación de los objetos destinados a la producción en serie. Recordemos que en aquellos mismos años, en Estados Unidos el planteamiento era bastante distinto. La productividad industrial estaba considerada como un problema relativo a la “totalidad” del proceso productivo, considerado como un siste</w:t>
        <w:softHyphen/>
        <w:t>ma de relaciones causales entre la organización científica del trabajo en la fábrica y la configuración formal del producto. H. Ford (1863-1947), por ejemplo, estudia la cadena de montaje en función del modelo “T”, y viceversa.</w:t>
      </w:r>
    </w:p>
    <w:p>
      <w:pPr>
        <w:pStyle w:val="Normal"/>
        <w:spacing w:before="0" w:after="120"/>
        <w:jc w:val="both"/>
        <w:rPr/>
      </w:pPr>
      <w:r>
        <w:rPr>
          <w:rFonts w:cs="GoudyOlSt BT" w:ascii="GoudyOlSt BT" w:hAnsi="GoudyOlSt BT"/>
          <w:sz w:val="22"/>
          <w:szCs w:val="22"/>
        </w:rPr>
        <w:t>En Alemania se descubre en aquella primera fase un en</w:t>
        <w:softHyphen/>
        <w:t>foque no sistemático del proceso de producción, caracterizado sobre todo por la tendencia a aislar el problema de la “forma” del producto. Y ello explica que el debate sobre la racionaliza</w:t>
        <w:softHyphen/>
        <w:t>ción y tipificación se presentara en Alemania sobre todo como un debate sobre el aspecto exterior de los objetos de uso, y en particular sobre la influencia de los estilos decorativos de moda entonces respecto a las exigencias de la productividad.</w:t>
      </w:r>
    </w:p>
    <w:p>
      <w:pPr>
        <w:pStyle w:val="Normal"/>
        <w:spacing w:before="0" w:after="120"/>
        <w:jc w:val="both"/>
        <w:rPr/>
      </w:pPr>
      <w:r>
        <w:rPr>
          <w:rFonts w:cs="GoudyOlSt BT" w:ascii="GoudyOlSt BT" w:hAnsi="GoudyOlSt BT"/>
          <w:sz w:val="22"/>
          <w:szCs w:val="22"/>
        </w:rPr>
        <w:t>En 1907, H. Muthesius (1861-1927) pronuncia en la Escuela Superior de Comercio de Berlín la famosa conferencia so</w:t>
        <w:softHyphen/>
        <w:t xml:space="preserve">bre </w:t>
      </w:r>
      <w:r>
        <w:rPr>
          <w:rFonts w:cs="GoudyOlSt BT" w:ascii="GoudyOlSt BT" w:hAnsi="GoudyOlSt BT"/>
          <w:i/>
          <w:iCs/>
          <w:sz w:val="22"/>
          <w:szCs w:val="22"/>
        </w:rPr>
        <w:t xml:space="preserve">Die Bedeutung des Kunstgewerbes </w:t>
      </w:r>
      <w:r>
        <w:rPr>
          <w:rFonts w:cs="GoudyOlSt BT" w:ascii="GoudyOlSt BT" w:hAnsi="GoudyOlSt BT"/>
          <w:sz w:val="22"/>
          <w:szCs w:val="22"/>
        </w:rPr>
        <w:t xml:space="preserve">(La importancia del arte aplicado), que es una durísima toma de posición al respecto. En aquellos años, el </w:t>
      </w:r>
      <w:r>
        <w:rPr>
          <w:rFonts w:cs="GoudyOlSt BT" w:ascii="GoudyOlSt BT" w:hAnsi="GoudyOlSt BT"/>
          <w:i/>
          <w:iCs/>
          <w:sz w:val="22"/>
          <w:szCs w:val="22"/>
        </w:rPr>
        <w:t xml:space="preserve">Kunstgewerbe </w:t>
      </w:r>
      <w:r>
        <w:rPr>
          <w:rFonts w:cs="GoudyOlSt BT" w:ascii="GoudyOlSt BT" w:hAnsi="GoudyOlSt BT"/>
          <w:sz w:val="22"/>
          <w:szCs w:val="22"/>
        </w:rPr>
        <w:t>alemán todavía seguía las abe</w:t>
        <w:softHyphen/>
        <w:t>rrantes modalidades formales de los estilos decorativos here</w:t>
        <w:softHyphen/>
        <w:t>dados de la tradición del gusto de la era victoriana: el neoegipcio, el neogriego, el neogótico, el neochino, el neorrenacentista. “Sucedáneos e imitaciones festejan su propio triunfo”, constataba sarcásticamente Muthesius.</w:t>
      </w:r>
    </w:p>
    <w:p>
      <w:pPr>
        <w:pStyle w:val="Normal"/>
        <w:spacing w:before="0" w:after="120"/>
        <w:jc w:val="both"/>
        <w:rPr/>
      </w:pPr>
      <w:r>
        <w:rPr>
          <w:rFonts w:cs="GoudyOlSt BT" w:ascii="GoudyOlSt BT" w:hAnsi="GoudyOlSt BT"/>
          <w:sz w:val="22"/>
          <w:szCs w:val="22"/>
        </w:rPr>
        <w:t>¿A qué se debía que la sociedad guillermina permanecie</w:t>
        <w:softHyphen/>
        <w:t xml:space="preserve">ra obstinadamente aferrada a una tal tradición de gusto? Según Muthesius, la explicación debía buscarse en las “pretenciosas actitudes de </w:t>
      </w:r>
      <w:r>
        <w:rPr>
          <w:rFonts w:cs="GoudyOlSt BT" w:ascii="GoudyOlSt BT" w:hAnsi="GoudyOlSt BT"/>
          <w:i/>
          <w:iCs/>
          <w:sz w:val="22"/>
          <w:szCs w:val="22"/>
        </w:rPr>
        <w:t>parvenu</w:t>
      </w:r>
      <w:r>
        <w:rPr>
          <w:rFonts w:cs="GoudyOlSt BT" w:ascii="GoudyOlSt BT" w:hAnsi="GoudyOlSt BT"/>
          <w:iCs/>
          <w:sz w:val="22"/>
          <w:szCs w:val="22"/>
        </w:rPr>
        <w:t>”</w:t>
      </w:r>
      <w:r>
        <w:rPr>
          <w:rFonts w:cs="GoudyOlSt BT" w:ascii="GoudyOlSt BT" w:hAnsi="GoudyOlSt BT"/>
          <w:i/>
          <w:iCs/>
          <w:sz w:val="22"/>
          <w:szCs w:val="22"/>
        </w:rPr>
        <w:t xml:space="preserve"> </w:t>
      </w:r>
      <w:r>
        <w:rPr>
          <w:rFonts w:cs="GoudyOlSt BT" w:ascii="GoudyOlSt BT" w:hAnsi="GoudyOlSt BT"/>
          <w:sz w:val="22"/>
          <w:szCs w:val="22"/>
        </w:rPr>
        <w:t xml:space="preserve">de una determinada clase social, la de los “burgueses mejor situados”, obsesionados por el deseo de “aparentar más”. Con ello recogía el tema de </w:t>
      </w:r>
      <w:r>
        <w:rPr>
          <w:rFonts w:cs="GoudyOlSt BT" w:ascii="GoudyOlSt BT" w:hAnsi="GoudyOlSt BT"/>
          <w:i/>
          <w:iCs/>
          <w:sz w:val="22"/>
          <w:szCs w:val="22"/>
        </w:rPr>
        <w:t xml:space="preserve">The Theory of the Leisure Class </w:t>
      </w:r>
      <w:r>
        <w:rPr>
          <w:rFonts w:cs="GoudyOlSt BT" w:ascii="GoudyOlSt BT" w:hAnsi="GoudyOlSt BT"/>
          <w:sz w:val="22"/>
          <w:szCs w:val="22"/>
        </w:rPr>
        <w:t xml:space="preserve">(1899) de T. Veblen (1857-1929), probablemente sin haberlo conocido: la exteriorización de la riqueza mediante la adquisición ostentatoria de objetos costosos, lo que Veblen había llamado la </w:t>
      </w:r>
      <w:r>
        <w:rPr>
          <w:rFonts w:cs="GoudyOlSt BT" w:ascii="GoudyOlSt BT" w:hAnsi="GoudyOlSt BT"/>
          <w:i/>
          <w:iCs/>
          <w:sz w:val="22"/>
          <w:szCs w:val="22"/>
        </w:rPr>
        <w:t>conspicuous consumptio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Observemos que tanto en Muthesius como en Veblen los objetos costosos son examinados desde un ángulo nuevo: como agentes de la dinámica clasista de la sociedad. Pero el auténtico gran mérito de Muthesius estriba en haber pasado más allá de la interpretación socio-cultural de estos objetos, es decir, en ha</w:t>
        <w:softHyphen/>
        <w:t>ber examinado también las posibles implicaciones económico</w:t>
        <w:softHyphen/>
        <w:t>-productivas. “Con el trabajo que exigen estos objetos -observa en la misma conferencia de 1907- la materia prima no se utiliza como es debido, y por ello ante todo se malgasta un colosal pa</w:t>
        <w:softHyphen/>
        <w:t xml:space="preserve">trimonio nacional de materia prima, y además se le añade un trabajo inútil.” Un año más tarde, A. Loos (1870-1933) utilizará casi el mismo argumento para negar la legitimidad a todo objeto provisto de ornamentación: “La ornamentación es una fuerza </w:t>
        <w:softHyphen/>
        <w:t>trabajo derrochada, y por lo tanto, es salud malgastada. Siempre ha sido así. Pero hoy, esto significa también material malgastado y en definitiva, capital derrochado”.</w:t>
      </w:r>
    </w:p>
    <w:p>
      <w:pPr>
        <w:pStyle w:val="Normal"/>
        <w:spacing w:before="0" w:after="120"/>
        <w:jc w:val="both"/>
        <w:rPr/>
      </w:pPr>
      <w:r>
        <w:rPr>
          <w:rFonts w:cs="GoudyOlSt BT" w:ascii="GoudyOlSt BT" w:hAnsi="GoudyOlSt BT"/>
          <w:sz w:val="22"/>
          <w:szCs w:val="22"/>
        </w:rPr>
        <w:t>Como era de esperar, la conferencia de Muthesius en</w:t>
      </w:r>
      <w:r>
        <w:rPr>
          <w:rFonts w:cs="Arial" w:ascii="Arial" w:hAnsi="Arial"/>
          <w:sz w:val="20"/>
          <w:szCs w:val="20"/>
        </w:rPr>
        <w:t xml:space="preserve"> </w:t>
      </w:r>
      <w:r>
        <w:rPr>
          <w:rFonts w:cs="GoudyOlSt BT" w:ascii="GoudyOlSt BT" w:hAnsi="GoudyOlSt BT"/>
          <w:sz w:val="22"/>
          <w:szCs w:val="22"/>
        </w:rPr>
        <w:t>Berlín provocó una durísima reacción por parte de muchos in</w:t>
        <w:softHyphen/>
        <w:t xml:space="preserve">dustriales y artistas que precisamente defendían el tipo de </w:t>
      </w:r>
      <w:r>
        <w:rPr>
          <w:rFonts w:cs="GoudyOlSt BT" w:ascii="GoudyOlSt BT" w:hAnsi="GoudyOlSt BT"/>
          <w:i/>
          <w:iCs/>
          <w:sz w:val="22"/>
          <w:szCs w:val="22"/>
        </w:rPr>
        <w:t xml:space="preserve">Kunstgewerbe </w:t>
      </w:r>
      <w:r>
        <w:rPr>
          <w:rFonts w:cs="GoudyOlSt BT" w:ascii="GoudyOlSt BT" w:hAnsi="GoudyOlSt BT"/>
          <w:sz w:val="22"/>
          <w:szCs w:val="22"/>
        </w:rPr>
        <w:t>denunciado por Muthesius. Pero otros se pusie</w:t>
        <w:softHyphen/>
        <w:t>ron a favor suyo. Por ejemplo, el industrial P. Bruckmann, el re</w:t>
        <w:softHyphen/>
        <w:t>presentante de las Dresdner Werkstätten W. Dohrn, el escritor y crítico J. A. Lux. Actitudes muy similares a la de Muthesius adoptaron también los artistas y arquitectos P. Behrens (1863</w:t>
        <w:softHyphen/>
        <w:t>-1940), R. Riemerschmid (1868-1957), J. Olbrich (1867-1908), J. Hoffmann (1870-1956), Th. Fischer (1862-1938), F. Schumacher (1869-1947), W. Kreis (1873-1955).</w:t>
      </w:r>
    </w:p>
    <w:p>
      <w:pPr>
        <w:pStyle w:val="Normal"/>
        <w:spacing w:before="0" w:after="120"/>
        <w:jc w:val="both"/>
        <w:rPr/>
      </w:pPr>
      <w:r>
        <w:rPr>
          <w:rFonts w:cs="GoudyOlSt BT" w:ascii="GoudyOlSt BT" w:hAnsi="GoudyOlSt BT"/>
          <w:sz w:val="22"/>
          <w:szCs w:val="22"/>
        </w:rPr>
        <w:t xml:space="preserve">Estas adhesiones contribuirán al nacimiento, en Munich, </w:t>
        <w:softHyphen/>
        <w:t>en octubre de 1907, del Deutscher Werkbund: una nueva asociación cuya finalidad consiste, según declaran sus estatutos, en “ennoblecer el trabajo industrial (o profesional o artesanal) en una colaboración entre arte, industria y artesanía, por medio de la instrucción, la propaganda y una firme y compacta toma de posición frente a estas cuestion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on todo, el Werkbund no resultará tan compacto como podría hacer pensar la originaria adhesión a las ideas de Mu</w:t>
        <w:softHyphen/>
        <w:t>thesius. En realidad, muchos de sus miembros consideraban errado atacar globalmente la ornamentación. El problema, de</w:t>
        <w:softHyphen/>
        <w:t>cían, no consiste tanto en rechazar el ornamento, como en sus</w:t>
        <w:softHyphen/>
        <w:t xml:space="preserve">tituir el “inmoral” de los estilos tradicionales por el “moral” del estilo “moderno”. Era el punto de vista que ya había sostenido H. van de Velde (1863-1957) en 1901 en su libro </w:t>
      </w:r>
      <w:r>
        <w:rPr>
          <w:rFonts w:cs="GoudyOlSt BT" w:ascii="GoudyOlSt BT" w:hAnsi="GoudyOlSt BT"/>
          <w:i/>
          <w:iCs/>
          <w:sz w:val="22"/>
          <w:szCs w:val="22"/>
        </w:rPr>
        <w:t xml:space="preserve">Die Renaissance im modernen Kunstgewerbe. </w:t>
      </w:r>
      <w:r>
        <w:rPr>
          <w:rFonts w:cs="GoudyOlSt BT" w:ascii="GoudyOlSt BT" w:hAnsi="GoudyOlSt BT"/>
          <w:sz w:val="22"/>
          <w:szCs w:val="22"/>
        </w:rPr>
        <w:t>En esta defensa de la or</w:t>
        <w:softHyphen/>
        <w:t>namentación -o por lo menos de la ornamentación considerada “moral”- ya estaba contenida, en forma embrionaria, la posición que el propio van de Velde, en abierta oposición con Muthesius, adoptó en el Congreso del Werkbund de 1914 en Co</w:t>
        <w:softHyphen/>
        <w:t>lonia. En aquella ocasión, y en nombre de la “libertad creadora del artista”, van de Velde rechazará la tesis de Muthesius sobre la racionalización y la tipificación, que en último análisis con</w:t>
        <w:softHyphen/>
        <w:t>denaba una vez más cualquier forma estilística superflua, ya fue</w:t>
        <w:softHyphen/>
        <w:t>ra “inmoral” o “mor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No se ha de olvidar que un año antes (1913), el político liberal de izquierda F. Naumann (1860-1919), en su artículo “Werkbund und Handel”, ya había señalado el peligro que se ocultaba en el rechazo de toda norma que intentara disciplinar la dinámica productiva: “El cambio -escribía- puede tener siempre algo de artístico. Pero es preciso ser comedidos, porque en caso contrario, para los hombres y mujeres con pocos medios solamente se producirán mercancías de intercambio. Frente a una orientación que ha dado lugar con excesiva facilidad a las variaciones, el Werkbund ha de fomentar una sólida durabilidad y ha de implicar también al comerciante, invitándole a prestar su ayuda”. El conflicto entre “permanencia” y “cambio” persis</w:t>
        <w:softHyphen/>
        <w:t>tirá siempre en el desarrollo del Werkbund. Por ejemplo, volverá a aparecer cuarenta años más tarde en la reunión del Werkbund suiz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Pero se equivocaría quien quisiera ver en este debate so</w:t>
        <w:softHyphen/>
        <w:t xml:space="preserve">lamente una </w:t>
      </w:r>
      <w:r>
        <w:rPr>
          <w:rFonts w:cs="GoudyOlSt BT" w:ascii="GoudyOlSt BT" w:hAnsi="GoudyOlSt BT"/>
          <w:i/>
          <w:iCs/>
          <w:sz w:val="22"/>
          <w:szCs w:val="22"/>
        </w:rPr>
        <w:t xml:space="preserve">querelle d’artistes, </w:t>
      </w:r>
      <w:r>
        <w:rPr>
          <w:rFonts w:cs="GoudyOlSt BT" w:ascii="GoudyOlSt BT" w:hAnsi="GoudyOlSt BT"/>
          <w:sz w:val="22"/>
          <w:szCs w:val="22"/>
        </w:rPr>
        <w:t>solamente un conflicto entre los seguidores del “orden” y los de la “aventura”, entre los segui</w:t>
        <w:softHyphen/>
        <w:t>dores de la “norma” y los de la “libertad”: En suma, entre clásicos y románticos. Conscientemente o no, sus protagonistas habían planteado el problema fundamental del capitalismo mo</w:t>
        <w:softHyphen/>
        <w:t>derno: ¿la producción industrial ha de apuntar hacia la disciplina o hacia la turbulencia del mercado? ¿Ha de orientarse hacia una estrategia de profundización controlada o de expansión incon</w:t>
        <w:softHyphen/>
        <w:t>trolada? ¿Hacia una estrategia de pocos o de múltiples modelos de productos?</w:t>
      </w:r>
    </w:p>
    <w:p>
      <w:pPr>
        <w:pStyle w:val="Normal"/>
        <w:spacing w:before="0" w:after="120"/>
        <w:jc w:val="both"/>
        <w:rPr/>
      </w:pPr>
      <w:r>
        <w:rPr>
          <w:rFonts w:cs="GoudyOlSt BT" w:ascii="GoudyOlSt BT" w:hAnsi="GoudyOlSt BT"/>
          <w:sz w:val="22"/>
          <w:szCs w:val="22"/>
        </w:rPr>
        <w:t>Aunque la posición de Muthesius era más matizada de lo que comúnmente se supone, en líneas generales corresponde a la primera alternativa. En cambio, la de Van de Velde se apro</w:t>
        <w:softHyphen/>
        <w:t xml:space="preserve">xima a la segunda, y ello, es preciso decirlo, no porque hubiera tenido una preferencia explícita por una estrategia determinada de la producción capitalista -cosa que, en cambio, sucedía con Muthesius- sino porque siempre adoptó una actitud polémica de rechazo de cualquier propuesta de intervención normativa en la forma de los objetos. En realidad, esto es así sólo respecto al Van de Velde de las </w:t>
      </w:r>
      <w:r>
        <w:rPr>
          <w:rFonts w:cs="GoudyOlSt BT" w:ascii="GoudyOlSt BT" w:hAnsi="GoudyOlSt BT"/>
          <w:i/>
          <w:iCs/>
          <w:sz w:val="22"/>
          <w:szCs w:val="22"/>
        </w:rPr>
        <w:t xml:space="preserve">Gegen-Leitsatze </w:t>
      </w:r>
      <w:r>
        <w:rPr>
          <w:rFonts w:cs="GoudyOlSt BT" w:ascii="GoudyOlSt BT" w:hAnsi="GoudyOlSt BT"/>
          <w:sz w:val="22"/>
          <w:szCs w:val="22"/>
        </w:rPr>
        <w:t xml:space="preserve">de 1914, y no al de </w:t>
      </w:r>
      <w:r>
        <w:rPr>
          <w:rFonts w:cs="GoudyOlSt BT" w:ascii="GoudyOlSt BT" w:hAnsi="GoudyOlSt BT"/>
          <w:i/>
          <w:iCs/>
          <w:sz w:val="22"/>
          <w:szCs w:val="22"/>
        </w:rPr>
        <w:t xml:space="preserve">Das Neue: weshalb immer Neues?, </w:t>
      </w:r>
      <w:r>
        <w:rPr>
          <w:rFonts w:cs="GoudyOlSt BT" w:ascii="GoudyOlSt BT" w:hAnsi="GoudyOlSt BT"/>
          <w:sz w:val="22"/>
          <w:szCs w:val="22"/>
        </w:rPr>
        <w:t>de 1929.</w:t>
      </w:r>
    </w:p>
    <w:p>
      <w:pPr>
        <w:pStyle w:val="Normal"/>
        <w:spacing w:before="0" w:after="120"/>
        <w:jc w:val="both"/>
        <w:rPr/>
      </w:pPr>
      <w:r>
        <w:rPr>
          <w:rFonts w:cs="GoudyOlSt BT" w:ascii="GoudyOlSt BT" w:hAnsi="GoudyOlSt BT"/>
          <w:sz w:val="22"/>
          <w:szCs w:val="22"/>
        </w:rPr>
        <w:t>En este punto, hemos de recordar que la característica distintiva del capitalismo alemán (y europeo en general) en los primeros veinticinco años de este siglo ha sido su avance errá</w:t>
        <w:softHyphen/>
        <w:t>tico, oscilante, pendular, entre una alternativa y otra. El fenó</w:t>
        <w:softHyphen/>
        <w:t>meno se explica, por lo menos en parte, por el hecho de que, a diferencia de lo que sucedió en Estados Unidos, ni una ni otra iniciativa fue tratada en términos económicos, sino que siempre se insertó en un discurso vagamente “cultural”. En suma, un discurso en el cual los problemas del “reino de la industria” eran abordados siempre como problemas del “reino del Espíritu”. De esta manera, las oposiciones entre ambas alternativas resulta</w:t>
        <w:softHyphen/>
        <w:t>ban suavizadas, y al fin los papeles respectivos eran intercam</w:t>
        <w:softHyphen/>
        <w:t>biables. Ello resulta evidente cuando se examina, por ejemplo, el itinerario recorrido por la corriente de pensamiento que en Eu</w:t>
        <w:softHyphen/>
        <w:t>ropa prestó su apoyo a la primera alternativa y que podría con</w:t>
        <w:softHyphen/>
        <w:t>siderarse, sin olvidar las reservas que se han hecho, como una variante europea del productivismo norteamerican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n Alemania, un representante de esta variante lo es, ciertamente, Muthesius. Junto a él hemos de reservar un lugar preeminente a W. Rathenau (1867-1922), presidente a partir de 1915 de la AEG, y de 1921 hasta que fue asesinado, Ministro de la República de Weimar. En su libro </w:t>
      </w:r>
      <w:r>
        <w:rPr>
          <w:rFonts w:cs="GoudyOlSt BT" w:ascii="GoudyOlSt BT" w:hAnsi="GoudyOlSt BT"/>
          <w:i/>
          <w:iCs/>
          <w:sz w:val="22"/>
          <w:szCs w:val="22"/>
        </w:rPr>
        <w:t xml:space="preserve">Zur Kritik der Zeit </w:t>
      </w:r>
      <w:r>
        <w:rPr>
          <w:rFonts w:cs="GoudyOlSt BT" w:ascii="GoudyOlSt BT" w:hAnsi="GoudyOlSt BT"/>
          <w:sz w:val="22"/>
          <w:szCs w:val="22"/>
        </w:rPr>
        <w:t>(1911), Rathenau ejemplariza mejor que nadie el modo ambiguo con que la ideología del productivismo se presenta en Europa. Se trata de un fordismo que, en el fondo, no quiere serlo, que avan</w:t>
        <w:softHyphen/>
        <w:t>za una propuesta para retirarla en seguida, que a la vez denun</w:t>
        <w:softHyphen/>
        <w:t>cia y celebra el productivismo. Un fordismo con mala concienci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la misma línea de Rathenau hemos de situar también a P. Behrens, considerado por sus trabajos para la AEG (1907-</w:t>
        <w:softHyphen/>
        <w:t xml:space="preserve">1914) como el primer diseñador industrial. En su conferencia </w:t>
      </w:r>
      <w:r>
        <w:rPr>
          <w:rFonts w:cs="GoudyOlSt BT" w:ascii="GoudyOlSt BT" w:hAnsi="GoudyOlSt BT"/>
          <w:i/>
          <w:iCs/>
          <w:sz w:val="22"/>
          <w:szCs w:val="22"/>
        </w:rPr>
        <w:t xml:space="preserve">Kunst und Technik </w:t>
      </w:r>
      <w:r>
        <w:rPr>
          <w:rFonts w:cs="GoudyOlSt BT" w:ascii="GoudyOlSt BT" w:hAnsi="GoudyOlSt BT"/>
          <w:sz w:val="22"/>
          <w:szCs w:val="22"/>
        </w:rPr>
        <w:t xml:space="preserve">en el Congreso de Ingenieros Electrotécnicos en Braunschweig, probablemente en polémica con J. A. Lux, autor del ensayo </w:t>
      </w:r>
      <w:r>
        <w:rPr>
          <w:rFonts w:cs="GoudyOlSt BT" w:ascii="GoudyOlSt BT" w:hAnsi="GoudyOlSt BT"/>
          <w:i/>
          <w:iCs/>
          <w:sz w:val="22"/>
          <w:szCs w:val="22"/>
        </w:rPr>
        <w:t xml:space="preserve">Ingenieur Aesthetik, </w:t>
      </w:r>
      <w:r>
        <w:rPr>
          <w:rFonts w:cs="GoudyOlSt BT" w:ascii="GoudyOlSt BT" w:hAnsi="GoudyOlSt BT"/>
          <w:sz w:val="22"/>
          <w:szCs w:val="22"/>
        </w:rPr>
        <w:t>Behrens examina la relación a menudo conflictiva entre las exigencias estético-ex</w:t>
        <w:softHyphen/>
        <w:t>presivas del artista y las técnico-funcionales del ingeniero. Por un lado, critica severamente la pretensión de algunos artistas de los años noventa -quizás alude a algunos de sus amigos de la Münchner Secession (1893) y de la Wiener Secession (1897)</w:t>
        <w:softHyphen/>
        <w:t>de crear un “nuevo estilo” partiendo exclusivamente de una es</w:t>
        <w:softHyphen/>
        <w:t xml:space="preserve">tética de corte individualista, sin tener en cuenta para nada los vínculos de la técnica y de la producción; por otro lado, siguiendo las huellas de la crítica de A. Riegl (1858-1905) en </w:t>
      </w:r>
      <w:r>
        <w:rPr>
          <w:rFonts w:cs="GoudyOlSt BT" w:ascii="GoudyOlSt BT" w:hAnsi="GoudyOlSt BT"/>
          <w:i/>
          <w:iCs/>
          <w:sz w:val="22"/>
          <w:szCs w:val="22"/>
        </w:rPr>
        <w:t xml:space="preserve">Spätrömische Kunstindustrie, </w:t>
      </w:r>
      <w:r>
        <w:rPr>
          <w:rFonts w:cs="GoudyOlSt BT" w:ascii="GoudyOlSt BT" w:hAnsi="GoudyOlSt BT"/>
          <w:sz w:val="22"/>
          <w:szCs w:val="22"/>
        </w:rPr>
        <w:t>Behrens rechaza explícitamente la tesis de G. Semper (1803-1879) según la cual el “nuevo estilo” -o el “es</w:t>
        <w:softHyphen/>
        <w:t xml:space="preserve">tilo” </w:t>
      </w:r>
      <w:r>
        <w:rPr>
          <w:rFonts w:cs="GoudyOlSt BT" w:ascii="GoudyOlSt BT" w:hAnsi="GoudyOlSt BT"/>
          <w:i/>
          <w:iCs/>
          <w:sz w:val="22"/>
          <w:szCs w:val="22"/>
        </w:rPr>
        <w:t xml:space="preserve">tout court- </w:t>
      </w:r>
      <w:r>
        <w:rPr>
          <w:rFonts w:cs="GoudyOlSt BT" w:ascii="GoudyOlSt BT" w:hAnsi="GoudyOlSt BT"/>
          <w:sz w:val="22"/>
          <w:szCs w:val="22"/>
        </w:rPr>
        <w:t xml:space="preserve">de los “productos técnicos”, solamente podía surgir de la función y de la materia. </w:t>
      </w:r>
    </w:p>
    <w:p>
      <w:pPr>
        <w:pStyle w:val="Normal"/>
        <w:spacing w:before="0" w:after="120"/>
        <w:jc w:val="both"/>
        <w:rPr/>
      </w:pPr>
      <w:r>
        <w:rPr>
          <w:rFonts w:cs="GoudyOlSt BT" w:ascii="GoudyOlSt BT" w:hAnsi="GoudyOlSt BT"/>
          <w:sz w:val="22"/>
          <w:szCs w:val="22"/>
        </w:rPr>
        <w:t>El ideal de Behrens consiste en poder fundir arte y técnica en una sola realidad. “La técnica -observa Behrens- a la larga no puede considerarse como una finalidad en sí misma, sino que adquiere valor y significado cuando se la reconoce como el me</w:t>
        <w:softHyphen/>
        <w:t>dio más adecuado de una cultura”. Y a esta propuesta no habría nada que objetar, si por fusión él no entendiera una subor</w:t>
        <w:softHyphen/>
        <w:t>dinación de la técnica al arte: “Una cultura madura habla sola</w:t>
        <w:softHyphen/>
        <w:t>mente con el lenguaje del arte”, lo cual significa, en la práctica, proponer de nuevo al artista como último (e inapelable) juez de la producción de la cultura material. Pero es que el texto de Beh</w:t>
        <w:softHyphen/>
        <w:t>rens está lleno de tales desconcertantes y bruscas inversiones de tendencia.</w:t>
      </w:r>
    </w:p>
    <w:p>
      <w:pPr>
        <w:pStyle w:val="Normal"/>
        <w:spacing w:before="0" w:after="120"/>
        <w:jc w:val="both"/>
        <w:rPr/>
      </w:pPr>
      <w:r>
        <w:rPr>
          <w:rFonts w:cs="GoudyOlSt BT" w:ascii="GoudyOlSt BT" w:hAnsi="GoudyOlSt BT"/>
          <w:sz w:val="22"/>
          <w:szCs w:val="22"/>
        </w:rPr>
        <w:t>Así, la concepción ahora mencionada, que recuerda la de Van de Velde, es abandonada de pronto, para dar lugar a otra muy similar a la de Muthesius sobre la racionalización y la tipi</w:t>
        <w:softHyphen/>
        <w:t>ficación: “Se trata de establecer unos tipos para cada producto, construidos de una manera pulida y respetando el material usado y sin la pretensión de querer crear asombrosas formas nue</w:t>
        <w:softHyphen/>
        <w:t>vas”. Ello no impide que Behrens, un poco más adelante, pro</w:t>
        <w:softHyphen/>
        <w:t>ponga una vez más la ornamentación, incluso en los aparatos técnicos, con la condición -dice- que sean ornamentaciones “geométricas”, “impersonales”. Como se ve, los representan</w:t>
        <w:softHyphen/>
        <w:t>tes de lo que, en aras a la brevedad, hemos llamado fordismo alemán (o europeo) están muy lejos de ser consecuentes.</w:t>
      </w:r>
    </w:p>
    <w:p>
      <w:pPr>
        <w:pStyle w:val="Normal"/>
        <w:spacing w:before="0" w:after="120"/>
        <w:jc w:val="both"/>
        <w:rPr/>
      </w:pPr>
      <w:r>
        <w:rPr>
          <w:rFonts w:cs="GoudyOlSt BT" w:ascii="GoudyOlSt BT" w:hAnsi="GoudyOlSt BT"/>
          <w:sz w:val="22"/>
          <w:szCs w:val="22"/>
        </w:rPr>
        <w:t>Y ello resulta todavía más evidente cuando comparamos sus formulaciones teóricas con las del propio Ford, mucho más coherentes y articuladas. “Si el plano constructivo de un artículo -escribe Ford en su autobiografía- ha sido bien estudiado, los cambios serán muy raros y solamente se producirán en las gran</w:t>
        <w:softHyphen/>
        <w:t>des partes de junción; en cambio, en el proceso de producción, los cambios serán bastante frecuentes y totalmente espontá</w:t>
        <w:softHyphen/>
        <w:t>neos […] (p. 32). Mis socios no estaban convencidos de que nuestros automóviles hubieran podido quedar limitados a un solo modelo. La industria automovilística había elegido como paran</w:t>
        <w:softHyphen/>
        <w:t>gón las industrias de bicicletas, en la que cada productor se sen</w:t>
        <w:softHyphen/>
        <w:t>tía en el deber de hacer salir cada año un modelo nuevo, distinto de los precedentes, de tal manera que quienes poseían un mo</w:t>
        <w:softHyphen/>
        <w:t>delo viejo desearan cambiarlo por otro nuevo. Esto es lo que se consideraba una buena gestión empresarial. Es la misma norma que siguen las mujeres con los vestidos y los sombreros. La idea no surge del deseo de prestar un servicio, sino del deseo de crear algo nuevo, no algo mejor (pp. 37-38) […]. Para mí (en cambio) es motivo de orgullo que cada pieza, cada artículo que produzco esté bien trabajado, y que sea robusto, y que nadie se vea en la necesidad de sustituirlo. Todo buen automóvil, deberla durar como un buen reloj (p. 38) […]. En el pasado, siempre aca</w:t>
        <w:softHyphen/>
        <w:t>riciaba la idea de un modelo universal” (p. 46).</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No menos explícito es en </w:t>
      </w:r>
      <w:r>
        <w:rPr>
          <w:rFonts w:cs="GoudyOlSt BT" w:ascii="GoudyOlSt BT" w:hAnsi="GoudyOlSt BT"/>
          <w:i/>
          <w:iCs/>
          <w:sz w:val="22"/>
          <w:szCs w:val="22"/>
        </w:rPr>
        <w:t xml:space="preserve">Today and Tomorrow </w:t>
      </w:r>
      <w:r>
        <w:rPr>
          <w:rFonts w:cs="GoudyOlSt BT" w:ascii="GoudyOlSt BT" w:hAnsi="GoudyOlSt BT"/>
          <w:sz w:val="22"/>
          <w:szCs w:val="22"/>
        </w:rPr>
        <w:t>sobre la relación entre utilidad-belleza: “La pregunta es ésta: ¿es mejor sacrificar la artisticidad a la utilidad, o bien la utilidad a la belleza? ¿Cuál sería, por ejemplo, la función de una tetera cuyo pitorro, por causa de una intervención artística, no permitiera ver</w:t>
        <w:softHyphen/>
        <w:t>ter el té? ¿O la de un rastrillo cuyo mango ricamente adornado hiriera la mano de quien lo usa? (p. 108) […]. Si quisiéramos hacer un automóvil de acuerdo con un diseño egipcio, esto no tendría nada que ver con el arte. No sería arte, sino solamente una idiotez. Un automóvil es un producto moderno y ha de estar construido, no para representar algo, sino para poder prestar el servicio que se ha previsto para él (p. 109)”.</w:t>
      </w:r>
    </w:p>
    <w:p>
      <w:pPr>
        <w:pStyle w:val="Normal"/>
        <w:spacing w:before="0" w:after="120"/>
        <w:jc w:val="both"/>
        <w:rPr/>
      </w:pPr>
      <w:r>
        <w:rPr>
          <w:rFonts w:cs="GoudyOlSt BT" w:ascii="GoudyOlSt BT" w:hAnsi="GoudyOlSt BT"/>
          <w:sz w:val="22"/>
          <w:szCs w:val="22"/>
        </w:rPr>
        <w:t>Quien examine el desarrollo de la producción capitalista de 1930 en adelante podrá constatar que el fordismo no ha sa</w:t>
        <w:softHyphen/>
        <w:t>lido vencedor. Todo lo contrario. ¿Dónde ha ido a parar, por ejemplo, la filosofía fordiana del producto, es decir, la idea del producto como objeto tan estudiado y construido que “nadie se vea en la necesidad de sustituirlo”? ¿Dónde su rechazo de la caducidad anual de los modelos? ¿Y la importancia atribuida a los factores técnico-económicos, técnico-constructivos, técnico-</w:t>
        <w:softHyphen/>
        <w:t>productivos? ¿Y la defensa de la utilidad y de la función contra el decorativismo? ¿Y el sueño de un modelo universal?</w:t>
      </w:r>
    </w:p>
    <w:p>
      <w:pPr>
        <w:pStyle w:val="Normal"/>
        <w:spacing w:before="0" w:after="120"/>
        <w:jc w:val="both"/>
        <w:rPr/>
      </w:pPr>
      <w:r>
        <w:rPr>
          <w:rFonts w:cs="GoudyOlSt BT" w:ascii="GoudyOlSt BT" w:hAnsi="GoudyOlSt BT"/>
          <w:sz w:val="22"/>
          <w:szCs w:val="22"/>
        </w:rPr>
        <w:t>Las razones de este fracaso son numerosas, pero la más importante se ha de buscar en la crisis económica que se inició en 1929 y que culminó en 1932, con doce millones de desocu</w:t>
        <w:softHyphen/>
        <w:t>pados. No es necesario recordar aquí que la gran depresión con</w:t>
        <w:softHyphen/>
        <w:t>vulsionó el desarrollo del capitalismo norteamericano, y no so</w:t>
        <w:softHyphen/>
        <w:t>lamente norteamericano. El tema ha sido ampliamente tratado en los últimos decenios, sobre todo por economistas, historia</w:t>
        <w:softHyphen/>
        <w:t>dores y sociólogos. Pero existe un aspecto que hasta ahora ha quedado olvidado. A nuestro juicio, pocos estudios han dado una respuesta convincente a una cuestión que aquí es fundamental: ¿Cómo (y por qué motivo) la crisis ha obligado a la gran industria a abandonar precisamente aquellas “máximas de acción” que tanta influencia habían ejercido sobre el encauzamiento y sobre la ulterior consolidación de la prosperidad de los años veinte?</w:t>
      </w:r>
    </w:p>
    <w:p>
      <w:pPr>
        <w:pStyle w:val="Normal"/>
        <w:spacing w:before="0" w:after="120"/>
        <w:jc w:val="both"/>
        <w:rPr/>
      </w:pPr>
      <w:r>
        <w:rPr>
          <w:rFonts w:cs="GoudyOlSt BT" w:ascii="GoudyOlSt BT" w:hAnsi="GoudyOlSt BT"/>
          <w:sz w:val="22"/>
          <w:szCs w:val="22"/>
        </w:rPr>
        <w:t>La pregunta tiene importancia primordial para nuestro tema, porque entre las muchas “máximas de acción” repudia</w:t>
        <w:softHyphen/>
        <w:t>das están las que tienen un papel básico en la doctrina produc</w:t>
        <w:softHyphen/>
        <w:t>tivista de Ford; en particular, como hemos visto, las que tratan directamente del problema de la configuración formal del producto. No cabe duda de que el fordismo ha contribuido a la prosperidad de los años veinte, pero esta misma prosperidad al final se ha vuelto en contra suya. En 1920 ya se registra una ten</w:t>
        <w:softHyphen/>
        <w:t>dencia a la flexión de las ventas del modelo “T” de la Ford, in</w:t>
        <w:softHyphen/>
        <w:t>capaz de afianzarse frente a los modelos de la General Motors, más atractivos, aunque más costosos. La tendencia se conso</w:t>
        <w:softHyphen/>
        <w:t>lidará en los años siguientes y se convertirá en un fenómeno generalizado. Todos aquellos que, como Ford, insisten en la búsqueda de una mayor productividad, no podrán resistir el ritmo de la competencia, en especial si sus productos no correspon</w:t>
        <w:softHyphen/>
        <w:t>den ya a los gustos del público.</w:t>
      </w:r>
    </w:p>
    <w:p>
      <w:pPr>
        <w:pStyle w:val="Normal"/>
        <w:spacing w:before="0" w:after="120"/>
        <w:jc w:val="both"/>
        <w:rPr/>
      </w:pPr>
      <w:r>
        <w:rPr>
          <w:rFonts w:cs="GoudyOlSt BT" w:ascii="GoudyOlSt BT" w:hAnsi="GoudyOlSt BT"/>
          <w:sz w:val="22"/>
          <w:szCs w:val="22"/>
        </w:rPr>
        <w:t>Este fenómeno se suele explicar por el hecho de que “en la euforia de la prosperidad interesa menos el precio que el estilo y el confort”. Pero si éste es el motivo, ¿por qué la crisis de 1929 abre la vía del reforzamiento en lugar de la de la debilita</w:t>
        <w:softHyphen/>
        <w:t>ción del enfoque antifordista? Una cosa es cierta: mientras que antes de la crisis la industria norteamericana en el sector de los automóviles y de los electrodomésticos estaba orientada sobre todo hacia una política de pocos modelos de larga duración, des</w:t>
        <w:softHyphen/>
        <w:t>pués de la crisis se orienta hacia una política de muchos mo</w:t>
        <w:softHyphen/>
        <w:t>delos de poca duración. Y más aún, mientras que antes de la crisis la forma de los productos está concebida respetando las exigencias de la simplicidad constructiva y funcional, después de la crisis sucede todo lo contrario.</w:t>
      </w:r>
    </w:p>
    <w:p>
      <w:pPr>
        <w:pStyle w:val="Normal"/>
        <w:spacing w:before="0" w:after="120"/>
        <w:jc w:val="both"/>
        <w:rPr/>
      </w:pPr>
      <w:r>
        <w:rPr>
          <w:rFonts w:cs="GoudyOlSt BT" w:ascii="GoudyOlSt BT" w:hAnsi="GoudyOlSt BT"/>
          <w:sz w:val="22"/>
          <w:szCs w:val="22"/>
        </w:rPr>
        <w:t xml:space="preserve">En definitiva, se trata del nacimiento del </w:t>
      </w:r>
      <w:r>
        <w:rPr>
          <w:rFonts w:cs="GoudyOlSt BT" w:ascii="GoudyOlSt BT" w:hAnsi="GoudyOlSt BT"/>
          <w:i/>
          <w:iCs/>
          <w:sz w:val="22"/>
          <w:szCs w:val="22"/>
        </w:rPr>
        <w:t xml:space="preserve">styling, </w:t>
      </w:r>
      <w:r>
        <w:rPr>
          <w:rFonts w:cs="GoudyOlSt BT" w:ascii="GoudyOlSt BT" w:hAnsi="GoudyOlSt BT"/>
          <w:sz w:val="22"/>
          <w:szCs w:val="22"/>
        </w:rPr>
        <w:t>es decir, de aquella modalidad de diseño industrial que procura hacer el producto superficialmente atractivo, a menudo en detrimento de su calidad y conveniencia; que fomenta su obsolescencia artifi</w:t>
        <w:softHyphen/>
        <w:t>cial, en vez de su fruición y utilización prolongadas. En definitiva, un programa de derroche para una sociedad que en aquel pre</w:t>
        <w:softHyphen/>
        <w:t>ciso momento no tenía nada (o muy poco) para derrochar. Esto puede parecer paradójico, y de hecho lo es. Pero nos demuestra que el capitalismo es capaz de integrar, en su lógica, los recur</w:t>
        <w:softHyphen/>
        <w:t>sos aparentemente más paradójicos.</w:t>
      </w:r>
    </w:p>
    <w:p>
      <w:pPr>
        <w:pStyle w:val="Normal"/>
        <w:spacing w:before="0" w:after="120"/>
        <w:jc w:val="both"/>
        <w:rPr/>
      </w:pPr>
      <w:r>
        <w:rPr>
          <w:rFonts w:cs="GoudyOlSt BT" w:ascii="GoudyOlSt BT" w:hAnsi="GoudyOlSt BT"/>
          <w:sz w:val="22"/>
          <w:szCs w:val="22"/>
        </w:rPr>
        <w:t xml:space="preserve">Es evidente que el </w:t>
      </w:r>
      <w:r>
        <w:rPr>
          <w:rFonts w:cs="GoudyOlSt BT" w:ascii="GoudyOlSt BT" w:hAnsi="GoudyOlSt BT"/>
          <w:i/>
          <w:iCs/>
          <w:sz w:val="22"/>
          <w:szCs w:val="22"/>
        </w:rPr>
        <w:t xml:space="preserve">styling </w:t>
      </w:r>
      <w:r>
        <w:rPr>
          <w:rFonts w:cs="GoudyOlSt BT" w:ascii="GoudyOlSt BT" w:hAnsi="GoudyOlSt BT"/>
          <w:sz w:val="22"/>
          <w:szCs w:val="22"/>
        </w:rPr>
        <w:t>constituye una extraña res</w:t>
        <w:softHyphen/>
        <w:t>puesta a la crisis, pero es una respuesta, obsérvese bien, muy coherente con las premisas de una estrategia competitiva muy</w:t>
      </w:r>
      <w:r>
        <w:rPr>
          <w:rFonts w:cs="Arial" w:ascii="Arial" w:hAnsi="Arial"/>
          <w:sz w:val="20"/>
          <w:szCs w:val="20"/>
        </w:rPr>
        <w:t xml:space="preserve"> </w:t>
      </w:r>
      <w:r>
        <w:rPr>
          <w:rFonts w:cs="GoudyOlSt BT" w:ascii="GoudyOlSt BT" w:hAnsi="GoudyOlSt BT"/>
          <w:sz w:val="22"/>
          <w:szCs w:val="22"/>
        </w:rPr>
        <w:t>particular. Nos referimos a aquella estrategia que ha consentido pasar del capitalismo tradicional competitivo al actual capitalis</w:t>
        <w:softHyphen/>
        <w:t xml:space="preserve">mo monopolista; de una estrategia que apunta a la reducción del precio a otra que se basa en la promoción del producto. En este contexto, el </w:t>
      </w:r>
      <w:r>
        <w:rPr>
          <w:rFonts w:cs="GoudyOlSt BT" w:ascii="GoudyOlSt BT" w:hAnsi="GoudyOlSt BT"/>
          <w:i/>
          <w:iCs/>
          <w:sz w:val="22"/>
          <w:szCs w:val="22"/>
        </w:rPr>
        <w:t xml:space="preserve">styling </w:t>
      </w:r>
      <w:r>
        <w:rPr>
          <w:rFonts w:cs="GoudyOlSt BT" w:ascii="GoudyOlSt BT" w:hAnsi="GoudyOlSt BT"/>
          <w:sz w:val="22"/>
          <w:szCs w:val="22"/>
        </w:rPr>
        <w:t>aparece como uno de los principales expe</w:t>
        <w:softHyphen/>
        <w:t xml:space="preserve">dientes para la promoción de ventas, y asume indirectamente el papel de “centro neurálgico” de aquel “gigantesco sistema de engaño y de especulación” que es el capitalismo monopolista. En resumen, uno de los agentes más activos del “metabolismo basal” de este sistem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Por ello no es una casualidad que los tres grandes pio</w:t>
        <w:softHyphen/>
        <w:t xml:space="preserve">neros del </w:t>
      </w:r>
      <w:r>
        <w:rPr>
          <w:rFonts w:cs="GoudyOlSt BT" w:ascii="GoudyOlSt BT" w:hAnsi="GoudyOlSt BT"/>
          <w:i/>
          <w:iCs/>
          <w:sz w:val="22"/>
          <w:szCs w:val="22"/>
        </w:rPr>
        <w:t xml:space="preserve">styling </w:t>
      </w:r>
      <w:r>
        <w:rPr>
          <w:rFonts w:cs="GoudyOlSt BT" w:ascii="GoudyOlSt BT" w:hAnsi="GoudyOlSt BT"/>
          <w:sz w:val="22"/>
          <w:szCs w:val="22"/>
        </w:rPr>
        <w:t>americano hayan comenzado su actividad pro</w:t>
        <w:softHyphen/>
        <w:t>fesional precisamente en los primeros años de la crisis. Nos re</w:t>
        <w:softHyphen/>
        <w:t>ferimos a H. Dreyfuss (1904-1972), W. D. Teague (1883-1960) y R. Loewy (1893-1986). Recordando este período, Dreyfuss escribe: “Eran los años de la depresión, el inicio de los años treinta, cuando la parálisis económica aferró al país. Los pro</w:t>
        <w:softHyphen/>
        <w:t>ductos industriales cumplían la función para la cual habían sido pensados, pero salían de las cadenas de montaje con una ener</w:t>
        <w:softHyphen/>
        <w:t>vante monotonía. Cuando los negocios se fueron a pique, las diversas fábricas empezaron la guerra de precios. Pero entre</w:t>
        <w:softHyphen/>
        <w:t>tanto algunos industriales más perspicaces habían llegado a comprender que para superar sus dificultades se debía perfec</w:t>
        <w:softHyphen/>
        <w:t>cionar el servicio que los productos prestan, hacerlos más con</w:t>
        <w:softHyphen/>
        <w:t>venientes para el consumidor, y a la vez mejorar su aspecto”.</w:t>
      </w:r>
    </w:p>
    <w:p>
      <w:pPr>
        <w:pStyle w:val="Normal"/>
        <w:spacing w:before="0" w:after="120"/>
        <w:jc w:val="both"/>
        <w:rPr/>
      </w:pPr>
      <w:r>
        <w:rPr>
          <w:rFonts w:cs="GoudyOlSt BT" w:ascii="GoudyOlSt BT" w:hAnsi="GoudyOlSt BT"/>
          <w:sz w:val="22"/>
          <w:szCs w:val="22"/>
        </w:rPr>
        <w:t xml:space="preserve">Algunos han defendido </w:t>
      </w:r>
      <w:r>
        <w:rPr>
          <w:rFonts w:cs="GoudyOlSt BT" w:ascii="GoudyOlSt BT" w:hAnsi="GoudyOlSt BT"/>
          <w:iCs/>
          <w:sz w:val="22"/>
          <w:szCs w:val="22"/>
        </w:rPr>
        <w:t xml:space="preserve">el </w:t>
      </w:r>
      <w:r>
        <w:rPr>
          <w:rFonts w:cs="GoudyOlSt BT" w:ascii="GoudyOlSt BT" w:hAnsi="GoudyOlSt BT"/>
          <w:i/>
          <w:iCs/>
          <w:sz w:val="22"/>
          <w:szCs w:val="22"/>
        </w:rPr>
        <w:t xml:space="preserve">styling </w:t>
      </w:r>
      <w:r>
        <w:rPr>
          <w:rFonts w:cs="GoudyOlSt BT" w:ascii="GoudyOlSt BT" w:hAnsi="GoudyOlSt BT"/>
          <w:sz w:val="22"/>
          <w:szCs w:val="22"/>
        </w:rPr>
        <w:t>como expresión de crea</w:t>
        <w:softHyphen/>
        <w:t>tividad popular auténtica. Otros han preferido ligarlo a la pro</w:t>
        <w:softHyphen/>
        <w:t xml:space="preserve">blemática del </w:t>
      </w:r>
      <w:r>
        <w:rPr>
          <w:rFonts w:cs="GoudyOlSt BT" w:ascii="GoudyOlSt BT" w:hAnsi="GoudyOlSt BT"/>
          <w:i/>
          <w:iCs/>
          <w:sz w:val="22"/>
          <w:szCs w:val="22"/>
        </w:rPr>
        <w:t xml:space="preserve">Kitsch. </w:t>
      </w:r>
      <w:r>
        <w:rPr>
          <w:rFonts w:cs="GoudyOlSt BT" w:ascii="GoudyOlSt BT" w:hAnsi="GoudyOlSt BT"/>
          <w:sz w:val="22"/>
          <w:szCs w:val="22"/>
        </w:rPr>
        <w:t>Ambas interpretaciones han sido someti</w:t>
        <w:softHyphen/>
        <w:t xml:space="preserve">das a críticas. A la primera se le ha imputado cierta ingenuidad de juicio, al considerar el </w:t>
      </w:r>
      <w:r>
        <w:rPr>
          <w:rFonts w:cs="GoudyOlSt BT" w:ascii="GoudyOlSt BT" w:hAnsi="GoudyOlSt BT"/>
          <w:i/>
          <w:iCs/>
          <w:sz w:val="22"/>
          <w:szCs w:val="22"/>
        </w:rPr>
        <w:t xml:space="preserve">styling </w:t>
      </w:r>
      <w:r>
        <w:rPr>
          <w:rFonts w:cs="GoudyOlSt BT" w:ascii="GoudyOlSt BT" w:hAnsi="GoudyOlSt BT"/>
          <w:sz w:val="22"/>
          <w:szCs w:val="22"/>
        </w:rPr>
        <w:t xml:space="preserve">-elaboración sofisticada de los centros de estudios de la gran industria- como un testimonio de la creatividad popular. A la segunda, cierta superficialidad en el examen al establecer un vínculo que ignora la complejidad socio-cultural de la problemática del </w:t>
      </w:r>
      <w:r>
        <w:rPr>
          <w:rFonts w:cs="GoudyOlSt BT" w:ascii="GoudyOlSt BT" w:hAnsi="GoudyOlSt BT"/>
          <w:i/>
          <w:iCs/>
          <w:sz w:val="22"/>
          <w:szCs w:val="22"/>
        </w:rPr>
        <w:t>Kitsch.</w:t>
      </w:r>
      <w:r>
        <w:rPr>
          <w:rFonts w:cs="GoudyOlSt BT" w:ascii="GoudyOlSt BT" w:hAnsi="GoudyOlSt BT"/>
          <w:sz w:val="22"/>
          <w:szCs w:val="22"/>
        </w:rPr>
        <w:t xml:space="preserve"> Pero ambas tienen la misma motivación: el rechazo despreciativo de todo el repertorio de formas a que han dado origen la racionalización y la tipificación, es decir, de todas aquellas formas caracterizadas por una “enervante monotonía”, formas glacialmente ascéticas, purgadas de toda contaminación expresiva o decorativa. En rea</w:t>
        <w:softHyphen/>
        <w:t>lidad, estamos ante una rebelión contra el pecado original del ordenamiento capitalista: el rigorismo ascético de la ética pro</w:t>
        <w:softHyphen/>
        <w:t>testante.</w:t>
      </w:r>
    </w:p>
    <w:p>
      <w:pPr>
        <w:pStyle w:val="Normal"/>
        <w:spacing w:before="0" w:after="120"/>
        <w:jc w:val="both"/>
        <w:rPr/>
      </w:pPr>
      <w:r>
        <w:rPr>
          <w:rFonts w:cs="GoudyOlSt BT" w:ascii="GoudyOlSt BT" w:hAnsi="GoudyOlSt BT"/>
          <w:sz w:val="22"/>
          <w:szCs w:val="22"/>
        </w:rPr>
        <w:t>El fordismo había introducido el puritanismo en el trabajo y en la vida del trabajador. En realidad, la organización cien</w:t>
        <w:softHyphen/>
        <w:t>tífica del trabajo y el control de la vida privada del trabajador había contribuido, por así decirlo, a domar al operario, transfor</w:t>
        <w:softHyphen/>
        <w:t>mándolo en el famoso “gorila amaestrado” de Taylor. Pero tam</w:t>
        <w:softHyphen/>
        <w:t>bién el producto del trabajo resiente de esta influencia: al “gorila amaestrado” corresponde el “producto amaestrado”. Al asce</w:t>
        <w:softHyphen/>
        <w:t>tismo en el trabajo y en la vida del trabajador, corresponde el ascetismo en la forma de los bienes producidos. Pero si bien el “gorila amaestrado”, por lo menos en el trabajo, puede ser siem</w:t>
        <w:softHyphen/>
        <w:t>pre útil, el “producto amaestrado” se ha convertido en un obs</w:t>
        <w:softHyphen/>
        <w:t>táculo para las nuevas exigencias del capitalismo monopolista. Ahora éste exige la irracionalidad del mercado, y no, como an</w:t>
        <w:softHyphen/>
        <w:t>tes, su racionalidad. La consecuencia de la nueva estrategia es el “producto irracional”, es decir, el producto capaz de implicar       -tanto en la fase de concepción como en la de producción, o en la de distribución- la mayor cantidad de trabajo improductivo posible.</w:t>
      </w:r>
    </w:p>
    <w:p>
      <w:pPr>
        <w:pStyle w:val="Normal"/>
        <w:spacing w:before="0" w:after="120"/>
        <w:jc w:val="both"/>
        <w:rPr/>
      </w:pPr>
      <w:r>
        <w:rPr>
          <w:rFonts w:cs="GoudyOlSt BT" w:ascii="GoudyOlSt BT" w:hAnsi="GoudyOlSt BT"/>
          <w:sz w:val="22"/>
          <w:szCs w:val="22"/>
        </w:rPr>
        <w:t>El tema está en estrecha relación con otro, bastante dis</w:t>
        <w:softHyphen/>
        <w:t>cutido hoy, que se refiere al destino del “funcionalismo” del di</w:t>
        <w:softHyphen/>
        <w:t>seño industrial en la arquitectura y el urbanismo. A propósito de ello, vale la pena recordar que ya W. Benjamin (1892-1940) ha</w:t>
        <w:softHyphen/>
        <w:t>bía advertido en la racionalización y en la tipificación una “nueva pobreza”, y el ejemplo concreto señalado por él, junto a la “Gla</w:t>
        <w:softHyphen/>
        <w:t xml:space="preserve">sarchitektur, de P. Scheebart (1863-1919), era el reduccionismo estético, el prohibicionismo formal de A. Loos. Y la elección no es equivocada, porque Loos ha sido considerado siempre como el arquitecto de la </w:t>
      </w:r>
      <w:r>
        <w:rPr>
          <w:rFonts w:cs="GoudyOlSt BT" w:ascii="GoudyOlSt BT" w:hAnsi="GoudyOlSt BT"/>
          <w:i/>
          <w:iCs/>
          <w:sz w:val="22"/>
          <w:szCs w:val="22"/>
        </w:rPr>
        <w:t xml:space="preserve">tabula rasa, </w:t>
      </w:r>
      <w:r>
        <w:rPr>
          <w:rFonts w:cs="GoudyOlSt BT" w:ascii="GoudyOlSt BT" w:hAnsi="GoudyOlSt BT"/>
          <w:sz w:val="22"/>
          <w:szCs w:val="22"/>
        </w:rPr>
        <w:t>e incluso el arquitecto del “cal</w:t>
        <w:softHyphen/>
        <w:t>vinismo”.</w:t>
      </w:r>
    </w:p>
    <w:p>
      <w:pPr>
        <w:pStyle w:val="Normal"/>
        <w:spacing w:before="0" w:after="120"/>
        <w:jc w:val="both"/>
        <w:rPr/>
      </w:pPr>
      <w:r>
        <w:rPr>
          <w:rFonts w:cs="GoudyOlSt BT" w:ascii="GoudyOlSt BT" w:hAnsi="GoudyOlSt BT"/>
          <w:sz w:val="22"/>
          <w:szCs w:val="22"/>
        </w:rPr>
        <w:t>Siguiendo las huellas de Benjamin, también Th. W. Ador</w:t>
        <w:softHyphen/>
        <w:t>no (1903-1969) recoge en «Funktionalismus heute» (1966) el tema de los orígenes puritanos del pensamiento de Loos y del funcionalismo en general. Y partiendo de estas observaciones críticas, y de otras, hoy se extiende la tendencia a condenar en bloque el funcionalismo. Tácita o declaradamente, lo que se quiere condenar es el productivismo. Sin duda la temática es demasiado rica para que pueda ser discutida de una manera exhaustiva aquí. Con todo, podemos decir una cosa: la única opción posible no puede estar, como se pretende, entre la “nue</w:t>
        <w:softHyphen/>
        <w:t xml:space="preserve">va pobreza” del funcionalismo y la “vieja riqueza” del </w:t>
      </w:r>
      <w:r>
        <w:rPr>
          <w:rFonts w:cs="GoudyOlSt BT" w:ascii="GoudyOlSt BT" w:hAnsi="GoudyOlSt BT"/>
          <w:i/>
          <w:iCs/>
          <w:sz w:val="22"/>
          <w:szCs w:val="22"/>
        </w:rPr>
        <w:t xml:space="preserve">styling, </w:t>
      </w:r>
      <w:r>
        <w:rPr>
          <w:rFonts w:cs="GoudyOlSt BT" w:ascii="GoudyOlSt BT" w:hAnsi="GoudyOlSt BT"/>
          <w:sz w:val="22"/>
          <w:szCs w:val="22"/>
        </w:rPr>
        <w:t xml:space="preserve">entre el </w:t>
      </w:r>
      <w:r>
        <w:rPr>
          <w:rFonts w:cs="GoudyOlSt BT" w:ascii="GoudyOlSt BT" w:hAnsi="GoudyOlSt BT"/>
          <w:i/>
          <w:iCs/>
          <w:sz w:val="22"/>
          <w:szCs w:val="22"/>
        </w:rPr>
        <w:t xml:space="preserve">design </w:t>
      </w:r>
      <w:r>
        <w:rPr>
          <w:rFonts w:cs="GoudyOlSt BT" w:ascii="GoudyOlSt BT" w:hAnsi="GoudyOlSt BT"/>
          <w:sz w:val="22"/>
          <w:szCs w:val="22"/>
        </w:rPr>
        <w:t xml:space="preserve">y el </w:t>
      </w:r>
      <w:r>
        <w:rPr>
          <w:rFonts w:cs="GoudyOlSt BT" w:ascii="GoudyOlSt BT" w:hAnsi="GoudyOlSt BT"/>
          <w:i/>
          <w:iCs/>
          <w:sz w:val="22"/>
          <w:szCs w:val="22"/>
        </w:rPr>
        <w:t xml:space="preserve">anti-design </w:t>
      </w:r>
      <w:r>
        <w:rPr>
          <w:rFonts w:cs="GoudyOlSt BT" w:ascii="GoudyOlSt BT" w:hAnsi="GoudyOlSt BT"/>
          <w:sz w:val="22"/>
          <w:szCs w:val="22"/>
        </w:rPr>
        <w:t>entre el “objeto racional” y el “objeto irracion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widowControl w:val="false"/>
        <w:autoSpaceDE w:val="false"/>
        <w:spacing w:before="0" w:after="120"/>
        <w:jc w:val="both"/>
        <w:rPr/>
      </w:pPr>
      <w:r>
        <w:rPr>
          <w:rFonts w:cs="GoudyOlSt BT" w:ascii="GoudyOlSt BT" w:hAnsi="GoudyOlSt BT"/>
          <w:b/>
          <w:sz w:val="22"/>
          <w:szCs w:val="22"/>
        </w:rPr>
        <w:t xml:space="preserve">* </w:t>
      </w:r>
      <w:r>
        <w:rPr>
          <w:rFonts w:cs="GoudyOlSt BT" w:ascii="GoudyOlSt BT" w:hAnsi="GoudyOlSt BT"/>
          <w:sz w:val="22"/>
          <w:szCs w:val="22"/>
        </w:rPr>
        <w:t>Texto extraído del libro:</w:t>
      </w:r>
    </w:p>
    <w:p>
      <w:pPr>
        <w:pStyle w:val="Normal"/>
        <w:widowControl w:val="false"/>
        <w:autoSpaceDE w:val="false"/>
        <w:spacing w:before="0" w:after="120"/>
        <w:jc w:val="both"/>
        <w:rPr/>
      </w:pPr>
      <w:r>
        <w:rPr>
          <w:rFonts w:cs="GoudyOlSt BT" w:ascii="GoudyOlSt BT" w:hAnsi="GoudyOlSt BT"/>
          <w:sz w:val="22"/>
          <w:szCs w:val="22"/>
        </w:rPr>
        <w:t xml:space="preserve">Maldonado, Tomás. </w:t>
      </w:r>
      <w:r>
        <w:rPr>
          <w:rFonts w:cs="GoudyOlSt BT" w:ascii="GoudyOlSt BT" w:hAnsi="GoudyOlSt BT"/>
          <w:b/>
          <w:sz w:val="22"/>
          <w:szCs w:val="22"/>
        </w:rPr>
        <w:t>El diseño industrial reconsiderado.</w:t>
      </w:r>
      <w:r>
        <w:rPr>
          <w:rFonts w:cs="GoudyOlSt BT" w:ascii="GoudyOlSt BT" w:hAnsi="GoudyOlSt BT"/>
          <w:sz w:val="22"/>
          <w:szCs w:val="22"/>
        </w:rPr>
        <w:t xml:space="preserve"> México: Editorial Gustavo Gili, S. A., 1993.</w:t>
      </w:r>
    </w:p>
    <w:sectPr>
      <w:footerReference w:type="default" r:id="rId2"/>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3:19:00Z</dcterms:created>
  <dc:creator>A</dc:creator>
  <dc:description/>
  <dc:language>en-US</dc:language>
  <cp:lastModifiedBy>A</cp:lastModifiedBy>
  <dcterms:modified xsi:type="dcterms:W3CDTF">2008-03-16T18:54:00Z</dcterms:modified>
  <cp:revision>39</cp:revision>
  <dc:subject/>
  <dc:title>El debate sobre la relación productividad-producto</dc:title>
</cp:coreProperties>
</file>