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center"/>
        <w:rPr>
          <w:rFonts w:ascii="GoudyOlSt BT" w:hAnsi="GoudyOlSt BT" w:cs="GoudyOlSt BT"/>
          <w:b/>
          <w:b/>
          <w:sz w:val="36"/>
          <w:szCs w:val="36"/>
        </w:rPr>
      </w:pPr>
      <w:r>
        <w:rPr>
          <w:rFonts w:cs="GoudyOlSt BT" w:ascii="GoudyOlSt BT" w:hAnsi="GoudyOlSt BT"/>
          <w:b/>
          <w:sz w:val="36"/>
          <w:szCs w:val="36"/>
        </w:rPr>
        <w:t>El Impresionismo</w:t>
      </w:r>
      <w:r>
        <w:rPr>
          <w:rFonts w:cs="GoudyOlSt BT" w:ascii="GoudyOlSt BT" w:hAnsi="GoudyOlSt BT"/>
          <w:sz w:val="36"/>
          <w:szCs w:val="36"/>
        </w:rPr>
        <w:t>*</w:t>
      </w:r>
    </w:p>
    <w:p>
      <w:pPr>
        <w:pStyle w:val="Normal"/>
        <w:jc w:val="both"/>
        <w:rPr>
          <w:rFonts w:ascii="GoudyOlSt BT" w:hAnsi="GoudyOlSt BT" w:cs="GoudyOlSt BT"/>
          <w:b/>
          <w:b/>
          <w:sz w:val="36"/>
          <w:szCs w:val="28"/>
        </w:rPr>
      </w:pPr>
      <w:r>
        <w:rPr>
          <w:rFonts w:cs="GoudyOlSt BT" w:ascii="GoudyOlSt BT" w:hAnsi="GoudyOlSt BT"/>
          <w:b/>
          <w:sz w:val="36"/>
          <w:szCs w:val="28"/>
        </w:rPr>
      </w:r>
    </w:p>
    <w:p>
      <w:pPr>
        <w:pStyle w:val="Normal"/>
        <w:spacing w:before="0" w:after="120"/>
        <w:jc w:val="both"/>
        <w:rPr/>
      </w:pPr>
      <w:r>
        <w:rPr>
          <w:szCs w:val="28"/>
        </w:rPr>
        <w:tab/>
      </w:r>
      <w:r>
        <w:rPr>
          <w:rFonts w:cs="GoudyOlSt BT" w:ascii="GoudyOlSt BT" w:hAnsi="GoudyOlSt BT"/>
          <w:sz w:val="22"/>
          <w:szCs w:val="22"/>
        </w:rPr>
        <w:t>Manet. Cada vez que surge un gran talento, se repite lo mismo. Las reacciones del público del siglo XIX son exasperantes por su monotonía. ¡Qué lejos nos encontramos del siglo XVIII, en el que el público, desenvuelto y seguro de sí mismo, volvía la espalda a la pintura oficial y seguía sus propias aficiones! Y es que en el siglo precedente, si bien el público era nuevo en su mayor parte, era limitado y compuesto casi exclusivamente por los elementos más activos de la sociedad, aquellos que, abriéndose camino a pulso hacia la riqueza y el poder, se desembarazaban sobre la marcha de todo peso inútil de las ideas adquiridas o muertas. Después de la Revolución, una vez recobrada la posterioridad, todo queda anegado por la oleada de la media y pequeña burguesía. Este público nuevo no puede moverse con soltura en el terreno de las artes, que por otra parte se halla deseoso de conocer y apropiarse. Es demasiado numeroso y tiene demasiado que hacer. Diderot se mostraba asustado ante un Salón que rebasara los 450 cuadros; los de la Monarquía de Julio y del Imperio contaban de 2.000 a 4.000 envíos -entre los cuales se hallaban románticos, neoclásicos, eclécticos, paisajistas, talentos y nulidades-. El gran escollo para aquel público que aprendía sui lección a conciencia y a ella se atenían, lo constituía el problema de la legibilidad.</w:t>
      </w:r>
    </w:p>
    <w:p>
      <w:pPr>
        <w:pStyle w:val="Normal"/>
        <w:spacing w:before="0" w:after="120"/>
        <w:jc w:val="both"/>
        <w:rPr/>
      </w:pPr>
      <w:r>
        <w:rPr>
          <w:szCs w:val="28"/>
        </w:rPr>
        <w:tab/>
      </w:r>
      <w:r>
        <w:rPr>
          <w:rFonts w:cs="GoudyOlSt BT" w:ascii="GoudyOlSt BT" w:hAnsi="GoudyOlSt BT"/>
          <w:sz w:val="22"/>
          <w:szCs w:val="22"/>
        </w:rPr>
        <w:t>En ese siglo XIX, cuya evolución general observaba a distancia aparece claramente, en ese siglo que con perseverancia va de la representación por la línea a la representación por el signo, cada personalidad artística que aparece trae consigo una solución distinta al problema; aporta una anotación, una escritura propia. Y el público, que no sabe descifrarla, que sólo percibe de ella unas masas, unas manchas informes, por lo desacostumbradas, estalla en imprecaciones, hasta el día en que sus ojos, reeducados, son capaces de “leerla” y encuentran la obra comprensible y lógica. La consagración se produce entonces automáticamente. Sería curioso yuxtaponer algún día las quejas que se elevaron en los comienzos de todos los grandes pintores del siglo XIX. Ya se trata de Delacroix, de Théodore Rousseau e incluso de Corot, Courbet, Manet, los impresionistas, de Cézanne o de Gauguin, de los Fauves o los cubistas, a todos se les reprocha, cuando les llega el turno, el realizar una “tartouillade” (mamarrachada), es decir, algo informe y descuidado, y el no saber dibujar. Las mismas palabras: “pochadc” (bosquejo), “ébauche” (esbozo), “tache d’encre” (borrón de tinta), se repiten a lo largo de todo el siglo, y su éxito continúa.</w:t>
      </w:r>
    </w:p>
    <w:p>
      <w:pPr>
        <w:pStyle w:val="Normal"/>
        <w:spacing w:before="0" w:after="120"/>
        <w:jc w:val="both"/>
        <w:rPr/>
      </w:pPr>
      <w:r>
        <w:rPr>
          <w:szCs w:val="28"/>
        </w:rPr>
        <w:tab/>
      </w:r>
      <w:r>
        <w:rPr>
          <w:rFonts w:cs="GoudyOlSt BT" w:ascii="GoudyOlSt BT" w:hAnsi="GoudyOlSt BT"/>
          <w:sz w:val="22"/>
          <w:szCs w:val="22"/>
        </w:rPr>
        <w:t>El caso de Manet se vio aún agravado por el hecho de la reforma de estatutos del Salón, que coincidió con el comienzo de su carrera. La revolución de 1848 había suprimido el jurado del Instituto, que fue sustituido por un jurado elegido por los artistas expositores. Los Salones se venían celebrando -con más o menos retraso respecto de la fecha fijada- todos los años, y como ya no estaban los proscriptores, el acceso a ellos era relativamente fácil. Sin embargo, afianzando el Imperio y contando con una prensa dócil, el intendente de Bellas Artes, señor de Nieuwerkerke, también miembro del Instituto (había empezado su carrera como escultor) y muy preocupado en complacer a sus colegas de la Academia, a los que tenía por costumbre recibir suntuosamente en su casa, pensó en restaurar el prestigio de la augusta institución confiriéndole derechos dictatoriales sobre el Salón. En adelante, el jurado se compondría de las cuatro primeras secciones de la Academia de Bellas Artes, a las que se añadirían los miembros libres de dicha Academia; sería presidido por el director general de los museos imperiales. Además, las obras de los miembros del Instituto que, incluso bajo la Monarquía de Julio, se sometían al examen del jurado, quedarían, en este caso, eximidas de ello, al igual que las de los artistas condecorados. Finalmente, se suprimía la limitación a tres envíos por artista y, en cambio, los Salones no se celebrarían más que cada dos años.</w:t>
      </w:r>
    </w:p>
    <w:p>
      <w:pPr>
        <w:pStyle w:val="Normal"/>
        <w:spacing w:before="0" w:after="120"/>
        <w:jc w:val="both"/>
        <w:rPr/>
      </w:pPr>
      <w:r>
        <w:rPr>
          <w:szCs w:val="28"/>
        </w:rPr>
        <w:tab/>
      </w:r>
      <w:r>
        <w:rPr>
          <w:rFonts w:cs="GoudyOlSt BT" w:ascii="GoudyOlSt BT" w:hAnsi="GoudyOlSt BT"/>
          <w:sz w:val="22"/>
          <w:szCs w:val="22"/>
        </w:rPr>
        <w:t>El primer Salón abierto bajo el nuevo régimen fue el de 1857 y, en lo sucesivo, se produciría un aluvión de rechazos, apartando todo lo que llevara la marca de una originalidad personal, pero permitiendo la exhibición desmesurada -ya que no se limita el número de envíos por artista- de todos los valores convencionales y adquiridos. Algunos supervivientes -gracias a las medallas recibidas con anterioridad, que les eximen del examen- pueden seguir exponiendo: Corot, Rousseau, Courbet, a quien empiezan a acostumbrarse. Delacroix es elegido miembro de la Academia para reemplazar al fallecido Paul Delaroche.</w:t>
      </w:r>
    </w:p>
    <w:p>
      <w:pPr>
        <w:pStyle w:val="Normal"/>
        <w:jc w:val="both"/>
        <w:rPr/>
      </w:pPr>
      <w:r>
        <w:rPr>
          <w:szCs w:val="28"/>
        </w:rPr>
        <w:tab/>
      </w:r>
      <w:r>
        <w:rPr>
          <w:rFonts w:cs="GoudyOlSt BT" w:ascii="GoudyOlSt BT" w:hAnsi="GoudyOlSt BT"/>
          <w:sz w:val="22"/>
          <w:szCs w:val="22"/>
        </w:rPr>
        <w:t xml:space="preserve">Pero, para los jóvenes, es un desastre. Manet, que, después de fracasar en su carrera de marino, envía su primer cuadro al Salón de 1859, es rechazado. En aquella época aún está buscando su propia personalidad y el daño no es grande. En 1861 presenta al jurado dos cuadros muy mesurados y completamente influenciados por los museos: un </w:t>
      </w:r>
      <w:r>
        <w:rPr>
          <w:rFonts w:cs="GoudyOlSt BT" w:ascii="GoudyOlSt BT" w:hAnsi="GoudyOlSt BT"/>
          <w:i/>
          <w:sz w:val="22"/>
          <w:szCs w:val="22"/>
        </w:rPr>
        <w:t>Guitarrero</w:t>
      </w:r>
      <w:r>
        <w:rPr>
          <w:rFonts w:cs="GoudyOlSt BT" w:ascii="GoudyOlSt BT" w:hAnsi="GoudyOlSt BT"/>
          <w:sz w:val="22"/>
          <w:szCs w:val="22"/>
        </w:rPr>
        <w:t xml:space="preserve">, cuyo modelo toca la guitarra disfrazado a la usanza española de Velázquez, y el </w:t>
      </w:r>
      <w:r>
        <w:rPr>
          <w:rFonts w:cs="GoudyOlSt BT" w:ascii="GoudyOlSt BT" w:hAnsi="GoudyOlSt BT"/>
          <w:i/>
          <w:sz w:val="22"/>
          <w:szCs w:val="22"/>
        </w:rPr>
        <w:t>Portrait de M.</w:t>
      </w:r>
      <w:r>
        <w:rPr>
          <w:rFonts w:cs="GoudyOlSt BT" w:ascii="GoudyOlSt BT" w:hAnsi="GoudyOlSt BT"/>
          <w:sz w:val="22"/>
          <w:szCs w:val="22"/>
        </w:rPr>
        <w:t xml:space="preserve"> </w:t>
      </w:r>
      <w:r>
        <w:rPr>
          <w:rFonts w:cs="GoudyOlSt BT" w:ascii="GoudyOlSt BT" w:hAnsi="GoudyOlSt BT"/>
          <w:i/>
          <w:sz w:val="22"/>
          <w:szCs w:val="22"/>
        </w:rPr>
        <w:t>y Mme Manet</w:t>
      </w:r>
      <w:r>
        <w:rPr>
          <w:rFonts w:cs="GoudyOlSt BT" w:ascii="GoudyOlSt BT" w:hAnsi="GoudyOlSt BT"/>
          <w:sz w:val="22"/>
          <w:szCs w:val="22"/>
        </w:rPr>
        <w:t xml:space="preserve">, padres del pintor. Ambos cuadros son admitidos y obtienen una mención de honor. Sin embargo, después de este éxito fue cuando decidió plantar su caballete en medio de las Tullerías, frente a la orquesta que tocaba para distraer a los paseantes. A su paso, el pintor iba captando las miradas, los gestos, los rostros de las mujeres. Este cuadro, acabado después en el taller con ayuda de unos amigos complacientes que iban allí a posar, se llamaría </w:t>
      </w:r>
      <w:r>
        <w:rPr>
          <w:rFonts w:cs="GoudyOlSt BT" w:ascii="GoudyOlSt BT" w:hAnsi="GoudyOlSt BT"/>
          <w:i/>
          <w:sz w:val="22"/>
          <w:szCs w:val="22"/>
        </w:rPr>
        <w:t>La Musique aux Tuileries</w:t>
      </w:r>
      <w:r>
        <w:rPr>
          <w:rFonts w:cs="GoudyOlSt BT" w:ascii="GoudyOlSt BT" w:hAnsi="GoudyOlSt BT"/>
          <w:sz w:val="22"/>
          <w:szCs w:val="22"/>
        </w:rPr>
        <w:t xml:space="preserve">. Tuvo otra idea extravagante: en aquellos momentos había en París una compañía de bailarines españoles que Manet, aficionado a los espectáculos, acudía a ver bailar todas las noches. Les hizo ir a su taller, pintó un cuadro del grupo y luego otro en el que sólo aparece la primera bailarina, la morena y singular </w:t>
      </w:r>
      <w:r>
        <w:rPr>
          <w:rFonts w:cs="GoudyOlSt BT" w:ascii="GoudyOlSt BT" w:hAnsi="GoudyOlSt BT"/>
          <w:i/>
          <w:sz w:val="22"/>
          <w:szCs w:val="22"/>
        </w:rPr>
        <w:t>Lola de Valence</w:t>
      </w:r>
      <w:r>
        <w:rPr>
          <w:rFonts w:cs="GoudyOlSt BT" w:ascii="GoudyOlSt BT" w:hAnsi="GoudyOlSt BT"/>
          <w:sz w:val="22"/>
          <w:szCs w:val="22"/>
        </w:rPr>
        <w:t>, a quien Baudelaire dedicó la célebre cuarteta:</w:t>
      </w:r>
    </w:p>
    <w:p>
      <w:pPr>
        <w:pStyle w:val="Normal"/>
        <w:jc w:val="both"/>
        <w:rPr>
          <w:rFonts w:ascii="GoudyOlSt BT" w:hAnsi="GoudyOlSt BT" w:cs="GoudyOlSt BT"/>
          <w:sz w:val="22"/>
          <w:szCs w:val="22"/>
        </w:rPr>
      </w:pPr>
      <w:r>
        <w:rPr>
          <w:rFonts w:cs="GoudyOlSt BT" w:ascii="GoudyOlSt BT" w:hAnsi="GoudyOlSt BT"/>
          <w:sz w:val="22"/>
          <w:szCs w:val="22"/>
        </w:rPr>
      </w:r>
    </w:p>
    <w:p>
      <w:pPr>
        <w:pStyle w:val="Normal"/>
        <w:jc w:val="both"/>
        <w:rPr/>
      </w:pPr>
      <w:r>
        <w:rPr>
          <w:rFonts w:cs="GoudyOlSt BT" w:ascii="GoudyOlSt BT" w:hAnsi="GoudyOlSt BT"/>
          <w:sz w:val="22"/>
          <w:szCs w:val="22"/>
        </w:rPr>
        <w:tab/>
      </w:r>
      <w:r>
        <w:rPr>
          <w:rFonts w:cs="GoudyOlSt BT" w:ascii="GoudyOlSt BT" w:hAnsi="GoudyOlSt BT"/>
          <w:i/>
          <w:sz w:val="22"/>
          <w:szCs w:val="22"/>
        </w:rPr>
        <w:t>…Entre tantas bellezas que por doquier pueden verse</w:t>
      </w:r>
    </w:p>
    <w:p>
      <w:pPr>
        <w:pStyle w:val="Normal"/>
        <w:jc w:val="both"/>
        <w:rPr>
          <w:rFonts w:ascii="GoudyOlSt BT" w:hAnsi="GoudyOlSt BT" w:cs="GoudyOlSt BT"/>
          <w:i/>
          <w:i/>
          <w:sz w:val="22"/>
          <w:szCs w:val="22"/>
        </w:rPr>
      </w:pPr>
      <w:r>
        <w:rPr>
          <w:rFonts w:cs="GoudyOlSt BT" w:ascii="GoudyOlSt BT" w:hAnsi="GoudyOlSt BT"/>
          <w:i/>
          <w:sz w:val="22"/>
          <w:szCs w:val="22"/>
        </w:rPr>
        <w:tab/>
        <w:t>Bien comprendo, amigos, que el deseo vacile,</w:t>
      </w:r>
    </w:p>
    <w:p>
      <w:pPr>
        <w:pStyle w:val="Normal"/>
        <w:jc w:val="both"/>
        <w:rPr>
          <w:rFonts w:ascii="GoudyOlSt BT" w:hAnsi="GoudyOlSt BT" w:cs="GoudyOlSt BT"/>
          <w:i/>
          <w:i/>
          <w:sz w:val="22"/>
          <w:szCs w:val="22"/>
        </w:rPr>
      </w:pPr>
      <w:r>
        <w:rPr>
          <w:rFonts w:cs="GoudyOlSt BT" w:ascii="GoudyOlSt BT" w:hAnsi="GoudyOlSt BT"/>
          <w:i/>
          <w:sz w:val="22"/>
          <w:szCs w:val="22"/>
        </w:rPr>
        <w:tab/>
        <w:t>Pero centellear se ve en Lola de Valencia</w:t>
      </w:r>
    </w:p>
    <w:p>
      <w:pPr>
        <w:pStyle w:val="Normal"/>
        <w:jc w:val="both"/>
        <w:rPr>
          <w:rFonts w:ascii="GoudyOlSt BT" w:hAnsi="GoudyOlSt BT" w:cs="GoudyOlSt BT"/>
          <w:i/>
          <w:i/>
          <w:sz w:val="22"/>
          <w:szCs w:val="22"/>
        </w:rPr>
      </w:pPr>
      <w:r>
        <w:rPr>
          <w:rFonts w:cs="GoudyOlSt BT" w:ascii="GoudyOlSt BT" w:hAnsi="GoudyOlSt BT"/>
          <w:i/>
          <w:sz w:val="22"/>
          <w:szCs w:val="22"/>
        </w:rPr>
        <w:tab/>
        <w:t>El encanto imprevisto de una joya rosa y negra.</w:t>
      </w:r>
    </w:p>
    <w:p>
      <w:pPr>
        <w:pStyle w:val="Normal"/>
        <w:jc w:val="both"/>
        <w:rPr>
          <w:rFonts w:ascii="GoudyOlSt BT" w:hAnsi="GoudyOlSt BT" w:cs="GoudyOlSt BT"/>
          <w:i/>
          <w:i/>
          <w:sz w:val="22"/>
          <w:szCs w:val="28"/>
        </w:rPr>
      </w:pPr>
      <w:r>
        <w:rPr>
          <w:rFonts w:cs="GoudyOlSt BT" w:ascii="GoudyOlSt BT" w:hAnsi="GoudyOlSt BT"/>
          <w:i/>
          <w:sz w:val="22"/>
          <w:szCs w:val="28"/>
        </w:rPr>
      </w:r>
    </w:p>
    <w:p>
      <w:pPr>
        <w:pStyle w:val="Normal"/>
        <w:spacing w:before="0" w:after="120"/>
        <w:jc w:val="both"/>
        <w:rPr/>
      </w:pPr>
      <w:r>
        <w:rPr>
          <w:szCs w:val="28"/>
        </w:rPr>
        <w:tab/>
      </w:r>
      <w:r>
        <w:rPr>
          <w:rFonts w:cs="GoudyOlSt BT" w:ascii="GoudyOlSt BT" w:hAnsi="GoudyOlSt BT"/>
          <w:sz w:val="22"/>
          <w:szCs w:val="22"/>
        </w:rPr>
        <w:t xml:space="preserve">De idea en idea, y siempre prendado de España, encontró un día, en la calle, a una muchacha, Victorine Meurend -quien durante años iba a servirle de modelo- y la pintó en traje español, después vestida de hombre -de </w:t>
      </w:r>
      <w:r>
        <w:rPr>
          <w:rFonts w:cs="GoudyOlSt BT" w:ascii="GoudyOlSt BT" w:hAnsi="GoudyOlSt BT"/>
          <w:i/>
          <w:sz w:val="22"/>
          <w:szCs w:val="22"/>
        </w:rPr>
        <w:t>espada</w:t>
      </w:r>
      <w:r>
        <w:rPr>
          <w:rFonts w:cs="GoudyOlSt BT" w:ascii="GoudyOlSt BT" w:hAnsi="GoudyOlSt BT"/>
          <w:sz w:val="22"/>
          <w:szCs w:val="22"/>
        </w:rPr>
        <w:t xml:space="preserve"> español-, añadiendo, como compañero de esta tela, el retrato de su hermano Eugéne ataviado de </w:t>
      </w:r>
      <w:r>
        <w:rPr>
          <w:rFonts w:cs="GoudyOlSt BT" w:ascii="GoudyOlSt BT" w:hAnsi="GoudyOlSt BT"/>
          <w:i/>
          <w:sz w:val="22"/>
          <w:szCs w:val="22"/>
        </w:rPr>
        <w:t>majo</w:t>
      </w:r>
      <w:r>
        <w:rPr>
          <w:rFonts w:cs="GoudyOlSt BT" w:ascii="GoudyOlSt BT" w:hAnsi="GoudyOlSt BT"/>
          <w:sz w:val="22"/>
          <w:szCs w:val="22"/>
        </w:rPr>
        <w:t xml:space="preserve">. Un viejo vagabundo que recogió enfrente del Louvre sirvió de pretexto para un </w:t>
      </w:r>
      <w:r>
        <w:rPr>
          <w:rFonts w:cs="GoudyOlSt BT" w:ascii="GoudyOlSt BT" w:hAnsi="GoudyOlSt BT"/>
          <w:i/>
          <w:sz w:val="22"/>
          <w:szCs w:val="22"/>
        </w:rPr>
        <w:t>Vieux musicien</w:t>
      </w:r>
      <w:r>
        <w:rPr>
          <w:rFonts w:cs="GoudyOlSt BT" w:ascii="GoudyOlSt BT" w:hAnsi="GoudyOlSt BT"/>
          <w:sz w:val="22"/>
          <w:szCs w:val="22"/>
        </w:rPr>
        <w:t xml:space="preserve">; su hijo natural, León, le proporcionó el modelo del </w:t>
      </w:r>
      <w:r>
        <w:rPr>
          <w:rFonts w:cs="GoudyOlSt BT" w:ascii="GoudyOlSt BT" w:hAnsi="GoudyOlSt BT"/>
          <w:i/>
          <w:sz w:val="22"/>
          <w:szCs w:val="22"/>
        </w:rPr>
        <w:t>Enfant a l’épée</w:t>
      </w:r>
      <w:r>
        <w:rPr>
          <w:rFonts w:cs="GoudyOlSt BT" w:ascii="GoudyOlSt BT" w:hAnsi="GoudyOlSt BT"/>
          <w:sz w:val="22"/>
          <w:szCs w:val="22"/>
        </w:rPr>
        <w:t xml:space="preserve"> y del </w:t>
      </w:r>
      <w:r>
        <w:rPr>
          <w:rFonts w:cs="GoudyOlSt BT" w:ascii="GoudyOlSt BT" w:hAnsi="GoudyOlSt BT"/>
          <w:i/>
          <w:sz w:val="22"/>
          <w:szCs w:val="22"/>
        </w:rPr>
        <w:t>Gamin aux cerises</w:t>
      </w:r>
      <w:r>
        <w:rPr>
          <w:rFonts w:cs="GoudyOlSt BT" w:ascii="GoudyOlSt BT" w:hAnsi="GoudyOlSt BT"/>
          <w:sz w:val="22"/>
          <w:szCs w:val="22"/>
        </w:rPr>
        <w:t xml:space="preserve">. Victorine figuró luego como una </w:t>
      </w:r>
      <w:r>
        <w:rPr>
          <w:rFonts w:cs="GoudyOlSt BT" w:ascii="GoudyOlSt BT" w:hAnsi="GoudyOlSt BT"/>
          <w:i/>
          <w:sz w:val="22"/>
          <w:szCs w:val="22"/>
        </w:rPr>
        <w:t>Chanteuse des rues</w:t>
      </w:r>
      <w:r>
        <w:rPr>
          <w:rFonts w:cs="GoudyOlSt BT" w:ascii="GoudyOlSt BT" w:hAnsi="GoudyOlSt BT"/>
          <w:sz w:val="22"/>
          <w:szCs w:val="22"/>
        </w:rPr>
        <w:t xml:space="preserve">, de tal modo, que en menos de dos años, cuando una marchante avispado, que pensaba hacer fortuna enfrentándose a los marchantes tradicionales de la calle Laffite con cuadros de pintores jóvenes, se presentó en casa de Manet, pudo llevarse catorce telas en total, entre ellas, </w:t>
      </w:r>
      <w:r>
        <w:rPr>
          <w:rFonts w:cs="GoudyOlSt BT" w:ascii="GoudyOlSt BT" w:hAnsi="GoudyOlSt BT"/>
          <w:i/>
          <w:sz w:val="22"/>
          <w:szCs w:val="22"/>
        </w:rPr>
        <w:t>La Musique aux Tuileries y Lola de Valence</w:t>
      </w:r>
      <w:r>
        <w:rPr>
          <w:rFonts w:cs="GoudyOlSt BT" w:ascii="GoudyOlSt BT" w:hAnsi="GoudyOlSt BT"/>
          <w:sz w:val="22"/>
          <w:szCs w:val="22"/>
        </w:rPr>
        <w:t xml:space="preserve">. Manet se reservó los cuadros de Victorine como </w:t>
      </w:r>
      <w:r>
        <w:rPr>
          <w:rFonts w:cs="GoudyOlSt BT" w:ascii="GoudyOlSt BT" w:hAnsi="GoudyOlSt BT"/>
          <w:i/>
          <w:sz w:val="22"/>
          <w:szCs w:val="22"/>
        </w:rPr>
        <w:t>espada</w:t>
      </w:r>
      <w:r>
        <w:rPr>
          <w:rFonts w:cs="GoudyOlSt BT" w:ascii="GoudyOlSt BT" w:hAnsi="GoudyOlSt BT"/>
          <w:sz w:val="22"/>
          <w:szCs w:val="22"/>
        </w:rPr>
        <w:t xml:space="preserve"> y de Eugene como </w:t>
      </w:r>
      <w:r>
        <w:rPr>
          <w:rFonts w:cs="GoudyOlSt BT" w:ascii="GoudyOlSt BT" w:hAnsi="GoudyOlSt BT"/>
          <w:i/>
          <w:sz w:val="22"/>
          <w:szCs w:val="22"/>
        </w:rPr>
        <w:t>majo</w:t>
      </w:r>
      <w:r>
        <w:rPr>
          <w:rFonts w:cs="GoudyOlSt BT" w:ascii="GoudyOlSt BT" w:hAnsi="GoudyOlSt BT"/>
          <w:sz w:val="22"/>
          <w:szCs w:val="22"/>
        </w:rPr>
        <w:t xml:space="preserve">, para el Salón. Para este Salón, que debía celebrarse en 1863, preparó además una tercera tela, a la que puso como título provisional, el </w:t>
      </w:r>
      <w:r>
        <w:rPr>
          <w:rFonts w:cs="GoudyOlSt BT" w:ascii="GoudyOlSt BT" w:hAnsi="GoudyOlSt BT"/>
          <w:i/>
          <w:sz w:val="22"/>
          <w:szCs w:val="22"/>
        </w:rPr>
        <w:t>Bain</w:t>
      </w:r>
      <w:r>
        <w:rPr>
          <w:rFonts w:cs="GoudyOlSt BT" w:ascii="GoudyOlSt BT" w:hAnsi="GoudyOlSt BT"/>
          <w:sz w:val="22"/>
          <w:szCs w:val="22"/>
        </w:rPr>
        <w:t>: una joven desnuda (Victorine) sentada en el suelo, en un bosque, a la orilla de un río, acompañada de dos hombres vestidos; en primer término, una cesta volcada, junto a la que yacen desparramadas las vituallas de la merienda; en tercer término, una mujer en camisa se inclina sobre el agua.</w:t>
      </w:r>
    </w:p>
    <w:p>
      <w:pPr>
        <w:pStyle w:val="Normal"/>
        <w:spacing w:before="0" w:after="120"/>
        <w:jc w:val="both"/>
        <w:rPr/>
      </w:pPr>
      <w:r>
        <w:rPr>
          <w:szCs w:val="28"/>
        </w:rPr>
        <w:tab/>
      </w:r>
      <w:r>
        <w:rPr>
          <w:rFonts w:cs="GoudyOlSt BT" w:ascii="GoudyOlSt BT" w:hAnsi="GoudyOlSt BT"/>
          <w:sz w:val="22"/>
          <w:szCs w:val="22"/>
        </w:rPr>
        <w:t xml:space="preserve">El lote completo es, naturalmente, rechazado en bloque. Pero el jurado, en esta ocasión, rebasó la medida: ¡de cinco mil obras pictóricas entregadas por tres mil artistas, rechazó cerca de tres mil! Entre ellos se encontraba incluso un artista condecorado -y, por tanto, exento de examen-, y así fue como, casualmente, Courbet, cuyo </w:t>
      </w:r>
      <w:r>
        <w:rPr>
          <w:rFonts w:cs="GoudyOlSt BT" w:ascii="GoudyOlSt BT" w:hAnsi="GoudyOlSt BT"/>
          <w:i/>
          <w:sz w:val="22"/>
          <w:szCs w:val="22"/>
        </w:rPr>
        <w:t>Le Retour de la Conference</w:t>
      </w:r>
      <w:r>
        <w:rPr>
          <w:rFonts w:cs="GoudyOlSt BT" w:ascii="GoudyOlSt BT" w:hAnsi="GoudyOlSt BT"/>
          <w:sz w:val="22"/>
          <w:szCs w:val="22"/>
        </w:rPr>
        <w:t xml:space="preserve"> -extraordinario lienzo, que representa al alborozado retorno de unos curas campesinos que regresan de un banquete en el que se ha bebido en abundancia-, quedó excluido por razones de moral cristiana. Un grupo de paisajistas -al igual que en el siglo XVIII, el Instituto sigue considerando el paisaje como un género menor- ve cerrarse las puertas del Salón ante ellos. Entre ellos se encontraba Chintreuil y Harpignies, pintores leales y estimados por el público, muy cercanos a Daubigny, por cierto, quien, gracias a la prudencia mostrada en sus comienzos, exponía entonces con pleno derecho; se encontraba también el delicioso Jongkind, que ya había sido rechazado en 1861 y del que, sin embargo, la Exposición universal de 1855 había seleccionado las dos </w:t>
      </w:r>
      <w:r>
        <w:rPr>
          <w:rFonts w:cs="GoudyOlSt BT" w:ascii="GoudyOlSt BT" w:hAnsi="GoudyOlSt BT"/>
          <w:i/>
          <w:sz w:val="22"/>
          <w:szCs w:val="22"/>
        </w:rPr>
        <w:t>Vues de Paris</w:t>
      </w:r>
      <w:r>
        <w:rPr>
          <w:rFonts w:cs="GoudyOlSt BT" w:ascii="GoudyOlSt BT" w:hAnsi="GoudyOlSt BT"/>
          <w:sz w:val="22"/>
          <w:szCs w:val="22"/>
        </w:rPr>
        <w:t xml:space="preserve">. Se encontraba, finalmente, un desconocido, Pissarro, del que los artistas se hacían lenguas. El propio Fantin-Latour es proscrito, a pesar de que sus </w:t>
      </w:r>
      <w:r>
        <w:rPr>
          <w:rFonts w:cs="GoudyOlSt BT" w:ascii="GoudyOlSt BT" w:hAnsi="GoudyOlSt BT"/>
          <w:i/>
          <w:sz w:val="22"/>
          <w:szCs w:val="22"/>
        </w:rPr>
        <w:t>Féeries</w:t>
      </w:r>
      <w:r>
        <w:rPr>
          <w:rFonts w:cs="GoudyOlSt BT" w:ascii="GoudyOlSt BT" w:hAnsi="GoudyOlSt BT"/>
          <w:sz w:val="22"/>
          <w:szCs w:val="22"/>
        </w:rPr>
        <w:t xml:space="preserve"> no parecen encubrir nada subversivo, y con él, el americano Whistler, cuya </w:t>
      </w:r>
      <w:r>
        <w:rPr>
          <w:rFonts w:cs="GoudyOlSt BT" w:ascii="GoudyOlSt BT" w:hAnsi="GoudyOlSt BT"/>
          <w:i/>
          <w:sz w:val="22"/>
          <w:szCs w:val="22"/>
        </w:rPr>
        <w:t>Dame Blanche</w:t>
      </w:r>
      <w:r>
        <w:rPr>
          <w:rFonts w:cs="GoudyOlSt BT" w:ascii="GoudyOlSt BT" w:hAnsi="GoudyOlSt BT"/>
          <w:sz w:val="22"/>
          <w:szCs w:val="22"/>
        </w:rPr>
        <w:t xml:space="preserve"> fue el único envío.</w:t>
      </w:r>
    </w:p>
    <w:p>
      <w:pPr>
        <w:pStyle w:val="Normal"/>
        <w:spacing w:before="0" w:after="120"/>
        <w:jc w:val="both"/>
        <w:rPr/>
      </w:pPr>
      <w:r>
        <w:rPr>
          <w:szCs w:val="28"/>
        </w:rPr>
        <w:tab/>
      </w:r>
      <w:r>
        <w:rPr>
          <w:rFonts w:cs="GoudyOlSt BT" w:ascii="GoudyOlSt BT" w:hAnsi="GoudyOlSt BT"/>
          <w:sz w:val="22"/>
          <w:szCs w:val="22"/>
        </w:rPr>
        <w:t>Pese a la docilidad de la prensa domeñada, el revuelo causado entre los artistas es tan grande, que la Corte decide intervenir. Unos historiadores atribuyen este mérito al Emperador, otros a la Emperatriz. De cualquier modo, los Museos reciben una orden: la de disponer, al lado del Salón, un anexo donde exponer las obras admitidas, de manera que el público pueda juzgar por sí mismo sobre el buen fundamento de las protestas. Abierto quince días después del Salón oficial, el Salón de los rechazados obtuvo un inmenso éxito de curiosidad, y su fracaso no fue menos inmenso. El público, amante del escándalo, convencido de antemano de los excelentes juicios del jurado, absolutamente consciente de aquel papel de juez que le había sido asignado para dilucidar el conflicto que el candor de los artistas le sometía, se precipitaba al anexo del salón, “para reírse”. Reía el público y se excitaba con los chistes y las burlas, que luego se extendían por todo París. La crítica se dividió en dos campos y la batalla se concentró en torno al nombre de Manet. Manet, a quien la exposición de la Galería Martinet ya había dado a conocer a los aficionados, que ya en aquella época era objeto de admiración por parte de algunos pintores -los antiguos alumnos del taller de Couture, que acuden a la llamada de Antonin Proust, Alfred Stevens y Claude Monet, recién llegado a París y a quien nadie conocía todavía-, salió de la aventura escarnecido y célebre a la vez; su nombre, acompañado de injurias o de apologías desmesuradas, estaba en la boca de todos.</w:t>
      </w:r>
    </w:p>
    <w:p>
      <w:pPr>
        <w:pStyle w:val="Normal"/>
        <w:spacing w:before="0" w:after="120"/>
        <w:jc w:val="both"/>
        <w:rPr/>
      </w:pPr>
      <w:r>
        <w:rPr>
          <w:szCs w:val="28"/>
        </w:rPr>
        <w:tab/>
      </w:r>
      <w:r>
        <w:rPr>
          <w:rFonts w:cs="GoudyOlSt BT" w:ascii="GoudyOlSt BT" w:hAnsi="GoudyOlSt BT"/>
          <w:sz w:val="22"/>
          <w:szCs w:val="22"/>
        </w:rPr>
        <w:t>¿Qué tienen sus cuadros, que levantan semejante tempestad? Examinemos primero los reproches: Thoré le achaca un gusto aventurado, una composición absurda, un color demasiado escandaloso, Castagnary -¡el antiguo defensor de Courbet en sus momentos difíciles!- se indigna: “¿Eso es dibujar? ¿Eso es pintar? M. Manet se cree firme y potente, y no es más que duro; cosa singular, es tan blando como duro. Esto se  deriva de que en él todo es incierto y abandonado al azar.” Ernest Chesneau ironiza: “M. Manet tendrá talento el día en que aprenda dibujo y perspectiva; tendrá gusto el día en que renuncie a los temas que escoge con miras al escándalo”. Las críticas están dirigidas -según vemos-, ante todo contra el tema, luego contra el color y la estructura. En realidad, no está mal visto y -aunque al revés- los adversarios de Manet ponen mejor de relieve que sus apologistas -que nada positivo supieron decir ni nada explicar- los centros de interés de su arte.</w:t>
      </w:r>
    </w:p>
    <w:p>
      <w:pPr>
        <w:pStyle w:val="Normal"/>
        <w:spacing w:before="0" w:after="120"/>
        <w:jc w:val="both"/>
        <w:rPr/>
      </w:pPr>
      <w:r>
        <w:rPr>
          <w:szCs w:val="28"/>
        </w:rPr>
        <w:tab/>
      </w:r>
      <w:r>
        <w:rPr>
          <w:rFonts w:cs="GoudyOlSt BT" w:ascii="GoudyOlSt BT" w:hAnsi="GoudyOlSt BT"/>
          <w:sz w:val="22"/>
          <w:szCs w:val="22"/>
        </w:rPr>
        <w:t xml:space="preserve">En primer lugar, pues, el tema. Lo que más chocó en aquel </w:t>
      </w:r>
      <w:r>
        <w:rPr>
          <w:rFonts w:cs="GoudyOlSt BT" w:ascii="GoudyOlSt BT" w:hAnsi="GoudyOlSt BT"/>
          <w:i/>
          <w:sz w:val="22"/>
          <w:szCs w:val="22"/>
        </w:rPr>
        <w:t>Bain</w:t>
      </w:r>
      <w:r>
        <w:rPr>
          <w:rFonts w:cs="GoudyOlSt BT" w:ascii="GoudyOlSt BT" w:hAnsi="GoudyOlSt BT"/>
          <w:sz w:val="22"/>
          <w:szCs w:val="22"/>
        </w:rPr>
        <w:t xml:space="preserve">, que más adelante fue llamado </w:t>
      </w:r>
      <w:r>
        <w:rPr>
          <w:rFonts w:cs="GoudyOlSt BT" w:ascii="GoudyOlSt BT" w:hAnsi="GoudyOlSt BT"/>
          <w:i/>
          <w:sz w:val="22"/>
          <w:szCs w:val="22"/>
        </w:rPr>
        <w:t>Le déjeuner sur l’herbe</w:t>
      </w:r>
      <w:r>
        <w:rPr>
          <w:rFonts w:cs="GoudyOlSt BT" w:ascii="GoudyOlSt BT" w:hAnsi="GoudyOlSt BT"/>
          <w:sz w:val="22"/>
          <w:szCs w:val="22"/>
        </w:rPr>
        <w:t>, fue que la mujer estuviese desnuda, mientras los hombres se hallaban vestidos. Con suprimir a los dos elegantes pintores, tendréis a dos mujeres a orillas del agua, tal como se veían desde hacía siglos en los innumerables baños, aseos, Dianas y ninfas de todas las épocas; con sólo desnudar a los hombres, obtendréis un Rafael archiconocido, del que, por otra parte, copió fielmente Manet la disposición de las figuras. Pero la ropa de sus compañeros hacen insólita la desnudez de la mujer y, sobre todo -y con ello llegamos al fondo del problema-, hacen que dos superficies homogéneas y sombrías contrasten con otra superficie homogénea, pero clara. Allí es donde se manifiesta la suprema “falta de gusto” de Manet en el ámbito del color. Allí también es donde reside la principal muestra de su originalidad. Toda preocupación por el célebre “fundido” queda eliminada; por el contrario, desde su aprendizaje en el taller de Couture, Manet busca –con gran escándalo por parte de su maestro, que terminaría por romper toda relación con él- el paso directo de la sombra a la luz.</w:t>
      </w:r>
    </w:p>
    <w:p>
      <w:pPr>
        <w:pStyle w:val="Normal"/>
        <w:spacing w:before="0" w:after="120"/>
        <w:jc w:val="both"/>
        <w:rPr/>
      </w:pPr>
      <w:r>
        <w:rPr>
          <w:szCs w:val="28"/>
        </w:rPr>
        <w:tab/>
      </w:r>
      <w:r>
        <w:rPr>
          <w:rFonts w:cs="GoudyOlSt BT" w:ascii="GoudyOlSt BT" w:hAnsi="GoudyOlSt BT"/>
          <w:sz w:val="22"/>
          <w:szCs w:val="22"/>
        </w:rPr>
        <w:t xml:space="preserve">La simplificación de masas que Daubigny y los pintores de la escuela de Barbizon buscan en el paisaje, poniendo sumo cuidado en esfumar los límites y fundirlos con la atmósfera ambiental, Manet la aplica a la figura humana, pero al propio tiempo, la desprende del fondo con fuerza y franqueza. Cada superficie, tratada ampliamente, es trabajada en sí misma y constituye un elemento de la estructura del conjunto. De ello resulta ese equilibrio de manchas sombrías y manchas claras que no coincide necesariamente con el esquema figurativo del cuadro y que señala todo el primer período de la producción de Manet: </w:t>
      </w:r>
      <w:r>
        <w:rPr>
          <w:rFonts w:cs="GoudyOlSt BT" w:ascii="GoudyOlSt BT" w:hAnsi="GoudyOlSt BT"/>
          <w:i/>
          <w:sz w:val="22"/>
          <w:szCs w:val="22"/>
        </w:rPr>
        <w:t>Le déjeuner</w:t>
      </w:r>
      <w:r>
        <w:rPr>
          <w:rFonts w:cs="GoudyOlSt BT" w:ascii="GoudyOlSt BT" w:hAnsi="GoudyOlSt BT"/>
          <w:sz w:val="22"/>
          <w:szCs w:val="22"/>
        </w:rPr>
        <w:t xml:space="preserve">, </w:t>
      </w:r>
      <w:r>
        <w:rPr>
          <w:rFonts w:cs="GoudyOlSt BT" w:ascii="GoudyOlSt BT" w:hAnsi="GoudyOlSt BT"/>
          <w:i/>
          <w:sz w:val="22"/>
          <w:szCs w:val="22"/>
        </w:rPr>
        <w:t>Lola de Valence</w:t>
      </w:r>
      <w:r>
        <w:rPr>
          <w:rFonts w:cs="GoudyOlSt BT" w:ascii="GoudyOlSt BT" w:hAnsi="GoudyOlSt BT"/>
          <w:sz w:val="22"/>
          <w:szCs w:val="22"/>
        </w:rPr>
        <w:t xml:space="preserve">, el delicioso </w:t>
      </w:r>
      <w:r>
        <w:rPr>
          <w:rFonts w:cs="GoudyOlSt BT" w:ascii="GoudyOlSt BT" w:hAnsi="GoudyOlSt BT"/>
          <w:i/>
          <w:sz w:val="22"/>
          <w:szCs w:val="22"/>
        </w:rPr>
        <w:t>Enfant au chien</w:t>
      </w:r>
      <w:r>
        <w:rPr>
          <w:rFonts w:cs="GoudyOlSt BT" w:ascii="GoudyOlSt BT" w:hAnsi="GoudyOlSt BT"/>
          <w:sz w:val="22"/>
          <w:szCs w:val="22"/>
        </w:rPr>
        <w:t xml:space="preserve"> -una gran figura sombría, cortada a medio cuerpo por la mancha dorada de un cesto desmesurado y que se destaca como una sombra chinesca sobre un cielo azul- y, finalmente, </w:t>
      </w:r>
      <w:r>
        <w:rPr>
          <w:rFonts w:cs="GoudyOlSt BT" w:ascii="GoudyOlSt BT" w:hAnsi="GoudyOlSt BT"/>
          <w:i/>
          <w:sz w:val="22"/>
          <w:szCs w:val="22"/>
        </w:rPr>
        <w:t>Olympia</w:t>
      </w:r>
      <w:r>
        <w:rPr>
          <w:rFonts w:cs="GoudyOlSt BT" w:ascii="GoudyOlSt BT" w:hAnsi="GoudyOlSt BT"/>
          <w:sz w:val="22"/>
          <w:szCs w:val="22"/>
        </w:rPr>
        <w:t xml:space="preserve">, destinada al Salón de 1865, pero que ya había sido comenzada en 1863 y que, desde el punto de vista del color, se reduce a la superposición de una armonía de tonos muy sombríos -fondo granate y verde oscuro, la figura de la negra y el gato negro-, a una armonía de blancos, cremas y rosas pálidos, constituida por el cuerpo desnudo tendido sobre las sábanas, y por la ropa de la negra. </w:t>
      </w:r>
      <w:r>
        <w:rPr>
          <w:rFonts w:cs="GoudyOlSt BT" w:ascii="GoudyOlSt BT" w:hAnsi="GoudyOlSt BT"/>
          <w:i/>
          <w:sz w:val="22"/>
          <w:szCs w:val="22"/>
        </w:rPr>
        <w:t>Le Fibre</w:t>
      </w:r>
      <w:r>
        <w:rPr>
          <w:rFonts w:cs="GoudyOlSt BT" w:ascii="GoudyOlSt BT" w:hAnsi="GoudyOlSt BT"/>
          <w:sz w:val="22"/>
          <w:szCs w:val="22"/>
        </w:rPr>
        <w:t xml:space="preserve">, que corresponde al 1866, ha sido también concebido en este mismo sentido, y aunque, más adelante, al contacto con los impresionistas, el principio de violenta oposición se atenúa en favor de conjuntos más claros, vuelve a encontrarse a través de toda la producción del artista: en el </w:t>
      </w:r>
      <w:r>
        <w:rPr>
          <w:rFonts w:cs="GoudyOlSt BT" w:ascii="GoudyOlSt BT" w:hAnsi="GoudyOlSt BT"/>
          <w:i/>
          <w:sz w:val="22"/>
          <w:szCs w:val="22"/>
        </w:rPr>
        <w:t>Portrait de Zola</w:t>
      </w:r>
      <w:r>
        <w:rPr>
          <w:rFonts w:cs="GoudyOlSt BT" w:ascii="GoudyOlSt BT" w:hAnsi="GoudyOlSt BT"/>
          <w:sz w:val="22"/>
          <w:szCs w:val="22"/>
        </w:rPr>
        <w:t xml:space="preserve">, de 1868, en </w:t>
      </w:r>
      <w:r>
        <w:rPr>
          <w:rFonts w:cs="GoudyOlSt BT" w:ascii="GoudyOlSt BT" w:hAnsi="GoudyOlSt BT"/>
          <w:i/>
          <w:sz w:val="22"/>
          <w:szCs w:val="22"/>
        </w:rPr>
        <w:t>Le Balcón</w:t>
      </w:r>
      <w:r>
        <w:rPr>
          <w:rFonts w:cs="GoudyOlSt BT" w:ascii="GoudyOlSt BT" w:hAnsi="GoudyOlSt BT"/>
          <w:sz w:val="22"/>
          <w:szCs w:val="22"/>
        </w:rPr>
        <w:t xml:space="preserve">, de 1869 -todavía sometidos casi por entero al régimen de las fuertes oposiciones-, y hasta en las obras más tardías, como en </w:t>
      </w:r>
      <w:r>
        <w:rPr>
          <w:rFonts w:cs="GoudyOlSt BT" w:ascii="GoudyOlSt BT" w:hAnsi="GoudyOlSt BT"/>
          <w:i/>
          <w:sz w:val="22"/>
          <w:szCs w:val="22"/>
        </w:rPr>
        <w:t>Nana</w:t>
      </w:r>
      <w:r>
        <w:rPr>
          <w:rFonts w:cs="GoudyOlSt BT" w:ascii="GoudyOlSt BT" w:hAnsi="GoudyOlSt BT"/>
          <w:sz w:val="22"/>
          <w:szCs w:val="22"/>
        </w:rPr>
        <w:t xml:space="preserve">, de 1877 -con su blanca enagua perfilándose a medias sobre el fondo de un cojín claro que se integra en el contraste con el sofá rojo que sirve de fondo- y en el </w:t>
      </w:r>
      <w:r>
        <w:rPr>
          <w:rFonts w:cs="GoudyOlSt BT" w:ascii="GoudyOlSt BT" w:hAnsi="GoudyOlSt BT"/>
          <w:i/>
          <w:sz w:val="22"/>
          <w:szCs w:val="22"/>
        </w:rPr>
        <w:t>Bar aux Folies-Bergere</w:t>
      </w:r>
      <w:r>
        <w:rPr>
          <w:rFonts w:cs="GoudyOlSt BT" w:ascii="GoudyOlSt BT" w:hAnsi="GoudyOlSt BT"/>
          <w:sz w:val="22"/>
          <w:szCs w:val="22"/>
        </w:rPr>
        <w:t>, de 1881, con el vestido de la camarera.</w:t>
      </w:r>
    </w:p>
    <w:p>
      <w:pPr>
        <w:pStyle w:val="Normal"/>
        <w:spacing w:before="0" w:after="120"/>
        <w:jc w:val="both"/>
        <w:rPr/>
      </w:pPr>
      <w:r>
        <w:rPr>
          <w:szCs w:val="28"/>
        </w:rPr>
        <w:tab/>
      </w:r>
      <w:r>
        <w:rPr>
          <w:rFonts w:cs="GoudyOlSt BT" w:ascii="GoudyOlSt BT" w:hAnsi="GoudyOlSt BT"/>
          <w:sz w:val="22"/>
          <w:szCs w:val="22"/>
        </w:rPr>
        <w:t xml:space="preserve">Añádase a ello cierta modificación en el encuadre tradicional, un desplazamiento del ángulo visual que aparece ya en la mayor parte de los cuadros de Manet de la primera época. En el </w:t>
      </w:r>
      <w:r>
        <w:rPr>
          <w:rFonts w:cs="GoudyOlSt BT" w:ascii="GoudyOlSt BT" w:hAnsi="GoudyOlSt BT"/>
          <w:i/>
          <w:sz w:val="22"/>
          <w:szCs w:val="22"/>
        </w:rPr>
        <w:t>Déjeuner sur l’herbe</w:t>
      </w:r>
      <w:r>
        <w:rPr>
          <w:rFonts w:cs="GoudyOlSt BT" w:ascii="GoudyOlSt BT" w:hAnsi="GoudyOlSt BT"/>
          <w:sz w:val="22"/>
          <w:szCs w:val="22"/>
        </w:rPr>
        <w:t xml:space="preserve">, la línea del horizonte está notablemente sobrealzada -lo cual volverá a encontrarse en </w:t>
      </w:r>
      <w:r>
        <w:rPr>
          <w:rFonts w:cs="GoudyOlSt BT" w:ascii="GoudyOlSt BT" w:hAnsi="GoudyOlSt BT"/>
          <w:i/>
          <w:sz w:val="22"/>
          <w:szCs w:val="22"/>
        </w:rPr>
        <w:t>La Plage</w:t>
      </w:r>
      <w:r>
        <w:rPr>
          <w:rFonts w:cs="GoudyOlSt BT" w:ascii="GoudyOlSt BT" w:hAnsi="GoudyOlSt BT"/>
          <w:sz w:val="22"/>
          <w:szCs w:val="22"/>
        </w:rPr>
        <w:t xml:space="preserve">, de 1873-, El </w:t>
      </w:r>
      <w:r>
        <w:rPr>
          <w:rFonts w:cs="GoudyOlSt BT" w:ascii="GoudyOlSt BT" w:hAnsi="GoudyOlSt BT"/>
          <w:i/>
          <w:sz w:val="22"/>
          <w:szCs w:val="22"/>
        </w:rPr>
        <w:t>Enfant au chien</w:t>
      </w:r>
      <w:r>
        <w:rPr>
          <w:rFonts w:cs="GoudyOlSt BT" w:ascii="GoudyOlSt BT" w:hAnsi="GoudyOlSt BT"/>
          <w:sz w:val="22"/>
          <w:szCs w:val="22"/>
        </w:rPr>
        <w:t xml:space="preserve">, situado “por encima” de la línea del horizonte, se halla además descentrado en relación con el encuadre -método que Degas desarrollaría ampliamente en lo sucesivo- y </w:t>
      </w:r>
      <w:r>
        <w:rPr>
          <w:rFonts w:cs="GoudyOlSt BT" w:ascii="GoudyOlSt BT" w:hAnsi="GoudyOlSt BT"/>
          <w:i/>
          <w:sz w:val="22"/>
          <w:szCs w:val="22"/>
        </w:rPr>
        <w:t>Le Fibre</w:t>
      </w:r>
      <w:r>
        <w:rPr>
          <w:rFonts w:cs="GoudyOlSt BT" w:ascii="GoudyOlSt BT" w:hAnsi="GoudyOlSt BT"/>
          <w:sz w:val="22"/>
          <w:szCs w:val="22"/>
        </w:rPr>
        <w:t xml:space="preserve"> parece estar suspendido en el vacío. Esto es lo que le valió ser acusado de crimen contra la perspectiva.</w:t>
      </w:r>
    </w:p>
    <w:p>
      <w:pPr>
        <w:pStyle w:val="Normal"/>
        <w:spacing w:before="0" w:after="120"/>
        <w:jc w:val="both"/>
        <w:rPr/>
      </w:pPr>
      <w:r>
        <w:rPr>
          <w:rFonts w:cs="GoudyOlSt BT" w:ascii="GoudyOlSt BT" w:hAnsi="GoudyOlSt BT"/>
          <w:sz w:val="22"/>
          <w:szCs w:val="22"/>
        </w:rPr>
        <w:t>Considerándolo mejor, en todo ello, el asunto, como tema, sólo sufre algunos artificios de taller, de escasa importancia. Contrariamente a Courbet, la verdadera originalidad de Manet se encuentra en la visión y la técnica. Razón de más para que el público se rebelara. Cuando se piensa que, por encima de los Impresionistas, Manet se acerca a las investigaciones de un Matisse sobre las superficies coloreadas, que mediante su desequilibrio del encuadre inicia una nueva expresión del espacio que habría de merecer el auge que conocemos en la pintura contemporánea, se comprende perfectamente el grado de perplejidad alcanzado entre la mayoría del público, así como el entusiasmo producido entre los aficionados a nuevas soluciones. Aunque Manet terminó logrando su ingreso en los Salones, el conflicto perduró a lo largo de toda la corta vida del artista.</w:t>
      </w:r>
    </w:p>
    <w:p>
      <w:pPr>
        <w:pStyle w:val="Normal"/>
        <w:spacing w:before="0" w:after="120"/>
        <w:jc w:val="both"/>
        <w:rPr/>
      </w:pPr>
      <w:r>
        <w:rPr>
          <w:rFonts w:cs="GoudyOlSt BT" w:ascii="GoudyOlSt BT" w:hAnsi="GoudyOlSt BT"/>
          <w:sz w:val="22"/>
          <w:szCs w:val="22"/>
        </w:rPr>
        <w:t xml:space="preserve">En 1867, al verse en la imposibilidad de tener acceso a la Exposición universal, Manet decidió realizar, siguiendo el ejemplo de Courbet, una exposición privada de sus obras al margen de la manifestación oficial. Pues esta vez, después de cierto alivio de la tensión en los Salones de 1865 y 1866 que, como consecuencia de la cuestión de los Rechazados, aceptaron la </w:t>
      </w:r>
      <w:r>
        <w:rPr>
          <w:rFonts w:cs="GoudyOlSt BT" w:ascii="GoudyOlSt BT" w:hAnsi="GoudyOlSt BT"/>
          <w:i/>
          <w:sz w:val="22"/>
          <w:szCs w:val="22"/>
        </w:rPr>
        <w:t>Olympia</w:t>
      </w:r>
      <w:r>
        <w:rPr>
          <w:rFonts w:cs="GoudyOlSt BT" w:ascii="GoudyOlSt BT" w:hAnsi="GoudyOlSt BT"/>
          <w:sz w:val="22"/>
          <w:szCs w:val="22"/>
        </w:rPr>
        <w:t xml:space="preserve"> de Manet, la </w:t>
      </w:r>
      <w:r>
        <w:rPr>
          <w:rFonts w:cs="GoudyOlSt BT" w:ascii="GoudyOlSt BT" w:hAnsi="GoudyOlSt BT"/>
          <w:i/>
          <w:sz w:val="22"/>
          <w:szCs w:val="22"/>
        </w:rPr>
        <w:t>Camille</w:t>
      </w:r>
      <w:r>
        <w:rPr>
          <w:rFonts w:cs="GoudyOlSt BT" w:ascii="GoudyOlSt BT" w:hAnsi="GoudyOlSt BT"/>
          <w:sz w:val="22"/>
          <w:szCs w:val="22"/>
        </w:rPr>
        <w:t xml:space="preserve"> de Monet, paisajes de Sisley, Bazille, Pissarro y de las hermanas Morisot, la hecatombe era más radical que nunca. El Salón, presidido, sin embargo, por Théodore Rousseau, el antiguo proscrito, había rechazado los envíos de 2.000 pintores de los 3.000 que habían acudido. La Exposición universal, que presentaba, aparte, una retrospectiva desde 1855, había advertido con antelación a la mayoría de los pintores que era inútil que se presentaran. Manet, al que, incluso en el año de indulgencia de 1866, se le había rechazado </w:t>
      </w:r>
      <w:r>
        <w:rPr>
          <w:rFonts w:cs="GoudyOlSt BT" w:ascii="GoudyOlSt BT" w:hAnsi="GoudyOlSt BT"/>
          <w:i/>
          <w:sz w:val="22"/>
          <w:szCs w:val="22"/>
        </w:rPr>
        <w:t>Le Fibre</w:t>
      </w:r>
      <w:r>
        <w:rPr>
          <w:rFonts w:cs="GoudyOlSt BT" w:ascii="GoudyOlSt BT" w:hAnsi="GoudyOlSt BT"/>
          <w:sz w:val="22"/>
          <w:szCs w:val="22"/>
        </w:rPr>
        <w:t xml:space="preserve"> y el </w:t>
      </w:r>
      <w:r>
        <w:rPr>
          <w:rFonts w:cs="GoudyOlSt BT" w:ascii="GoudyOlSt BT" w:hAnsi="GoudyOlSt BT"/>
          <w:i/>
          <w:sz w:val="22"/>
          <w:szCs w:val="22"/>
        </w:rPr>
        <w:t>Acteur tragique</w:t>
      </w:r>
      <w:r>
        <w:rPr>
          <w:rFonts w:cs="GoudyOlSt BT" w:ascii="GoudyOlSt BT" w:hAnsi="GoudyOlSt BT"/>
          <w:sz w:val="22"/>
          <w:szCs w:val="22"/>
        </w:rPr>
        <w:t xml:space="preserve">, sigue siendo el centro de las polémicas suscitadas en torno a la joven generación. Un artículo de Émile Zola -que firma </w:t>
      </w:r>
      <w:r>
        <w:rPr>
          <w:rFonts w:cs="GoudyOlSt BT" w:ascii="GoudyOlSt BT" w:hAnsi="GoudyOlSt BT"/>
          <w:i/>
          <w:sz w:val="22"/>
          <w:szCs w:val="22"/>
        </w:rPr>
        <w:t>Claude</w:t>
      </w:r>
      <w:r>
        <w:rPr>
          <w:rFonts w:cs="GoudyOlSt BT" w:ascii="GoudyOlSt BT" w:hAnsi="GoudyOlSt BT"/>
          <w:sz w:val="22"/>
          <w:szCs w:val="22"/>
        </w:rPr>
        <w:t xml:space="preserve">- publicado en </w:t>
      </w:r>
      <w:r>
        <w:rPr>
          <w:rFonts w:cs="GoudyOlSt BT" w:ascii="GoudyOlSt BT" w:hAnsi="GoudyOlSt BT"/>
          <w:i/>
          <w:sz w:val="22"/>
          <w:szCs w:val="22"/>
        </w:rPr>
        <w:t>L’Événement</w:t>
      </w:r>
      <w:r>
        <w:rPr>
          <w:rFonts w:cs="GoudyOlSt BT" w:ascii="GoudyOlSt BT" w:hAnsi="GoudyOlSt BT"/>
          <w:sz w:val="22"/>
          <w:szCs w:val="22"/>
        </w:rPr>
        <w:t xml:space="preserve">, predice su porvenir y le profetiza un puesto en el Louvre. Ante estos estímulos, y con el propósito de hacer frente a la adversidad oficial, decide, pues, llevar a cabo aquella exposición libre y privada. El prefacio del catálogo tan sólo reclama el derecho del artista a mostrarse ante el público. Pero el público se retrajo. Situado en el </w:t>
      </w:r>
      <w:r>
        <w:rPr>
          <w:rFonts w:cs="GoudyOlSt BT" w:ascii="GoudyOlSt BT" w:hAnsi="GoudyOlSt BT"/>
          <w:i/>
          <w:sz w:val="22"/>
          <w:szCs w:val="22"/>
        </w:rPr>
        <w:t>Quai de l’Alma</w:t>
      </w:r>
      <w:r>
        <w:rPr>
          <w:rFonts w:cs="GoudyOlSt BT" w:ascii="GoudyOlSt BT" w:hAnsi="GoudyOlSt BT"/>
          <w:sz w:val="22"/>
          <w:szCs w:val="22"/>
        </w:rPr>
        <w:t>, su barracón, vecino del de Courbet -que vuelve a empezar- tuvo un fracaso completo, total, radical.</w:t>
      </w:r>
    </w:p>
    <w:p>
      <w:pPr>
        <w:pStyle w:val="Normal"/>
        <w:spacing w:before="0" w:after="120"/>
        <w:jc w:val="both"/>
        <w:rPr/>
      </w:pPr>
      <w:r>
        <w:rPr>
          <w:szCs w:val="28"/>
        </w:rPr>
        <w:tab/>
      </w:r>
      <w:r>
        <w:rPr>
          <w:rFonts w:cs="GoudyOlSt BT" w:ascii="GoudyOlSt BT" w:hAnsi="GoudyOlSt BT"/>
          <w:sz w:val="22"/>
          <w:szCs w:val="22"/>
        </w:rPr>
        <w:t xml:space="preserve">En aquel año fue cuando Manet conoció en el Louvre a Berthe Morisot, quien pronto, en calidad de alumna y de modelo, se convirtió en asidua de su taller. Todos están de acuerdo en decir que fue ella la que condujo a Manet al Impresionismo. ¿Por qué ha de privársele de este modo a Manet del mérito de ser uno de los activos creadores del movimiento? Nos contestan que, antes de conocer a Berthe Morisot y a Claude Monet, Manet no pintaba “al aire libre”: su </w:t>
      </w:r>
      <w:r>
        <w:rPr>
          <w:rFonts w:cs="GoudyOlSt BT" w:ascii="GoudyOlSt BT" w:hAnsi="GoudyOlSt BT"/>
          <w:i/>
          <w:sz w:val="22"/>
          <w:szCs w:val="22"/>
        </w:rPr>
        <w:t>Déjeuner sur l’herbe</w:t>
      </w:r>
      <w:r>
        <w:rPr>
          <w:rFonts w:cs="GoudyOlSt BT" w:ascii="GoudyOlSt BT" w:hAnsi="GoudyOlSt BT"/>
          <w:sz w:val="22"/>
          <w:szCs w:val="22"/>
        </w:rPr>
        <w:t xml:space="preserve"> está ejecutado en el taller, sus telas “impresionistas” están realizadas totalmente fuera, de acuerdo con la nueva doctrina. Sin embargo, desde los comienzos de su carrera de pintor, se encuentran en su obra tentativas muy concretas -y magistralmente realizadas- para reflejar el efecto de descomposición de una potente luz sobre una multitud congregada a cielo abierto -lo cual constituiría uno de los objetivos favoritos de los Impresionistas, diez o quince años más tarde-. Después de todo, ¿qué importa que </w:t>
      </w:r>
      <w:r>
        <w:rPr>
          <w:rFonts w:cs="GoudyOlSt BT" w:ascii="GoudyOlSt BT" w:hAnsi="GoudyOlSt BT"/>
          <w:i/>
          <w:sz w:val="22"/>
          <w:szCs w:val="22"/>
        </w:rPr>
        <w:t>La Musique aux Tuileries</w:t>
      </w:r>
      <w:r>
        <w:rPr>
          <w:rFonts w:cs="GoudyOlSt BT" w:ascii="GoudyOlSt BT" w:hAnsi="GoudyOlSt BT"/>
          <w:sz w:val="22"/>
          <w:szCs w:val="22"/>
        </w:rPr>
        <w:t xml:space="preserve">, de 1860, que la </w:t>
      </w:r>
      <w:r>
        <w:rPr>
          <w:rFonts w:cs="GoudyOlSt BT" w:ascii="GoudyOlSt BT" w:hAnsi="GoudyOlSt BT"/>
          <w:i/>
          <w:sz w:val="22"/>
          <w:szCs w:val="22"/>
        </w:rPr>
        <w:t>Course de Taureaux</w:t>
      </w:r>
      <w:r>
        <w:rPr>
          <w:rFonts w:cs="GoudyOlSt BT" w:ascii="GoudyOlSt BT" w:hAnsi="GoudyOlSt BT"/>
          <w:sz w:val="22"/>
          <w:szCs w:val="22"/>
        </w:rPr>
        <w:t xml:space="preserve"> tratada como un espectáculo, o </w:t>
      </w:r>
      <w:r>
        <w:rPr>
          <w:rFonts w:cs="GoudyOlSt BT" w:ascii="GoudyOlSt BT" w:hAnsi="GoudyOlSt BT"/>
          <w:i/>
          <w:sz w:val="22"/>
          <w:szCs w:val="22"/>
        </w:rPr>
        <w:t>Courses a Longchamp</w:t>
      </w:r>
      <w:r>
        <w:rPr>
          <w:rFonts w:cs="GoudyOlSt BT" w:ascii="GoudyOlSt BT" w:hAnsi="GoudyOlSt BT"/>
          <w:sz w:val="22"/>
          <w:szCs w:val="22"/>
        </w:rPr>
        <w:t xml:space="preserve">, de 1864, o la vista panorámica de la Exposición universal de 1867, sean realizadas a través de recuerdos o de croquis de cosas vistas, y no sobre el terreno, puesto que el problema queda planteado y que los temas que todos los Impresionistas habrían de explotar ampliamente en lo sucesivo han sido ya facilitados? Si bien en Manet las búsquedas acerca de la luz se yuxtaponen a otras búsquedas -acerca de la superficie coloreada, el volumen plano, el papel del contorno, la composición y presentación-, nunca le acapararán, ni siquiera en los momentos más intensos de su período impresionista. Pero tampoco fueron la única preocupación de un Degas, un Renoir o un Cézanne. En cambio, cando se entrega a ellas, sus obras sobrepasan en pujanza y belleza a las de sus émulos contemporáneos. El </w:t>
      </w:r>
      <w:r>
        <w:rPr>
          <w:rFonts w:cs="GoudyOlSt BT" w:ascii="GoudyOlSt BT" w:hAnsi="GoudyOlSt BT"/>
          <w:i/>
          <w:sz w:val="22"/>
          <w:szCs w:val="22"/>
        </w:rPr>
        <w:t>14 juillet a Paris</w:t>
      </w:r>
      <w:r>
        <w:rPr>
          <w:rFonts w:cs="GoudyOlSt BT" w:ascii="GoudyOlSt BT" w:hAnsi="GoudyOlSt BT"/>
          <w:sz w:val="22"/>
          <w:szCs w:val="22"/>
        </w:rPr>
        <w:t xml:space="preserve">, </w:t>
      </w:r>
      <w:r>
        <w:rPr>
          <w:rFonts w:cs="GoudyOlSt BT" w:ascii="GoudyOlSt BT" w:hAnsi="GoudyOlSt BT"/>
          <w:i/>
          <w:sz w:val="22"/>
          <w:szCs w:val="22"/>
        </w:rPr>
        <w:t>Port de Bordeaux</w:t>
      </w:r>
      <w:r>
        <w:rPr>
          <w:rFonts w:cs="GoudyOlSt BT" w:ascii="GoudyOlSt BT" w:hAnsi="GoudyOlSt BT"/>
          <w:sz w:val="22"/>
          <w:szCs w:val="22"/>
        </w:rPr>
        <w:t xml:space="preserve">, </w:t>
      </w:r>
      <w:r>
        <w:rPr>
          <w:rFonts w:cs="GoudyOlSt BT" w:ascii="GoudyOlSt BT" w:hAnsi="GoudyOlSt BT"/>
          <w:i/>
          <w:sz w:val="22"/>
          <w:szCs w:val="22"/>
        </w:rPr>
        <w:t>Le Grand Canal de Venise</w:t>
      </w:r>
      <w:r>
        <w:rPr>
          <w:rFonts w:cs="GoudyOlSt BT" w:ascii="GoudyOlSt BT" w:hAnsi="GoudyOlSt BT"/>
          <w:sz w:val="22"/>
          <w:szCs w:val="22"/>
        </w:rPr>
        <w:t xml:space="preserve">, </w:t>
      </w:r>
      <w:r>
        <w:rPr>
          <w:rFonts w:cs="GoudyOlSt BT" w:ascii="GoudyOlSt BT" w:hAnsi="GoudyOlSt BT"/>
          <w:i/>
          <w:sz w:val="22"/>
          <w:szCs w:val="22"/>
        </w:rPr>
        <w:t>Le Linge</w:t>
      </w:r>
      <w:r>
        <w:rPr>
          <w:rFonts w:cs="GoudyOlSt BT" w:ascii="GoudyOlSt BT" w:hAnsi="GoudyOlSt BT"/>
          <w:sz w:val="22"/>
          <w:szCs w:val="22"/>
        </w:rPr>
        <w:t xml:space="preserve">, </w:t>
      </w:r>
      <w:r>
        <w:rPr>
          <w:rFonts w:cs="GoudyOlSt BT" w:ascii="GoudyOlSt BT" w:hAnsi="GoudyOlSt BT"/>
          <w:i/>
          <w:sz w:val="22"/>
          <w:szCs w:val="22"/>
        </w:rPr>
        <w:t>Le Pere Lathuile</w:t>
      </w:r>
      <w:r>
        <w:rPr>
          <w:rFonts w:cs="GoudyOlSt BT" w:ascii="GoudyOlSt BT" w:hAnsi="GoudyOlSt BT"/>
          <w:sz w:val="22"/>
          <w:szCs w:val="22"/>
        </w:rPr>
        <w:t xml:space="preserve">, </w:t>
      </w:r>
      <w:r>
        <w:rPr>
          <w:rFonts w:cs="GoudyOlSt BT" w:ascii="GoudyOlSt BT" w:hAnsi="GoudyOlSt BT"/>
          <w:i/>
          <w:sz w:val="22"/>
          <w:szCs w:val="22"/>
        </w:rPr>
        <w:t>Dans la serre</w:t>
      </w:r>
      <w:r>
        <w:rPr>
          <w:rFonts w:cs="GoudyOlSt BT" w:ascii="GoudyOlSt BT" w:hAnsi="GoudyOlSt BT"/>
          <w:sz w:val="22"/>
          <w:szCs w:val="22"/>
        </w:rPr>
        <w:t xml:space="preserve">, o </w:t>
      </w:r>
      <w:r>
        <w:rPr>
          <w:rFonts w:cs="GoudyOlSt BT" w:ascii="GoudyOlSt BT" w:hAnsi="GoudyOlSt BT"/>
          <w:i/>
          <w:sz w:val="22"/>
          <w:szCs w:val="22"/>
        </w:rPr>
        <w:t>Courses au Bois de Boulogne</w:t>
      </w:r>
      <w:r>
        <w:rPr>
          <w:rFonts w:cs="GoudyOlSt BT" w:ascii="GoudyOlSt BT" w:hAnsi="GoudyOlSt BT"/>
          <w:sz w:val="22"/>
          <w:szCs w:val="22"/>
        </w:rPr>
        <w:t>, constituyen, tanto como las telas de Monet, Sisley, Pissarro o Renoir, elementos a través de los cuales el movimiento se afirma y progresa.</w:t>
      </w:r>
    </w:p>
    <w:p>
      <w:pPr>
        <w:pStyle w:val="Normal"/>
        <w:spacing w:before="0" w:after="120"/>
        <w:jc w:val="both"/>
        <w:rPr/>
      </w:pPr>
      <w:r>
        <w:rPr>
          <w:szCs w:val="28"/>
        </w:rPr>
        <w:tab/>
      </w:r>
      <w:r>
        <w:rPr>
          <w:rFonts w:cs="GoudyOlSt BT" w:ascii="GoudyOlSt BT" w:hAnsi="GoudyOlSt BT"/>
          <w:sz w:val="22"/>
          <w:szCs w:val="22"/>
        </w:rPr>
        <w:t>Sin embargo, el campo de experimentación de Manet es más vasto. Paralelamente a la acción de la luz -dato exterior-, le absorben preocupaciones puramente plásticas que dependen más que nada de la organización interna de la tela: contraposición de un volumen compacto y robusto al paisaje tratado a la manera impresionista (</w:t>
      </w:r>
      <w:r>
        <w:rPr>
          <w:rFonts w:cs="GoudyOlSt BT" w:ascii="GoudyOlSt BT" w:hAnsi="GoudyOlSt BT"/>
          <w:i/>
          <w:sz w:val="22"/>
          <w:szCs w:val="22"/>
        </w:rPr>
        <w:t>La Promenade</w:t>
      </w:r>
      <w:r>
        <w:rPr>
          <w:rFonts w:cs="GoudyOlSt BT" w:ascii="GoudyOlSt BT" w:hAnsi="GoudyOlSt BT"/>
          <w:sz w:val="22"/>
          <w:szCs w:val="22"/>
        </w:rPr>
        <w:t xml:space="preserve">, </w:t>
      </w:r>
      <w:r>
        <w:rPr>
          <w:rFonts w:cs="GoudyOlSt BT" w:ascii="GoudyOlSt BT" w:hAnsi="GoudyOlSt BT"/>
          <w:i/>
          <w:sz w:val="22"/>
          <w:szCs w:val="22"/>
        </w:rPr>
        <w:t>Le Bateau de Folkestone</w:t>
      </w:r>
      <w:r>
        <w:rPr>
          <w:rFonts w:cs="GoudyOlSt BT" w:ascii="GoudyOlSt BT" w:hAnsi="GoudyOlSt BT"/>
          <w:sz w:val="22"/>
          <w:szCs w:val="22"/>
        </w:rPr>
        <w:t>); creación de una tensión dramática o afectiva por medio de la inversión de escalas (</w:t>
      </w:r>
      <w:r>
        <w:rPr>
          <w:rFonts w:cs="GoudyOlSt BT" w:ascii="GoudyOlSt BT" w:hAnsi="GoudyOlSt BT"/>
          <w:i/>
          <w:sz w:val="22"/>
          <w:szCs w:val="22"/>
        </w:rPr>
        <w:t>La Plage</w:t>
      </w:r>
      <w:r>
        <w:rPr>
          <w:rFonts w:cs="GoudyOlSt BT" w:ascii="GoudyOlSt BT" w:hAnsi="GoudyOlSt BT"/>
          <w:sz w:val="22"/>
          <w:szCs w:val="22"/>
        </w:rPr>
        <w:t xml:space="preserve">, </w:t>
      </w:r>
      <w:r>
        <w:rPr>
          <w:rFonts w:cs="GoudyOlSt BT" w:ascii="GoudyOlSt BT" w:hAnsi="GoudyOlSt BT"/>
          <w:i/>
          <w:sz w:val="22"/>
          <w:szCs w:val="22"/>
        </w:rPr>
        <w:t>Les Chats</w:t>
      </w:r>
      <w:r>
        <w:rPr>
          <w:rFonts w:cs="GoudyOlSt BT" w:ascii="GoudyOlSt BT" w:hAnsi="GoudyOlSt BT"/>
          <w:sz w:val="22"/>
          <w:szCs w:val="22"/>
        </w:rPr>
        <w:t xml:space="preserve">, </w:t>
      </w:r>
      <w:r>
        <w:rPr>
          <w:rFonts w:cs="GoudyOlSt BT" w:ascii="GoudyOlSt BT" w:hAnsi="GoudyOlSt BT"/>
          <w:i/>
          <w:sz w:val="22"/>
          <w:szCs w:val="22"/>
        </w:rPr>
        <w:t>Le Bar aux Folies-Bergere</w:t>
      </w:r>
      <w:r>
        <w:rPr>
          <w:rFonts w:cs="GoudyOlSt BT" w:ascii="GoudyOlSt BT" w:hAnsi="GoudyOlSt BT"/>
          <w:sz w:val="22"/>
          <w:szCs w:val="22"/>
        </w:rPr>
        <w:t>); relaciones de las distintas materias en sus incomparables naturalezas muertas. A pesar de sus progresos en el campo de la luz, los Impresionistas más bien redujeron el alcance de su obra variada y compleja, en la que el número de desechos es relativamente escaso. Para volver a encontrar un logro más completo, habrá que aguardar hasta las tentativas de Cézanne y, más tarde, de Matisse.</w:t>
      </w:r>
    </w:p>
    <w:p>
      <w:pPr>
        <w:pStyle w:val="Normal"/>
        <w:spacing w:before="0" w:after="120"/>
        <w:jc w:val="both"/>
        <w:rPr/>
      </w:pPr>
      <w:r>
        <w:rPr>
          <w:szCs w:val="28"/>
        </w:rPr>
        <w:tab/>
      </w:r>
      <w:r>
        <w:rPr>
          <w:rFonts w:cs="GoudyOlSt BT" w:ascii="GoudyOlSt BT" w:hAnsi="GoudyOlSt BT"/>
          <w:sz w:val="22"/>
          <w:szCs w:val="22"/>
        </w:rPr>
        <w:t xml:space="preserve">Por otra parte, en los años inmediatamente anteriores y posteriores a la guerra de 1870, Manet no es el único que, junto a los que más tarde habrían de ser llamados Impresionistas, practica la pintura “impresionista”. Un hecho de primordial importancia se produce en la pintura francesa, si bien, entre el tumulto de polémicas suscitadas en torno a la llamada “pandilla de Manet”, pasa inadvertido para sus contemporáneos: este hecho consiste en que todo el mundo, al menos todos los pintores que cuentan, practican la pintura “impresionista”, si bien aquellos que luchan por sus derechos de ciudadanía parecen reprobados. Hasta entonces, los pintores de la realidad, los neoclásicos, los románticos y los eclécticos, compartían los salones, el mercado del arte y el favor del público, sin fundirse en ninguna corriente unitaria. Ya hemos comprobado su coexistencia y paralelismo. Sin embargo, entre 1868 y 1875, ¿qué es lo que pasa? Millet, pintor de los campesinos y de la mística rural, pinta </w:t>
      </w:r>
      <w:r>
        <w:rPr>
          <w:rFonts w:cs="GoudyOlSt BT" w:ascii="GoudyOlSt BT" w:hAnsi="GoudyOlSt BT"/>
          <w:i/>
          <w:sz w:val="22"/>
          <w:szCs w:val="22"/>
        </w:rPr>
        <w:t>Batteurs de Sarrasin</w:t>
      </w:r>
      <w:r>
        <w:rPr>
          <w:rFonts w:cs="GoudyOlSt BT" w:ascii="GoudyOlSt BT" w:hAnsi="GoudyOlSt BT"/>
          <w:sz w:val="22"/>
          <w:szCs w:val="22"/>
        </w:rPr>
        <w:t xml:space="preserve"> y </w:t>
      </w:r>
      <w:r>
        <w:rPr>
          <w:rFonts w:cs="GoudyOlSt BT" w:ascii="GoudyOlSt BT" w:hAnsi="GoudyOlSt BT"/>
          <w:i/>
          <w:sz w:val="22"/>
          <w:szCs w:val="22"/>
        </w:rPr>
        <w:t>Printemps</w:t>
      </w:r>
      <w:r>
        <w:rPr>
          <w:rFonts w:cs="GoudyOlSt BT" w:ascii="GoudyOlSt BT" w:hAnsi="GoudyOlSt BT"/>
          <w:sz w:val="22"/>
          <w:szCs w:val="22"/>
        </w:rPr>
        <w:t xml:space="preserve">, obras claras y centelleantes de luz; las últimas obras de Daubigny, su vista del Chateau-Gaillard, ejecutada con espátula, su </w:t>
      </w:r>
      <w:r>
        <w:rPr>
          <w:rFonts w:cs="GoudyOlSt BT" w:ascii="GoudyOlSt BT" w:hAnsi="GoudyOlSt BT"/>
          <w:i/>
          <w:sz w:val="22"/>
          <w:szCs w:val="22"/>
        </w:rPr>
        <w:t>Printemps</w:t>
      </w:r>
      <w:r>
        <w:rPr>
          <w:rFonts w:cs="GoudyOlSt BT" w:ascii="GoudyOlSt BT" w:hAnsi="GoudyOlSt BT"/>
          <w:sz w:val="22"/>
          <w:szCs w:val="22"/>
        </w:rPr>
        <w:t xml:space="preserve">, su vista de </w:t>
      </w:r>
      <w:r>
        <w:rPr>
          <w:rFonts w:cs="GoudyOlSt BT" w:ascii="GoudyOlSt BT" w:hAnsi="GoudyOlSt BT"/>
          <w:i/>
          <w:sz w:val="22"/>
          <w:szCs w:val="22"/>
        </w:rPr>
        <w:t>La Tamise</w:t>
      </w:r>
      <w:r>
        <w:rPr>
          <w:rFonts w:cs="GoudyOlSt BT" w:ascii="GoudyOlSt BT" w:hAnsi="GoudyOlSt BT"/>
          <w:sz w:val="22"/>
          <w:szCs w:val="22"/>
        </w:rPr>
        <w:t>, pueden ocupar un lugar digno en las exposiciones del grupo de los revoltosos; Díaz, el romántico, Courbet, el realista, se dejan influir por sus ideas; el propio Corot... Corot, que reniega de la filiación de los jóvenes pintores..., en realidad, siempre pintó de aquel modo.</w:t>
      </w:r>
    </w:p>
    <w:p>
      <w:pPr>
        <w:pStyle w:val="Normal"/>
        <w:spacing w:before="0" w:after="120"/>
        <w:jc w:val="both"/>
        <w:rPr/>
      </w:pPr>
      <w:r>
        <w:rPr>
          <w:szCs w:val="28"/>
        </w:rPr>
        <w:tab/>
      </w:r>
      <w:r>
        <w:rPr>
          <w:rFonts w:cs="GoudyOlSt BT" w:ascii="GoudyOlSt BT" w:hAnsi="GoudyOlSt BT"/>
          <w:sz w:val="22"/>
          <w:szCs w:val="22"/>
        </w:rPr>
        <w:t xml:space="preserve">Un recién llegado a la pintura hizo su aparición después de 1848. Célebre como caricaturista y litógrafo, tan apreciado como dibujante como Ingres y Delacroix -la comparación es de Théophile Gautier-, el pintor Daumier no fue comprendido por el público, que se atenía a la reputación ya conferida al artista. Tiene una personalidad aparte. Imposible clasificarlo. ¿Romántico? ¿Realista? ¿Simbolista? El autor de </w:t>
      </w:r>
      <w:r>
        <w:rPr>
          <w:rFonts w:cs="GoudyOlSt BT" w:ascii="GoudyOlSt BT" w:hAnsi="GoudyOlSt BT"/>
          <w:i/>
          <w:sz w:val="22"/>
          <w:szCs w:val="22"/>
        </w:rPr>
        <w:t>L’amateur d’estampes</w:t>
      </w:r>
      <w:r>
        <w:rPr>
          <w:rFonts w:cs="GoudyOlSt BT" w:ascii="GoudyOlSt BT" w:hAnsi="GoudyOlSt BT"/>
          <w:sz w:val="22"/>
          <w:szCs w:val="22"/>
        </w:rPr>
        <w:t xml:space="preserve"> -en el que el rincón de una tienda, animado por la vida secreta de las cosas, se cierne sobre la figura del visitante, que aparece allí como una “presencia”, y en el que se nos revela todo un trasfondo de codicias, reticencias, juicios y meditaciones-, el autor de los </w:t>
      </w:r>
      <w:r>
        <w:rPr>
          <w:rFonts w:cs="GoudyOlSt BT" w:ascii="GoudyOlSt BT" w:hAnsi="GoudyOlSt BT"/>
          <w:i/>
          <w:sz w:val="22"/>
          <w:szCs w:val="22"/>
        </w:rPr>
        <w:t>Joueurs d’échecs</w:t>
      </w:r>
      <w:r>
        <w:rPr>
          <w:rFonts w:cs="GoudyOlSt BT" w:ascii="GoudyOlSt BT" w:hAnsi="GoudyOlSt BT"/>
          <w:sz w:val="22"/>
          <w:szCs w:val="22"/>
        </w:rPr>
        <w:t xml:space="preserve"> -donde la sencillez se mezcla con la pasión mal contenida-; del alucinante </w:t>
      </w:r>
      <w:r>
        <w:rPr>
          <w:rFonts w:cs="GoudyOlSt BT" w:ascii="GoudyOlSt BT" w:hAnsi="GoudyOlSt BT"/>
          <w:i/>
          <w:sz w:val="22"/>
          <w:szCs w:val="22"/>
        </w:rPr>
        <w:t>Malade Imaginaire</w:t>
      </w:r>
      <w:r>
        <w:rPr>
          <w:rFonts w:cs="GoudyOlSt BT" w:ascii="GoudyOlSt BT" w:hAnsi="GoudyOlSt BT"/>
          <w:sz w:val="22"/>
          <w:szCs w:val="22"/>
        </w:rPr>
        <w:t xml:space="preserve">; de un </w:t>
      </w:r>
      <w:r>
        <w:rPr>
          <w:rFonts w:cs="GoudyOlSt BT" w:ascii="GoudyOlSt BT" w:hAnsi="GoudyOlSt BT"/>
          <w:i/>
          <w:sz w:val="22"/>
          <w:szCs w:val="22"/>
        </w:rPr>
        <w:t>Don Quijote</w:t>
      </w:r>
      <w:r>
        <w:rPr>
          <w:rFonts w:cs="GoudyOlSt BT" w:ascii="GoudyOlSt BT" w:hAnsi="GoudyOlSt BT"/>
          <w:sz w:val="22"/>
          <w:szCs w:val="22"/>
        </w:rPr>
        <w:t xml:space="preserve"> de espíritu romántico, pero cuya técnica es de un evidente modernismo; de una </w:t>
      </w:r>
      <w:r>
        <w:rPr>
          <w:rFonts w:cs="GoudyOlSt BT" w:ascii="GoudyOlSt BT" w:hAnsi="GoudyOlSt BT"/>
          <w:i/>
          <w:sz w:val="22"/>
          <w:szCs w:val="22"/>
        </w:rPr>
        <w:t>Blanchisseuse</w:t>
      </w:r>
      <w:r>
        <w:rPr>
          <w:rFonts w:cs="GoudyOlSt BT" w:ascii="GoudyOlSt BT" w:hAnsi="GoudyOlSt BT"/>
          <w:sz w:val="22"/>
          <w:szCs w:val="22"/>
        </w:rPr>
        <w:t xml:space="preserve">, que recuerda tanto a Millet como a los Renoir de la última época, todo ello se encuentra en él a la vez, sin que podamos pensar ni por un momento en tacharle de eclecticismo, tan fuerte es su personalidad y de tal modo determinados aspectos de obra pintada -incompleta, apresurada y compleja- se anticipan, y con mucho, a todas las realizaciones de su época. Pues bien, este hombre diferente, cuyas pinturas, casi todas ellas realizadas entre 1860 y 1872 tan pronto se inspiran en la literatura como en el teatro, como en la calle y la vida del pueblo, este artista aislado y personal se revela a sí mismo en su última obra, el </w:t>
      </w:r>
      <w:r>
        <w:rPr>
          <w:rFonts w:cs="GoudyOlSt BT" w:ascii="GoudyOlSt BT" w:hAnsi="GoudyOlSt BT"/>
          <w:i/>
          <w:sz w:val="22"/>
          <w:szCs w:val="22"/>
        </w:rPr>
        <w:t>Portrait de Corot</w:t>
      </w:r>
      <w:r>
        <w:rPr>
          <w:rFonts w:cs="GoudyOlSt BT" w:ascii="GoudyOlSt BT" w:hAnsi="GoudyOlSt BT"/>
          <w:sz w:val="22"/>
          <w:szCs w:val="22"/>
        </w:rPr>
        <w:t xml:space="preserve">, muy cercano a las búsquedas que prosiguen los Impresionistas: su acuarela se jaspea con superficies de sol sin transición con la sombra, e l banco se ondula bajo el efecto de la luz, se pierden algunos elementos de las formas y tros resaltan con sugestiva fuerza; el paisaje es tratado a base de manchas. </w:t>
      </w:r>
    </w:p>
    <w:p>
      <w:pPr>
        <w:pStyle w:val="Normal"/>
        <w:spacing w:before="0" w:after="120"/>
        <w:jc w:val="both"/>
        <w:rPr/>
      </w:pPr>
      <w:r>
        <w:rPr>
          <w:szCs w:val="28"/>
        </w:rPr>
        <w:tab/>
      </w:r>
      <w:r>
        <w:rPr>
          <w:rFonts w:cs="GoudyOlSt BT" w:ascii="GoudyOlSt BT" w:hAnsi="GoudyOlSt BT"/>
          <w:sz w:val="22"/>
          <w:szCs w:val="22"/>
        </w:rPr>
        <w:t>¿En qué consiste este estilo, capaz de lograr que se adhieran a jóvenes sin éxito algunos pintores de distintas procedencias, y cómo termina por imponerse?</w:t>
      </w:r>
    </w:p>
    <w:p>
      <w:pPr>
        <w:pStyle w:val="Normal"/>
        <w:spacing w:before="0" w:after="120"/>
        <w:jc w:val="both"/>
        <w:rPr/>
      </w:pPr>
      <w:r>
        <w:rPr>
          <w:szCs w:val="28"/>
        </w:rPr>
        <w:tab/>
      </w:r>
      <w:r>
        <w:rPr>
          <w:rFonts w:cs="GoudyOlSt BT" w:ascii="GoudyOlSt BT" w:hAnsi="GoudyOlSt BT"/>
          <w:sz w:val="22"/>
          <w:szCs w:val="22"/>
        </w:rPr>
        <w:t xml:space="preserve">El primer punto de partida, para Claude Monet por un lado, para Camille Pissarro por otro, es el deseo de pintar al aire libre. No sólo con miras a conseguir bocetos que luego le sirvan para la composición definitiva en el taller, sino de manera íntegra. Fue un paisajista, por entonces oscuro, establecido en Honfleur, Eugene Boudin, el que inició al jovencísimo Monet en este modo de hacer. Entre 1860 y 1870, se formó un grupo de pintores, en las costas normadas, en torno a Boudin, con un vaivén incesante entre París y varios lugares de residencia, que se escalonaban entre el Havre y Honfleur. Allí se encontraba, en primer lugar, el holandés Jong-kind, cuyas frescas y vivas acuarelas -que, sin embargo, no pasan de ser el boceto que era ya practicado por todos los paisajistas- poseen un exquisito encanto, pero cuyos cuadros -a pesar de haber sido pintados al aire libre- conservan la tonalidad sombría y gris a la que tan aficionados eran Daubigny y los pintores de Barbizon. Allí se encontraba Courbet pintando </w:t>
      </w:r>
      <w:r>
        <w:rPr>
          <w:rFonts w:cs="GoudyOlSt BT" w:ascii="GoudyOlSt BT" w:hAnsi="GoudyOlSt BT"/>
          <w:i/>
          <w:sz w:val="22"/>
          <w:szCs w:val="22"/>
        </w:rPr>
        <w:t>La Vague</w:t>
      </w:r>
      <w:r>
        <w:rPr>
          <w:rFonts w:cs="GoudyOlSt BT" w:ascii="GoudyOlSt BT" w:hAnsi="GoudyOlSt BT"/>
          <w:sz w:val="22"/>
          <w:szCs w:val="22"/>
        </w:rPr>
        <w:t>, uno de los lienzos que más contribuyeron a su “redención” ante el público. Allí estaba el americano Whistler. Boudin, Jongkind, Courbet, el propio Monet, todos hacían aún por aquel entonces pintura sombría. Por consiguiente, el aire libre no lleva consigo necesaria y automáticamente el postulado de la claridad, de igual modo que el taller no implica el de las tonalidades oscuras. Pede verse cómo Boucher y Hubert Robert pintaron claro, y Ruysdael, Constable, Turner o Théodore Rousseau, gris u oscuro.</w:t>
      </w:r>
    </w:p>
    <w:p>
      <w:pPr>
        <w:pStyle w:val="Normal"/>
        <w:spacing w:before="0" w:after="120"/>
        <w:jc w:val="both"/>
        <w:rPr/>
      </w:pPr>
      <w:r>
        <w:rPr>
          <w:szCs w:val="28"/>
        </w:rPr>
        <w:tab/>
      </w:r>
      <w:r>
        <w:rPr>
          <w:rFonts w:cs="GoudyOlSt BT" w:ascii="GoudyOlSt BT" w:hAnsi="GoudyOlSt BT"/>
          <w:sz w:val="22"/>
          <w:szCs w:val="22"/>
        </w:rPr>
        <w:t xml:space="preserve">El choque que determinó la evolución hacia la pintura clara no procedió de la naturaleza, sino del Arte. La contemplación de los catorce lienzos de Manet expuestos en la Galería Martinet, y luego las del Salón de los Rechazados, constituyó para Monet una revelación. No porque Manet pintara claro en aquella época, sino porque las amplias superficies claras con las que equilibraba las anchas superficies sombrías, estaban basadas en una armonía de </w:t>
      </w:r>
      <w:r>
        <w:rPr>
          <w:rFonts w:cs="GoudyOlSt BT" w:ascii="GoudyOlSt BT" w:hAnsi="GoudyOlSt BT"/>
          <w:i/>
          <w:sz w:val="22"/>
          <w:szCs w:val="22"/>
        </w:rPr>
        <w:t>claro sobre claro</w:t>
      </w:r>
      <w:r>
        <w:rPr>
          <w:rFonts w:cs="GoudyOlSt BT" w:ascii="GoudyOlSt BT" w:hAnsi="GoudyOlSt BT"/>
          <w:sz w:val="22"/>
          <w:szCs w:val="22"/>
        </w:rPr>
        <w:t>. Este principio, puramente plástico, fue el que abrió el camino a nuevas especulaciones acerca del color y que constituyó el segundo punto de partida para la Nueva Pintura.</w:t>
      </w:r>
    </w:p>
    <w:p>
      <w:pPr>
        <w:pStyle w:val="Normal"/>
        <w:spacing w:before="0" w:after="120"/>
        <w:jc w:val="both"/>
        <w:rPr/>
      </w:pPr>
      <w:r>
        <w:rPr>
          <w:szCs w:val="28"/>
        </w:rPr>
        <w:tab/>
      </w:r>
      <w:r>
        <w:rPr>
          <w:rFonts w:cs="GoudyOlSt BT" w:ascii="GoudyOlSt BT" w:hAnsi="GoudyOlSt BT"/>
          <w:sz w:val="22"/>
          <w:szCs w:val="22"/>
        </w:rPr>
        <w:t>Color claro, luz de lugares al aire libre, sus repercusiones sobre la forma, son tres puntos, sobre todo el último, que reportan consecuencias y desarrollos inéditos que los pintores de la nueva generación habrían de proseguir, cada uno de acuerdo con su propio temperamento.</w:t>
      </w:r>
    </w:p>
    <w:p>
      <w:pPr>
        <w:pStyle w:val="Normal"/>
        <w:spacing w:before="0" w:after="120"/>
        <w:jc w:val="both"/>
        <w:rPr/>
      </w:pPr>
      <w:r>
        <w:rPr>
          <w:rFonts w:cs="GoudyOlSt BT" w:ascii="GoudyOlSt BT" w:hAnsi="GoudyOlSt BT"/>
          <w:sz w:val="22"/>
          <w:szCs w:val="22"/>
        </w:rPr>
        <w:tab/>
        <w:t xml:space="preserve">Hacia 1862, tres de ellos se encuentran agrupados en torno a Monet: Alfred Sisley, Frédéric Bazille y Auguste Renoir, todos alumnos del taller Gleyre y con edades que oscilan de veintidós a veinticuatro años. Por otra parte, en la </w:t>
      </w:r>
      <w:r>
        <w:rPr>
          <w:rFonts w:cs="GoudyOlSt BT" w:ascii="GoudyOlSt BT" w:hAnsi="GoudyOlSt BT"/>
          <w:i/>
          <w:sz w:val="22"/>
          <w:szCs w:val="22"/>
        </w:rPr>
        <w:t>Academie Suisse</w:t>
      </w:r>
      <w:r>
        <w:rPr>
          <w:rFonts w:cs="GoudyOlSt BT" w:ascii="GoudyOlSt BT" w:hAnsi="GoudyOlSt BT"/>
          <w:sz w:val="22"/>
          <w:szCs w:val="22"/>
        </w:rPr>
        <w:t>, donde se pinta libremente del modelo, Paul Cézanne, de veintidós años, procedente de Aix-en-Provence, se muestra atraído por Pissarro, que le lleva nueve años y que desde hace mucho tiempo practica ya, siguiendo los consejos de Corot, la pintura al aire libre.</w:t>
      </w:r>
    </w:p>
    <w:p>
      <w:pPr>
        <w:pStyle w:val="Normal"/>
        <w:spacing w:before="0" w:after="120"/>
        <w:jc w:val="both"/>
        <w:rPr/>
      </w:pPr>
      <w:r>
        <w:rPr>
          <w:rFonts w:cs="GoudyOlSt BT" w:ascii="GoudyOlSt BT" w:hAnsi="GoudyOlSt BT"/>
          <w:sz w:val="22"/>
          <w:szCs w:val="22"/>
        </w:rPr>
        <w:t>Para todos estos jóvenes, Manet, que apenas acaba de cumplir los treinta años, pero que ya goza de una celebridad debida al escándalo, constituye el centro de interés apasionado. Los encuentros, al principio fortuitos, se convierten en reuniones regulares y las asambleas de la joven pintura tiene lugar en un café de la avenida de Clichy, el célebre café Guerbois, que fue transformándose, poco a poco y hasta la guerra de 1870, en lugar de reunión de toda la vanguardia literaria y artística de París. En torno al primer núcleo de pintores se constituyó un círculo más amplio: Fantin-Latour, el paisajista Guillemer, los grabadores Desboutin y Balot, el crítico Duranty, Zacharie Astruc, escultor y poeta, Émile Zola, Degas, Alfred Stevens, el novelista Cladel, los literarios Vignaud, Babou, Burry. En las discusiones -dominadas por Zola y Manet, y a las cuales acudía silenciosamente Cézanne de cuando en cuando- se elaboraban ideas y, sobre todo, se afirmaba la voluntad de realización del arte nuevo, fuesen cuales fuesen los obstáculos.</w:t>
      </w:r>
    </w:p>
    <w:p>
      <w:pPr>
        <w:pStyle w:val="Normal"/>
        <w:spacing w:before="0" w:after="120"/>
        <w:jc w:val="both"/>
        <w:rPr/>
      </w:pPr>
      <w:r>
        <w:rPr>
          <w:szCs w:val="28"/>
        </w:rPr>
        <w:tab/>
      </w:r>
      <w:r>
        <w:rPr>
          <w:rFonts w:cs="GoudyOlSt BT" w:ascii="GoudyOlSt BT" w:hAnsi="GoudyOlSt BT"/>
          <w:sz w:val="22"/>
          <w:szCs w:val="22"/>
        </w:rPr>
        <w:t>La guerra de 1870 dispersó el grupo de los jóvenes pintores del café Guerbois, cuyas reuniones no se reanudaron, y cuando volvieron a encontrarse en París, pasada la tormenta, a excepción de Bazille, caído en la batalla de Beaune-la-Rolande, su situación no era ya la misma y se impusieron otros medios de acción.</w:t>
      </w:r>
    </w:p>
    <w:p>
      <w:pPr>
        <w:pStyle w:val="Normal"/>
        <w:spacing w:before="0" w:after="120"/>
        <w:jc w:val="both"/>
        <w:rPr/>
      </w:pPr>
      <w:r>
        <w:rPr>
          <w:szCs w:val="28"/>
        </w:rPr>
        <w:tab/>
      </w:r>
      <w:r>
        <w:rPr>
          <w:rFonts w:cs="GoudyOlSt BT" w:ascii="GoudyOlSt BT" w:hAnsi="GoudyOlSt BT"/>
          <w:sz w:val="22"/>
          <w:szCs w:val="22"/>
        </w:rPr>
        <w:t xml:space="preserve">En el primer período, de 1860 a 1870, los jóvenes pintores aún lograban, a pesar de algunos rechazos, ser aceptados en los Salones, incluso con mayor facilidad que Manet. A Berthe Morisot y a Pissarro, salvo en 1861 y 1863, siempre les fue posible exponer. En el Salón de 1865 figuraron dos cuadros de Renoir y dos marinas de Monet: </w:t>
      </w:r>
      <w:r>
        <w:rPr>
          <w:rFonts w:cs="GoudyOlSt BT" w:ascii="GoudyOlSt BT" w:hAnsi="GoudyOlSt BT"/>
          <w:i/>
          <w:sz w:val="22"/>
          <w:szCs w:val="22"/>
        </w:rPr>
        <w:t>La Pointe de la Heve</w:t>
      </w:r>
      <w:r>
        <w:rPr>
          <w:rFonts w:cs="GoudyOlSt BT" w:ascii="GoudyOlSt BT" w:hAnsi="GoudyOlSt BT"/>
          <w:sz w:val="22"/>
          <w:szCs w:val="22"/>
        </w:rPr>
        <w:t xml:space="preserve"> y </w:t>
      </w:r>
      <w:r>
        <w:rPr>
          <w:rFonts w:cs="GoudyOlSt BT" w:ascii="GoudyOlSt BT" w:hAnsi="GoudyOlSt BT"/>
          <w:i/>
          <w:sz w:val="22"/>
          <w:szCs w:val="22"/>
        </w:rPr>
        <w:t>L’Embouchuree la Seine a Honfieur</w:t>
      </w:r>
      <w:r>
        <w:rPr>
          <w:rFonts w:cs="GoudyOlSt BT" w:ascii="GoudyOlSt BT" w:hAnsi="GoudyOlSt BT"/>
          <w:sz w:val="22"/>
          <w:szCs w:val="22"/>
        </w:rPr>
        <w:t xml:space="preserve">. En 1866 todos están representados, aunque sea en lo que dio en llamarse el “dépotoir” (estercolero): Bazille con </w:t>
      </w:r>
      <w:r>
        <w:rPr>
          <w:rFonts w:cs="GoudyOlSt BT" w:ascii="GoudyOlSt BT" w:hAnsi="GoudyOlSt BT"/>
          <w:i/>
          <w:sz w:val="22"/>
          <w:szCs w:val="22"/>
        </w:rPr>
        <w:t>Poissons</w:t>
      </w:r>
      <w:r>
        <w:rPr>
          <w:rFonts w:cs="GoudyOlSt BT" w:ascii="GoudyOlSt BT" w:hAnsi="GoudyOlSt BT"/>
          <w:sz w:val="22"/>
          <w:szCs w:val="22"/>
        </w:rPr>
        <w:t xml:space="preserve">, Degas con un </w:t>
      </w:r>
      <w:r>
        <w:rPr>
          <w:rFonts w:cs="GoudyOlSt BT" w:ascii="GoudyOlSt BT" w:hAnsi="GoudyOlSt BT"/>
          <w:i/>
          <w:sz w:val="22"/>
          <w:szCs w:val="22"/>
        </w:rPr>
        <w:t>Steeplechase</w:t>
      </w:r>
      <w:r>
        <w:rPr>
          <w:rFonts w:cs="GoudyOlSt BT" w:ascii="GoudyOlSt BT" w:hAnsi="GoudyOlSt BT"/>
          <w:sz w:val="22"/>
          <w:szCs w:val="22"/>
        </w:rPr>
        <w:t xml:space="preserve">, Jongkind con un </w:t>
      </w:r>
      <w:r>
        <w:rPr>
          <w:rFonts w:cs="GoudyOlSt BT" w:ascii="GoudyOlSt BT" w:hAnsi="GoudyOlSt BT"/>
          <w:i/>
          <w:sz w:val="22"/>
          <w:szCs w:val="22"/>
        </w:rPr>
        <w:t>Paysage de Honfleur</w:t>
      </w:r>
      <w:r>
        <w:rPr>
          <w:rFonts w:cs="GoudyOlSt BT" w:ascii="GoudyOlSt BT" w:hAnsi="GoudyOlSt BT"/>
          <w:sz w:val="22"/>
          <w:szCs w:val="22"/>
        </w:rPr>
        <w:t xml:space="preserve">, Monet con su </w:t>
      </w:r>
      <w:r>
        <w:rPr>
          <w:rFonts w:cs="GoudyOlSt BT" w:ascii="GoudyOlSt BT" w:hAnsi="GoudyOlSt BT"/>
          <w:i/>
          <w:sz w:val="22"/>
          <w:szCs w:val="22"/>
        </w:rPr>
        <w:t>Camille</w:t>
      </w:r>
      <w:r>
        <w:rPr>
          <w:rFonts w:cs="GoudyOlSt BT" w:ascii="GoudyOlSt BT" w:hAnsi="GoudyOlSt BT"/>
          <w:sz w:val="22"/>
          <w:szCs w:val="22"/>
        </w:rPr>
        <w:t xml:space="preserve"> y un </w:t>
      </w:r>
      <w:r>
        <w:rPr>
          <w:rFonts w:cs="GoudyOlSt BT" w:ascii="GoudyOlSt BT" w:hAnsi="GoudyOlSt BT"/>
          <w:i/>
          <w:sz w:val="22"/>
          <w:szCs w:val="22"/>
        </w:rPr>
        <w:t>Paysage</w:t>
      </w:r>
      <w:r>
        <w:rPr>
          <w:rFonts w:cs="GoudyOlSt BT" w:ascii="GoudyOlSt BT" w:hAnsi="GoudyOlSt BT"/>
          <w:sz w:val="22"/>
          <w:szCs w:val="22"/>
        </w:rPr>
        <w:t xml:space="preserve"> del bosque de Fontainebleau, las hermanas Morisot y Pissarro con unos paisajes, Sisley con </w:t>
      </w:r>
      <w:r>
        <w:rPr>
          <w:rFonts w:cs="GoudyOlSt BT" w:ascii="GoudyOlSt BT" w:hAnsi="GoudyOlSt BT"/>
          <w:i/>
          <w:sz w:val="22"/>
          <w:szCs w:val="22"/>
        </w:rPr>
        <w:t>Femmes allant au bois</w:t>
      </w:r>
      <w:r>
        <w:rPr>
          <w:rFonts w:cs="GoudyOlSt BT" w:ascii="GoudyOlSt BT" w:hAnsi="GoudyOlSt BT"/>
          <w:sz w:val="22"/>
          <w:szCs w:val="22"/>
        </w:rPr>
        <w:t xml:space="preserve"> y </w:t>
      </w:r>
      <w:r>
        <w:rPr>
          <w:rFonts w:cs="GoudyOlSt BT" w:ascii="GoudyOlSt BT" w:hAnsi="GoudyOlSt BT"/>
          <w:i/>
          <w:sz w:val="22"/>
          <w:szCs w:val="22"/>
        </w:rPr>
        <w:t>Rue de Marlotte</w:t>
      </w:r>
      <w:r>
        <w:rPr>
          <w:rFonts w:cs="GoudyOlSt BT" w:ascii="GoudyOlSt BT" w:hAnsi="GoudyOlSt BT"/>
          <w:sz w:val="22"/>
          <w:szCs w:val="22"/>
        </w:rPr>
        <w:t xml:space="preserve">. Es el año en que triunfa Courbet con su </w:t>
      </w:r>
      <w:r>
        <w:rPr>
          <w:rFonts w:cs="GoudyOlSt BT" w:ascii="GoudyOlSt BT" w:hAnsi="GoudyOlSt BT"/>
          <w:i/>
          <w:sz w:val="22"/>
          <w:szCs w:val="22"/>
        </w:rPr>
        <w:t>Remise des chevreuils</w:t>
      </w:r>
      <w:r>
        <w:rPr>
          <w:rFonts w:cs="GoudyOlSt BT" w:ascii="GoudyOlSt BT" w:hAnsi="GoudyOlSt BT"/>
          <w:sz w:val="22"/>
          <w:szCs w:val="22"/>
        </w:rPr>
        <w:t xml:space="preserve"> y su </w:t>
      </w:r>
      <w:r>
        <w:rPr>
          <w:rFonts w:cs="GoudyOlSt BT" w:ascii="GoudyOlSt BT" w:hAnsi="GoudyOlSt BT"/>
          <w:i/>
          <w:sz w:val="22"/>
          <w:szCs w:val="22"/>
        </w:rPr>
        <w:t>Femme au Perroquet</w:t>
      </w:r>
      <w:r>
        <w:rPr>
          <w:rFonts w:cs="GoudyOlSt BT" w:ascii="GoudyOlSt BT" w:hAnsi="GoudyOlSt BT"/>
          <w:sz w:val="22"/>
          <w:szCs w:val="22"/>
        </w:rPr>
        <w:t xml:space="preserve">; en el que Gustave Moreau, después del éxito desmesurado de los años anteriores, es mal recibido por el público con su </w:t>
      </w:r>
      <w:r>
        <w:rPr>
          <w:rFonts w:cs="GoudyOlSt BT" w:ascii="GoudyOlSt BT" w:hAnsi="GoudyOlSt BT"/>
          <w:i/>
          <w:sz w:val="22"/>
          <w:szCs w:val="22"/>
        </w:rPr>
        <w:t>Diomede dévoré par ses chevaux</w:t>
      </w:r>
      <w:r>
        <w:rPr>
          <w:rFonts w:cs="GoudyOlSt BT" w:ascii="GoudyOlSt BT" w:hAnsi="GoudyOlSt BT"/>
          <w:sz w:val="22"/>
          <w:szCs w:val="22"/>
        </w:rPr>
        <w:t xml:space="preserve">, en el que Manet ve rechazado </w:t>
      </w:r>
      <w:r>
        <w:rPr>
          <w:rFonts w:cs="GoudyOlSt BT" w:ascii="GoudyOlSt BT" w:hAnsi="GoudyOlSt BT"/>
          <w:i/>
          <w:sz w:val="22"/>
          <w:szCs w:val="22"/>
        </w:rPr>
        <w:t>La Fifre</w:t>
      </w:r>
      <w:r>
        <w:rPr>
          <w:rFonts w:cs="GoudyOlSt BT" w:ascii="GoudyOlSt BT" w:hAnsi="GoudyOlSt BT"/>
          <w:sz w:val="22"/>
          <w:szCs w:val="22"/>
        </w:rPr>
        <w:t xml:space="preserve"> y </w:t>
      </w:r>
      <w:r>
        <w:rPr>
          <w:rFonts w:cs="GoudyOlSt BT" w:ascii="GoudyOlSt BT" w:hAnsi="GoudyOlSt BT"/>
          <w:i/>
          <w:sz w:val="22"/>
          <w:szCs w:val="22"/>
        </w:rPr>
        <w:t>L’Acteur tragique</w:t>
      </w:r>
      <w:r>
        <w:rPr>
          <w:rFonts w:cs="GoudyOlSt BT" w:ascii="GoudyOlSt BT" w:hAnsi="GoudyOlSt BT"/>
          <w:sz w:val="22"/>
          <w:szCs w:val="22"/>
        </w:rPr>
        <w:t xml:space="preserve">; en el que Zola inicia su serie de artículos en </w:t>
      </w:r>
      <w:r>
        <w:rPr>
          <w:rFonts w:cs="GoudyOlSt BT" w:ascii="GoudyOlSt BT" w:hAnsi="GoudyOlSt BT"/>
          <w:i/>
          <w:sz w:val="22"/>
          <w:szCs w:val="22"/>
        </w:rPr>
        <w:t>L’Evénement</w:t>
      </w:r>
      <w:r>
        <w:rPr>
          <w:rFonts w:cs="GoudyOlSt BT" w:ascii="GoudyOlSt BT" w:hAnsi="GoudyOlSt BT"/>
          <w:sz w:val="22"/>
          <w:szCs w:val="22"/>
        </w:rPr>
        <w:t xml:space="preserve">. Está claro que se inicia un cambio. </w:t>
      </w:r>
    </w:p>
    <w:p>
      <w:pPr>
        <w:pStyle w:val="Normal"/>
        <w:spacing w:before="0" w:after="120"/>
        <w:jc w:val="both"/>
        <w:rPr/>
      </w:pPr>
      <w:r>
        <w:rPr>
          <w:rFonts w:cs="GoudyOlSt BT" w:ascii="GoudyOlSt BT" w:hAnsi="GoudyOlSt BT"/>
          <w:sz w:val="22"/>
          <w:szCs w:val="22"/>
        </w:rPr>
        <w:tab/>
        <w:t xml:space="preserve">Pero ya, de nuevo, en 1867, un gran cuadro con figuras de Claude Monet es rechazado: pintado al aire libre, con sombras azules y violetas, un desparramamiento de luces redondas filtradas a través del follaje. No puede saberse si los vestidos claros de las mujeres son blancos, azules o rosas. Con ello se afirma un estilo completo, así como la influencia de Manet. </w:t>
      </w:r>
      <w:r>
        <w:rPr>
          <w:rFonts w:cs="GoudyOlSt BT" w:ascii="GoudyOlSt BT" w:hAnsi="GoudyOlSt BT"/>
          <w:i/>
          <w:sz w:val="22"/>
          <w:szCs w:val="22"/>
        </w:rPr>
        <w:t>Les femmes au jardin</w:t>
      </w:r>
      <w:r>
        <w:rPr>
          <w:rFonts w:cs="GoudyOlSt BT" w:ascii="GoudyOlSt BT" w:hAnsi="GoudyOlSt BT"/>
          <w:sz w:val="22"/>
          <w:szCs w:val="22"/>
        </w:rPr>
        <w:t xml:space="preserve"> constituían un programa, y el jurado se dio perfecta cuenta de ello. En 1868, 1869 y 1870, aceptó aún envíos de Pissarro, Renoir, Degas, Sisley, pero se devolvió dos cuadros de Monet y uno de Bazille. Cézanne es sistemáticamente rechazado en todos los Salones. Las elecciones del jurado a veces nos sorprenden y hacen que nos preguntemos cómo una tela como </w:t>
      </w:r>
      <w:r>
        <w:rPr>
          <w:rFonts w:cs="GoudyOlSt BT" w:ascii="GoudyOlSt BT" w:hAnsi="GoudyOlSt BT"/>
          <w:i/>
          <w:sz w:val="22"/>
          <w:szCs w:val="22"/>
        </w:rPr>
        <w:t>Le Canal Saint Martin</w:t>
      </w:r>
      <w:r>
        <w:rPr>
          <w:rFonts w:cs="GoudyOlSt BT" w:ascii="GoudyOlSt BT" w:hAnsi="GoudyOlSt BT"/>
          <w:sz w:val="22"/>
          <w:szCs w:val="22"/>
        </w:rPr>
        <w:t>, de Sisley, podía merecer su favor, cuando presentaba a plena luz precisamente los elementos en virtud de los cuales había sido rechazado Monet. Lo que ocurría era que, dejando aparte a Monet, el jurado aún no se había formado una opinión muy clara acerca de las actividades del grupo. La razón se encuentra en la propia producción de este grupo, todavía vacilante durante todo el período de 1860 a 1870, llena de avances y retrocesos y sometida a influencias contradictorias.</w:t>
      </w:r>
    </w:p>
    <w:p>
      <w:pPr>
        <w:pStyle w:val="Normal"/>
        <w:spacing w:before="0" w:after="120"/>
        <w:jc w:val="both"/>
        <w:rPr/>
      </w:pPr>
      <w:r>
        <w:rPr>
          <w:rFonts w:cs="GoudyOlSt BT" w:ascii="GoudyOlSt BT" w:hAnsi="GoudyOlSt BT"/>
          <w:sz w:val="22"/>
          <w:szCs w:val="22"/>
        </w:rPr>
        <w:t xml:space="preserve">Cuando Manet, a su vez, hace suyo el problema de la luz al aire libre, lo domina al primer intento. La prueba la tenemos en ese </w:t>
      </w:r>
      <w:r>
        <w:rPr>
          <w:rFonts w:cs="GoudyOlSt BT" w:ascii="GoudyOlSt BT" w:hAnsi="GoudyOlSt BT"/>
          <w:i/>
          <w:sz w:val="22"/>
          <w:szCs w:val="22"/>
        </w:rPr>
        <w:t>Port de Boulogne</w:t>
      </w:r>
      <w:r>
        <w:rPr>
          <w:rFonts w:cs="GoudyOlSt BT" w:ascii="GoudyOlSt BT" w:hAnsi="GoudyOlSt BT"/>
          <w:sz w:val="22"/>
          <w:szCs w:val="22"/>
        </w:rPr>
        <w:t xml:space="preserve">, de 1869, donde están indicados todos los futuros desarrollos. Berthe Morisot le sigue muy de cerca y con regularidad. Monet se halla en primera línea de combate. A partir de este primer período, parece saber donde va. Aunque la realización de la pintura clara le resulte ardua, si a pesar de la supresión de los negros, determinadas telas de Normandía revisten aún con frecuencia una tonalidad general en la que predomina el gris, en muchos cuadros importantes alcanza, en cambio, una expresión muy acusada de su visión. </w:t>
      </w:r>
      <w:r>
        <w:rPr>
          <w:rFonts w:cs="GoudyOlSt BT" w:ascii="GoudyOlSt BT" w:hAnsi="GoudyOlSt BT"/>
          <w:i/>
          <w:sz w:val="22"/>
          <w:szCs w:val="22"/>
        </w:rPr>
        <w:t>La Terrasse pres du Havre</w:t>
      </w:r>
      <w:r>
        <w:rPr>
          <w:rFonts w:cs="GoudyOlSt BT" w:ascii="GoudyOlSt BT" w:hAnsi="GoudyOlSt BT"/>
          <w:sz w:val="22"/>
          <w:szCs w:val="22"/>
        </w:rPr>
        <w:t xml:space="preserve">, de 1866, </w:t>
      </w:r>
      <w:r>
        <w:rPr>
          <w:rFonts w:cs="GoudyOlSt BT" w:ascii="GoudyOlSt BT" w:hAnsi="GoudyOlSt BT"/>
          <w:i/>
          <w:sz w:val="22"/>
          <w:szCs w:val="22"/>
        </w:rPr>
        <w:t>Saint-Germain-l’Auxerrois</w:t>
      </w:r>
      <w:r>
        <w:rPr>
          <w:rFonts w:cs="GoudyOlSt BT" w:ascii="GoudyOlSt BT" w:hAnsi="GoudyOlSt BT"/>
          <w:sz w:val="22"/>
          <w:szCs w:val="22"/>
        </w:rPr>
        <w:t xml:space="preserve">, pero sobre todo </w:t>
      </w:r>
      <w:r>
        <w:rPr>
          <w:rFonts w:cs="GoudyOlSt BT" w:ascii="GoudyOlSt BT" w:hAnsi="GoudyOlSt BT"/>
          <w:i/>
          <w:sz w:val="22"/>
          <w:szCs w:val="22"/>
        </w:rPr>
        <w:t>La Grenouillere</w:t>
      </w:r>
      <w:r>
        <w:rPr>
          <w:rFonts w:cs="GoudyOlSt BT" w:ascii="GoudyOlSt BT" w:hAnsi="GoudyOlSt BT"/>
          <w:sz w:val="22"/>
          <w:szCs w:val="22"/>
        </w:rPr>
        <w:t xml:space="preserve">, de 1869 y la </w:t>
      </w:r>
      <w:r>
        <w:rPr>
          <w:rFonts w:cs="GoudyOlSt BT" w:ascii="GoudyOlSt BT" w:hAnsi="GoudyOlSt BT"/>
          <w:i/>
          <w:sz w:val="22"/>
          <w:szCs w:val="22"/>
        </w:rPr>
        <w:t>Plage de Trouville</w:t>
      </w:r>
      <w:r>
        <w:rPr>
          <w:rFonts w:cs="GoudyOlSt BT" w:ascii="GoudyOlSt BT" w:hAnsi="GoudyOlSt BT"/>
          <w:sz w:val="22"/>
          <w:szCs w:val="22"/>
        </w:rPr>
        <w:t xml:space="preserve">, de 1870, son obras en las que el programa anunciado por </w:t>
      </w:r>
      <w:r>
        <w:rPr>
          <w:rFonts w:cs="GoudyOlSt BT" w:ascii="GoudyOlSt BT" w:hAnsi="GoudyOlSt BT"/>
          <w:i/>
          <w:sz w:val="22"/>
          <w:szCs w:val="22"/>
        </w:rPr>
        <w:t>Les Femmes</w:t>
      </w:r>
      <w:r>
        <w:rPr>
          <w:rFonts w:cs="GoudyOlSt BT" w:ascii="GoudyOlSt BT" w:hAnsi="GoudyOlSt BT"/>
          <w:sz w:val="22"/>
          <w:szCs w:val="22"/>
        </w:rPr>
        <w:t xml:space="preserve"> </w:t>
      </w:r>
      <w:r>
        <w:rPr>
          <w:rFonts w:cs="GoudyOlSt BT" w:ascii="GoudyOlSt BT" w:hAnsi="GoudyOlSt BT"/>
          <w:i/>
          <w:sz w:val="22"/>
          <w:szCs w:val="22"/>
        </w:rPr>
        <w:t>au jardin</w:t>
      </w:r>
      <w:r>
        <w:rPr>
          <w:rFonts w:cs="GoudyOlSt BT" w:ascii="GoudyOlSt BT" w:hAnsi="GoudyOlSt BT"/>
          <w:sz w:val="22"/>
          <w:szCs w:val="22"/>
        </w:rPr>
        <w:t xml:space="preserve"> se amplía a la vez que se confirma:  las grandes sombras azules de </w:t>
      </w:r>
      <w:r>
        <w:rPr>
          <w:rFonts w:cs="GoudyOlSt BT" w:ascii="GoudyOlSt BT" w:hAnsi="GoudyOlSt BT"/>
          <w:i/>
          <w:sz w:val="22"/>
          <w:szCs w:val="22"/>
        </w:rPr>
        <w:t>La Grenouillere</w:t>
      </w:r>
      <w:r>
        <w:rPr>
          <w:rFonts w:cs="GoudyOlSt BT" w:ascii="GoudyOlSt BT" w:hAnsi="GoudyOlSt BT"/>
          <w:sz w:val="22"/>
          <w:szCs w:val="22"/>
        </w:rPr>
        <w:t xml:space="preserve"> ya no son tan sólo una afirmación de principios, sino que asumen la función de un efecto plástico deslumbrante; el difuminado de las masas de verde se acentúa; el papel de las luces diseminadas se revaloriza; finalmente, la indicación de las figuras, determinadas, no por el trazo, sino por un juego de relaciones color-luz, más sensible aún en la </w:t>
      </w:r>
      <w:r>
        <w:rPr>
          <w:rFonts w:cs="GoudyOlSt BT" w:ascii="GoudyOlSt BT" w:hAnsi="GoudyOlSt BT"/>
          <w:i/>
          <w:sz w:val="22"/>
          <w:szCs w:val="22"/>
        </w:rPr>
        <w:t>Plage</w:t>
      </w:r>
      <w:r>
        <w:rPr>
          <w:rFonts w:cs="GoudyOlSt BT" w:ascii="GoudyOlSt BT" w:hAnsi="GoudyOlSt BT"/>
          <w:sz w:val="22"/>
          <w:szCs w:val="22"/>
        </w:rPr>
        <w:t xml:space="preserve"> que en </w:t>
      </w:r>
      <w:r>
        <w:rPr>
          <w:rFonts w:cs="GoudyOlSt BT" w:ascii="GoudyOlSt BT" w:hAnsi="GoudyOlSt BT"/>
          <w:i/>
          <w:sz w:val="22"/>
          <w:szCs w:val="22"/>
        </w:rPr>
        <w:t>La Grenouillere</w:t>
      </w:r>
      <w:r>
        <w:rPr>
          <w:rFonts w:cs="GoudyOlSt BT" w:ascii="GoudyOlSt BT" w:hAnsi="GoudyOlSt BT"/>
          <w:sz w:val="22"/>
          <w:szCs w:val="22"/>
        </w:rPr>
        <w:t xml:space="preserve">, constituye, con respecto a </w:t>
      </w:r>
      <w:r>
        <w:rPr>
          <w:rFonts w:cs="GoudyOlSt BT" w:ascii="GoudyOlSt BT" w:hAnsi="GoudyOlSt BT"/>
          <w:i/>
          <w:sz w:val="22"/>
          <w:szCs w:val="22"/>
        </w:rPr>
        <w:t>Femmes au jardin</w:t>
      </w:r>
      <w:r>
        <w:rPr>
          <w:rFonts w:cs="GoudyOlSt BT" w:ascii="GoudyOlSt BT" w:hAnsi="GoudyOlSt BT"/>
          <w:sz w:val="22"/>
          <w:szCs w:val="22"/>
        </w:rPr>
        <w:t>, un paso hacia delante en el terreno de la nueva concepción de la forma.</w:t>
      </w:r>
    </w:p>
    <w:p>
      <w:pPr>
        <w:pStyle w:val="Normal"/>
        <w:spacing w:before="0" w:after="120"/>
        <w:jc w:val="both"/>
        <w:rPr/>
      </w:pPr>
      <w:r>
        <w:rPr>
          <w:szCs w:val="28"/>
        </w:rPr>
        <w:tab/>
      </w:r>
      <w:r>
        <w:rPr>
          <w:rFonts w:cs="GoudyOlSt BT" w:ascii="GoudyOlSt BT" w:hAnsi="GoudyOlSt BT"/>
          <w:sz w:val="22"/>
          <w:szCs w:val="22"/>
        </w:rPr>
        <w:t xml:space="preserve">Pero, si bien Monet sigue un camino, los demás aún están buscando y tanteando. A Pissarro le cuesta desprenderse del realismo tradicional; Renoir, en pugna con distintas influencias, tan pronto pinta una </w:t>
      </w:r>
      <w:r>
        <w:rPr>
          <w:rFonts w:cs="GoudyOlSt BT" w:ascii="GoudyOlSt BT" w:hAnsi="GoudyOlSt BT"/>
          <w:i/>
          <w:sz w:val="22"/>
          <w:szCs w:val="22"/>
        </w:rPr>
        <w:t>Odalisque</w:t>
      </w:r>
      <w:r>
        <w:rPr>
          <w:rFonts w:cs="GoudyOlSt BT" w:ascii="GoudyOlSt BT" w:hAnsi="GoudyOlSt BT"/>
          <w:sz w:val="22"/>
          <w:szCs w:val="22"/>
        </w:rPr>
        <w:t xml:space="preserve"> singularmente cercana a las </w:t>
      </w:r>
      <w:r>
        <w:rPr>
          <w:rFonts w:cs="GoudyOlSt BT" w:ascii="GoudyOlSt BT" w:hAnsi="GoudyOlSt BT"/>
          <w:i/>
          <w:sz w:val="22"/>
          <w:szCs w:val="22"/>
        </w:rPr>
        <w:t>Femmes d’Alger</w:t>
      </w:r>
      <w:r>
        <w:rPr>
          <w:rFonts w:cs="GoudyOlSt BT" w:ascii="GoudyOlSt BT" w:hAnsi="GoudyOlSt BT"/>
          <w:sz w:val="22"/>
          <w:szCs w:val="22"/>
        </w:rPr>
        <w:t xml:space="preserve">, de Delacrix, como, después de haber realizado bajo la influencia de Monet los </w:t>
      </w:r>
      <w:r>
        <w:rPr>
          <w:rFonts w:cs="GoudyOlSt BT" w:ascii="GoudyOlSt BT" w:hAnsi="GoudyOlSt BT"/>
          <w:i/>
          <w:sz w:val="22"/>
          <w:szCs w:val="22"/>
        </w:rPr>
        <w:t>Patineurs au Bois deBoulogne</w:t>
      </w:r>
      <w:r>
        <w:rPr>
          <w:rFonts w:cs="GoudyOlSt BT" w:ascii="GoudyOlSt BT" w:hAnsi="GoudyOlSt BT"/>
          <w:sz w:val="22"/>
          <w:szCs w:val="22"/>
        </w:rPr>
        <w:t xml:space="preserve"> y una </w:t>
      </w:r>
      <w:r>
        <w:rPr>
          <w:rFonts w:cs="GoudyOlSt BT" w:ascii="GoudyOlSt BT" w:hAnsi="GoudyOlSt BT"/>
          <w:i/>
          <w:sz w:val="22"/>
          <w:szCs w:val="22"/>
        </w:rPr>
        <w:t>Grenouillere</w:t>
      </w:r>
      <w:r>
        <w:rPr>
          <w:rFonts w:cs="GoudyOlSt BT" w:ascii="GoudyOlSt BT" w:hAnsi="GoudyOlSt BT"/>
          <w:sz w:val="22"/>
          <w:szCs w:val="22"/>
        </w:rPr>
        <w:t xml:space="preserve"> centelleante, se reintegra, en 1870, a estudios casi clásicos (</w:t>
      </w:r>
      <w:r>
        <w:rPr>
          <w:rFonts w:cs="GoudyOlSt BT" w:ascii="GoudyOlSt BT" w:hAnsi="GoudyOlSt BT"/>
          <w:i/>
          <w:sz w:val="22"/>
          <w:szCs w:val="22"/>
        </w:rPr>
        <w:t>Baigneuse</w:t>
      </w:r>
      <w:r>
        <w:rPr>
          <w:rFonts w:cs="GoudyOlSt BT" w:ascii="GoudyOlSt BT" w:hAnsi="GoudyOlSt BT"/>
          <w:sz w:val="22"/>
          <w:szCs w:val="22"/>
        </w:rPr>
        <w:t>, 1870).</w:t>
      </w:r>
    </w:p>
    <w:p>
      <w:pPr>
        <w:pStyle w:val="Normal"/>
        <w:spacing w:before="0" w:after="120"/>
        <w:jc w:val="both"/>
        <w:rPr/>
      </w:pPr>
      <w:r>
        <w:rPr>
          <w:szCs w:val="28"/>
        </w:rPr>
        <w:tab/>
      </w:r>
      <w:r>
        <w:rPr>
          <w:rFonts w:cs="GoudyOlSt BT" w:ascii="GoudyOlSt BT" w:hAnsi="GoudyOlSt BT"/>
          <w:sz w:val="22"/>
          <w:szCs w:val="22"/>
        </w:rPr>
        <w:t xml:space="preserve">Lo mismo sucede con Degas: convencido por Manet -pues es a Manet al que habría de seguir, más que a Monet-, se trata de deshacerse lentamente de un ingreísmo que le tiene aprisionado, y varios ensayos desafortunados, como </w:t>
      </w:r>
      <w:r>
        <w:rPr>
          <w:rFonts w:cs="GoudyOlSt BT" w:ascii="GoudyOlSt BT" w:hAnsi="GoudyOlSt BT"/>
          <w:i/>
          <w:sz w:val="22"/>
          <w:szCs w:val="22"/>
        </w:rPr>
        <w:t>Mlle Fiocre au Ballet de la Source</w:t>
      </w:r>
      <w:r>
        <w:rPr>
          <w:rFonts w:cs="GoudyOlSt BT" w:ascii="GoudyOlSt BT" w:hAnsi="GoudyOlSt BT"/>
          <w:sz w:val="22"/>
          <w:szCs w:val="22"/>
        </w:rPr>
        <w:t>, que recuerdan el estilo de Gustave Moreau, retrasan su emancipación. En aquella época, Sisley es aún un aficionado. El solitario Cézanne sostiene su lucha contra la pesantez, el desbordamiento de la imaginación y la influencia literaria. En cuanto a Bazille, cuya obra puede que sea la más homogénea y su evolución la más avanzada, parece dirigirse más hacia el estudio de los volúmenes en el espacio libre, que hacia el de la luz en sí.</w:t>
      </w:r>
    </w:p>
    <w:p>
      <w:pPr>
        <w:pStyle w:val="Normal"/>
        <w:spacing w:before="0" w:after="120"/>
        <w:jc w:val="both"/>
        <w:rPr/>
      </w:pPr>
      <w:r>
        <w:rPr>
          <w:szCs w:val="28"/>
        </w:rPr>
        <w:tab/>
      </w:r>
      <w:r>
        <w:rPr>
          <w:rFonts w:cs="GoudyOlSt BT" w:ascii="GoudyOlSt BT" w:hAnsi="GoudyOlSt BT"/>
          <w:sz w:val="22"/>
          <w:szCs w:val="22"/>
        </w:rPr>
        <w:t xml:space="preserve">Sin embargo, todos presentan en este periodo una o varias obras que contienen la esencia de lo que más tarde llegarían a ser, y donde se afirman a la vez la solidaridad que los une y su propio temperamento. </w:t>
      </w:r>
      <w:r>
        <w:rPr>
          <w:rFonts w:cs="GoudyOlSt BT" w:ascii="GoudyOlSt BT" w:hAnsi="GoudyOlSt BT"/>
          <w:i/>
          <w:sz w:val="22"/>
          <w:szCs w:val="22"/>
        </w:rPr>
        <w:t>La Grenouillere</w:t>
      </w:r>
      <w:r>
        <w:rPr>
          <w:rFonts w:cs="GoudyOlSt BT" w:ascii="GoudyOlSt BT" w:hAnsi="GoudyOlSt BT"/>
          <w:sz w:val="22"/>
          <w:szCs w:val="22"/>
        </w:rPr>
        <w:t xml:space="preserve"> de Renoir permite prever lo que serán sus paisajes, y el tipo de mujer que simboliza </w:t>
      </w:r>
      <w:r>
        <w:rPr>
          <w:rFonts w:cs="GoudyOlSt BT" w:ascii="GoudyOlSt BT" w:hAnsi="GoudyOlSt BT"/>
          <w:i/>
          <w:sz w:val="22"/>
          <w:szCs w:val="22"/>
        </w:rPr>
        <w:t>L’ Eté</w:t>
      </w:r>
      <w:r>
        <w:rPr>
          <w:rFonts w:cs="GoudyOlSt BT" w:ascii="GoudyOlSt BT" w:hAnsi="GoudyOlSt BT"/>
          <w:sz w:val="22"/>
          <w:szCs w:val="22"/>
        </w:rPr>
        <w:t xml:space="preserve"> presagia el periodo de sus famosas </w:t>
      </w:r>
      <w:r>
        <w:rPr>
          <w:rFonts w:cs="GoudyOlSt BT" w:ascii="GoudyOlSt BT" w:hAnsi="GoudyOlSt BT"/>
          <w:i/>
          <w:sz w:val="22"/>
          <w:szCs w:val="22"/>
        </w:rPr>
        <w:t>Baigneuses</w:t>
      </w:r>
      <w:r>
        <w:rPr>
          <w:rFonts w:cs="GoudyOlSt BT" w:ascii="GoudyOlSt BT" w:hAnsi="GoudyOlSt BT"/>
          <w:sz w:val="22"/>
          <w:szCs w:val="22"/>
        </w:rPr>
        <w:t xml:space="preserve">. El retrato de </w:t>
      </w:r>
      <w:r>
        <w:rPr>
          <w:rFonts w:cs="GoudyOlSt BT" w:ascii="GoudyOlSt BT" w:hAnsi="GoudyOlSt BT"/>
          <w:i/>
          <w:sz w:val="22"/>
          <w:szCs w:val="22"/>
        </w:rPr>
        <w:t>Mme Gaujelin</w:t>
      </w:r>
      <w:r>
        <w:rPr>
          <w:rFonts w:cs="GoudyOlSt BT" w:ascii="GoudyOlSt BT" w:hAnsi="GoudyOlSt BT"/>
          <w:sz w:val="22"/>
          <w:szCs w:val="22"/>
        </w:rPr>
        <w:t xml:space="preserve">, de Degas, contiene ya esa expresión que hace posible reconocer un Degas sin firmar; su afición al arte japonés se refleja en el </w:t>
      </w:r>
      <w:r>
        <w:rPr>
          <w:rFonts w:cs="GoudyOlSt BT" w:ascii="GoudyOlSt BT" w:hAnsi="GoudyOlSt BT"/>
          <w:i/>
          <w:sz w:val="22"/>
          <w:szCs w:val="22"/>
        </w:rPr>
        <w:t>Portrait de Mme Camus</w:t>
      </w:r>
      <w:r>
        <w:rPr>
          <w:rFonts w:cs="GoudyOlSt BT" w:ascii="GoudyOlSt BT" w:hAnsi="GoudyOlSt BT"/>
          <w:sz w:val="22"/>
          <w:szCs w:val="22"/>
        </w:rPr>
        <w:t xml:space="preserve">, de 1870; su </w:t>
      </w:r>
      <w:r>
        <w:rPr>
          <w:rFonts w:cs="GoudyOlSt BT" w:ascii="GoudyOlSt BT" w:hAnsi="GoudyOlSt BT"/>
          <w:i/>
          <w:sz w:val="22"/>
          <w:szCs w:val="22"/>
        </w:rPr>
        <w:t>Basson Dibau a l’orchestre</w:t>
      </w:r>
      <w:r>
        <w:rPr>
          <w:rFonts w:cs="GoudyOlSt BT" w:ascii="GoudyOlSt BT" w:hAnsi="GoudyOlSt BT"/>
          <w:sz w:val="22"/>
          <w:szCs w:val="22"/>
        </w:rPr>
        <w:t xml:space="preserve"> introduce ya el tema de las bailarinas, y las dos cabezas de mujeres vistas de espaldas y sesgadas al lado de una sombrilla, magnífico lienzo titulado </w:t>
      </w:r>
      <w:r>
        <w:rPr>
          <w:rFonts w:cs="GoudyOlSt BT" w:ascii="GoudyOlSt BT" w:hAnsi="GoudyOlSt BT"/>
          <w:i/>
          <w:sz w:val="22"/>
          <w:szCs w:val="22"/>
        </w:rPr>
        <w:t>Aux</w:t>
      </w:r>
      <w:r>
        <w:rPr>
          <w:rFonts w:cs="GoudyOlSt BT" w:ascii="GoudyOlSt BT" w:hAnsi="GoudyOlSt BT"/>
          <w:sz w:val="22"/>
          <w:szCs w:val="22"/>
        </w:rPr>
        <w:t xml:space="preserve"> </w:t>
      </w:r>
      <w:r>
        <w:rPr>
          <w:rFonts w:cs="GoudyOlSt BT" w:ascii="GoudyOlSt BT" w:hAnsi="GoudyOlSt BT"/>
          <w:i/>
          <w:sz w:val="22"/>
          <w:szCs w:val="22"/>
        </w:rPr>
        <w:t>Courses</w:t>
      </w:r>
      <w:r>
        <w:rPr>
          <w:rFonts w:cs="GoudyOlSt BT" w:ascii="GoudyOlSt BT" w:hAnsi="GoudyOlSt BT"/>
          <w:sz w:val="22"/>
          <w:szCs w:val="22"/>
        </w:rPr>
        <w:t xml:space="preserve">, es el preludio de sus investigaciones sobre los planos y el espacio. Existen varios bodegones de Cézanne -la </w:t>
      </w:r>
      <w:r>
        <w:rPr>
          <w:rFonts w:cs="GoudyOlSt BT" w:ascii="GoudyOlSt BT" w:hAnsi="GoudyOlSt BT"/>
          <w:i/>
          <w:sz w:val="22"/>
          <w:szCs w:val="22"/>
        </w:rPr>
        <w:t>Pendule noire</w:t>
      </w:r>
      <w:r>
        <w:rPr>
          <w:rFonts w:cs="GoudyOlSt BT" w:ascii="GoudyOlSt BT" w:hAnsi="GoudyOlSt BT"/>
          <w:sz w:val="22"/>
          <w:szCs w:val="22"/>
        </w:rPr>
        <w:t xml:space="preserve">, y </w:t>
      </w:r>
      <w:r>
        <w:rPr>
          <w:rFonts w:cs="GoudyOlSt BT" w:ascii="GoudyOlSt BT" w:hAnsi="GoudyOlSt BT"/>
          <w:i/>
          <w:sz w:val="22"/>
          <w:szCs w:val="22"/>
        </w:rPr>
        <w:t>Cruches et fruits</w:t>
      </w:r>
      <w:r>
        <w:rPr>
          <w:rFonts w:cs="GoudyOlSt BT" w:ascii="GoudyOlSt BT" w:hAnsi="GoudyOlSt BT"/>
          <w:sz w:val="22"/>
          <w:szCs w:val="22"/>
        </w:rPr>
        <w:t xml:space="preserve">- y por lo menos dos retratos -él mismo y </w:t>
      </w:r>
      <w:r>
        <w:rPr>
          <w:rFonts w:cs="GoudyOlSt BT" w:ascii="GoudyOlSt BT" w:hAnsi="GoudyOlSt BT"/>
          <w:i/>
          <w:sz w:val="22"/>
          <w:szCs w:val="22"/>
        </w:rPr>
        <w:t>Valabregue</w:t>
      </w:r>
      <w:r>
        <w:rPr>
          <w:rFonts w:cs="GoudyOlSt BT" w:ascii="GoudyOlSt BT" w:hAnsi="GoudyOlSt BT"/>
          <w:sz w:val="22"/>
          <w:szCs w:val="22"/>
        </w:rPr>
        <w:t xml:space="preserve">- que se integran en su obra posterior. Sisley y Pissarro nos ofrecen, hacia 1870, </w:t>
      </w:r>
      <w:r>
        <w:rPr>
          <w:rFonts w:cs="GoudyOlSt BT" w:ascii="GoudyOlSt BT" w:hAnsi="GoudyOlSt BT"/>
          <w:i/>
          <w:sz w:val="22"/>
          <w:szCs w:val="22"/>
        </w:rPr>
        <w:t>Le Canal Saint Martin a Paris</w:t>
      </w:r>
      <w:r>
        <w:rPr>
          <w:rFonts w:cs="GoudyOlSt BT" w:ascii="GoudyOlSt BT" w:hAnsi="GoudyOlSt BT"/>
          <w:sz w:val="22"/>
          <w:szCs w:val="22"/>
        </w:rPr>
        <w:t xml:space="preserve"> y los </w:t>
      </w:r>
      <w:r>
        <w:rPr>
          <w:rFonts w:cs="GoudyOlSt BT" w:ascii="GoudyOlSt BT" w:hAnsi="GoudyOlSt BT"/>
          <w:i/>
          <w:sz w:val="22"/>
          <w:szCs w:val="22"/>
        </w:rPr>
        <w:t>Chataigniers de Louveciennes</w:t>
      </w:r>
      <w:r>
        <w:rPr>
          <w:rFonts w:cs="GoudyOlSt BT" w:ascii="GoudyOlSt BT" w:hAnsi="GoudyOlSt BT"/>
          <w:sz w:val="22"/>
          <w:szCs w:val="22"/>
        </w:rPr>
        <w:t>, donde resplandece el verdadero estilo que más tarde habría de llamarse impresionista.</w:t>
      </w:r>
    </w:p>
    <w:p>
      <w:pPr>
        <w:pStyle w:val="Normal"/>
        <w:spacing w:before="0" w:after="120"/>
        <w:jc w:val="both"/>
        <w:rPr/>
      </w:pPr>
      <w:r>
        <w:rPr>
          <w:szCs w:val="28"/>
        </w:rPr>
        <w:tab/>
      </w:r>
      <w:r>
        <w:rPr>
          <w:rFonts w:cs="GoudyOlSt BT" w:ascii="GoudyOlSt BT" w:hAnsi="GoudyOlSt BT"/>
          <w:sz w:val="22"/>
          <w:szCs w:val="22"/>
        </w:rPr>
        <w:t xml:space="preserve">Cuando, después de la guerra, el grupo vuelve a encontrarse en París, los tanteos están olvidados, el trabajo adelantado y el sentimiento de solidaridad, que anteriormente sólo se manifestaba en las obras dispersas de cada uno, se convierte en una realidad de la que toman conciencia. Pissarro  y Monet han hecho en Londres, durante la guerra, estudios sobre los edificios envueltos en niebla; Sisley, aún más vaporoso, se les adelantó en este camino. Renoir se halla, momentáneamente, bajo la total influencia de Monet; los dos amigos se intercambiaban los temas y a menudo se sitúan ante los mismos motivos. Renoir, que pinta como quien respira y al que esta facilidad permite toda clase de adaptaciones, se ajusta al estilo de su compañero, al tiempo que va derramando en sus cuadros ese espontáneo frescor de colorista nato que Monet, siempre un tanto laborioso, no habría de alcanzar nunca. Degas, que acaba de encontrar uno de los temas favoritos de su carrera de artista, empieza a tratar los “tutús” de las bailarinas del mismo modo que Monet y Renoir tratan las hierbas de los campos. El propio Cézanne, inducido por Pissarro, manifiesta su pertenencia al grupo mediante una </w:t>
      </w:r>
      <w:r>
        <w:rPr>
          <w:rFonts w:cs="GoudyOlSt BT" w:ascii="GoudyOlSt BT" w:hAnsi="GoudyOlSt BT"/>
          <w:i/>
          <w:sz w:val="22"/>
          <w:szCs w:val="22"/>
        </w:rPr>
        <w:t>Moderne Olympia</w:t>
      </w:r>
      <w:r>
        <w:rPr>
          <w:rFonts w:cs="GoudyOlSt BT" w:ascii="GoudyOlSt BT" w:hAnsi="GoudyOlSt BT"/>
          <w:sz w:val="22"/>
          <w:szCs w:val="22"/>
        </w:rPr>
        <w:t xml:space="preserve"> que, ilustrando perfectamente la desigualdad del artista en aquel periodo, no es otro cosa que lo que, en el lenguaje irreverente, se llama un “engendro”, pero equilibrado, afortunadamente, por las nuevas calidades adquiridas por el artista al contacto de su compañero y que se revelan en una </w:t>
      </w:r>
      <w:r>
        <w:rPr>
          <w:rFonts w:cs="GoudyOlSt BT" w:ascii="GoudyOlSt BT" w:hAnsi="GoudyOlSt BT"/>
          <w:i/>
          <w:sz w:val="22"/>
          <w:szCs w:val="22"/>
        </w:rPr>
        <w:t>Rue de Pontoise</w:t>
      </w:r>
      <w:r>
        <w:rPr>
          <w:rFonts w:cs="GoudyOlSt BT" w:ascii="GoudyOlSt BT" w:hAnsi="GoudyOlSt BT"/>
          <w:sz w:val="22"/>
          <w:szCs w:val="22"/>
        </w:rPr>
        <w:t xml:space="preserve">, en </w:t>
      </w:r>
      <w:r>
        <w:rPr>
          <w:rFonts w:cs="GoudyOlSt BT" w:ascii="GoudyOlSt BT" w:hAnsi="GoudyOlSt BT"/>
          <w:i/>
          <w:sz w:val="22"/>
          <w:szCs w:val="22"/>
        </w:rPr>
        <w:t>La Maison du Pere Lacroix</w:t>
      </w:r>
      <w:r>
        <w:rPr>
          <w:rFonts w:cs="GoudyOlSt BT" w:ascii="GoudyOlSt BT" w:hAnsi="GoudyOlSt BT"/>
          <w:sz w:val="22"/>
          <w:szCs w:val="22"/>
        </w:rPr>
        <w:t xml:space="preserve"> y la del </w:t>
      </w:r>
      <w:r>
        <w:rPr>
          <w:rFonts w:cs="GoudyOlSt BT" w:ascii="GoudyOlSt BT" w:hAnsi="GoudyOlSt BT"/>
          <w:i/>
          <w:sz w:val="22"/>
          <w:szCs w:val="22"/>
        </w:rPr>
        <w:t>Doctor Gachet</w:t>
      </w:r>
      <w:r>
        <w:rPr>
          <w:rFonts w:cs="GoudyOlSt BT" w:ascii="GoudyOlSt BT" w:hAnsi="GoudyOlSt BT"/>
          <w:sz w:val="22"/>
          <w:szCs w:val="22"/>
        </w:rPr>
        <w:t xml:space="preserve"> en Auvers. Así, pues, todos ellos son conscientes de formar un grupo y de tener iguales objetivos que defender. Ahora bien, esta defensa se presenta mucho más ardua que antes de la guerra.</w:t>
      </w:r>
    </w:p>
    <w:p>
      <w:pPr>
        <w:pStyle w:val="Normal"/>
        <w:spacing w:before="0" w:after="120"/>
        <w:jc w:val="both"/>
        <w:rPr/>
      </w:pPr>
      <w:r>
        <w:rPr>
          <w:szCs w:val="28"/>
        </w:rPr>
        <w:tab/>
      </w:r>
      <w:r>
        <w:rPr>
          <w:rFonts w:cs="GoudyOlSt BT" w:ascii="GoudyOlSt BT" w:hAnsi="GoudyOlSt BT"/>
          <w:sz w:val="22"/>
          <w:szCs w:val="22"/>
        </w:rPr>
        <w:t xml:space="preserve">Con los Salones ya no había que contar. Ahora que los jóvenes artistas habían emprendido resueltamente el nuevo camino, su exclusión ya estaba prevista de antemano y, de todas formas, no hubieran podido presentarse juntos, agrupados, par afirmar un programa. Su marchante, Durand-Ruel, que les había apoyado valientemente hasta entonces, se encontraba, como consecuencia de la absoluta falta de venta de sus obras, con sus recursos agotados y estaba a punto de renunciar, al menos provisionalmente. Los artistas resolvieron, por tanto, organizar una Exposición colectiva privada, acompañada de un intento de venta, ya que era preciso vivir. A fin de pesar más a los ojos del público, se atrajeron a otros artistas cuya manera de trabajar no siempre se hallaba en concordancia con la suya, y fundaron entonces -con unos treinta participantes en total- una “Sociedad anónima de pintores, escultores y  grabadores”, que, en 1874, logró organizar una exposición en los salones del fotógrafo Nadar, en el número 35 del Boulevard des Capucines. Monet exhibió allí </w:t>
      </w:r>
      <w:r>
        <w:rPr>
          <w:rFonts w:cs="GoudyOlSt BT" w:ascii="GoudyOlSt BT" w:hAnsi="GoudyOlSt BT"/>
          <w:i/>
          <w:sz w:val="22"/>
          <w:szCs w:val="22"/>
        </w:rPr>
        <w:t>Le Boulevard des Capucines</w:t>
      </w:r>
      <w:r>
        <w:rPr>
          <w:rFonts w:cs="GoudyOlSt BT" w:ascii="GoudyOlSt BT" w:hAnsi="GoudyOlSt BT"/>
          <w:sz w:val="22"/>
          <w:szCs w:val="22"/>
        </w:rPr>
        <w:t xml:space="preserve">, los </w:t>
      </w:r>
      <w:r>
        <w:rPr>
          <w:rFonts w:cs="GoudyOlSt BT" w:ascii="GoudyOlSt BT" w:hAnsi="GoudyOlSt BT"/>
          <w:i/>
          <w:sz w:val="22"/>
          <w:szCs w:val="22"/>
        </w:rPr>
        <w:t>Bateaux sortant</w:t>
      </w:r>
      <w:r>
        <w:rPr>
          <w:rFonts w:cs="GoudyOlSt BT" w:ascii="GoudyOlSt BT" w:hAnsi="GoudyOlSt BT"/>
          <w:sz w:val="22"/>
          <w:szCs w:val="22"/>
        </w:rPr>
        <w:t xml:space="preserve"> </w:t>
      </w:r>
      <w:r>
        <w:rPr>
          <w:rFonts w:cs="GoudyOlSt BT" w:ascii="GoudyOlSt BT" w:hAnsi="GoudyOlSt BT"/>
          <w:i/>
          <w:sz w:val="22"/>
          <w:szCs w:val="22"/>
        </w:rPr>
        <w:t>du Port du Havre</w:t>
      </w:r>
      <w:r>
        <w:rPr>
          <w:rFonts w:cs="GoudyOlSt BT" w:ascii="GoudyOlSt BT" w:hAnsi="GoudyOlSt BT"/>
          <w:sz w:val="22"/>
          <w:szCs w:val="22"/>
        </w:rPr>
        <w:t xml:space="preserve">, y la famosa </w:t>
      </w:r>
      <w:r>
        <w:rPr>
          <w:rFonts w:cs="GoudyOlSt BT" w:ascii="GoudyOlSt BT" w:hAnsi="GoudyOlSt BT"/>
          <w:i/>
          <w:sz w:val="22"/>
          <w:szCs w:val="22"/>
        </w:rPr>
        <w:t>Impresion, Soleil levant</w:t>
      </w:r>
      <w:r>
        <w:rPr>
          <w:rFonts w:cs="GoudyOlSt BT" w:ascii="GoudyOlSt BT" w:hAnsi="GoudyOlSt BT"/>
          <w:sz w:val="22"/>
          <w:szCs w:val="22"/>
        </w:rPr>
        <w:t xml:space="preserve">, que fue el cuadro que dio origen al nombre de Impresionistas otorgado a todo el grupo. Renoir expuso </w:t>
      </w:r>
      <w:r>
        <w:rPr>
          <w:rFonts w:cs="GoudyOlSt BT" w:ascii="GoudyOlSt BT" w:hAnsi="GoudyOlSt BT"/>
          <w:i/>
          <w:sz w:val="22"/>
          <w:szCs w:val="22"/>
        </w:rPr>
        <w:t>La Loge</w:t>
      </w:r>
      <w:r>
        <w:rPr>
          <w:rFonts w:cs="GoudyOlSt BT" w:ascii="GoudyOlSt BT" w:hAnsi="GoudyOlSt BT"/>
          <w:sz w:val="22"/>
          <w:szCs w:val="22"/>
        </w:rPr>
        <w:t xml:space="preserve">, en el que se muestra por fin a sí mismo, al lado de una </w:t>
      </w:r>
      <w:r>
        <w:rPr>
          <w:rFonts w:cs="GoudyOlSt BT" w:ascii="GoudyOlSt BT" w:hAnsi="GoudyOlSt BT"/>
          <w:i/>
          <w:sz w:val="22"/>
          <w:szCs w:val="22"/>
        </w:rPr>
        <w:t>Danseuse</w:t>
      </w:r>
      <w:r>
        <w:rPr>
          <w:rFonts w:cs="GoudyOlSt BT" w:ascii="GoudyOlSt BT" w:hAnsi="GoudyOlSt BT"/>
          <w:sz w:val="22"/>
          <w:szCs w:val="22"/>
        </w:rPr>
        <w:t xml:space="preserve">, pariente de las de Degas. Berthe Morisot llevó el </w:t>
      </w:r>
      <w:r>
        <w:rPr>
          <w:rFonts w:cs="GoudyOlSt BT" w:ascii="GoudyOlSt BT" w:hAnsi="GoudyOlSt BT"/>
          <w:i/>
          <w:sz w:val="22"/>
          <w:szCs w:val="22"/>
        </w:rPr>
        <w:t>Berceau</w:t>
      </w:r>
      <w:r>
        <w:rPr>
          <w:rFonts w:cs="GoudyOlSt BT" w:ascii="GoudyOlSt BT" w:hAnsi="GoudyOlSt BT"/>
          <w:sz w:val="22"/>
          <w:szCs w:val="22"/>
        </w:rPr>
        <w:t xml:space="preserve">, Degas una escena de las carreras, y la </w:t>
      </w:r>
      <w:r>
        <w:rPr>
          <w:rFonts w:cs="GoudyOlSt BT" w:ascii="GoudyOlSt BT" w:hAnsi="GoudyOlSt BT"/>
          <w:i/>
          <w:sz w:val="22"/>
          <w:szCs w:val="22"/>
        </w:rPr>
        <w:t>Répétition du</w:t>
      </w:r>
      <w:r>
        <w:rPr>
          <w:rFonts w:cs="GoudyOlSt BT" w:ascii="GoudyOlSt BT" w:hAnsi="GoudyOlSt BT"/>
          <w:sz w:val="22"/>
          <w:szCs w:val="22"/>
        </w:rPr>
        <w:t xml:space="preserve"> </w:t>
      </w:r>
      <w:r>
        <w:rPr>
          <w:rFonts w:cs="GoudyOlSt BT" w:ascii="GoudyOlSt BT" w:hAnsi="GoudyOlSt BT"/>
          <w:i/>
          <w:sz w:val="22"/>
          <w:szCs w:val="22"/>
        </w:rPr>
        <w:t>ballet sur la scene</w:t>
      </w:r>
      <w:r>
        <w:rPr>
          <w:rFonts w:cs="GoudyOlSt BT" w:ascii="GoudyOlSt BT" w:hAnsi="GoudyOlSt BT"/>
          <w:sz w:val="22"/>
          <w:szCs w:val="22"/>
        </w:rPr>
        <w:t xml:space="preserve">, que se encuentra actualmente en el Louvre. Sisley y Pissarro llevaron unos paisajes de Louveciennes y de Pontoise. Cézanne participó con su </w:t>
      </w:r>
      <w:r>
        <w:rPr>
          <w:rFonts w:cs="GoudyOlSt BT" w:ascii="GoudyOlSt BT" w:hAnsi="GoudyOlSt BT"/>
          <w:i/>
          <w:sz w:val="22"/>
          <w:szCs w:val="22"/>
        </w:rPr>
        <w:t>Moderne Olympia</w:t>
      </w:r>
      <w:r>
        <w:rPr>
          <w:rFonts w:cs="GoudyOlSt BT" w:ascii="GoudyOlSt BT" w:hAnsi="GoudyOlSt BT"/>
          <w:sz w:val="22"/>
          <w:szCs w:val="22"/>
        </w:rPr>
        <w:t xml:space="preserve">, que les servía de estandarte, y con su reveladora </w:t>
      </w:r>
      <w:r>
        <w:rPr>
          <w:rFonts w:cs="GoudyOlSt BT" w:ascii="GoudyOlSt BT" w:hAnsi="GoudyOlSt BT"/>
          <w:i/>
          <w:sz w:val="22"/>
          <w:szCs w:val="22"/>
        </w:rPr>
        <w:t>Maison du Pendu</w:t>
      </w:r>
      <w:r>
        <w:rPr>
          <w:rFonts w:cs="GoudyOlSt BT" w:ascii="GoudyOlSt BT" w:hAnsi="GoudyOlSt BT"/>
          <w:sz w:val="22"/>
          <w:szCs w:val="22"/>
        </w:rPr>
        <w:t>, que Pissarro tuvo muchas dificultades en hacer admitir, incluso por sus compañeros revolucionarios. Manet, partidario de los envíos al Salón, no se unió al grupo.</w:t>
      </w:r>
    </w:p>
    <w:p>
      <w:pPr>
        <w:pStyle w:val="Normal"/>
        <w:spacing w:before="0" w:after="120"/>
        <w:jc w:val="both"/>
        <w:rPr/>
      </w:pPr>
      <w:r>
        <w:rPr>
          <w:rFonts w:cs="GoudyOlSt BT" w:ascii="GoudyOlSt BT" w:hAnsi="GoudyOlSt BT"/>
          <w:sz w:val="22"/>
          <w:szCs w:val="22"/>
        </w:rPr>
        <w:tab/>
        <w:t xml:space="preserve">Al mezclarse con artistas que exponían en los Salones y que gozaban de éxito entre el público, el grupo de los independientes, y más particularmente Degas, esperaba quitar a esta manifestación el carácter de una exposición de rechazados. No fue así. Presentadas en masa, las obras de los </w:t>
      </w:r>
      <w:r>
        <w:rPr>
          <w:rFonts w:cs="GoudyOlSt BT" w:ascii="GoudyOlSt BT" w:hAnsi="GoudyOlSt BT"/>
          <w:i/>
          <w:sz w:val="22"/>
          <w:szCs w:val="22"/>
        </w:rPr>
        <w:t>intransigentes</w:t>
      </w:r>
      <w:r>
        <w:rPr>
          <w:rFonts w:cs="GoudyOlSt BT" w:ascii="GoudyOlSt BT" w:hAnsi="GoudyOlSt BT"/>
          <w:sz w:val="22"/>
          <w:szCs w:val="22"/>
        </w:rPr>
        <w:t xml:space="preserve"> -como entonces se les llamaba- chocaron todavía más al público por su color desacostumbrado y el insólito tratamiento de la forma. La gente sólo vio estas obras en esta exposición mixta. Volvió a oírse la risa imbécil del Salón de los Rechazados de 1874. Allí nació el nombre de Impresionismo, proferido como una injuria, e inspirado por el cuadro de Monet a un periodista del </w:t>
      </w:r>
      <w:r>
        <w:rPr>
          <w:rFonts w:cs="GoudyOlSt BT" w:ascii="GoudyOlSt BT" w:hAnsi="GoudyOlSt BT"/>
          <w:i/>
          <w:sz w:val="22"/>
          <w:szCs w:val="22"/>
        </w:rPr>
        <w:t>Charivari</w:t>
      </w:r>
      <w:r>
        <w:rPr>
          <w:rFonts w:cs="GoudyOlSt BT" w:ascii="GoudyOlSt BT" w:hAnsi="GoudyOlSt BT"/>
          <w:sz w:val="22"/>
          <w:szCs w:val="22"/>
        </w:rPr>
        <w:t>, un tal señor Leroy, que debe a esta burla el que su nombre sea aún pronunciado en la historia. Esta denominación, cogida al vuelo por el público y aceptada por desafío por los pintores, se vio privada, con el tiempo, de su sentido peyorativo; se transformó en una manera cómoda y consagrada por el uso para designar el grupo y sellar ante la posteridad la solidaridad los innovadores, cualesquiera que sean las diferencias individuales que les distinguen, entonces y después, a unos de otros. Los demás resultados fueron, como en el caso de Manet, una escandalosa celebridad que dio a conocer sus nombres en todos los medios, pero también la radical ausencia de ventas de sus cuadros, y la miseria para los que, como Monet, Renoir y Sisley, no tenían más recursos que su oficio de pintor. En cambio, se constituyó un pequeño grupo de amigos –aficionados y críticos- tanto más ardientes en defenderlos como creciente era la oleada de hostilidad levantada contra ellos. A Burty, a Théodore Duret y a Duranty se deben los primeros estudios con muestras de simpatía, comprensión y lucidez sobre la nueva obra pictórica que nacía ante sus ojos. Émile Zola, que tan ardientemente había defendido a Manet, no levantó la voz en esta ocasión. Más adelante volveremos a considerar las razones que pudo tener para callarse.</w:t>
      </w:r>
    </w:p>
    <w:p>
      <w:pPr>
        <w:pStyle w:val="Normal"/>
        <w:spacing w:before="0" w:after="120"/>
        <w:jc w:val="both"/>
        <w:rPr/>
      </w:pPr>
      <w:r>
        <w:rPr>
          <w:szCs w:val="28"/>
        </w:rPr>
        <w:tab/>
      </w:r>
      <w:r>
        <w:rPr>
          <w:rFonts w:cs="GoudyOlSt BT" w:ascii="GoudyOlSt BT" w:hAnsi="GoudyOlSt BT"/>
          <w:sz w:val="22"/>
          <w:szCs w:val="22"/>
        </w:rPr>
        <w:t>A pesar de esta acogida, los impresionistas no se desalentaron en su propósito de mostrar periódicamente sus obras. Dos años más tarde, se abría una nueva exposición y luego, en 1877, una tercera. Al decir de Georges Riviere, amigo de Degas y asiduo de los cafés donde se reunían los círculos artísticos y literarios del momento -</w:t>
      </w:r>
      <w:r>
        <w:rPr>
          <w:rFonts w:cs="GoudyOlSt BT" w:ascii="GoudyOlSt BT" w:hAnsi="GoudyOlSt BT"/>
          <w:i/>
          <w:sz w:val="22"/>
          <w:szCs w:val="22"/>
        </w:rPr>
        <w:t>la Brasserie des Martyrs, la Nouvelle Athenes</w:t>
      </w:r>
      <w:r>
        <w:rPr>
          <w:rFonts w:cs="GoudyOlSt BT" w:ascii="GoudyOlSt BT" w:hAnsi="GoudyOlSt BT"/>
          <w:sz w:val="22"/>
          <w:szCs w:val="22"/>
        </w:rPr>
        <w:t xml:space="preserve">, donde Manet acudía casi a diario a encontrase con Degas, Marcellin Desboutin, Forain, Lamy y algunos más-, esta exposición, la más importante de todas, fue un éxito. El público, ciertamente, no cesaba en su hostilidad, y los periodistas continuaban con sus bromas; pero el grupo de amigos se ampliaba y las voces que confesaban su simpatía por los reprobados eran cada vez más numerosas. La cuarta exposición en 1879, acusa algunas bajas: Cézanne, la pesadilla de los críticos, que ya se abstuvo en 1876, se abstiene de nuevo, seguido de Renoir y Berthe Morisot. Pero, sea por curiosidad, o por verdadero interés, el número de visitantes creció hasta alcanzar la cifra de 15.400, y de allí en adelante, una tras otra, las exposiciones impresionistas constituyen </w:t>
      </w:r>
      <w:r>
        <w:rPr>
          <w:rFonts w:cs="GoudyOlSt BT" w:ascii="GoudyOlSt BT" w:hAnsi="GoudyOlSt BT"/>
          <w:i/>
          <w:sz w:val="22"/>
          <w:szCs w:val="22"/>
        </w:rPr>
        <w:t>acontecimientos parisienses</w:t>
      </w:r>
      <w:r>
        <w:rPr>
          <w:rFonts w:cs="GoudyOlSt BT" w:ascii="GoudyOlSt BT" w:hAnsi="GoudyOlSt BT"/>
          <w:sz w:val="22"/>
          <w:szCs w:val="22"/>
        </w:rPr>
        <w:t>. En 1880 es Monet quien se abstiene, en  puertas de una exposición particular de sus obras, en común con Rodin, Renoir y Sisley, recibidos el año anterior en el Salón oficial, también se abstienen, y es Pissarro, secundado por Degas, quien se convierte en el jefe del grupo. Introduce en él a Gauguin, que en lo sucesivo habría de exponer con ellos. Cézanne, principal obstáculo para el éxito del grupo, se había retirado de la vida parisiense y es olvidado. En 1881, no quedan, de los fundadores, más que Degas, Guillaumin, Berthe Morisot, Pissarro y Henri Rouart, pero el grupo se enriquece con Mary Cassatt y Forain; en 1882 se les encuentra de nuevo a todos agrupados, a excepción de Degas. En esta ocasión, exponen bajo el nombre de “Artistas Independientes” y el “Salón de los Independientes”, fundado dos años más tarde y que sigue funcionando, adopta ese nombre. Las ventas van mejorando.</w:t>
      </w:r>
    </w:p>
    <w:p>
      <w:pPr>
        <w:pStyle w:val="Normal"/>
        <w:spacing w:before="0" w:after="120"/>
        <w:jc w:val="both"/>
        <w:rPr/>
      </w:pPr>
      <w:r>
        <w:rPr>
          <w:rFonts w:cs="GoudyOlSt BT" w:ascii="GoudyOlSt BT" w:hAnsi="GoudyOlSt BT"/>
          <w:sz w:val="22"/>
          <w:szCs w:val="22"/>
        </w:rPr>
        <w:t>El éxito había de llegar, lento pero seguro, y es el éxito lo que pondría fin a las exposiciones colectivas. Duran-Ruel, que vuelve a ser el marchante del grupo, ya había tenido muchas dificultades para organizar la exposición de 1882. Tuvo que renunciar a Degas, que no quería exponer con Monet, Renoir y Sisley. Por su parte, Renoir, que entonces exponía en el Salón, se obstinaba en su oposición contra Pissarro, al que reprochaba su espíritu socialista y sus orígenes israelitas; temía, sobre todo, la etiqueta de revolucionario e independiente que necesariamente acompañaba a cualquiera que formase parte de aquellas manifestaciones tan ruidosamente famosas. Finalmente, Monet, hostil a Gaguin, a Guillaumin y a Vignon, afianzado por su exposición particular, estaba también a punto de retirarse de la Sociedad. Al impulso de Berthe Morisot, ésta intentó aún una octava y última exposición en 1886, pero su fisonomía se ve entonces transformada. Monet, Renoir, Sisley y Caillebotte no figuran en ella ya y su sitio es ocupado por artistas afiliados al Salón de los Independientes: Odilon Redon, Seurat y Signac. Degas y Mary Cassatt, Gauguin y Guillaumin, secundan a Pissarro.</w:t>
      </w:r>
    </w:p>
    <w:p>
      <w:pPr>
        <w:pStyle w:val="Normal"/>
        <w:spacing w:before="0" w:after="120"/>
        <w:jc w:val="both"/>
        <w:rPr/>
      </w:pPr>
      <w:r>
        <w:rPr>
          <w:rFonts w:cs="GoudyOlSt BT" w:ascii="GoudyOlSt BT" w:hAnsi="GoudyOlSt BT"/>
          <w:sz w:val="22"/>
          <w:szCs w:val="22"/>
        </w:rPr>
        <w:t>Esta tentativa de renovación colectiva no tuvo continuidad. En cambio, inmediatamente después de la Exposición de 1882, Durand-Ruel, poco deseoso de volver a enfrentarse con las dificultades con que había tropezado para obtener el acuerdo de los miembros de la Sociedad, emprendió una serie de exposiciones individuales. Exhibió sucesivamente obras de Boudin, Monet, Renoir, Pissarro y Sisley, en 1883; luego, en 1884, organizó una gran exposición póstuma de Manet, que acababa de morir. Así, pues, a pesar de las dificultades financieras en las que siempre se debatían los pintores y su marchante, seguían acumulándose los elementos de un cambio en favor de los impresionistas.</w:t>
      </w:r>
    </w:p>
    <w:p>
      <w:pPr>
        <w:pStyle w:val="Normal"/>
        <w:spacing w:before="0" w:after="120"/>
        <w:jc w:val="both"/>
        <w:rPr/>
      </w:pPr>
      <w:r>
        <w:rPr>
          <w:rFonts w:cs="GoudyOlSt BT" w:ascii="GoudyOlSt BT" w:hAnsi="GoudyOlSt BT"/>
          <w:sz w:val="22"/>
          <w:szCs w:val="22"/>
        </w:rPr>
        <w:t>Una galería rival de la de Durand-Ruel, la de Georges Petit -que logró atraerse a Monet-, las ventas de los aficionados, la repercusión en el extranjero -en Londres, Bruselas, Nueva York, donde Durand-Ruel, abrumado por necesidades de dinero, exponía las telas de su grupo en un intento de encontrarles colocación-, terminaron por crear un ambiente acostumbrado, que era suficiente para no provocar ya risas. Desde entonces, las cualidades de los maestros del Impresionismo, que ya no estaban ocultas por una ilegibilidad total, se impusieron de forma fehaciente por la sencilla razón de que eran reales. Entre 1887 y 1890, puede decirse que el Impresionismo es admitido; entre 1890 y 1990, el éxito comercial lo consagra y se abre la era de las interpretaciones y discusiones acerca del sentido del movimiento en su conjunto, sin que aún se haya cerrado hoy en día.</w:t>
      </w:r>
    </w:p>
    <w:p>
      <w:pPr>
        <w:pStyle w:val="Normal"/>
        <w:spacing w:before="0" w:after="120"/>
        <w:jc w:val="both"/>
        <w:rPr/>
      </w:pPr>
      <w:r>
        <w:rPr>
          <w:rFonts w:cs="GoudyOlSt BT" w:ascii="GoudyOlSt BT" w:hAnsi="GoudyOlSt BT"/>
          <w:sz w:val="22"/>
          <w:szCs w:val="22"/>
        </w:rPr>
        <w:t>¿Es el Impresionismo una escuela? ¿Es un movimiento profundo que ocupa su lugar en la serie de las grandes corrientes que forman el arte a través de los siglos? ¿O se trata de una moda pasajera que agrupa momentáneamente a algunos artistas, cada uno de los cuales habría de elegir a continuación su propio camino? ¿Consiste su aportación en “una manera”, una astucia de oficio que sorprende al público por su inesperado aspecto y suscita, primero el escándalo, luego el entusiasmo y, finalmente, de nuevo la calumnia, o bien, por el contrario, representa un cambio de visión que corresponde a una profunda evolución de la sociedad, fuera de la cual no existe vida ni progreso? Preguntas a la que todos cuantos se asomaron al problema dieron respuestas matizadas y variadas. Ya que este libro es una historia y no una obra de crítica, tan sólo trataremos, aprovechando la ventaja que nos proporciona el examen retrospectivo y el conocimiento de ciertos resultados, de desentrañar algunos aspectos del problema, tal como se nos muestran bajo el ángulo de la posterior evolución de la pintura.</w:t>
      </w:r>
    </w:p>
    <w:p>
      <w:pPr>
        <w:pStyle w:val="Normal"/>
        <w:spacing w:before="0" w:after="120"/>
        <w:jc w:val="both"/>
        <w:rPr/>
      </w:pPr>
      <w:r>
        <w:rPr>
          <w:rFonts w:cs="GoudyOlSt BT" w:ascii="GoudyOlSt BT" w:hAnsi="GoudyOlSt BT"/>
          <w:sz w:val="22"/>
          <w:szCs w:val="22"/>
        </w:rPr>
        <w:t xml:space="preserve">Partiendo del “aire libre”, Pissarro, Monet pretendían hacer Realismo y su postura, en efecto, parece lógica. Así es como, en nombre del Realismo, suprimieron el negro, “que no existe en la Naturaleza”. Pero muy pronto Monet se dio cuenta de que ningún color existe realmente en la Naturaleza, que todos ellos lo son en función de la luz, y que la propia forma sufre infinitas variaciones, que dependen estrictamente de la relación color-luz, por una parte, y de la calidad y densidad del aire, por otra. Por tanto, sólo dos realidades tangibles quedaban por estudiar: el aire y la luz. Mucho se ha escrito sobre la relación que existe entre las teorías científicas de aquella época acerca de la luz, y las búsquedas de Monet. Sin supeditar las unas a las otras, se ha hecho constar, al amparo de los de los primeros críticos, que Monet abandonó el procedimiento clásico de la mezcla de colores en la paleta y yuxtapuso directamente sobre la tela colores puros -los tonos del espectro- a fin de obtener, de acuerdo con la ley de los complementarios y del contraste simultáneo de los colores- puesta al alcance del público por Chevreul- la tonalidad requerida. Se necesita no haber mirado nunca de cerca los cuadros de Monet -y lo disculpa el hecho de que lo cuadros de Monet no están hechos para ser contemplados de cerca- para sostener tal afirmación. Los colores de Monet no tienen nada de colores puros: para convencerse, basta compararlos con los de los pintores del siglo XX que, quizá en virtud de esta leyenda, se sirven realmente de ellos. Las pinceladas de Monet tampoco se yuxtaponen unas a otras, sino que se superponen, tanto unas sobre otras como sobre el fondo inicial, el cual, pese a lo que se ha dicho, proporciona una indicación del tono local. Finalmente, como resultado de este hecho, los colores no son aplicados directamente sobre la tela, sino sobre una preparación. Lo que imprime carácter a los cuadros de Monet, lo que en ellos determina los periodos y las maneras, es la forma de la pincelada y su empleo apropiado al tema, mucho más que el manejo de los colores. Es cierto que Monet, ayudado en esto por Manet, vio en los paisajes tonalidades y coloridos que sus predecesores no vieron o no quisieron ver. Para lograrlos, se servía de los colores utilizados en su época, los mismos que emplearan Courbet o Gustave Moreau, y nunca dejó de mezclar dos o tres de ellos para obtener el tono deseado. Pero los acentuaba a su manera. Decidido a pintar claro -lo que le costaba a veces muchos esfuerzos-, convencido de que lo esencial era conseguir los efectos de luz, se dedicó primero a sus reflejos y, en particular, a sus reflejos en el agua. Estos reflejos son tratados como objetos, en tanto que los objetos, las formas, cobran el aspecto inseguro y centellante de los reflejos. Los dos elementos se hallan situados en el mismo plano de realidad y evolucionan conjuntamente a través de toda su obra. Luego del periodo en que predominan las costas normandas, las orillas del Sena, en Argenteuil constituyen su tema favorito. Puede que ésta sea la época más bella de su carrera, la más equilibrada. En este periodo, su pincelada es amplia y firme. Cobra a menudo el aspecto de un trazo ancho e insistente. Formas y reflejos poseen mucha consistencia -el mismo grado de realidad otorgado a unas y otros, es lo que extrañó a los contemporáneos. Pero ya, en las esquinas de los cuadros, en las lejanías, en los detalles, Monet procede a sus primeras experiencias de sugestión de la forma, mediante algunas manchas escuetas que los ojos del espectador deben recomponer y completar. Cuando abandona el agua para estudiar el aire saturado de bruma o de vapor, este medio de sugestión habrá de atraerle cada vez más. En las panorámicas de París, especialmente en la serie de vistas de la </w:t>
      </w:r>
      <w:r>
        <w:rPr>
          <w:rFonts w:cs="GoudyOlSt BT" w:ascii="GoudyOlSt BT" w:hAnsi="GoudyOlSt BT"/>
          <w:i/>
          <w:sz w:val="22"/>
          <w:szCs w:val="22"/>
        </w:rPr>
        <w:t>Gare Saint-Lazare</w:t>
      </w:r>
      <w:r>
        <w:rPr>
          <w:rFonts w:cs="GoudyOlSt BT" w:ascii="GoudyOlSt BT" w:hAnsi="GoudyOlSt BT"/>
          <w:sz w:val="22"/>
          <w:szCs w:val="22"/>
        </w:rPr>
        <w:t>, vemos cómo la forma está más difuminada. Ello se debe a que los reflejos en el aire son más fugaces, más difusos que en el agua y que las formas, siempre fieles, siempre englobadas en un solo conjunto, permanecen. Más adelante, el procedimiento de sugestión a base de manchas incompletas se generaliza y se convierte en el único medio de representar las formas. La participación activa del espectador, su labor de recomposición, se hace entonces esencial, y mientras no llega a ser automática, el cuadro parece ilegible. La gran lección de Monet fue la de enseñarnos a recomponer un cuadro de igual modo que recomponemos un paisaje de la naturaleza ante el cual nos encontramos. De no haber pasado por esta escuela, hoy en día nos veríamos incapaces de comprender a los Fauves, los Matisse o los Cubistas. Por otra parte, sin la destrucción de la forma, llevada a cabo por Monet, los que llegaron a continuación, que la reconstruyeron sobre bases nuevas y no académicas, no habrían encontrado libre el terreno.</w:t>
      </w:r>
    </w:p>
    <w:p>
      <w:pPr>
        <w:pStyle w:val="Normal"/>
        <w:spacing w:before="0" w:after="120"/>
        <w:jc w:val="both"/>
        <w:rPr/>
      </w:pPr>
      <w:r>
        <w:rPr>
          <w:rFonts w:cs="GoudyOlSt BT" w:ascii="GoudyOlSt BT" w:hAnsi="GoudyOlSt BT"/>
          <w:sz w:val="22"/>
          <w:szCs w:val="22"/>
        </w:rPr>
        <w:t>Monet y Pissarro no estaban equivocados al invocar el Realismo con respecto a sus obras. Pero, en aquellos momentos, no se trataba del realismo de todo el mundo, ya que la noción de realismo cambia y evoluciona como cambian y evolucionan las sociedades que la forjan. Para nosotros, en la actualidad, es indudable que los paisajes de Monet, Pissarro y Sisley son infinitamente más realistas, es decir, se acercan más a lo que nosotros mismos vemos al contemplar los paisajes naturales, que las pinturas de Courbet, de los paisajistas de Barbizon o de Daubigny. Pero Zola se vio obligado a dejar de defender a sus amigos ya que por aquel entonces chocaban su sentido del naturalismo con los resultados de su arte, el cual, sin embargo, había partido de principios que a él le parecieron buenos. Creyó haberse equivocado, cuando tan sólo se le habían adelantado.</w:t>
      </w:r>
    </w:p>
    <w:p>
      <w:pPr>
        <w:pStyle w:val="Normal"/>
        <w:spacing w:before="0" w:after="120"/>
        <w:jc w:val="both"/>
        <w:rPr/>
      </w:pPr>
      <w:r>
        <w:rPr>
          <w:rFonts w:cs="GoudyOlSt BT" w:ascii="GoudyOlSt BT" w:hAnsi="GoudyOlSt BT"/>
          <w:sz w:val="22"/>
          <w:szCs w:val="22"/>
        </w:rPr>
        <w:t xml:space="preserve">Por desgracia, o por una especie de lógica interna, un aspecto doctrinal llegó pronto a mezclarse con el concepto  que Monet se había formado de su arte. Llevado por el estudio del aire y la luz, decidió catar sus variaciones sobre un mismo tema, en el mismo lugar, dedicarse sólo a ello, y “demostrar” así que podían hacerse cuadros diferentes de un mismo objeto de acuerdo con los cambios de la luz. Esto originó sus series: la </w:t>
      </w:r>
      <w:r>
        <w:rPr>
          <w:rFonts w:cs="GoudyOlSt BT" w:ascii="GoudyOlSt BT" w:hAnsi="GoudyOlSt BT"/>
          <w:i/>
          <w:sz w:val="22"/>
          <w:szCs w:val="22"/>
        </w:rPr>
        <w:t>Gare Saint-Lazare</w:t>
      </w:r>
      <w:r>
        <w:rPr>
          <w:rFonts w:cs="GoudyOlSt BT" w:ascii="GoudyOlSt BT" w:hAnsi="GoudyOlSt BT"/>
          <w:sz w:val="22"/>
          <w:szCs w:val="22"/>
        </w:rPr>
        <w:t xml:space="preserve">, los </w:t>
      </w:r>
      <w:r>
        <w:rPr>
          <w:rFonts w:cs="GoudyOlSt BT" w:ascii="GoudyOlSt BT" w:hAnsi="GoudyOlSt BT"/>
          <w:i/>
          <w:sz w:val="22"/>
          <w:szCs w:val="22"/>
        </w:rPr>
        <w:t>Peupliers</w:t>
      </w:r>
      <w:r>
        <w:rPr>
          <w:rFonts w:cs="GoudyOlSt BT" w:ascii="GoudyOlSt BT" w:hAnsi="GoudyOlSt BT"/>
          <w:sz w:val="22"/>
          <w:szCs w:val="22"/>
        </w:rPr>
        <w:t xml:space="preserve">, las </w:t>
      </w:r>
      <w:r>
        <w:rPr>
          <w:rFonts w:cs="GoudyOlSt BT" w:ascii="GoudyOlSt BT" w:hAnsi="GoudyOlSt BT"/>
          <w:i/>
          <w:sz w:val="22"/>
          <w:szCs w:val="22"/>
        </w:rPr>
        <w:t>Meules</w:t>
      </w:r>
      <w:r>
        <w:rPr>
          <w:rFonts w:cs="GoudyOlSt BT" w:ascii="GoudyOlSt BT" w:hAnsi="GoudyOlSt BT"/>
          <w:sz w:val="22"/>
          <w:szCs w:val="22"/>
        </w:rPr>
        <w:t xml:space="preserve">, la </w:t>
      </w:r>
      <w:r>
        <w:rPr>
          <w:rFonts w:cs="GoudyOlSt BT" w:ascii="GoudyOlSt BT" w:hAnsi="GoudyOlSt BT"/>
          <w:i/>
          <w:sz w:val="22"/>
          <w:szCs w:val="22"/>
        </w:rPr>
        <w:t>Cathédrale de Rouen</w:t>
      </w:r>
      <w:r>
        <w:rPr>
          <w:rFonts w:cs="GoudyOlSt BT" w:ascii="GoudyOlSt BT" w:hAnsi="GoudyOlSt BT"/>
          <w:sz w:val="22"/>
          <w:szCs w:val="22"/>
        </w:rPr>
        <w:t xml:space="preserve">, la </w:t>
      </w:r>
      <w:r>
        <w:rPr>
          <w:rFonts w:cs="GoudyOlSt BT" w:ascii="GoudyOlSt BT" w:hAnsi="GoudyOlSt BT"/>
          <w:i/>
          <w:sz w:val="22"/>
          <w:szCs w:val="22"/>
        </w:rPr>
        <w:t>Tamise</w:t>
      </w:r>
      <w:r>
        <w:rPr>
          <w:rFonts w:cs="GoudyOlSt BT" w:ascii="GoudyOlSt BT" w:hAnsi="GoudyOlSt BT"/>
          <w:sz w:val="22"/>
          <w:szCs w:val="22"/>
        </w:rPr>
        <w:t xml:space="preserve"> y, finalmente, las </w:t>
      </w:r>
      <w:r>
        <w:rPr>
          <w:rFonts w:cs="GoudyOlSt BT" w:ascii="GoudyOlSt BT" w:hAnsi="GoudyOlSt BT"/>
          <w:i/>
          <w:sz w:val="22"/>
          <w:szCs w:val="22"/>
        </w:rPr>
        <w:t>Nymphéas</w:t>
      </w:r>
      <w:r>
        <w:rPr>
          <w:rFonts w:cs="GoudyOlSt BT" w:ascii="GoudyOlSt BT" w:hAnsi="GoudyOlSt BT"/>
          <w:sz w:val="22"/>
          <w:szCs w:val="22"/>
        </w:rPr>
        <w:t>. Trabajo ingrato, difícil, monótono. No es que, entre estas series, no se encuentren telas muy bellas: el artista nunca cedió por completo el paso al doctrinario. Sin embargo, los conjuntos poseen ese carácter abstracto y pedante que siempre aparece cuando un artista se entrega a otras preocupaciones que no sean la de llevar a buen fin la obra plástica. No obstante, la idea de la serie tuvo éxito. Todavía hoy podemos ver cómo muchos pintores tratan el mismo motivo con distintas tonalidades, ya no con el pretexto de estudiar la luz, sino el color y siguiendo por tanto, inconscientemente, la lección de Monet que a menudo desprecian.</w:t>
      </w:r>
    </w:p>
    <w:p>
      <w:pPr>
        <w:pStyle w:val="Normal"/>
        <w:spacing w:before="0" w:after="120"/>
        <w:jc w:val="both"/>
        <w:rPr/>
      </w:pPr>
      <w:r>
        <w:rPr>
          <w:rFonts w:cs="GoudyOlSt BT" w:ascii="GoudyOlSt BT" w:hAnsi="GoudyOlSt BT"/>
          <w:sz w:val="22"/>
          <w:szCs w:val="22"/>
        </w:rPr>
        <w:t>El mismo peligro -el de la doctrina- amenazó durante algún tiempo a Camille Pissarro. Humanamente hablando, Pissarro desempeñó un gran papel en la constitución del grupo impresionista. Él fue quien animó a Cézanne, quien le condujo ante el motivo, le dio acogida en su casa de Pontoise y se reveló como un buen compañero cuando Cézanne se estableció cerca de allí, en Auvers. Cézanne sentía por él un profundo afecto y declaraba, hasta el fin de sus días, que le debía mucho. También fue quien, en los momentos de defección de los demás miembros, se ocupó activamente de la Sociedad de pintores y permaneció fiel a sus exposiciones, a pesar de que sus envíos a los Salones encontraran menos oposición que los de Monet. Finalmente, él fue quien supo apreciar y atraer a Gauguin, al menos provisionalmente. Aficionado al campo, a los lugares rústicos, a la vida agreste y sencilla, fue de los primeros en practicar con convicción la pintura al aire libre. Pero como artista, este valiente, que afrontaba con serenidad tanto la miseria como los sofiones de sus compañeros de difícil humor, este “revolucionario” con el que Renoir y Monet, tan pronto alcanzaron el éxito, no querían asociarse en exposiciones comunes, era más bien un seguidor, lo que, por otra parte, corresponde perfectamente al fondo de su temperamento apacible. Prendado de Corot, la principio, pronto se acomoda el estilo de Monet, a la vez que en sus paisajes de Pontoise, de Louveciennes, del valle del Epte, muestra un encanto lleno de sencillez, una observación inteligente y desprovista de todo perjuicio cuando se trata de escenas campesinas con figuras que les confieren un sello personal. Sufrió igualmente, en cierta medida, la influencia de Cézanne en cuanto al colorido y la sobriedad de las formas, pero, por ser el polo opuesto de su amigo, eternamente atormentado y descontento, esta influencia no habría de seguir adelante. En cambio, hacia 1885, se dejó seducir por una teoría científica ¿Estaba ya en circulación la leyenda de los tonos puros aplicados, según decían, por Monet en sus pinturas, o bien, por el contrario, la confusión se habría de producir más tarde? Lo que sí es cierto es que en aquella época se dedicaron a discutir, en algunos talleres, acerca de una teoría de la luz expuesta por Rood, y de los nuevos experimentos de Helmholtz, así como de las ideas de Chevreul sobre  el contraste simultáneo, y la posibilidad de aplicarlas a la pintura. Georges Seurat fue quien se convirtió en el promotor de la división de tonos y del empleo de los colores del prisma: la racionalización del arte, ¡ardiente sueño de todos aquellos que no poseen genio artístico propio! Basta con disponer sobre el lienzo, de acuerdo con unas leyes científica debidamente establecidas, tonos puros y separados, para obtener armonías rutilantes y claras, ¡la belleza, la luz, la verdad! Pissarro, cuya lealtad era ilimitada, intentó el experimento y, durante dos años, practicó concienzudamente el “divisionismo” yuxtaponiendo comas más o menos puras sobre fondos más o menos neutros. Toda una serie de vistas de Éragny, donde entonces vivía, atestiguan esta inclinación pasajera. El resultado fue que estos cuadros parecían aún más apagados que los anteriores, ya que Pissarro nunca tuvo grandes dotes de colorista. Pero el artista en él pronto tapó la boca a las razones científicas, y Pissarro abandonó el estilo divisionista para volver a la libertad. Por motivos de salud, tuvo finalmente que abandonar su querido campo, lo que nos ha valido una encantadora serie de vistas de ciudades: Ruán, Dieppe, París, que luego pintó, acomodado en una ventana y sacando provecho de ángulos visuales en escorzo, fuente de sabor y de imprevisto.</w:t>
      </w:r>
    </w:p>
    <w:p>
      <w:pPr>
        <w:pStyle w:val="Normal"/>
        <w:spacing w:before="0" w:after="120"/>
        <w:jc w:val="both"/>
        <w:rPr/>
      </w:pPr>
      <w:r>
        <w:rPr>
          <w:rFonts w:cs="GoudyOlSt BT" w:ascii="GoudyOlSt BT" w:hAnsi="GoudyOlSt BT"/>
          <w:sz w:val="22"/>
          <w:szCs w:val="22"/>
        </w:rPr>
        <w:t xml:space="preserve">Al lado de Monet, frente al pujante interés que despiertan sus búsquedas, dos pintores del grupo prodigan el placer y la alegría, incluso antes de pensar en plantearse problemas. Prolongando la estirpe de los Hubert Robert y de los Corot, Sisley, este inglés nacido en París y tan sorprendentemente compenetrado con la tradición francesa, encarnó del modo más completo la poesía del paisaje impresionista. En el terreno de las ideas, incluso en el de la técnica, no es él quien inventa; sigue a Monet, con quien comparte la afición por el campo y su amor al aire libre. Pero mientras Monet, cada vez más atraído por las especulaciones sobre la luz, llega al abandono, cada vez más acusado, de los variados aspectos de la Naturaleza, hasta considerarlos, en sus series finales, tan sólo como soportes, en sí despreciables, del aire ambiente, Sisley, por el contrario, prosigue la “caza del motivo” y se deja llevar espontáneamente, con una facultad de comunicación directa, a expresar la sensación que ello le inspira. El frescor es su nota dominante. Su obra, viva y muy atrayente, es, pues, infinitamente más variada que la de Monet. Al igual que Monet, al igual que Pissarro, pero en menor grado, se dirige hacia la disolución de la forma. Pero, de un mundo hecho de aire, de luz, de color y de formas difusas, sabe evitar la nivelación por la generalización. De cada motivo ante el que se sitúa, sabe extraer su esencia peculiar, su encanto propio. Sería fastidioso enumerar los títulos de sus cuadros. Pintó en Normandía y trajo de un viaje a Inglaterra algunos cuadros muy bellos, entre ellos, las vibrantes </w:t>
      </w:r>
      <w:r>
        <w:rPr>
          <w:rFonts w:cs="GoudyOlSt BT" w:ascii="GoudyOlSt BT" w:hAnsi="GoudyOlSt BT"/>
          <w:i/>
          <w:sz w:val="22"/>
          <w:szCs w:val="22"/>
        </w:rPr>
        <w:t>Regates a Henley</w:t>
      </w:r>
      <w:r>
        <w:rPr>
          <w:rFonts w:cs="GoudyOlSt BT" w:ascii="GoudyOlSt BT" w:hAnsi="GoudyOlSt BT"/>
          <w:sz w:val="22"/>
          <w:szCs w:val="22"/>
        </w:rPr>
        <w:t xml:space="preserve"> y </w:t>
      </w:r>
      <w:r>
        <w:rPr>
          <w:rFonts w:cs="GoudyOlSt BT" w:ascii="GoudyOlSt BT" w:hAnsi="GoudyOlSt BT"/>
          <w:i/>
          <w:sz w:val="22"/>
          <w:szCs w:val="22"/>
        </w:rPr>
        <w:t>La Tamise a Hampton Court</w:t>
      </w:r>
      <w:r>
        <w:rPr>
          <w:rFonts w:cs="GoudyOlSt BT" w:ascii="GoudyOlSt BT" w:hAnsi="GoudyOlSt BT"/>
          <w:sz w:val="22"/>
          <w:szCs w:val="22"/>
        </w:rPr>
        <w:t>. Sin embargo, antes que nada, fue el pintor de la Isla de Francia, cuya dulzura se acomoda tan bien con sus delicados sentimientos. Pintó los alrededores de Louveciennes y de Bougival, las orillas del Sena y del Loing, en Port-Marly, en Meudon, en Saint-Cloud y en Moret, según sus sucesivos lugares de residencia. Pues nunca se alejó por mucho tiempo de los alrededores de París, única región donde se sentía a gusto. Sus coloridos rosas y lilas, mediante los cuales obtiene los efectos de luz y que tanto nos conmueven, fueron la principal causa de su fracaso y de la miseria en que se vio sumido hasta su muerte, siendo rehabilitado inmediatamente después. Sin embargo, nunca transigió y nunca aceptó encargos hechos para complacer al público, como muy a menudo hizo Renoir.</w:t>
      </w:r>
    </w:p>
    <w:p>
      <w:pPr>
        <w:pStyle w:val="Normal"/>
        <w:spacing w:before="0" w:after="120"/>
        <w:jc w:val="both"/>
        <w:rPr/>
      </w:pPr>
      <w:r>
        <w:rPr>
          <w:rFonts w:cs="GoudyOlSt BT" w:ascii="GoudyOlSt BT" w:hAnsi="GoudyOlSt BT"/>
          <w:sz w:val="22"/>
          <w:szCs w:val="22"/>
        </w:rPr>
        <w:t>Cierto es que el caso de Renoir es muy distinto. Mientras Sisley, educado por padres ricos y que no conoció la pobreza hasta los treinta años, no se hallaba preparado para ganarse la vida, Renoir, hijo de un modesto sastre, se vio obligado a ejercer un oficio desde la edad de trece años. En principio fue pintor de porcelanas, luego pintor de cortinas. ¿Qué tiene de extraño, pues, que supiera, llegado el caso, disociar de su pintura de artista la del artesano? Ésta sólo era para él una necesidad, destinada a paliar las dificultades del momento y permitirle el ejercicio de la verdadera pintura, en la que, en cambio, tampoco admitía la menor concesión. Por ello, cuando vemos en la actualidad exponer en ciertas galerías, sin ningún discernimiento, unos Renoir de encargo, mezclados sin orden ni concierto con dos o tres buenos cuadros, nos vemos tentados de denunciarlo como una traición. Es inadmisible representar a Renoir por sus cuadros “alimenticios”, cuando simboliza, junto a Sisley, el florecimiento y la belleza de una corriente artística tan importante como el Impresionismo.</w:t>
      </w:r>
    </w:p>
    <w:p>
      <w:pPr>
        <w:pStyle w:val="Normal"/>
        <w:spacing w:before="0" w:after="120"/>
        <w:jc w:val="both"/>
        <w:rPr/>
      </w:pPr>
      <w:r>
        <w:rPr>
          <w:rFonts w:cs="GoudyOlSt BT" w:ascii="GoudyOlSt BT" w:hAnsi="GoudyOlSt BT"/>
          <w:sz w:val="22"/>
          <w:szCs w:val="22"/>
        </w:rPr>
        <w:t>Si bien, al igual que sus amigos, Renoir pintó también paisajes, fue, antes que nada, el pintor de la mujer y su considerable aportación personal consistió en adaptar a la figura humana la nueva manera de pintar. Además, él fue quien habría de exaltar hasta el más alto grado determinadas posibilidades de coloración que aquella manera llevaba consigo. Si bien Monet se entrega especialmente al estudio de la luz tamizada, por lo que ante todo se ve atraído Renoir es por el resplandor del sol y por sus incidencias sobre la figura humana situada al aire libre. Si bien puede decirse que el interés de Monet se concreta sobre la relación agua-luz y bruma-luz, Renoir se apasiona sobre todo por la relación entre el verde y el sol y por las transfiguraciones que sufre, bajo este efecto, un grupo humano o un bello cuerpo de mujer. Al tratar de reflejar la fuerte claridad, Renoir maneja el color con voluptuosidad, haciéndolo vibrar en sus más altos diapasones. A medida que avanza en su evolución; su gama se hace cada vez más cálida, hasta llegar a contener, en sus últimos cuadros, tan sólo rosas y ocres rojos</w:t>
      </w:r>
      <w:r>
        <w:rPr>
          <w:szCs w:val="28"/>
        </w:rPr>
        <w:t>.</w:t>
      </w:r>
    </w:p>
    <w:p>
      <w:pPr>
        <w:pStyle w:val="Normal"/>
        <w:spacing w:before="0" w:after="120"/>
        <w:jc w:val="both"/>
        <w:rPr/>
      </w:pPr>
      <w:r>
        <w:rPr>
          <w:rFonts w:cs="GoudyOlSt BT" w:ascii="GoudyOlSt BT" w:hAnsi="GoudyOlSt BT"/>
          <w:sz w:val="22"/>
          <w:szCs w:val="22"/>
        </w:rPr>
        <w:t xml:space="preserve">Después de un primer periodo de tanteos, Renoir revela en </w:t>
      </w:r>
      <w:r>
        <w:rPr>
          <w:rFonts w:cs="GoudyOlSt BT" w:ascii="GoudyOlSt BT" w:hAnsi="GoudyOlSt BT"/>
          <w:i/>
          <w:sz w:val="22"/>
          <w:szCs w:val="22"/>
        </w:rPr>
        <w:t>La loge</w:t>
      </w:r>
      <w:r>
        <w:rPr>
          <w:rFonts w:cs="GoudyOlSt BT" w:ascii="GoudyOlSt BT" w:hAnsi="GoudyOlSt BT"/>
          <w:sz w:val="22"/>
          <w:szCs w:val="22"/>
        </w:rPr>
        <w:t xml:space="preserve">, exhibido en la primera Exposición impresionista, sus verdaderas posibilidades. La mujer joven es el prototipo de todas las que habrían de desfilar por los cuadros del artista enamorado, como lo fue Rubens, de las formas llenas, de la piel nacarada y fresca, de las cabelleras vaporosas y centelleantes, del encanto sensual de los rostros en los que ninguna espiritualidad intelectual viene a alterar la sencillez sana, animal. Desnudos o vestidos, Renoir proporciona a todos sus modelos un encanto peculiar, amado por él, cristalizado por él, y así dispuestos, los entrega al juego del sol. Después de un primer periodo de mujeres y paisajes bañados de azules y rosas irisados, </w:t>
      </w:r>
      <w:r>
        <w:rPr>
          <w:rFonts w:cs="GoudyOlSt BT" w:ascii="GoudyOlSt BT" w:hAnsi="GoudyOlSt BT"/>
          <w:i/>
          <w:sz w:val="22"/>
          <w:szCs w:val="22"/>
        </w:rPr>
        <w:t>La Balancoire</w:t>
      </w:r>
      <w:r>
        <w:rPr>
          <w:rFonts w:cs="GoudyOlSt BT" w:ascii="GoudyOlSt BT" w:hAnsi="GoudyOlSt BT"/>
          <w:sz w:val="22"/>
          <w:szCs w:val="22"/>
        </w:rPr>
        <w:t xml:space="preserve"> y </w:t>
      </w:r>
      <w:r>
        <w:rPr>
          <w:rFonts w:cs="GoudyOlSt BT" w:ascii="GoudyOlSt BT" w:hAnsi="GoudyOlSt BT"/>
          <w:i/>
          <w:sz w:val="22"/>
          <w:szCs w:val="22"/>
        </w:rPr>
        <w:t>Le Moulin de la Galette</w:t>
      </w:r>
      <w:r>
        <w:rPr>
          <w:rFonts w:cs="GoudyOlSt BT" w:ascii="GoudyOlSt BT" w:hAnsi="GoudyOlSt BT"/>
          <w:sz w:val="22"/>
          <w:szCs w:val="22"/>
        </w:rPr>
        <w:t xml:space="preserve"> nos muestran figuras sembradas de manchas de viva claridad, filtradas por el follaje y que van coloreándose al contacto de las sombras violetas que dan la tonalidad del conjunto. Azul y violeta intenso, ésta será por algún tiempo su tonalidad preferida y, con ella, producirá la ambientación de un día de lluvia, en el bello cuadro, imprevisto, de </w:t>
      </w:r>
      <w:r>
        <w:rPr>
          <w:rFonts w:cs="GoudyOlSt BT" w:ascii="GoudyOlSt BT" w:hAnsi="GoudyOlSt BT"/>
          <w:i/>
          <w:sz w:val="22"/>
          <w:szCs w:val="22"/>
        </w:rPr>
        <w:t>Parapluies</w:t>
      </w:r>
      <w:r>
        <w:rPr>
          <w:rFonts w:cs="GoudyOlSt BT" w:ascii="GoudyOlSt BT" w:hAnsi="GoudyOlSt BT"/>
          <w:sz w:val="22"/>
          <w:szCs w:val="22"/>
        </w:rPr>
        <w:t xml:space="preserve">, así como un curioso espectáculo de </w:t>
      </w:r>
      <w:r>
        <w:rPr>
          <w:rFonts w:cs="GoudyOlSt BT" w:ascii="GoudyOlSt BT" w:hAnsi="GoudyOlSt BT"/>
          <w:i/>
          <w:sz w:val="22"/>
          <w:szCs w:val="22"/>
        </w:rPr>
        <w:t>La Place Pigalle</w:t>
      </w:r>
      <w:r>
        <w:rPr>
          <w:rFonts w:cs="GoudyOlSt BT" w:ascii="GoudyOlSt BT" w:hAnsi="GoudyOlSt BT"/>
          <w:sz w:val="22"/>
          <w:szCs w:val="22"/>
        </w:rPr>
        <w:t xml:space="preserve"> -en el que una encantadora cabeza de jovencita vista de espaldas, en tres cuartos, intercepta la vista de la multitud que deambula por la acera-. Es entonces, entre 1877 y 1885, y con el periodo de los grandes desnudos pintados alrededor de 1890, cuando se sitúan los momentos de su más rico y acabado florecimiento.</w:t>
      </w:r>
    </w:p>
    <w:p>
      <w:pPr>
        <w:pStyle w:val="Normal"/>
        <w:spacing w:before="0" w:after="120"/>
        <w:jc w:val="both"/>
        <w:rPr/>
      </w:pPr>
      <w:r>
        <w:rPr>
          <w:rFonts w:cs="GoudyOlSt BT" w:ascii="GoudyOlSt BT" w:hAnsi="GoudyOlSt BT"/>
          <w:sz w:val="22"/>
          <w:szCs w:val="22"/>
        </w:rPr>
        <w:t xml:space="preserve">Entre los dos se sitúa una crisis de inquietud que le hace desviarse durante algún tiempo de su camino propio. Como si fuera presa de remordimientos al ver la forma escaparse y fundirse, trata de captarla, ceñirla, desprenderla de un fondo que lo invade todo. Pero esta fijación no se realiza sino en detrimento de la vida y el calor y, después de algunos ensayos -de los cuales la </w:t>
      </w:r>
      <w:r>
        <w:rPr>
          <w:rFonts w:cs="GoudyOlSt BT" w:ascii="GoudyOlSt BT" w:hAnsi="GoudyOlSt BT"/>
          <w:i/>
          <w:sz w:val="22"/>
          <w:szCs w:val="22"/>
        </w:rPr>
        <w:t>Femme allaitant son enfant</w:t>
      </w:r>
      <w:r>
        <w:rPr>
          <w:rFonts w:cs="GoudyOlSt BT" w:ascii="GoudyOlSt BT" w:hAnsi="GoudyOlSt BT"/>
          <w:sz w:val="22"/>
          <w:szCs w:val="22"/>
        </w:rPr>
        <w:t xml:space="preserve"> es el mejor ejemplo-, renuncia al predominio del dibujo para volver, con mayor libertad aún, a sus investigaciones sobre el color. Su paleta cambia: los azules intensos y los violetas ceden de nuevo el paso a violentas yuxtaposiciones de rojos, verdes y azules, a fuertes armonías, inspiradas por un viaje a Argelia. Luego, de nuevo se produce en esclarecimiento, con predominio de los rosas colocados de manera atrevida en contacto directo con amarillos luminosos puestos de relieve por algunas pinceladas azules y matizadas. Después de 1890, toda una serie de retratos es ejecutada en esas gamas. Pero los tonos cálidos le atraen cada vez más y con ellos, surgen las formas, cada vez más llenas, cada vez más pesadas y en pleno florecimiento. Su última manera, la de las </w:t>
      </w:r>
      <w:r>
        <w:rPr>
          <w:rFonts w:cs="GoudyOlSt BT" w:ascii="GoudyOlSt BT" w:hAnsi="GoudyOlSt BT"/>
          <w:i/>
          <w:sz w:val="22"/>
          <w:szCs w:val="22"/>
        </w:rPr>
        <w:t>Grandes Baigneuses</w:t>
      </w:r>
      <w:r>
        <w:rPr>
          <w:rFonts w:cs="GoudyOlSt BT" w:ascii="GoudyOlSt BT" w:hAnsi="GoudyOlSt BT"/>
          <w:sz w:val="22"/>
          <w:szCs w:val="22"/>
        </w:rPr>
        <w:t>, rosa y ocre, está dedicada por entero al homenaje al cuerpo femenino en su fecunda madurez, que absorbe y personifica todo el resplandor del sol, toda la savia de la tierra. Esta divinización de la carne hace olvidar al pintor de la gracia femenina su primera vocación. Pero abre perspectivas insospechadas sobre el partido afectivo o ideológico que puede sacarse del tratamiento del cuerpo humano.</w:t>
      </w:r>
    </w:p>
    <w:p>
      <w:pPr>
        <w:pStyle w:val="Normal"/>
        <w:spacing w:before="0" w:after="120"/>
        <w:jc w:val="both"/>
        <w:rPr/>
      </w:pPr>
      <w:r>
        <w:rPr>
          <w:rFonts w:cs="GoudyOlSt BT" w:ascii="GoudyOlSt BT" w:hAnsi="GoudyOlSt BT"/>
          <w:sz w:val="22"/>
          <w:szCs w:val="22"/>
        </w:rPr>
        <w:t xml:space="preserve">Con Sisley, Monet y Pissarro, Renoir contribuye activamente a la renovación de los temas pictóricos aportados por el Impresionismo. Habida cuenta de sus relaciones de amistad y de las influencias que ejercían unos sobre otros, es difícil determinar la participación de cada uno en el descubrimiento de estos temas. Lo único que podemos hacer son hipótesis. La primera </w:t>
      </w:r>
      <w:r>
        <w:rPr>
          <w:rFonts w:cs="GoudyOlSt BT" w:ascii="GoudyOlSt BT" w:hAnsi="GoudyOlSt BT"/>
          <w:i/>
          <w:sz w:val="22"/>
          <w:szCs w:val="22"/>
        </w:rPr>
        <w:t>Grenouillere</w:t>
      </w:r>
      <w:r>
        <w:rPr>
          <w:rFonts w:cs="GoudyOlSt BT" w:ascii="GoudyOlSt BT" w:hAnsi="GoudyOlSt BT"/>
          <w:sz w:val="22"/>
          <w:szCs w:val="22"/>
        </w:rPr>
        <w:t xml:space="preserve"> fue pintada por Monet en 1868. Pero fue Renoir quien desarrolló con mayor éxito este tema, tan nuevo, del ventorrillo popular, que también habría de seducir a Manet. Sus tres </w:t>
      </w:r>
      <w:r>
        <w:rPr>
          <w:rFonts w:cs="GoudyOlSt BT" w:ascii="GoudyOlSt BT" w:hAnsi="GoudyOlSt BT"/>
          <w:i/>
          <w:sz w:val="22"/>
          <w:szCs w:val="22"/>
        </w:rPr>
        <w:t>Grenouilleres</w:t>
      </w:r>
      <w:r>
        <w:rPr>
          <w:rFonts w:cs="GoudyOlSt BT" w:ascii="GoudyOlSt BT" w:hAnsi="GoudyOlSt BT"/>
          <w:sz w:val="22"/>
          <w:szCs w:val="22"/>
        </w:rPr>
        <w:t xml:space="preserve">, su </w:t>
      </w:r>
      <w:r>
        <w:rPr>
          <w:rFonts w:cs="GoudyOlSt BT" w:ascii="GoudyOlSt BT" w:hAnsi="GoudyOlSt BT"/>
          <w:i/>
          <w:sz w:val="22"/>
          <w:szCs w:val="22"/>
        </w:rPr>
        <w:t>Déjeuner des Canotiers</w:t>
      </w:r>
      <w:r>
        <w:rPr>
          <w:rFonts w:cs="GoudyOlSt BT" w:ascii="GoudyOlSt BT" w:hAnsi="GoudyOlSt BT"/>
          <w:sz w:val="22"/>
          <w:szCs w:val="22"/>
        </w:rPr>
        <w:t xml:space="preserve"> -uno de los cuadros más bellos del periodo de 1880-, su </w:t>
      </w:r>
      <w:r>
        <w:rPr>
          <w:rFonts w:cs="GoudyOlSt BT" w:ascii="GoudyOlSt BT" w:hAnsi="GoudyOlSt BT"/>
          <w:i/>
          <w:sz w:val="22"/>
          <w:szCs w:val="22"/>
        </w:rPr>
        <w:t>Moulin de la Galette</w:t>
      </w:r>
      <w:r>
        <w:rPr>
          <w:rFonts w:cs="GoudyOlSt BT" w:ascii="GoudyOlSt BT" w:hAnsi="GoudyOlSt BT"/>
          <w:sz w:val="22"/>
          <w:szCs w:val="22"/>
        </w:rPr>
        <w:t xml:space="preserve">, junto con de </w:t>
      </w:r>
      <w:r>
        <w:rPr>
          <w:rFonts w:cs="GoudyOlSt BT" w:ascii="GoudyOlSt BT" w:hAnsi="GoudyOlSt BT"/>
          <w:i/>
          <w:sz w:val="22"/>
          <w:szCs w:val="22"/>
        </w:rPr>
        <w:t>Chez le Pere Lathuile</w:t>
      </w:r>
      <w:r>
        <w:rPr>
          <w:rFonts w:cs="GoudyOlSt BT" w:ascii="GoudyOlSt BT" w:hAnsi="GoudyOlSt BT"/>
          <w:sz w:val="22"/>
          <w:szCs w:val="22"/>
        </w:rPr>
        <w:t xml:space="preserve">, de Manet, introducen definitivamente este tema en el repertorio pictórico. Las calles de los pueblos podrían ser, con la </w:t>
      </w:r>
      <w:r>
        <w:rPr>
          <w:rFonts w:cs="GoudyOlSt BT" w:ascii="GoudyOlSt BT" w:hAnsi="GoudyOlSt BT"/>
          <w:i/>
          <w:sz w:val="22"/>
          <w:szCs w:val="22"/>
        </w:rPr>
        <w:t>Rue de Marlotte</w:t>
      </w:r>
      <w:r>
        <w:rPr>
          <w:rFonts w:cs="GoudyOlSt BT" w:ascii="GoudyOlSt BT" w:hAnsi="GoudyOlSt BT"/>
          <w:sz w:val="22"/>
          <w:szCs w:val="22"/>
        </w:rPr>
        <w:t>, de 1868, una invención d Sisley. Las regatas, el deshielo, los efectos de nieve, la inundación, son compartidos por Monet y Sisley. Manet aporta las carreras de caballos, que habría de adoptar y desarrollar Degas, en cuyo haber habría de añadirse una nueva temática: Las bailarinas, los bastidores, el café cantante y los pequeños oficios parisienses.</w:t>
      </w:r>
    </w:p>
    <w:p>
      <w:pPr>
        <w:pStyle w:val="Normal"/>
        <w:spacing w:before="0" w:after="120"/>
        <w:jc w:val="both"/>
        <w:rPr/>
      </w:pPr>
      <w:r>
        <w:rPr>
          <w:rFonts w:cs="GoudyOlSt BT" w:ascii="GoudyOlSt BT" w:hAnsi="GoudyOlSt BT"/>
          <w:sz w:val="22"/>
          <w:szCs w:val="22"/>
        </w:rPr>
        <w:t>Al igual que los paisajistas y que Renoir, Degas parte del principio de la realidad. Pero, para él, la realidad no reside ni en la luz ni en el paisaje, sino en el comportamiento humano, regido por un modo de vida. Por otra parte, al no hallarse obsesionado por el deseo de pintar la luz por sí misma, Degas pretende reservar al dibujo su papel de fundamento esencial de la pintura.</w:t>
      </w:r>
    </w:p>
    <w:p>
      <w:pPr>
        <w:pStyle w:val="Normal"/>
        <w:spacing w:before="0" w:after="120"/>
        <w:jc w:val="both"/>
        <w:rPr/>
      </w:pPr>
      <w:r>
        <w:rPr>
          <w:rFonts w:cs="GoudyOlSt BT" w:ascii="GoudyOlSt BT" w:hAnsi="GoudyOlSt BT"/>
          <w:sz w:val="22"/>
          <w:szCs w:val="22"/>
        </w:rPr>
        <w:t>Todo separa a Degas de sus compañeros de combate. No sólo sus orígenes -es hijo de banquero- y su cultura clásica, sino también sus gustos, su salud, su carácter, sus ideas. Mientras Renoir, Monet, Pissarro y Sisley escogían como modo de vida la estancia en el campo, Degas, al igual que Manet, es hombre de ciudad hasta la médula, parisiense mejor dicho, ya que, a pesar de sus frecuentes viajes, no se encuentra a gusto más que en París, entre su taller, sus salidas a fiestas y teatros, sus infinitos paseos por las calles. Es un apasionado de los espectáculos, de las candilejas, de las carreras, de la música, del café cantante y de todo lo que se esconde, lejos de la luz del día, en las tiendas y talleres parisienses.</w:t>
      </w:r>
    </w:p>
    <w:p>
      <w:pPr>
        <w:pStyle w:val="Normal"/>
        <w:spacing w:before="0" w:after="120"/>
        <w:jc w:val="both"/>
        <w:rPr/>
      </w:pPr>
      <w:r>
        <w:rPr>
          <w:rFonts w:cs="GoudyOlSt BT" w:ascii="GoudyOlSt BT" w:hAnsi="GoudyOlSt BT"/>
          <w:sz w:val="22"/>
          <w:szCs w:val="22"/>
        </w:rPr>
        <w:t>Al contacto con la naturaleza experimenta un malestar, que él atribuye a los continuos achaques de su salud. La frase de Rousseau, que “emprende en la isla de San Pedro obras de diez años de duración, abandonándolas despreocupadamente al cabo de diez minutos”, acude entonces continuamente a su pluma, identificándola con su caso. De este modo se traduce una especie de remordimiento -pues Degas es la imagen de la lealtad- por apartar de sí todo un aspecto de la actividad artística que no se encuentra con ganas de abordar. Esta misma lealtad le hace ejecutar lo que él llama sus “artículos” de encargo, con la misma escrupulosidad que sus obras de artista libre, y no se encuentra en él ningún vestigio de artesanía. También en la lealtad están basadas sus ideas sobre el arte y sobre el modo de proceder. “En el arte, nada debe parecer accidental, ni siquiera el movimiento”, dice en una carta a su amigo Bartholomé. Tampoco nada debe idealizarse, ya que el mundo está hecho de fealdad y de rareza, tanto como de belleza y de gracia: sobre este artículo de fe, que le acerca a un naturalismo a lo Zola, es donde se halla en permanente conflicto con Renoir, al que acusa de embellecer el mundo y a las mujeres. Una observación lúcida, despiadada, a veces despectiva, es el punto de partida de su obra, que sin embargo nunca se aparta de una elegancia de hombre bien educado.</w:t>
      </w:r>
    </w:p>
    <w:p>
      <w:pPr>
        <w:pStyle w:val="Normal"/>
        <w:spacing w:before="0" w:after="120"/>
        <w:jc w:val="both"/>
        <w:rPr/>
      </w:pPr>
      <w:r>
        <w:rPr>
          <w:rFonts w:cs="GoudyOlSt BT" w:ascii="GoudyOlSt BT" w:hAnsi="GoudyOlSt BT"/>
          <w:sz w:val="22"/>
          <w:szCs w:val="22"/>
        </w:rPr>
        <w:t>¿Cuál podía ser, entones, en aquel hombre cuyo sitio parecía estar reservado de antemano en los Salones, pronto convertidos al Realismo, el lazo que le unía a los revolucionarios -confesos o no- del grupo impresionista en cuya lucha participó? Es, sin duda, aquel agudo sentido del modernismo que, en diferentes planos, era común a todos. Es particularmente para Degas, el profundo inconformismo que se había manifestado ya en sus relaciones con quienes le rodeaban y del que tomó conciencia en sus contactos con Manet. Es una actitud irónica en relación con el mundo y consigo mismo, un fondo de lucidez, de inteligencia de las gentes y las cosas, que le obligaron a caminar con su tiempo, abandonado los valores reconocidos y académicos, buscando por su propia cuenta un concierto con a evolución viva.</w:t>
      </w:r>
    </w:p>
    <w:p>
      <w:pPr>
        <w:pStyle w:val="Normal"/>
        <w:spacing w:before="0" w:after="120"/>
        <w:jc w:val="both"/>
        <w:rPr/>
      </w:pPr>
      <w:r>
        <w:rPr>
          <w:rFonts w:cs="GoudyOlSt BT" w:ascii="GoudyOlSt BT" w:hAnsi="GoudyOlSt BT"/>
          <w:sz w:val="22"/>
          <w:szCs w:val="22"/>
        </w:rPr>
        <w:t>Para este observador de la humanidad en sus distintas especies, es lógico que el retrato ocupe tan importante lugar. Sus cuadros-composiciones, siguen siendo, en su mayor parte, retratos, al menos en lo que concierne al centro de interés. Bailarinas, cupletistas de café cantante, lavanderas, planchadoras, costureras, jockeys, constituyen, a la vez que el estudio de un espécimen humano adaptado a una actividad concreta, unos retratos individuales. Retratos hechos por un sabio satisfecho de sorprender, como si se tratara de un experimento de laboratorio, las deformaciones profesionales, las faltas de gracia en seres considerados graciosos, la desproporción de miembros del deportista, pero dispuesto también a reconocer los méritos del ser humano como, por ejemplo, cuando la bailarina, a la que dejó entre bastidores abandonada a su cansancio, mostrando sus pantorrillas demasiado gruesas y sus rodillas salientes, vuelve a aparecer en escena, irguiéndose bajo la luz de los proyectores, en un esfuerzo sublime hacia la ilusión redentora que expresa todas las gracias, o cuando el jockey, de cabeza demasiado pequeña, tensa sus energías en el último momento de una carrera en la que forma un solo cuerpo con su cabello.</w:t>
      </w:r>
    </w:p>
    <w:p>
      <w:pPr>
        <w:pStyle w:val="Normal"/>
        <w:spacing w:before="0" w:after="120"/>
        <w:jc w:val="both"/>
        <w:rPr/>
      </w:pPr>
      <w:r>
        <w:rPr>
          <w:rFonts w:cs="GoudyOlSt BT" w:ascii="GoudyOlSt BT" w:hAnsi="GoudyOlSt BT"/>
          <w:sz w:val="22"/>
          <w:szCs w:val="22"/>
        </w:rPr>
        <w:t>A pesar de lo que haya dicho o profesado, Degas tiene una visión moderna y pinta como un innovador. Al igual que en Monet, si bien valiéndose de otros medios, su sugestión es más fuerte que su explicación. Su dibujo es incompleto con el fin de subrayar mejor. Un brazo, delimitado en lo alto por un cerco vigoroso y ancho, se pierde, abajo, en el fondo, sin ninguna transición; un rostro se impone tan sólo mediante un único rasgo sobresaliente. El dibujo de trazos de Matisse llevará más tarde hasta sus límites extremos este procedimiento, tan rico en posibilidades de expresión.</w:t>
      </w:r>
    </w:p>
    <w:p>
      <w:pPr>
        <w:pStyle w:val="Normal"/>
        <w:spacing w:before="0" w:after="120"/>
        <w:jc w:val="both"/>
        <w:rPr/>
      </w:pPr>
      <w:r>
        <w:rPr>
          <w:rFonts w:cs="GoudyOlSt BT" w:ascii="GoudyOlSt BT" w:hAnsi="GoudyOlSt BT"/>
          <w:sz w:val="22"/>
          <w:szCs w:val="22"/>
        </w:rPr>
        <w:t xml:space="preserve">Si bien Degas vuelve la espalda a la luz del día, le atrae la de los proyectores y llega, por este camino, a los mismos resultados que Monet: a la disolución de la forma. Se ha dicho una y otra vez que el esfumado que aparece y se acentúa en las escenas de baile es debido a la vista deficiente de Degas, que las imágenes se enturbiaban ante sus ojos enfermos a medida que va avanzando su edad. Pero las primeras bailarinas ya fueron tratadas de una manera que sólo puede ser llamada impresionista. Por otra parte, simultáneamente, los retratos tratados a la luz del taller presentan, por el contrario, en todos los casos, una extremada precisión en el dibujo, mientras que en la composiciones en que, como en el teatro o el café, interviene el factor del potente alumbrado artificial, la descomposición y transformación de la forma siguen siendo las que caracterizan las escenas de baile. Es decir, que Degas </w:t>
      </w:r>
      <w:r>
        <w:rPr>
          <w:rFonts w:cs="GoudyOlSt BT" w:ascii="GoudyOlSt BT" w:hAnsi="GoudyOlSt BT"/>
          <w:i/>
          <w:sz w:val="22"/>
          <w:szCs w:val="22"/>
        </w:rPr>
        <w:t>podía</w:t>
      </w:r>
      <w:r>
        <w:rPr>
          <w:rFonts w:cs="GoudyOlSt BT" w:ascii="GoudyOlSt BT" w:hAnsi="GoudyOlSt BT"/>
          <w:sz w:val="22"/>
          <w:szCs w:val="22"/>
        </w:rPr>
        <w:t xml:space="preserve"> regular a su antojo, en cualquier momento, la precisión de su ejecución, y que cuando ésta faltaba, la falta era voluntaria. Por otra arte, para él, al igual que para Manet, el problema de la relación entre la forma y la luz nunca constituyó su exclusiva preocupación; aceptaba este presupuesto entre algunos más. Pero reservó buena parte de su atención a otra de las búsquedas apuntadas por Manet, si bien, entre los impresionistas, fue el único en proseguirla: la de la forma en el espacio.</w:t>
      </w:r>
    </w:p>
    <w:p>
      <w:pPr>
        <w:pStyle w:val="Normal"/>
        <w:spacing w:before="0" w:after="120"/>
        <w:jc w:val="both"/>
        <w:rPr/>
      </w:pPr>
      <w:r>
        <w:rPr>
          <w:rFonts w:cs="GoudyOlSt BT" w:ascii="GoudyOlSt BT" w:hAnsi="GoudyOlSt BT"/>
          <w:sz w:val="22"/>
          <w:szCs w:val="22"/>
        </w:rPr>
        <w:t xml:space="preserve">Todavía no se dedica a la forma por sí misma, esto habría de ser obra de la siguiente generación. Su búsqueda tan sólo consiste en captar los distintos aspectos mediante los cuales se determina el espacio en torno a la figura humana, según su emplazamiento en relación con el marco y el sitio figurado. Estudios como el retrato de espaldas de </w:t>
      </w:r>
      <w:r>
        <w:rPr>
          <w:rFonts w:cs="GoudyOlSt BT" w:ascii="GoudyOlSt BT" w:hAnsi="GoudyOlSt BT"/>
          <w:i/>
          <w:sz w:val="22"/>
          <w:szCs w:val="22"/>
        </w:rPr>
        <w:t>Mary Cassatt au Louvre</w:t>
      </w:r>
      <w:r>
        <w:rPr>
          <w:rFonts w:cs="GoudyOlSt BT" w:ascii="GoudyOlSt BT" w:hAnsi="GoudyOlSt BT"/>
          <w:sz w:val="22"/>
          <w:szCs w:val="22"/>
        </w:rPr>
        <w:t xml:space="preserve">, el del </w:t>
      </w:r>
      <w:r>
        <w:rPr>
          <w:rFonts w:cs="GoudyOlSt BT" w:ascii="GoudyOlSt BT" w:hAnsi="GoudyOlSt BT"/>
          <w:i/>
          <w:sz w:val="22"/>
          <w:szCs w:val="22"/>
        </w:rPr>
        <w:t>Vicomte Lepic traversant la place de la Concorde</w:t>
      </w:r>
      <w:r>
        <w:rPr>
          <w:rFonts w:cs="GoudyOlSt BT" w:ascii="GoudyOlSt BT" w:hAnsi="GoudyOlSt BT"/>
          <w:sz w:val="22"/>
          <w:szCs w:val="22"/>
        </w:rPr>
        <w:t xml:space="preserve">, el </w:t>
      </w:r>
      <w:r>
        <w:rPr>
          <w:rFonts w:cs="GoudyOlSt BT" w:ascii="GoudyOlSt BT" w:hAnsi="GoudyOlSt BT"/>
          <w:i/>
          <w:sz w:val="22"/>
          <w:szCs w:val="22"/>
        </w:rPr>
        <w:t>Baisser du Rideau</w:t>
      </w:r>
      <w:r>
        <w:rPr>
          <w:rFonts w:cs="GoudyOlSt BT" w:ascii="GoudyOlSt BT" w:hAnsi="GoudyOlSt BT"/>
          <w:sz w:val="22"/>
          <w:szCs w:val="22"/>
        </w:rPr>
        <w:t xml:space="preserve">, </w:t>
      </w:r>
      <w:r>
        <w:rPr>
          <w:rFonts w:cs="GoudyOlSt BT" w:ascii="GoudyOlSt BT" w:hAnsi="GoudyOlSt BT"/>
          <w:i/>
          <w:sz w:val="22"/>
          <w:szCs w:val="22"/>
        </w:rPr>
        <w:t>La conversation</w:t>
      </w:r>
      <w:r>
        <w:rPr>
          <w:rFonts w:cs="GoudyOlSt BT" w:ascii="GoudyOlSt BT" w:hAnsi="GoudyOlSt BT"/>
          <w:sz w:val="22"/>
          <w:szCs w:val="22"/>
        </w:rPr>
        <w:t xml:space="preserve">, </w:t>
      </w:r>
      <w:r>
        <w:rPr>
          <w:rFonts w:cs="GoudyOlSt BT" w:ascii="GoudyOlSt BT" w:hAnsi="GoudyOlSt BT"/>
          <w:i/>
          <w:sz w:val="22"/>
          <w:szCs w:val="22"/>
        </w:rPr>
        <w:t>L’attente</w:t>
      </w:r>
      <w:r>
        <w:rPr>
          <w:rFonts w:cs="GoudyOlSt BT" w:ascii="GoudyOlSt BT" w:hAnsi="GoudyOlSt BT"/>
          <w:sz w:val="22"/>
          <w:szCs w:val="22"/>
        </w:rPr>
        <w:t xml:space="preserve">, </w:t>
      </w:r>
      <w:r>
        <w:rPr>
          <w:rFonts w:cs="GoudyOlSt BT" w:ascii="GoudyOlSt BT" w:hAnsi="GoudyOlSt BT"/>
          <w:i/>
          <w:sz w:val="22"/>
          <w:szCs w:val="22"/>
        </w:rPr>
        <w:t>L’absinthe</w:t>
      </w:r>
      <w:r>
        <w:rPr>
          <w:rFonts w:cs="GoudyOlSt BT" w:ascii="GoudyOlSt BT" w:hAnsi="GoudyOlSt BT"/>
          <w:sz w:val="22"/>
          <w:szCs w:val="22"/>
        </w:rPr>
        <w:t xml:space="preserve">, la </w:t>
      </w:r>
      <w:r>
        <w:rPr>
          <w:rFonts w:cs="GoudyOlSt BT" w:ascii="GoudyOlSt BT" w:hAnsi="GoudyOlSt BT"/>
          <w:i/>
          <w:sz w:val="22"/>
          <w:szCs w:val="22"/>
        </w:rPr>
        <w:t>Danseuse sur la pointe</w:t>
      </w:r>
      <w:r>
        <w:rPr>
          <w:rFonts w:cs="GoudyOlSt BT" w:ascii="GoudyOlSt BT" w:hAnsi="GoudyOlSt BT"/>
          <w:sz w:val="22"/>
          <w:szCs w:val="22"/>
        </w:rPr>
        <w:t xml:space="preserve">, </w:t>
      </w:r>
      <w:r>
        <w:rPr>
          <w:rFonts w:cs="GoudyOlSt BT" w:ascii="GoudyOlSt BT" w:hAnsi="GoudyOlSt BT"/>
          <w:i/>
          <w:sz w:val="22"/>
          <w:szCs w:val="22"/>
        </w:rPr>
        <w:t>Danseuses</w:t>
      </w:r>
      <w:r>
        <w:rPr>
          <w:rFonts w:cs="GoudyOlSt BT" w:ascii="GoudyOlSt BT" w:hAnsi="GoudyOlSt BT"/>
          <w:sz w:val="22"/>
          <w:szCs w:val="22"/>
        </w:rPr>
        <w:t xml:space="preserve"> </w:t>
      </w:r>
      <w:r>
        <w:rPr>
          <w:rFonts w:cs="GoudyOlSt BT" w:ascii="GoudyOlSt BT" w:hAnsi="GoudyOlSt BT"/>
          <w:i/>
          <w:sz w:val="22"/>
          <w:szCs w:val="22"/>
        </w:rPr>
        <w:t>montant un escalier</w:t>
      </w:r>
      <w:r>
        <w:rPr>
          <w:rFonts w:cs="GoudyOlSt BT" w:ascii="GoudyOlSt BT" w:hAnsi="GoudyOlSt BT"/>
          <w:sz w:val="22"/>
          <w:szCs w:val="22"/>
        </w:rPr>
        <w:t>, atestiguan el presentimiento que tenía de que las especulaciones sobre el espacio habrían de ocupar, después de él, toda la pintura del futuro. Al plantear el problema del espacio, Degas aporta su tributo a la preparación previa que ha hecho posible el desarrollo de la pintura moderna. Este es el vínculo esencial que le une a Monet, destructor de la forma académica, y a Renoir, que liberó el color de su subordinación al dibujo.</w:t>
      </w:r>
    </w:p>
    <w:p>
      <w:pPr>
        <w:pStyle w:val="Normal"/>
        <w:jc w:val="both"/>
        <w:rPr>
          <w:rFonts w:ascii="GoudyOlSt BT" w:hAnsi="GoudyOlSt BT" w:cs="GoudyOlSt BT"/>
          <w:sz w:val="22"/>
          <w:szCs w:val="28"/>
        </w:rPr>
      </w:pPr>
      <w:r>
        <w:rPr>
          <w:rFonts w:cs="GoudyOlSt BT" w:ascii="GoudyOlSt BT" w:hAnsi="GoudyOlSt BT"/>
          <w:sz w:val="22"/>
          <w:szCs w:val="28"/>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Influencia y prolongación del Impresionismo</w:t>
      </w:r>
    </w:p>
    <w:p>
      <w:pPr>
        <w:pStyle w:val="Normal"/>
        <w:spacing w:before="0" w:after="120"/>
        <w:jc w:val="both"/>
        <w:rPr/>
      </w:pPr>
      <w:r>
        <w:rPr>
          <w:rFonts w:cs="GoudyOlSt BT" w:ascii="GoudyOlSt BT" w:hAnsi="GoudyOlSt BT"/>
          <w:sz w:val="22"/>
          <w:szCs w:val="22"/>
        </w:rPr>
        <w:t>Hacia 1890, la obra impresionista se halla constituida. Ya es lo suficientemente densa y variada como para imponerse en bloque y no representar tan sólo unos fenómenos esporádicos y aislados. Hecho importantísimo: ha triunfado de todos los academicismos que, si bien subsisten todavía, ya no ofrecen ninguna consistencia, pues en lo sucesivo, todo lo que se realice en el ámbito de la pintura se hará -ya se trate de reacción o desarrollo- refiriéndose al Impresionismo y ya no a las anteriores formas del arte. Es el Impresionismo el que pronto habría de convertirse en valor de referencia. Entre el pasado del que, sin embargo, a partir de principios de siglo, todo parece converger hacia él, y el periodo de nuevas búsquedas que inicia, levantó una especie de empalizada; durante veinte años de fecundidad, constituyó un renovado fondo de principios, ideas y realizaciones, donde acuden a nutrirse a la vez sus continuadores y sus oponentes.</w:t>
      </w:r>
    </w:p>
    <w:p>
      <w:pPr>
        <w:pStyle w:val="Normal"/>
        <w:spacing w:before="0" w:after="120"/>
        <w:jc w:val="both"/>
        <w:rPr/>
      </w:pPr>
      <w:r>
        <w:rPr>
          <w:rFonts w:cs="GoudyOlSt BT" w:ascii="GoudyOlSt BT" w:hAnsi="GoudyOlSt BT"/>
          <w:sz w:val="22"/>
          <w:szCs w:val="22"/>
        </w:rPr>
        <w:t>Su aporte inicial entraña tres especulaciones que constituirán la base de las nuevas búsquedas: la especulación sobre la luz y sus relaciones con la forma, común a todo el grupo; la especulación sobre el color, más profundizada por Renoir; la puesta en tela de juicio, que atañe mas particularmente a Manet, Degas y Cézanne, del espacio establecido por el Renacimiento.</w:t>
      </w:r>
    </w:p>
    <w:p>
      <w:pPr>
        <w:pStyle w:val="Normal"/>
        <w:spacing w:before="0" w:after="120"/>
        <w:jc w:val="both"/>
        <w:rPr/>
      </w:pPr>
      <w:r>
        <w:rPr>
          <w:rFonts w:cs="GoudyOlSt BT" w:ascii="GoudyOlSt BT" w:hAnsi="GoudyOlSt BT"/>
          <w:sz w:val="22"/>
          <w:szCs w:val="22"/>
        </w:rPr>
        <w:t>La amenaza para él la constituye un nuevo academicismo surgido del propio Impresionismo. Seurat y el neoimpresionismo, filiación directa de Monet, personifican esta amenaza. La codificación seudo-científica de lo que el grupo paisajista realizaba por instinto artístico, la sistematización rigurosa de la pincelada, la subordinación de las tonalidades a razones extra-plásticas, no podían conducir más que a un fracaso, y ésa fue la suerte de todos aquellos -Signac, Cross, Lucie Cousturier, Petit-jean- que, confiando más en la seguridad ofrecida por un sistema que en su propio genio, siguieron a Seurat por el camino por procedimiento divisionista.</w:t>
      </w:r>
    </w:p>
    <w:p>
      <w:pPr>
        <w:pStyle w:val="Normal"/>
        <w:spacing w:before="0" w:after="120"/>
        <w:jc w:val="both"/>
        <w:rPr/>
      </w:pPr>
      <w:r>
        <w:rPr>
          <w:rFonts w:cs="GoudyOlSt BT" w:ascii="GoudyOlSt BT" w:hAnsi="GoudyOlSt BT"/>
          <w:sz w:val="22"/>
          <w:szCs w:val="22"/>
        </w:rPr>
        <w:t xml:space="preserve">Personalmente, Seurat se salva en el aspecto que, precisamente, escapaba al sistema: a través de su laboriosa manera de colorear, que vino a desembocar en la grisalla, se percibe el instinto que poseía de la forma. Cuando se deja guiar por él es cuando surge su verdadera personalidad innovadora. </w:t>
      </w:r>
      <w:r>
        <w:rPr>
          <w:rFonts w:cs="GoudyOlSt BT" w:ascii="GoudyOlSt BT" w:hAnsi="GoudyOlSt BT"/>
          <w:i/>
          <w:sz w:val="22"/>
          <w:szCs w:val="22"/>
        </w:rPr>
        <w:t>La Grande Jatte</w:t>
      </w:r>
      <w:r>
        <w:rPr>
          <w:rFonts w:cs="GoudyOlSt BT" w:ascii="GoudyOlSt BT" w:hAnsi="GoudyOlSt BT"/>
          <w:sz w:val="22"/>
          <w:szCs w:val="22"/>
        </w:rPr>
        <w:t xml:space="preserve"> (1886) es, por desgracia, el único cuadro del artista, muerto a los treinta y siete años, en que la búsqueda de la forma se sobrepone a la búsqueda de medios de aplicación del sistema coloreado. Presenta una simplificación geométrica de las figuras humanas y de los objetos que adquiere el carácter de un verdadero estilo. Es el primer paso, después de la destrucción de la forma por Monet, hacia su reconstrucción sobre una nueva base, no académica. En los diversos cuadros que preceden a </w:t>
      </w:r>
      <w:r>
        <w:rPr>
          <w:rFonts w:cs="GoudyOlSt BT" w:ascii="GoudyOlSt BT" w:hAnsi="GoudyOlSt BT"/>
          <w:i/>
          <w:sz w:val="22"/>
          <w:szCs w:val="22"/>
        </w:rPr>
        <w:t>La Grande Jatte</w:t>
      </w:r>
      <w:r>
        <w:rPr>
          <w:rFonts w:cs="GoudyOlSt BT" w:ascii="GoudyOlSt BT" w:hAnsi="GoudyOlSt BT"/>
          <w:sz w:val="22"/>
          <w:szCs w:val="22"/>
        </w:rPr>
        <w:t xml:space="preserve">, esta estilización ya se vislumbra, pero sin ser llevada tan lejos; por desgracia, a continuación dio marcha atrás. Sin duda, el artista, agotado por el tremendo esfuerzo que reclamaba la aplicación del sistema divisionista, no contó con la energía necesaria para llevar adelante una investigación paralela. Murió en plena tarea, nueve días después de haber colgado su último cuadro </w:t>
      </w:r>
      <w:r>
        <w:rPr>
          <w:rFonts w:cs="GoudyOlSt BT" w:ascii="GoudyOlSt BT" w:hAnsi="GoudyOlSt BT"/>
          <w:i/>
          <w:sz w:val="22"/>
          <w:szCs w:val="22"/>
        </w:rPr>
        <w:t>Le Cirque</w:t>
      </w:r>
      <w:r>
        <w:rPr>
          <w:rFonts w:cs="GoudyOlSt BT" w:ascii="GoudyOlSt BT" w:hAnsi="GoudyOlSt BT"/>
          <w:sz w:val="22"/>
          <w:szCs w:val="22"/>
        </w:rPr>
        <w:t>, en el Salón de los Independientes, del que fue uno de los fundadores.</w:t>
      </w:r>
    </w:p>
    <w:p>
      <w:pPr>
        <w:pStyle w:val="Normal"/>
        <w:spacing w:before="0" w:after="120"/>
        <w:jc w:val="both"/>
        <w:rPr/>
      </w:pPr>
      <w:r>
        <w:rPr>
          <w:rFonts w:cs="GoudyOlSt BT" w:ascii="GoudyOlSt BT" w:hAnsi="GoudyOlSt BT"/>
          <w:sz w:val="22"/>
          <w:szCs w:val="22"/>
        </w:rPr>
        <w:t>Aunque, por otra parte, podemos establecer, entre Degas y Toulouse-Lautrec, una filiación tan directa como la que une a Seurat y Monet, el caso se presenta sin embargo bajo un ángulo completamente distinto. El vínculo principal consiste en la elección de los temas, aspecto éste que nunca influyó en la expresión propia de un artista. Al igual que Degas, Lautrec se convirtió en pintor de la vida nocturna de París, de aquellos y aquellas que la animaban en el escenario, entre bastidores, en los cabarets; al igual que él, hizo de su obra una galería de retratos; al igual que él, en ocasiones se separó del espectáculo que le fascinaba, para ir a pintar caballos. Como Degas, también, no se interesó más que por los seres vivos, fuesen hombres o animales, y todo lo que significara paisaje le resultaba extraño. Como Degas, como Van Gogh, a quien conoció en el taller de Cormon, es un ferviente admirador del arte japonés. Pero su técnica, su actitud frente al mundo que representa, el concepto que se forma de su arte, son personales, tan personales incluso que, al buscar un ejemplo de análoga originalidad, sólo podemos encontrarlo en Daumier.</w:t>
      </w:r>
    </w:p>
    <w:p>
      <w:pPr>
        <w:pStyle w:val="Normal"/>
        <w:spacing w:before="0" w:after="120"/>
        <w:jc w:val="both"/>
        <w:rPr/>
      </w:pPr>
      <w:r>
        <w:rPr>
          <w:rFonts w:cs="GoudyOlSt BT" w:ascii="GoudyOlSt BT" w:hAnsi="GoudyOlSt BT"/>
          <w:sz w:val="22"/>
          <w:szCs w:val="22"/>
        </w:rPr>
        <w:t>Su verdadero vehículo de expresión es el dibujo, que afianza sus derechos incluso en el primer periodo de su actividad, aún intensamente impregnada de Impresionismo. Si la paradoja no nos pareciese, después de esta consideración, demasiado atrevida, haríamos de Lautrec el antecesor del Expresionismo y el Fauvismo, ya que, a través de su dibujo, muestra, frente a los seres, una actitud eminentemente subjetiva, análoga a la que habría de ser la de Munch o la de un Vlaminck expresada con colores. Violencia, animación, chispa, observación precisa y desprovista de indulgencia, puede que incluso resentimiento de lisiado, su temperamento, sin embargo, en virtud de su amplitud, lo eleva siempre por encima de la vulgaridad, peligro que los demás difícilmente soslayan. Sin duda se trata de una cuestión de personalidad,  pero también contribuye a ello ese dibujo nervioso, magistral, que roza la caricatura, que confiere a todo cuanto toca una cualidad de superioridad indiscutibl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paradoja resulta menos atrevida al examinar el color de Lautrec. No es que pueda llamársele colorista si incluimos en esta noción la idea de resplandor; pero el empleo del color hecho por este artista, creador del cartel moderno y apasionado de la litografía en color, es de un interés primordial par el posterior desarrollo de la pintura. Al igual que Gauguin, pero llegando a ello mediante la técnica del cartel, introdujo en la pintura esas amplias superficies de color que habrían de revolucionar el arte del siglo XX.</w:t>
      </w:r>
    </w:p>
    <w:p>
      <w:pPr>
        <w:pStyle w:val="Normal"/>
        <w:spacing w:before="0" w:after="120"/>
        <w:jc w:val="both"/>
        <w:rPr/>
      </w:pPr>
      <w:r>
        <w:rPr>
          <w:rFonts w:cs="GoudyOlSt BT" w:ascii="GoudyOlSt BT" w:hAnsi="GoudyOlSt BT"/>
          <w:sz w:val="22"/>
          <w:szCs w:val="22"/>
        </w:rPr>
        <w:t>Si Seurat y Lautrec son continuadores del Impresionismo, el uno para deteriorarlo y el otro para utilizarlo como un trampolín, existe otro artista que, siendo uno de sus fundadores, primero lo practica, luego lo rebasa y se convierte a su vez en inspirador de un movimiento que tendría como punto de partida la crítica del Impresionismo. ¡Prodigioso y extraño destino, consecuencia de una facultad de renovación que, lejos de debilitarse con la edad, parece encontrar en la madurez fuerzas crecientes!  Cézanne es un artista de formación tardía, si bien se ha exagerado muchas veces el carácter antiartístico de sus primeras composiciones, en las que, a través de las torpezas y del peso de la influencia literaria, ya apunta la pujanza. Necesitó de la colaboración externa para encontrar su camino, y fue Pissarro su iniciador. No tiene nada de facilidad espontánea de un Renoir; la posesión de sus medios -siempre incompleta, a su juicio-, la obtiene a costa de una labor lenta y obstinada, y sin duda de este esfuerzo en constante tensión es de donde proviene su don de superarse a sí mismo de una etapa a otra.</w:t>
      </w:r>
    </w:p>
    <w:p>
      <w:pPr>
        <w:pStyle w:val="Normal"/>
        <w:spacing w:before="0" w:after="120"/>
        <w:jc w:val="both"/>
        <w:rPr/>
      </w:pPr>
      <w:r>
        <w:rPr>
          <w:rFonts w:cs="GoudyOlSt BT" w:ascii="GoudyOlSt BT" w:hAnsi="GoudyOlSt BT"/>
          <w:sz w:val="22"/>
          <w:szCs w:val="22"/>
        </w:rPr>
        <w:t>Lo que hace de él un Impresionista es su actitud ante la Naturaleza: realista en el fondo, ya que se funda en la observación directa; sugestiva, puesto que trata de transmitir el espectador la sensación que individualmente experimenta el artista al enfrentarse con el objeto, lo cual constituye la diferencia entre el realismo impresionista y el de los llamados pintores de la realidad objetiva. También lo es -vínculo no menos esencial- la importancia que atribuye a la luz. Basado en estos dos puntos, seguirá siendo fiel hasta el fin a su formación inicial. “La luz devora la forma..., la luz come el color”, solía repetir con mucha frecuencia a sus amigos, como si él mismo estuviera luchando contra algún ser voraz.</w:t>
      </w:r>
    </w:p>
    <w:p>
      <w:pPr>
        <w:pStyle w:val="Normal"/>
        <w:spacing w:before="0" w:after="120"/>
        <w:jc w:val="both"/>
        <w:rPr/>
      </w:pPr>
      <w:r>
        <w:rPr>
          <w:rFonts w:cs="GoudyOlSt BT" w:ascii="GoudyOlSt BT" w:hAnsi="GoudyOlSt BT"/>
          <w:sz w:val="22"/>
          <w:szCs w:val="22"/>
        </w:rPr>
        <w:t>Por otra parte, se opone con todas sus fuerzas -contrariamente a Monet- a esta absorción de la forma por la luz y el color. La tensión de su obra nace del conflicto que surge entre la voluntad de captar la forma y la de integrarla en la unidad ambiental, sin romper esa identidad de forma, luz y color en la que cree, al igual que todos los impresionistas. La línea no puede servirle de ninguna ayuda: separa y delimita artificialmente; no existe en la Naturaleza, en la que todo es color; no es más que algo convencional. Por tanto, fuera del alcance de la potente luz devoradora, en la iluminación sosegada del taller, es donde Cézanne habrá de buscar la esencia de la forma. Sus bodegones, sus retratos, al igual que sus composiciones de personajes en interiores, son estudios que han de permitirle, en primer lugar, captar la realidad de la forma y el volumen para, una vez determinados, enfrentarlos con el pleno sol.</w:t>
      </w:r>
    </w:p>
    <w:p>
      <w:pPr>
        <w:pStyle w:val="Normal"/>
        <w:spacing w:before="0" w:after="120"/>
        <w:jc w:val="both"/>
        <w:rPr/>
      </w:pPr>
      <w:r>
        <w:rPr>
          <w:rFonts w:cs="GoudyOlSt BT" w:ascii="GoudyOlSt BT" w:hAnsi="GoudyOlSt BT"/>
          <w:sz w:val="22"/>
          <w:szCs w:val="22"/>
        </w:rPr>
        <w:t xml:space="preserve">La manzana, la fruta, el jarrón: estos son los objetos que simbolizan del modo más perfecto el volumen esférico o curvo. Entre el brillo de la manzana y el mate de la cebolla, la densidad de la pera y la cavidad encerrada en el jarrón, la intensidad del volumen se atenúa o crece. Su misma redondez reviste distintos aspectos, de acuerdo con la coloración e iluminación de la superficie. Por tanto, él obtendrá la forma a través del color: “a medida que pintamos, o dibujamos -escribe a Émile Bernard- más armonizamos el color y más precisión damos al dibujo. Cuando el color ha cobrado toda su riqueza, la forma encuentra su plenitud. Contrastes y relaciones de tonos, ése es el secreto del dibujo y del modelado...” Por ello, no debe empezarse a pintar una figura o un objeto por sus límites, sino por el interior, y los contornos deben darlos los colores. “En una naranja -dice Cézanne-, una manzana, una bola, una cabeza, existe un punto culminante, y este punto es siempre -a pesar del terrible efecto: luz, sombra, sensación de colorido- el más próximo a nuestros ojos. Los bordes de los objetos convergen hacia un centro situado en nuestro horizonte.” Este punto culminante no es, en Cézanne, el punto más iluminado, como indica la tradición, ya que, precisamente, la luz “come la forma” en aquella parte donde pega con más fuerza. Este no será tampoco el punto más oscuro. Cézanne, de acuerdo con los métodos clásicos, sigue utilizando los tonos sombríos para sugerir el alejamiento o la fuga. El tono medio, vestigio, en definitiva, del tono local, pero que al </w:t>
      </w:r>
      <w:r>
        <w:rPr>
          <w:rFonts w:cs="GoudyOlSt BT" w:ascii="GoudyOlSt BT" w:hAnsi="GoudyOlSt BT"/>
          <w:i/>
          <w:sz w:val="22"/>
          <w:szCs w:val="22"/>
        </w:rPr>
        <w:t>anteponerse</w:t>
      </w:r>
      <w:r>
        <w:rPr>
          <w:rFonts w:cs="GoudyOlSt BT" w:ascii="GoudyOlSt BT" w:hAnsi="GoudyOlSt BT"/>
          <w:sz w:val="22"/>
          <w:szCs w:val="22"/>
        </w:rPr>
        <w:t xml:space="preserve"> a la superficie más alumbrada constituye la primera manifestación de las especulaciones sobre “los colores que aproximan” y “los colores que alejan”, será lo que Gauguin habrá de desarrollar en mayor medida y lo que Fernand Léger habrá de adoptar como uno de los fundamentos de su sistema de colores.</w:t>
      </w:r>
    </w:p>
    <w:p>
      <w:pPr>
        <w:pStyle w:val="Normal"/>
        <w:spacing w:before="0" w:after="120"/>
        <w:jc w:val="both"/>
        <w:rPr/>
      </w:pPr>
      <w:r>
        <w:rPr>
          <w:rFonts w:cs="GoudyOlSt BT" w:ascii="GoudyOlSt BT" w:hAnsi="GoudyOlSt BT"/>
          <w:sz w:val="22"/>
          <w:szCs w:val="22"/>
        </w:rPr>
        <w:t xml:space="preserve">El estudio de la figura humana amplía y complica el mismo ejercicio. Ya la cabeza de </w:t>
      </w:r>
      <w:r>
        <w:rPr>
          <w:rFonts w:cs="GoudyOlSt BT" w:ascii="GoudyOlSt BT" w:hAnsi="GoudyOlSt BT"/>
          <w:i/>
          <w:sz w:val="22"/>
          <w:szCs w:val="22"/>
        </w:rPr>
        <w:t>Anthony Valabregue</w:t>
      </w:r>
      <w:r>
        <w:rPr>
          <w:rFonts w:cs="GoudyOlSt BT" w:ascii="GoudyOlSt BT" w:hAnsi="GoudyOlSt BT"/>
          <w:sz w:val="22"/>
          <w:szCs w:val="22"/>
        </w:rPr>
        <w:t xml:space="preserve">, de 1870, y su autorretrato de la misma época, se fragmentan en una serie de volúmenes, cada uno de los cuales se ordena alrededor de un punto culminante. El </w:t>
      </w:r>
      <w:r>
        <w:rPr>
          <w:rFonts w:cs="GoudyOlSt BT" w:ascii="GoudyOlSt BT" w:hAnsi="GoudyOlSt BT"/>
          <w:i/>
          <w:sz w:val="22"/>
          <w:szCs w:val="22"/>
        </w:rPr>
        <w:t>Portrait de Chocquet</w:t>
      </w:r>
      <w:r>
        <w:rPr>
          <w:rFonts w:cs="GoudyOlSt BT" w:ascii="GoudyOlSt BT" w:hAnsi="GoudyOlSt BT"/>
          <w:sz w:val="22"/>
          <w:szCs w:val="22"/>
        </w:rPr>
        <w:t xml:space="preserve"> (1876-1877), tratado también  de este modo, aporta, además, una gama de colores vivos que substituyen el colorido sombrío de las principales figuras. Luego, el tratamiento varía: Cézanne ya no intenta disecar cada parte del cuerpo en volúmenes distinto, sino tratarlos como un solo volumen. En </w:t>
      </w:r>
      <w:r>
        <w:rPr>
          <w:rFonts w:cs="GoudyOlSt BT" w:ascii="GoudyOlSt BT" w:hAnsi="GoudyOlSt BT"/>
          <w:i/>
          <w:sz w:val="22"/>
          <w:szCs w:val="22"/>
        </w:rPr>
        <w:t>Mme Cézanne</w:t>
      </w:r>
      <w:r>
        <w:rPr>
          <w:rFonts w:cs="GoudyOlSt BT" w:ascii="GoudyOlSt BT" w:hAnsi="GoudyOlSt BT"/>
          <w:sz w:val="22"/>
          <w:szCs w:val="22"/>
        </w:rPr>
        <w:t xml:space="preserve">, de 1878, el </w:t>
      </w:r>
      <w:r>
        <w:rPr>
          <w:rFonts w:cs="GoudyOlSt BT" w:ascii="GoudyOlSt BT" w:hAnsi="GoudyOlSt BT"/>
          <w:i/>
          <w:sz w:val="22"/>
          <w:szCs w:val="22"/>
        </w:rPr>
        <w:t>Jeune homme au</w:t>
      </w:r>
      <w:r>
        <w:rPr>
          <w:rFonts w:cs="GoudyOlSt BT" w:ascii="GoudyOlSt BT" w:hAnsi="GoudyOlSt BT"/>
          <w:sz w:val="22"/>
          <w:szCs w:val="22"/>
        </w:rPr>
        <w:t xml:space="preserve"> </w:t>
      </w:r>
      <w:r>
        <w:rPr>
          <w:rFonts w:cs="GoudyOlSt BT" w:ascii="GoudyOlSt BT" w:hAnsi="GoudyOlSt BT"/>
          <w:i/>
          <w:sz w:val="22"/>
          <w:szCs w:val="22"/>
        </w:rPr>
        <w:t>gilet rouge</w:t>
      </w:r>
      <w:r>
        <w:rPr>
          <w:rFonts w:cs="GoudyOlSt BT" w:ascii="GoudyOlSt BT" w:hAnsi="GoudyOlSt BT"/>
          <w:sz w:val="22"/>
          <w:szCs w:val="22"/>
        </w:rPr>
        <w:t xml:space="preserve">, 1888, en los </w:t>
      </w:r>
      <w:r>
        <w:rPr>
          <w:rFonts w:cs="GoudyOlSt BT" w:ascii="GoudyOlSt BT" w:hAnsi="GoudyOlSt BT"/>
          <w:i/>
          <w:sz w:val="22"/>
          <w:szCs w:val="22"/>
        </w:rPr>
        <w:t>Joueurs de cartes</w:t>
      </w:r>
      <w:r>
        <w:rPr>
          <w:rFonts w:cs="GoudyOlSt BT" w:ascii="GoudyOlSt BT" w:hAnsi="GoudyOlSt BT"/>
          <w:sz w:val="22"/>
          <w:szCs w:val="22"/>
        </w:rPr>
        <w:t xml:space="preserve">, de 1891 y 1895, en el </w:t>
      </w:r>
      <w:r>
        <w:rPr>
          <w:rFonts w:cs="GoudyOlSt BT" w:ascii="GoudyOlSt BT" w:hAnsi="GoudyOlSt BT"/>
          <w:i/>
          <w:sz w:val="22"/>
          <w:szCs w:val="22"/>
        </w:rPr>
        <w:t>Portrait de Geffroy</w:t>
      </w:r>
      <w:r>
        <w:rPr>
          <w:rFonts w:cs="GoudyOlSt BT" w:ascii="GoudyOlSt BT" w:hAnsi="GoudyOlSt BT"/>
          <w:sz w:val="22"/>
          <w:szCs w:val="22"/>
        </w:rPr>
        <w:t xml:space="preserve">, de 1895, Cézanne pinta un brazo o un torso como un cilindro -o un jarrón oblongo-, y una cabeza como una manzana. Pero, en su última etapa, volvería a la disociación, a los planos diferenciados, como lo demuestra el bello </w:t>
      </w:r>
      <w:r>
        <w:rPr>
          <w:rFonts w:cs="GoudyOlSt BT" w:ascii="GoudyOlSt BT" w:hAnsi="GoudyOlSt BT"/>
          <w:i/>
          <w:sz w:val="22"/>
          <w:szCs w:val="22"/>
        </w:rPr>
        <w:t>Portrait de Vallier</w:t>
      </w:r>
      <w:r>
        <w:rPr>
          <w:rFonts w:cs="GoudyOlSt BT" w:ascii="GoudyOlSt BT" w:hAnsi="GoudyOlSt BT"/>
          <w:sz w:val="22"/>
          <w:szCs w:val="22"/>
        </w:rPr>
        <w:t>, de 1906, último de la serie.</w:t>
      </w:r>
    </w:p>
    <w:p>
      <w:pPr>
        <w:pStyle w:val="Normal"/>
        <w:spacing w:before="0" w:after="120"/>
        <w:jc w:val="both"/>
        <w:rPr/>
      </w:pPr>
      <w:r>
        <w:rPr>
          <w:rFonts w:cs="GoudyOlSt BT" w:ascii="GoudyOlSt BT" w:hAnsi="GoudyOlSt BT"/>
          <w:sz w:val="22"/>
          <w:szCs w:val="22"/>
        </w:rPr>
        <w:t xml:space="preserve">Sin embargo, ante el paisaje, cuyos estudios prosigue paralelamente, todo está por empezar de nuevo. No sólo interviene en él la potente luz cuyo poder destructor conocemos, sino también la apreciación de las distancias. Para circunscribirlas, Cézanne prosigue paralelamente dos series de investigaciones. Una, de simplificación y síntesis, en la que aparecen, como en el </w:t>
      </w:r>
      <w:r>
        <w:rPr>
          <w:rFonts w:cs="GoudyOlSt BT" w:ascii="GoudyOlSt BT" w:hAnsi="GoudyOlSt BT"/>
          <w:i/>
          <w:sz w:val="22"/>
          <w:szCs w:val="22"/>
        </w:rPr>
        <w:t>Paysage des environs d’Aix</w:t>
      </w:r>
      <w:r>
        <w:rPr>
          <w:rFonts w:cs="GoudyOlSt BT" w:ascii="GoudyOlSt BT" w:hAnsi="GoudyOlSt BT"/>
          <w:sz w:val="22"/>
          <w:szCs w:val="22"/>
        </w:rPr>
        <w:t xml:space="preserve">, 1886, </w:t>
      </w:r>
      <w:r>
        <w:rPr>
          <w:rFonts w:cs="GoudyOlSt BT" w:ascii="GoudyOlSt BT" w:hAnsi="GoudyOlSt BT"/>
          <w:i/>
          <w:sz w:val="22"/>
          <w:szCs w:val="22"/>
        </w:rPr>
        <w:t>Le Tholonet</w:t>
      </w:r>
      <w:r>
        <w:rPr>
          <w:rFonts w:cs="GoudyOlSt BT" w:ascii="GoudyOlSt BT" w:hAnsi="GoudyOlSt BT"/>
          <w:sz w:val="22"/>
          <w:szCs w:val="22"/>
        </w:rPr>
        <w:t xml:space="preserve">, 1896, </w:t>
      </w:r>
      <w:r>
        <w:rPr>
          <w:rFonts w:cs="GoudyOlSt BT" w:ascii="GoudyOlSt BT" w:hAnsi="GoudyOlSt BT"/>
          <w:i/>
          <w:sz w:val="22"/>
          <w:szCs w:val="22"/>
        </w:rPr>
        <w:t>La Maison du Jas de Bouffan</w:t>
      </w:r>
      <w:r>
        <w:rPr>
          <w:rFonts w:cs="GoudyOlSt BT" w:ascii="GoudyOlSt BT" w:hAnsi="GoudyOlSt BT"/>
          <w:sz w:val="22"/>
          <w:szCs w:val="22"/>
        </w:rPr>
        <w:t xml:space="preserve">, </w:t>
      </w:r>
      <w:r>
        <w:rPr>
          <w:rFonts w:cs="GoudyOlSt BT" w:ascii="GoudyOlSt BT" w:hAnsi="GoudyOlSt BT"/>
          <w:i/>
          <w:sz w:val="22"/>
          <w:szCs w:val="22"/>
        </w:rPr>
        <w:t>La Sainte-Victoire</w:t>
      </w:r>
      <w:r>
        <w:rPr>
          <w:rFonts w:cs="GoudyOlSt BT" w:ascii="GoudyOlSt BT" w:hAnsi="GoudyOlSt BT"/>
          <w:sz w:val="22"/>
          <w:szCs w:val="22"/>
        </w:rPr>
        <w:t xml:space="preserve">, de 1883, grandes cubos delimitados por anchas superficies en las que los planos, reducidos a dos o tres, se hallan netamente separados; esta serie corresponde a la búsqueda de cilindros en el cuerpo humano. La otra es analítica y tiene como punto de partida la disociación del volumen partiendo de puntos culminantes en torno a los cuales se halla dispuesta una ambientación autónoma. La forma se disocia sin fundirse. Partiendo del </w:t>
      </w:r>
      <w:r>
        <w:rPr>
          <w:rFonts w:cs="GoudyOlSt BT" w:ascii="GoudyOlSt BT" w:hAnsi="GoudyOlSt BT"/>
          <w:i/>
          <w:sz w:val="22"/>
          <w:szCs w:val="22"/>
        </w:rPr>
        <w:t>Chateau Noir</w:t>
      </w:r>
      <w:r>
        <w:rPr>
          <w:rFonts w:cs="GoudyOlSt BT" w:ascii="GoudyOlSt BT" w:hAnsi="GoudyOlSt BT"/>
          <w:sz w:val="22"/>
          <w:szCs w:val="22"/>
        </w:rPr>
        <w:t xml:space="preserve">, esta búsqueda habría de desembocar en una de las últimas </w:t>
      </w:r>
      <w:r>
        <w:rPr>
          <w:rFonts w:cs="GoudyOlSt BT" w:ascii="GoudyOlSt BT" w:hAnsi="GoudyOlSt BT"/>
          <w:i/>
          <w:sz w:val="22"/>
          <w:szCs w:val="22"/>
        </w:rPr>
        <w:t>Sainte-Victoire</w:t>
      </w:r>
      <w:r>
        <w:rPr>
          <w:rFonts w:cs="GoudyOlSt BT" w:ascii="GoudyOlSt BT" w:hAnsi="GoudyOlSt BT"/>
          <w:sz w:val="22"/>
          <w:szCs w:val="22"/>
        </w:rPr>
        <w:t>, la de 1904-1906, vista desde Lauves, a lo que puede perfectamente darse el nombre de cubista, si no por el espíritu, sí al menos por la técnica. De esta búsqueda es de donde surgió directamente el Cubismo y, en este sentido -y solamente en éste, ya que, por otra parte, la actitud de Cézanne se opone a ello- el Cubismo puede ser considerado como la continuación del Impresionismo en el camino de la disociación de la forma.</w:t>
      </w:r>
    </w:p>
    <w:p>
      <w:pPr>
        <w:pStyle w:val="Normal"/>
        <w:spacing w:before="0" w:after="120"/>
        <w:jc w:val="both"/>
        <w:rPr/>
      </w:pPr>
      <w:r>
        <w:rPr>
          <w:rFonts w:cs="GoudyOlSt BT" w:ascii="GoudyOlSt BT" w:hAnsi="GoudyOlSt BT"/>
          <w:sz w:val="22"/>
          <w:szCs w:val="22"/>
        </w:rPr>
        <w:t>En el aspecto del paisaje, la forma, iluminada y coloreada, no basta, sin embargo, para apurar los problemas planteados al artista. El paisaje está regido por el problema del espacio al igual que lo es por el de la luz. El conjunto de relaciones: planos, ángulo visual, distancia y punto de apoyo -casa, pueblo, montaña o árbol-, constituye lo que Cézanne llama “el motivo”. Durante los diez años posteriores a 1872, en los que Cézanne solía pintar en los alrededores de París, cerca de Pontoise, en Auvers, bajo la mirada amistosa de Pissarro, el motivo se le impone con toda naturalidad, al igual que a los pintores de la Isla de Francia, por el mismo carácter del país. Sumamente recortado, pródigo en valles sin alturas predominantes, abundante en lugares formados por conjuntos que se bastan a sí mismos, la región parisiense no es otra cosa que una serie de motivos ya compuestos. Al igual que Pissarro, al igual que Sisley, Cézanne pinta revueltas de carreteras, casas, cercados y molinos, situándose “ante” el tema escogido y buscando, sobre todo, la simplificación y la síntesis. Pero, cada vez más, se ve atraído por su Mediodía natal, donde los problemas que se plantean al paisajista son muy diferentes. Allí las mesetas son amplias, anchos los valles, y los horizontes se ven cortados por las montañas. El motivo no se ofrece, sino que es preciso construirlo y delimitarlo. Los puntos de vista son elevados. A menudo sucede que, al situarse a media altura, el primer plano se acopla directamente sobre el último. Entre uno y otro hay terrenos que no se ven, pero que existen y deben ser tenidos en cuenta. El sentido del espacio, propiamente dicho, es el que entra en juego. Toda la serie de vistas del monte Sainte-Victoire, cerca de Aix, que Cézanne empezó a estudiar a partir de 1883, se centra en este problema. En algunas de ellas se sirve de un punto de apoyo muy destacado para el primer plano. Un árbol -pino o pino mediterráneo- enmarca el panorama, lo domina, lo proyecta a lo lejos (</w:t>
      </w:r>
      <w:r>
        <w:rPr>
          <w:rFonts w:cs="GoudyOlSt BT" w:ascii="GoudyOlSt BT" w:hAnsi="GoudyOlSt BT"/>
          <w:i/>
          <w:sz w:val="22"/>
          <w:szCs w:val="22"/>
        </w:rPr>
        <w:t>Le Grand Pin</w:t>
      </w:r>
      <w:r>
        <w:rPr>
          <w:rFonts w:cs="GoudyOlSt BT" w:ascii="GoudyOlSt BT" w:hAnsi="GoudyOlSt BT"/>
          <w:sz w:val="22"/>
          <w:szCs w:val="22"/>
        </w:rPr>
        <w:t xml:space="preserve">, de 1887; </w:t>
      </w:r>
      <w:r>
        <w:rPr>
          <w:rFonts w:cs="GoudyOlSt BT" w:ascii="GoudyOlSt BT" w:hAnsi="GoudyOlSt BT"/>
          <w:i/>
          <w:sz w:val="22"/>
          <w:szCs w:val="22"/>
        </w:rPr>
        <w:t>La Sainte-Victoire avec le</w:t>
      </w:r>
      <w:r>
        <w:rPr>
          <w:rFonts w:cs="GoudyOlSt BT" w:ascii="GoudyOlSt BT" w:hAnsi="GoudyOlSt BT"/>
          <w:sz w:val="22"/>
          <w:szCs w:val="22"/>
        </w:rPr>
        <w:t xml:space="preserve"> </w:t>
      </w:r>
      <w:r>
        <w:rPr>
          <w:rFonts w:cs="GoudyOlSt BT" w:ascii="GoudyOlSt BT" w:hAnsi="GoudyOlSt BT"/>
          <w:i/>
          <w:sz w:val="22"/>
          <w:szCs w:val="22"/>
        </w:rPr>
        <w:t>viaduc</w:t>
      </w:r>
      <w:r>
        <w:rPr>
          <w:rFonts w:cs="GoudyOlSt BT" w:ascii="GoudyOlSt BT" w:hAnsi="GoudyOlSt BT"/>
          <w:sz w:val="22"/>
          <w:szCs w:val="22"/>
        </w:rPr>
        <w:t xml:space="preserve"> </w:t>
      </w:r>
      <w:r>
        <w:rPr>
          <w:rFonts w:cs="GoudyOlSt BT" w:ascii="GoudyOlSt BT" w:hAnsi="GoudyOlSt BT"/>
          <w:i/>
          <w:sz w:val="22"/>
          <w:szCs w:val="22"/>
        </w:rPr>
        <w:t>du chemin de fer</w:t>
      </w:r>
      <w:r>
        <w:rPr>
          <w:rFonts w:cs="GoudyOlSt BT" w:ascii="GoudyOlSt BT" w:hAnsi="GoudyOlSt BT"/>
          <w:sz w:val="22"/>
          <w:szCs w:val="22"/>
        </w:rPr>
        <w:t xml:space="preserve">, de 1887; </w:t>
      </w:r>
      <w:r>
        <w:rPr>
          <w:rFonts w:cs="GoudyOlSt BT" w:ascii="GoudyOlSt BT" w:hAnsi="GoudyOlSt BT"/>
          <w:i/>
          <w:sz w:val="22"/>
          <w:szCs w:val="22"/>
        </w:rPr>
        <w:t>La Sainte-Victoire au pin parasol</w:t>
      </w:r>
      <w:r>
        <w:rPr>
          <w:rFonts w:cs="GoudyOlSt BT" w:ascii="GoudyOlSt BT" w:hAnsi="GoudyOlSt BT"/>
          <w:sz w:val="22"/>
          <w:szCs w:val="22"/>
        </w:rPr>
        <w:t xml:space="preserve">, de 1895). Aborda otros temas sin esta ayuda; el ejemplo más destacado es </w:t>
      </w:r>
      <w:r>
        <w:rPr>
          <w:rFonts w:cs="GoudyOlSt BT" w:ascii="GoudyOlSt BT" w:hAnsi="GoudyOlSt BT"/>
          <w:i/>
          <w:sz w:val="22"/>
          <w:szCs w:val="22"/>
        </w:rPr>
        <w:t>La Sainte-Victoire</w:t>
      </w:r>
      <w:r>
        <w:rPr>
          <w:rFonts w:cs="GoudyOlSt BT" w:ascii="GoudyOlSt BT" w:hAnsi="GoudyOlSt BT"/>
          <w:sz w:val="22"/>
          <w:szCs w:val="22"/>
        </w:rPr>
        <w:t>, de 1889, vista desde la cantera de Bibémus, donde el primer plano escogido es alejado y, en un escorzo prodigioso, va a aplastarse literalmente contra el monte que lo domina, sin que se pierda, sin embargo, la impresión concreta de que entre ambos subsiste un vasto espacio.</w:t>
      </w:r>
    </w:p>
    <w:p>
      <w:pPr>
        <w:pStyle w:val="Normal"/>
        <w:spacing w:before="0" w:after="120"/>
        <w:jc w:val="both"/>
        <w:rPr/>
      </w:pPr>
      <w:r>
        <w:rPr>
          <w:rFonts w:cs="GoudyOlSt BT" w:ascii="GoudyOlSt BT" w:hAnsi="GoudyOlSt BT"/>
          <w:sz w:val="22"/>
          <w:szCs w:val="22"/>
        </w:rPr>
        <w:t xml:space="preserve">Al igual que con la forma, experimenta distintas soluciones espaciales en los bodegones y las figuras, sin abandonar el estudio del paisaje. Se deja sentir una ruptura en las relaciones tradicionales, tanto en el alargamiento del torso de un jugador de cartas en relación con la cabeza como en la importancia que adquiere en un bodegón el último término </w:t>
      </w:r>
      <w:r>
        <w:rPr>
          <w:rFonts w:cs="GoudyOlSt BT" w:ascii="GoudyOlSt BT" w:hAnsi="GoudyOlSt BT"/>
          <w:i/>
          <w:sz w:val="22"/>
          <w:szCs w:val="22"/>
        </w:rPr>
        <w:t>(La commode)</w:t>
      </w:r>
      <w:r>
        <w:rPr>
          <w:rFonts w:cs="GoudyOlSt BT" w:ascii="GoudyOlSt BT" w:hAnsi="GoudyOlSt BT"/>
          <w:sz w:val="22"/>
          <w:szCs w:val="22"/>
        </w:rPr>
        <w:t>, como, por el contrario, en el tratamiento de una mesa, soporte del primer plano, que tiende a erguirse. Esta ruptura, a menudo imprevista, nunca será, en Cézanne, erigida en sistema, y más bien indica posibilidades que habrán de desarrollarse.</w:t>
      </w:r>
    </w:p>
    <w:p>
      <w:pPr>
        <w:pStyle w:val="Normal"/>
        <w:spacing w:before="0" w:after="120"/>
        <w:jc w:val="both"/>
        <w:rPr/>
      </w:pPr>
      <w:r>
        <w:rPr>
          <w:rFonts w:cs="GoudyOlSt BT" w:ascii="GoudyOlSt BT" w:hAnsi="GoudyOlSt BT"/>
          <w:sz w:val="22"/>
          <w:szCs w:val="22"/>
        </w:rPr>
        <w:t xml:space="preserve">Una última tentativa de renovación consiste en recoger en un solo conjunto las búsquedas llevadas a cabo paralelamente en el taller y al aire libre. En varias de sus últimas obras, la más importante de las cuales es </w:t>
      </w:r>
      <w:r>
        <w:rPr>
          <w:rFonts w:cs="GoudyOlSt BT" w:ascii="GoudyOlSt BT" w:hAnsi="GoudyOlSt BT"/>
          <w:i/>
          <w:sz w:val="22"/>
          <w:szCs w:val="22"/>
        </w:rPr>
        <w:t>Les Grandes Baigneuses</w:t>
      </w:r>
      <w:r>
        <w:rPr>
          <w:rFonts w:cs="GoudyOlSt BT" w:ascii="GoudyOlSt BT" w:hAnsi="GoudyOlSt BT"/>
          <w:sz w:val="22"/>
          <w:szCs w:val="22"/>
        </w:rPr>
        <w:t xml:space="preserve">, de 1895, Cézanne  introduce figuras y desnudos en el paisaje. </w:t>
      </w:r>
      <w:r>
        <w:rPr>
          <w:rFonts w:cs="GoudyOlSt BT" w:ascii="GoudyOlSt BT" w:hAnsi="GoudyOlSt BT"/>
          <w:i/>
          <w:sz w:val="22"/>
          <w:szCs w:val="22"/>
        </w:rPr>
        <w:t>Les Baigneuses</w:t>
      </w:r>
      <w:r>
        <w:rPr>
          <w:rFonts w:cs="GoudyOlSt BT" w:ascii="GoudyOlSt BT" w:hAnsi="GoudyOlSt BT"/>
          <w:sz w:val="22"/>
          <w:szCs w:val="22"/>
        </w:rPr>
        <w:t xml:space="preserve"> constituye una composición, tanto por el paisaje como por el desnudo. Están inspiradas en un principio que rebasa la actitud realista frente a la naturaleza, y de haber sido seguida por realizaciones más profundas es muy posible que hubiesen abierto un nuevo campo de búsquedas en la carrera de Cézanne. Por falta de ganas o de tiempo, Cézanne no se adentró más por el camino de la composición decorativa. Pesaban sobre él algunas influencias, particularmente la de Poussin. No habría de ser él quien abriera a la pintura un nuevo campo en este aspecto. Esta investigación habría de ser obra de Gauguin.</w:t>
      </w:r>
    </w:p>
    <w:p>
      <w:pPr>
        <w:pStyle w:val="Normal"/>
        <w:spacing w:before="0" w:after="120"/>
        <w:jc w:val="both"/>
        <w:rPr/>
      </w:pPr>
      <w:r>
        <w:rPr>
          <w:rFonts w:cs="GoudyOlSt BT" w:ascii="GoudyOlSt BT" w:hAnsi="GoudyOlSt BT"/>
          <w:sz w:val="22"/>
          <w:szCs w:val="22"/>
        </w:rPr>
        <w:t>Resulta imposible desligar el arte de Gauguin, más que el de cualquier otro, de la aventura que fue su vida. Nacido en París, en 1848, Gauguin pasó su primera infancia en el Perú, y no volvió a Francia hasta la edad de siete años. Esta primera cuna exótica es, sin duda, una de las principales causas de la atracción que los países cálidos ejercieron más tarde sobre él. Antes de cumplir los veinte años se enroló en la marina. Al quedarse huérfano, abandonó ésta para ingresar como empleado en la casa de un agente de cambio. Tuvo un brillante éxito, ganó una fortuna y contrajo matrimonio con la hija de una familia danesa muy acomodada. Nada hacía suponer en esta vida de burgués parisiense la oculta presencia del demonio de la pintura agazapado en un rincón. ¿Lo despertó acaso su amistad con Pissarro, ese iniciador que ya había ayudado a Cézanne a orientarse? No lo sabemos con mucha seguridad. Su primer cuadro conocido, fechado en</w:t>
      </w:r>
      <w:r>
        <w:rPr>
          <w:szCs w:val="28"/>
        </w:rPr>
        <w:t xml:space="preserve"> </w:t>
      </w:r>
      <w:r>
        <w:rPr>
          <w:rFonts w:cs="GoudyOlSt BT" w:ascii="GoudyOlSt BT" w:hAnsi="GoudyOlSt BT"/>
          <w:sz w:val="22"/>
          <w:szCs w:val="22"/>
        </w:rPr>
        <w:t xml:space="preserve">1878, no es el de un principiante. En 1876 le fue aceptado en el Salón un </w:t>
      </w:r>
      <w:r>
        <w:rPr>
          <w:rFonts w:cs="GoudyOlSt BT" w:ascii="GoudyOlSt BT" w:hAnsi="GoudyOlSt BT"/>
          <w:i/>
          <w:sz w:val="22"/>
          <w:szCs w:val="22"/>
        </w:rPr>
        <w:t>Paysage de Viroflay</w:t>
      </w:r>
      <w:r>
        <w:rPr>
          <w:rFonts w:cs="GoudyOlSt BT" w:ascii="GoudyOlSt BT" w:hAnsi="GoudyOlSt BT"/>
          <w:sz w:val="22"/>
          <w:szCs w:val="22"/>
        </w:rPr>
        <w:t>.</w:t>
      </w:r>
    </w:p>
    <w:p>
      <w:pPr>
        <w:pStyle w:val="Normal"/>
        <w:spacing w:before="0" w:after="120"/>
        <w:jc w:val="both"/>
        <w:rPr/>
      </w:pPr>
      <w:r>
        <w:rPr>
          <w:rFonts w:cs="GoudyOlSt BT" w:ascii="GoudyOlSt BT" w:hAnsi="GoudyOlSt BT"/>
          <w:sz w:val="22"/>
          <w:szCs w:val="22"/>
        </w:rPr>
        <w:t>La marejada levantada en torno al grupo Impresionista hace sus delicias. Discute con Cézanne, Guillaumin, Manet; compra todo un lote de cuadros: Manet, Renoir, Monet, Pissarro, Guillaumin, Cézanne, Sisley, Jongkind; se instala en un amplio taller; figura, gracias a Pissarro en las exposiciones impresionistas de 1880, 1881, 1882 y 1886. Pinta; en sus horas libres, esculpe pequeños mármoles, trabaja la madera. Y, al cabo de once años de una brillante carrera financiera, lo abandona todo a fin de poder “pintar todos los días”: situación, familia, hijos, incluso París, donde las ideas son discutidas. En 1886 se encuentra en Bretaña, país aislado del resto de Francia por su carácter ancestral, y al que se ve atraído por su afición a lo nuevo, a lo extraño, forma todavía mal determinada de su deseo de evasión total y nunca alcanzada. Antes de partir envió a la exposición impresionista de 1886 unos veinte cuadros que representaban la producción de varios años. Todos ellos están realizados de acuerdo con los postulados impresionistas, unas veces bajo la influencia de Pissarro y otras de Cézanne. La cura de soledad no habría de liberarle repentinamente; por otra parte, esta soledad le pesa y, al cabo de unos meses, vuelve a París, donde encuentra a Van Gogh, recién llegado a Amberes. Vuelve a verse envuelto en discusiones que ya no le satisfacen. París le ahoga, a la vez que le clava en el corazón ese atractivo que le hará regresar allí después de cada nueva evas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urante los cuatro años siguientes, y a pesar de la miseria que le acecha, realiza la hazaña de ir a la Martinica, donde se ve rechazado por el clima, regresar a París, volver a pasar un verano en Bretaña, ir a  Arles, volver a Bretaña, fundar allí una escuela de pintura, y marchar de nuevo a París, para organizar, al cabo de un año, un viaje a las islas. ¡Todo esto entre noviembre de 1886 y abril de 1891!... Resulta  difícil imaginarlo al reconstruir el relato de lo que hubo de llenar su vida durante aquella época.</w:t>
      </w:r>
    </w:p>
    <w:p>
      <w:pPr>
        <w:pStyle w:val="Normal"/>
        <w:spacing w:before="0" w:after="120"/>
        <w:jc w:val="both"/>
        <w:rPr/>
      </w:pPr>
      <w:r>
        <w:rPr>
          <w:rFonts w:cs="GoudyOlSt BT" w:ascii="GoudyOlSt BT" w:hAnsi="GoudyOlSt BT"/>
          <w:sz w:val="22"/>
          <w:szCs w:val="22"/>
        </w:rPr>
        <w:t xml:space="preserve">El año 1888 fue particularmente importante. En aquellas fechas, durante su segunda estancia en Bretaña, en el hotel Gloanec, de Pont-Aven, fue cuando Gauguin se liberó de la influencia del impresionismo para inaugurar, con </w:t>
      </w:r>
      <w:r>
        <w:rPr>
          <w:rFonts w:cs="GoudyOlSt BT" w:ascii="GoudyOlSt BT" w:hAnsi="GoudyOlSt BT"/>
          <w:i/>
          <w:sz w:val="22"/>
          <w:szCs w:val="22"/>
        </w:rPr>
        <w:t>La Vision apres le Sermon</w:t>
      </w:r>
      <w:r>
        <w:rPr>
          <w:rFonts w:cs="GoudyOlSt BT" w:ascii="GoudyOlSt BT" w:hAnsi="GoudyOlSt BT"/>
          <w:sz w:val="22"/>
          <w:szCs w:val="22"/>
        </w:rPr>
        <w:t>, un nuevo concepto del arte de pintar. El cuadro es así: un fondo rojo intenso y liso. El ángulo superior derecho está separado por un tronco de árbol y constituye un espacio aparte. Una silueta alada, pequeña por efecto de la lejanía, lucha con otra en un abrazo salvaje. Esa es la visión. Del lado del espectador: el primer plano del otro espacio se halla obstruido por tres inmensas cofias blancas, dos de ellas vistas de espaldas, la tercera de perfil, que se destacan de los vestidos oscuros. A la izquierda, una fila de mujeres arrodilladas, vistas en perspectiva descendente; un toro retoza bajo el árbol, también de pequeño tamaño por efecto de la lejanía, si bien no existe ninguna escala de relación entre el alejamiento del toro y el del ángel que lucha con Jacob. Factura lisa, amplias superficies de color, que no suprimen ni el modelo ni los planos. Tres sistemas de perspectiva yuxtapuestos: espacio inmaterial, tanto por el color como por la estructura.</w:t>
      </w:r>
    </w:p>
    <w:p>
      <w:pPr>
        <w:pStyle w:val="Normal"/>
        <w:spacing w:before="0" w:after="120"/>
        <w:jc w:val="both"/>
        <w:rPr/>
      </w:pPr>
      <w:r>
        <w:rPr>
          <w:rFonts w:cs="GoudyOlSt BT" w:ascii="GoudyOlSt BT" w:hAnsi="GoudyOlSt BT"/>
          <w:sz w:val="22"/>
          <w:szCs w:val="22"/>
        </w:rPr>
        <w:t xml:space="preserve">Ha corrido mucha tinta con respecto a este cuadro. Albert Aurier la describió en el </w:t>
      </w:r>
      <w:r>
        <w:rPr>
          <w:rFonts w:cs="GoudyOlSt BT" w:ascii="GoudyOlSt BT" w:hAnsi="GoudyOlSt BT"/>
          <w:i/>
          <w:sz w:val="22"/>
          <w:szCs w:val="22"/>
        </w:rPr>
        <w:t>Mercure de France</w:t>
      </w:r>
      <w:r>
        <w:rPr>
          <w:rFonts w:cs="GoudyOlSt BT" w:ascii="GoudyOlSt BT" w:hAnsi="GoudyOlSt BT"/>
          <w:sz w:val="22"/>
          <w:szCs w:val="22"/>
        </w:rPr>
        <w:t xml:space="preserve"> del 9 de febrero de 1891. En esta ocasión definió el estilo de Gauguin como “ideísta, simbolista, sintético, subjetivo y decorativo”, presentándolo como ejemplo típico de un arte que, según el Manifiesto publicado por Moreas en “Le Figaro” del 18 de setiembre de 1886, respondía a las exigencias del Simbolismo.</w:t>
      </w:r>
    </w:p>
    <w:p>
      <w:pPr>
        <w:pStyle w:val="Normal"/>
        <w:spacing w:before="0" w:after="120"/>
        <w:jc w:val="both"/>
        <w:rPr/>
      </w:pPr>
      <w:r>
        <w:rPr>
          <w:rFonts w:cs="GoudyOlSt BT" w:ascii="GoudyOlSt BT" w:hAnsi="GoudyOlSt BT"/>
          <w:sz w:val="22"/>
          <w:szCs w:val="22"/>
        </w:rPr>
        <w:t>Al análisis impresionista, el simbolismo opone la síntesis; a su sentido de la profundidad, el sentido decorativo de la superficie lisa; a la sensación, la idea, y a la naturaleza, el sueño; a su dependencia del concepto renacentista debe substituirse la vuelta a las fuentes primitivas; a la unidad universal, la autonomía de la forma; a la pintura de caballete, la pintura mural y monumental. He aquí, en pocas palabras, el resumen de los enfrentamientos que separan las dos tendencias, al menos en lo que concierne a la teoría que construyen los críticos a la vista de las obras.</w:t>
      </w:r>
    </w:p>
    <w:p>
      <w:pPr>
        <w:pStyle w:val="Normal"/>
        <w:spacing w:before="0" w:after="120"/>
        <w:jc w:val="both"/>
        <w:rPr/>
      </w:pPr>
      <w:r>
        <w:rPr>
          <w:rFonts w:cs="GoudyOlSt BT" w:ascii="GoudyOlSt BT" w:hAnsi="GoudyOlSt BT"/>
          <w:sz w:val="22"/>
          <w:szCs w:val="22"/>
        </w:rPr>
        <w:t>Plásticamente hablando, esto resulta, a la vez, más y menos complejo. Puede, en rigor, aplicarse asimismo a Puvis de Chavannes -que pinta basándose en teorías- y a Gustave Moreau. En cuanto a Gauguin, es cierto que a su alrededor se discutía mucho y que él mismo, al tomar parte en estas discusiones, no se recataba en exponer en sus escritos y cartas teorías estéticas, halagado al ver la cantidad de comentarios que provocaba su pintura. Pero, para el verdadero pintor, palabras y pintura son lenguajes paralelos y sin posibilidad de interferencias. Para Gauguin, igual que para Cézanne o para Monet, la primera impresión es recibida por la vista, no por la mente. Es sumamente probable que la paternidad inicial de la materia sintética y compartimentada recae en Émile Bernard, joven pintor de veinte años con quien se encontró Gauguin en Pont-Aven. Fue probablemente el primero en utilizar esas superficies lisas y esos cercos que, a imitación de las vidrieras, separan unos de otros los distintos elementos de un cuadro. Esta es una idea y una aportación que no puede negársele. Pero las ideas nada significan al menos que engendren realizaciones, sobre todo en materia de arte. Si tan sólo hubiese existido Émile Bernard, se habría señalado, todo lo más, una posibilidad, pero no habría habido arte sintético ni nada de lo que éste suscitó. Gauguin, que, como ya lo demostraban sus telas de la Martinica, trataba de liberarse del Impresionismo -pues no poseía en absoluto temperamento de continuador-, tuvo, al contemplar un cuadro de Émile Bernard, Les Bretonnes, una de esas revelaciones plásticas que apartan los obstáculos, que cristalizan y dan cuerpo a las vagas tendencias. Su caso es comparable al de Monet ante la exposición Martinet, y al de Cézanne ante las obras de Pissarro.</w:t>
      </w:r>
    </w:p>
    <w:p>
      <w:pPr>
        <w:pStyle w:val="Normal"/>
        <w:spacing w:before="0" w:after="120"/>
        <w:jc w:val="both"/>
        <w:rPr/>
      </w:pPr>
      <w:r>
        <w:rPr>
          <w:rFonts w:cs="GoudyOlSt BT" w:ascii="GoudyOlSt BT" w:hAnsi="GoudyOlSt BT"/>
          <w:sz w:val="22"/>
          <w:szCs w:val="22"/>
        </w:rPr>
        <w:t xml:space="preserve">Por otra parte, basta con yuxtaponer </w:t>
      </w:r>
      <w:r>
        <w:rPr>
          <w:rFonts w:cs="GoudyOlSt BT" w:ascii="GoudyOlSt BT" w:hAnsi="GoudyOlSt BT"/>
          <w:i/>
          <w:sz w:val="22"/>
          <w:szCs w:val="22"/>
        </w:rPr>
        <w:t>Les Bretonnes</w:t>
      </w:r>
      <w:r>
        <w:rPr>
          <w:rFonts w:cs="GoudyOlSt BT" w:ascii="GoudyOlSt BT" w:hAnsi="GoudyOlSt BT"/>
          <w:sz w:val="22"/>
          <w:szCs w:val="22"/>
        </w:rPr>
        <w:t xml:space="preserve"> y </w:t>
      </w:r>
      <w:r>
        <w:rPr>
          <w:rFonts w:cs="GoudyOlSt BT" w:ascii="GoudyOlSt BT" w:hAnsi="GoudyOlSt BT"/>
          <w:i/>
          <w:sz w:val="22"/>
          <w:szCs w:val="22"/>
        </w:rPr>
        <w:t>La Vision</w:t>
      </w:r>
      <w:r>
        <w:rPr>
          <w:rFonts w:cs="GoudyOlSt BT" w:ascii="GoudyOlSt BT" w:hAnsi="GoudyOlSt BT"/>
          <w:sz w:val="22"/>
          <w:szCs w:val="22"/>
        </w:rPr>
        <w:t xml:space="preserve"> para percibir en seguida lo que Gauguin añade a la idea inicial: en primer lugar, su sorprendente facultad de organización, que habría de ser también, en adelante, uno de los factores esenciales de la originalidad de sus obras. Pues si bien cada uno de los tres grupos de </w:t>
      </w:r>
      <w:r>
        <w:rPr>
          <w:rFonts w:cs="GoudyOlSt BT" w:ascii="GoudyOlSt BT" w:hAnsi="GoudyOlSt BT"/>
          <w:i/>
          <w:sz w:val="22"/>
          <w:szCs w:val="22"/>
        </w:rPr>
        <w:t>La Vision</w:t>
      </w:r>
      <w:r>
        <w:rPr>
          <w:rFonts w:cs="GoudyOlSt BT" w:ascii="GoudyOlSt BT" w:hAnsi="GoudyOlSt BT"/>
          <w:sz w:val="22"/>
          <w:szCs w:val="22"/>
        </w:rPr>
        <w:t xml:space="preserve"> depende de diferente sistema de perspectiva -disposición que se busca en vano en Bernard-, se establece un lazo que reconstruye la unidad y armonía del conjunto. Luego, rebasando la descripción y la anécdota -ya que debe quedar bien claro que los medios de expresión no prejuzgan en absoluto la actitud espiritual o afectiva del artista-, Gauguin materializa por vez primera, en este cuadro de primordial importancia, el deseo que habría de obsesionarle durante toda su vida: el de representar, mediante un sistema de equivalencias, la mentalidad de seres lo más distintos posible de él mismo y de su medio ambiente. ¿Es subjetiva esta pintura? ¿Ideísta? ¿Simbolista? Las palabras siempre se prestan a diversas interpretaciones. Todo intento de trasposición es siempre (y fatalmente) subjetivo, y en el fundamento de cada acto existe una idea. Además, ¿qué símbolo es el que se esconde bajo esta evocación de grado doble? Digamos que más bien será curiosidad por los mundos espirituales inexplorados, una forma más del deseo de evasión, del esfuerzo por salir de sí mismo -tan raro entre los artistas-, al cual responde, en Gauguin, una necesidad insatisfecha de cambiar de lugar.</w:t>
      </w:r>
    </w:p>
    <w:p>
      <w:pPr>
        <w:pStyle w:val="Normal"/>
        <w:spacing w:before="0" w:after="120"/>
        <w:jc w:val="both"/>
        <w:rPr/>
      </w:pPr>
      <w:r>
        <w:rPr>
          <w:rFonts w:cs="GoudyOlSt BT" w:ascii="GoudyOlSt BT" w:hAnsi="GoudyOlSt BT"/>
          <w:sz w:val="22"/>
          <w:szCs w:val="22"/>
        </w:rPr>
        <w:t>A su regreso s París, Gauguin expuso sus cuadros de la Martinica y de Bretaña, junto a algunas cerámicas, en la galería Boussod y Valadon -donde trabajaba Théodore Van Gogh, hermano de Vincent-. Luego a requerimiento de éste, fue a unírsele en Arles.</w:t>
      </w:r>
    </w:p>
    <w:p>
      <w:pPr>
        <w:pStyle w:val="Normal"/>
        <w:spacing w:before="0" w:after="120"/>
        <w:jc w:val="both"/>
        <w:rPr/>
      </w:pPr>
      <w:r>
        <w:rPr>
          <w:rFonts w:cs="GoudyOlSt BT" w:ascii="GoudyOlSt BT" w:hAnsi="GoudyOlSt BT"/>
          <w:sz w:val="22"/>
          <w:szCs w:val="22"/>
        </w:rPr>
        <w:t xml:space="preserve">Allí están Van Gogh y Gauguin, reunido en Arles, llevando una estrecha vida en común. Dos personalidades cuyos destinos presentan caracteres tan curiosamente parecidos. Al igual que Gauguin, Van Gogh, cinco años menor que él, lleva una vida errante. Si bien la periferia de sus peregrinaciones es más limitada, su cadencia no es menos vertiginosa. Deja su Holanda natal en 1874, para ir a Londres, luego a París, luego otra vez a Londres, y vuelta a París, para regresar a casa al cabo de un año y marchar de nuevo a Inglaterra. Todo ello en veinte meses. Al igual que Gauguin, empezó a pintar tardíamente. Después de abandonar un empleo sumamente tranquilo, se creyó en principio con vocación de pastor; vuelve a Holanda y, al fracasar en sus estudios, intenta evangelizar a los mineros del país negro del Borinage. Pero aquel precursor de los sacerdotes obreros fuel mal visto por sus superiores y su misión no fue renovada. Vuelve a deambular entre la región de Mons, Bruselas y la casa paterna, a menudo sin albergue, miserable, en busca de una vocación que no descubre. Finalmente, hacia 1880 -¡y a qué doloroso precio!- , lo sabe: será pintor. Su hermano le ayudará a vivir. Y vuelve a comenzar la búsqueda: así como anteriormente intentaba encontrar </w:t>
      </w:r>
      <w:r>
        <w:rPr>
          <w:rFonts w:cs="GoudyOlSt BT" w:ascii="GoudyOlSt BT" w:hAnsi="GoudyOlSt BT"/>
          <w:i/>
          <w:sz w:val="22"/>
          <w:szCs w:val="22"/>
        </w:rPr>
        <w:t>a qué</w:t>
      </w:r>
      <w:r>
        <w:rPr>
          <w:rFonts w:cs="GoudyOlSt BT" w:ascii="GoudyOlSt BT" w:hAnsi="GoudyOlSt BT"/>
          <w:sz w:val="22"/>
          <w:szCs w:val="22"/>
        </w:rPr>
        <w:t xml:space="preserve"> entregar su vida, ahora busca -sin encontrarlo- </w:t>
      </w:r>
      <w:r>
        <w:rPr>
          <w:rFonts w:cs="GoudyOlSt BT" w:ascii="GoudyOlSt BT" w:hAnsi="GoudyOlSt BT"/>
          <w:i/>
          <w:sz w:val="22"/>
          <w:szCs w:val="22"/>
        </w:rPr>
        <w:t>cómo</w:t>
      </w:r>
      <w:r>
        <w:rPr>
          <w:rFonts w:cs="GoudyOlSt BT" w:ascii="GoudyOlSt BT" w:hAnsi="GoudyOlSt BT"/>
          <w:sz w:val="22"/>
          <w:szCs w:val="22"/>
        </w:rPr>
        <w:t xml:space="preserve"> hacerse pintor. Bruselas, Etten, donde  reside su familia. Dos años en La Haya, donde le retiene su lástima por una prostituta. Nuevo viaje: Drenthe, Nuenen, donde se había trasladado su familia. Luego, tres años en Amberes, que transcurren felizmente. Finalmente, en febrero de 1886, regresa a París, se instala con su hermano, cambia de piso; frecuenta y luego abandona el taller de Cotmon, donde traba conocimiento con Émile Bernard, al que presentará a Gauguin. Pinta en la calle y por los suburbios cercanos. Su pintura, a la que dedica todo su tiempo, no se afirma. En Holanda, en Bélgica, era sombría, pesada, naturalista a la manera de Zola, es decir, acentuando la fealdad y las miserias. En París se transforma en impresionista, al igual que los demás, a quienes conoce inmediatamente gracias a Théo y a Émile Bernard. Esto habría de constituir para él un importante paso hacia delante, un primer cambio de piel. Su pintura se convierte en bella y clara. Su pincelada subraya, mediante trazos sistemáticos y sucesivos, los planos y dota de sentido a las superficies. Acá y allá canta un color. Pero su aporte personal es todavía escaso. Por encantadores que sean </w:t>
      </w:r>
      <w:r>
        <w:rPr>
          <w:rFonts w:cs="GoudyOlSt BT" w:ascii="GoudyOlSt BT" w:hAnsi="GoudyOlSt BT"/>
          <w:i/>
          <w:sz w:val="22"/>
          <w:szCs w:val="22"/>
        </w:rPr>
        <w:t>Le Restaurant de la Sirene</w:t>
      </w:r>
      <w:r>
        <w:rPr>
          <w:rFonts w:cs="GoudyOlSt BT" w:ascii="GoudyOlSt BT" w:hAnsi="GoudyOlSt BT"/>
          <w:sz w:val="22"/>
          <w:szCs w:val="22"/>
        </w:rPr>
        <w:t xml:space="preserve"> y las vistas de París y sus alrededores, podrían ser obra de cualquier otro pintor de talento, seguidor del principal grupo de maestros.</w:t>
      </w:r>
    </w:p>
    <w:p>
      <w:pPr>
        <w:pStyle w:val="Normal"/>
        <w:spacing w:before="0" w:after="120"/>
        <w:jc w:val="both"/>
        <w:rPr/>
      </w:pPr>
      <w:r>
        <w:rPr>
          <w:rFonts w:cs="GoudyOlSt BT" w:ascii="GoudyOlSt BT" w:hAnsi="GoudyOlSt BT"/>
          <w:sz w:val="22"/>
          <w:szCs w:val="22"/>
        </w:rPr>
        <w:t>Sin embargo, esta lección le fue indispensable para salir de su cascarón, y nunca habría de deshacerse de ella por completo. Le enseñó el “abe”, le hizo entrar en posesión de sus medios. Ahora ya estaba dispuesto a hablar.</w:t>
      </w:r>
    </w:p>
    <w:p>
      <w:pPr>
        <w:pStyle w:val="Normal"/>
        <w:spacing w:before="0" w:after="120"/>
        <w:jc w:val="both"/>
        <w:rPr/>
      </w:pPr>
      <w:r>
        <w:rPr>
          <w:rFonts w:cs="GoudyOlSt BT" w:ascii="GoudyOlSt BT" w:hAnsi="GoudyOlSt BT"/>
          <w:sz w:val="22"/>
          <w:szCs w:val="22"/>
        </w:rPr>
        <w:t>Al cabo de dos años vuelve a marcharse. Siguiendo, tal vez, el consejo de Lautrec, desciende hacia el Sur, hasta Arles, donde piensa encontrar la luz que le entusiasma en las estampas japonesas. No habría de quedar decepcionado: “el país me parece tan bello como el Japón”, escribía a su amigo Émile Bernard. Y luego, en las siguientes cartas, estalla el encanto que le producen los colores bajo el sol del Mediodía francés. Es una verdadera cascada, un desbordamiento; las aguas son esmeraldas; las puestas del sol, anaranjadas; las tierras, azules; “los soles, espléndidamente amarillos”. Describe “la entrada de un vergel provenzal, con sus cercados amarillos, la sombra de negros cipreses, con sus hortalizas características de verdes variados: lechugas amarillas, cebollas verdes, puerros esmeralda”. Se instala allí. Alquila una casa pintada de amarillo. Hará el retrato de su habitación, amarilla y azul. En aquel lugar trabajaría, luego de haber pintado al aire libre, en un bodegón que describió como “una variación de azules, alegrada por una serie de amarillos que llegan al anaranjado”.</w:t>
      </w:r>
    </w:p>
    <w:p>
      <w:pPr>
        <w:pStyle w:val="Normal"/>
        <w:spacing w:before="0" w:after="120"/>
        <w:jc w:val="both"/>
        <w:rPr/>
      </w:pPr>
      <w:r>
        <w:rPr>
          <w:rFonts w:cs="GoudyOlSt BT" w:ascii="GoudyOlSt BT" w:hAnsi="GoudyOlSt BT"/>
          <w:sz w:val="22"/>
          <w:szCs w:val="22"/>
        </w:rPr>
        <w:t>Trabaja de prisa, rápidamente, en plena fiebre, a pleno sol, a fin de captar esos colores que se atropellan ante sus ojos, antes de que se vaya el sol que les da vida, antes de que los segadores sieguen ese “campo de trigo maduro, de tonalidad ocre amarillo con algo de carmín”. Siempre ese amarillo que le deslumbra, al cual atribuye un valor casi místico. “El cielo, de color amarillo cromo, casi tan claro como el mismo sol, que es amarillo cromo número 1 con algo de blanco, mientras el resto del cielo es amarillo cromo número 1 y número 2 mezclados. Por tanto, muy amarillo”. Con el amarillo, su complementario: el azul, el violeta. “La blusa del sembrador es azul y su pantalón blanco… El cuadro se divide en dos; una de sus mitades es amarilla, la parte alta; la parte baja es violeta. Pues bien, el pantalón blanco descansa la vista y la distrae en el momento en que sería molestado por el contraste excesivo y simultáneo del amarillo y el violeta. Esto es lo que quise expresar”. Esto es lo que él quiso expresar. Nada más, y esto fue suficiente para revelar a las futuras generaciones la fuerza del color como medio de expresión pura.</w:t>
      </w:r>
    </w:p>
    <w:p>
      <w:pPr>
        <w:pStyle w:val="Normal"/>
        <w:spacing w:before="0" w:after="120"/>
        <w:jc w:val="both"/>
        <w:rPr/>
      </w:pPr>
      <w:r>
        <w:rPr>
          <w:rFonts w:cs="GoudyOlSt BT" w:ascii="GoudyOlSt BT" w:hAnsi="GoudyOlSt BT"/>
          <w:sz w:val="22"/>
          <w:szCs w:val="22"/>
        </w:rPr>
        <w:t xml:space="preserve">Marcha a contemplar el Mediterráneo, en Saintes Maries-de-la-Mer, y trae de allí </w:t>
      </w:r>
      <w:r>
        <w:rPr>
          <w:rFonts w:cs="GoudyOlSt BT" w:ascii="GoudyOlSt BT" w:hAnsi="GoudyOlSt BT"/>
          <w:i/>
          <w:sz w:val="22"/>
          <w:szCs w:val="22"/>
        </w:rPr>
        <w:t>Les Barques</w:t>
      </w:r>
      <w:r>
        <w:rPr>
          <w:rFonts w:cs="GoudyOlSt BT" w:ascii="GoudyOlSt BT" w:hAnsi="GoudyOlSt BT"/>
          <w:sz w:val="22"/>
          <w:szCs w:val="22"/>
        </w:rPr>
        <w:t xml:space="preserve"> y algunos dibujos. Pero su interés se centra especialmente en la Crau, y los paisajes se suceden: </w:t>
      </w:r>
      <w:r>
        <w:rPr>
          <w:rFonts w:cs="GoudyOlSt BT" w:ascii="GoudyOlSt BT" w:hAnsi="GoudyOlSt BT"/>
          <w:i/>
          <w:sz w:val="22"/>
          <w:szCs w:val="22"/>
        </w:rPr>
        <w:t>Le Pont-levis d’Arles, Le Cheunin de fer, Le Verger fleuri, La Plaine Provencale</w:t>
      </w:r>
      <w:r>
        <w:rPr>
          <w:rFonts w:cs="GoudyOlSt BT" w:ascii="GoudyOlSt BT" w:hAnsi="GoudyOlSt BT"/>
          <w:sz w:val="22"/>
          <w:szCs w:val="22"/>
        </w:rPr>
        <w:t>. Parece como si le hostigaran, como si tuviera un presentimiento “Tengo siete estudios de trigo…, un paisaje encolerizado por el maligno mistral”, un retrato del cartero del lugar, unas barcas… Decora su taller con media docena de cuadros de girasoles; ¡es feliz! Amuebla, adorna su casa y querría atraer hasta allí a sus amigos. Émile Bernard -que no habría de ir- y Gauguin, que accede y a quien apremia en sus cartas.</w:t>
      </w:r>
    </w:p>
    <w:p>
      <w:pPr>
        <w:pStyle w:val="Normal"/>
        <w:spacing w:before="0" w:after="120"/>
        <w:jc w:val="both"/>
        <w:rPr/>
      </w:pPr>
      <w:r>
        <w:rPr>
          <w:rFonts w:cs="GoudyOlSt BT" w:ascii="GoudyOlSt BT" w:hAnsi="GoudyOlSt BT"/>
          <w:sz w:val="22"/>
          <w:szCs w:val="22"/>
        </w:rPr>
        <w:t xml:space="preserve">El hermano verano, lleno de sol y de trabajo, apenas acababa de finalizar cuando llegó Gauguin. Tres meses de vida en común, transcurridos entre interminables discusiones en las que aprendieron bastante uno del otro. Gauguin no realizó durante su estancia más que un cuadro, los </w:t>
      </w:r>
      <w:r>
        <w:rPr>
          <w:rFonts w:cs="GoudyOlSt BT" w:ascii="GoudyOlSt BT" w:hAnsi="GoudyOlSt BT"/>
          <w:i/>
          <w:sz w:val="22"/>
          <w:szCs w:val="22"/>
        </w:rPr>
        <w:t>Alyscamps</w:t>
      </w:r>
      <w:r>
        <w:rPr>
          <w:rFonts w:cs="GoudyOlSt BT" w:ascii="GoudyOlSt BT" w:hAnsi="GoudyOlSt BT"/>
          <w:sz w:val="22"/>
          <w:szCs w:val="22"/>
        </w:rPr>
        <w:t>; parece que Van Gogh, durante este período, aminoró el ritmo de su tarea. Pero a partir de entonces habría de dotar sus cuadros y dibujos de aquel descentramiento, de aquella ruptura de relación entre las cosas vistas simultáneamente bajo diferentes perspectivas, de aquella sobriedad en la que tan sólo sobresale lo que merece interés, todo lo que va era y habría de ser más tarde característico de Gauguin. Luego, en Navidad, estalla el drama. Gauguin abandonará Arles sin haber hablado a su compañero después de su crisis de locura. Van Gogh, que compartía su tiempo entre su casa y el hospital, sigue pintando cuando, entre dos crisis, dispone de una época de sosiego.</w:t>
      </w:r>
    </w:p>
    <w:p>
      <w:pPr>
        <w:pStyle w:val="Normal"/>
        <w:spacing w:before="0" w:after="120"/>
        <w:jc w:val="both"/>
        <w:rPr/>
      </w:pPr>
      <w:r>
        <w:rPr>
          <w:rFonts w:cs="GoudyOlSt BT" w:ascii="GoudyOlSt BT" w:hAnsi="GoudyOlSt BT"/>
          <w:sz w:val="22"/>
          <w:szCs w:val="22"/>
        </w:rPr>
        <w:t>De su pincel siempre surge la campiña de Arles. Pero a su amor por las extensas llanuras resplandecientes bajo el sol sigue -sin duda porque no puede alejarse demasiado- la afición por motivos más limitados, entre los que el árbol, las formas de gran tamaño, desempeñan un papel primordial. A partir de ese momento su pincelada, antes recta y firmemente apoyada, se convierte en sinuosa. Se sirve de esta sinuosidad para modelar los volúmenes, estriándolos con fibras coloreadas que se enroscan en curvas cada vez más atormentadas, más netamente separadas unas de otras, de acuerdo con el sentido de las superficies -horizontales, verticales u oblicuas- de las formas; acusando sus redondeces, sus enmarañamientos, exagerando la lección del divisionismo, la estilización, hasta llegar a veces a lo puramente gratuito.</w:t>
      </w:r>
    </w:p>
    <w:p>
      <w:pPr>
        <w:pStyle w:val="Normal"/>
        <w:spacing w:before="0" w:after="120"/>
        <w:jc w:val="both"/>
        <w:rPr/>
      </w:pPr>
      <w:r>
        <w:rPr>
          <w:rFonts w:cs="GoudyOlSt BT" w:ascii="GoudyOlSt BT" w:hAnsi="GoudyOlSt BT"/>
          <w:sz w:val="22"/>
          <w:szCs w:val="22"/>
        </w:rPr>
        <w:t xml:space="preserve">En mayo, Van Gogh abandona Arles para internarse, a instancias de su hermano, en el hospital psiquiátrico de Saint-Paul-de-Mausole, al sur de Saint-Rémy. Allí se encuentra bien. Nadie le mira de soslayo y dispone de dos habitaciones, una de las cuales le sirve de taller. Pinta el jardín del hospital y el paisaje que descubre desde su ventana; hace el retrato del guarda. Sus angustias, sus atisbos de esperanza, se alternan -crisis nerviosa, crisis de trabajo apasionado- reflejándose en sus lienzos de fascinante atractivo, en las que confiere a los árboles y a los objetos una atormentada humanidad. No sólo piensa en el color, sino que se preocupa por trasladar a la pintura su distintos estados de ánimo .Cuando pinta el enorme pino del jardín del asilo, que describe como un “gigante sombrío, como un orgulloso vencido”, trata de “producir algo de la sensación de angustia que suelen sufrir algunos de sus compañeros de infortunio y que es llamada </w:t>
      </w:r>
      <w:r>
        <w:rPr>
          <w:rFonts w:cs="GoudyOlSt BT" w:ascii="GoudyOlSt BT" w:hAnsi="GoudyOlSt BT"/>
          <w:i/>
          <w:sz w:val="22"/>
          <w:szCs w:val="22"/>
        </w:rPr>
        <w:t>rojinegra</w:t>
      </w:r>
      <w:r>
        <w:rPr>
          <w:rFonts w:cs="GoudyOlSt BT" w:ascii="GoudyOlSt BT" w:hAnsi="GoudyOlSt BT"/>
          <w:sz w:val="22"/>
          <w:szCs w:val="22"/>
        </w:rPr>
        <w:t>”. El ocre rojizo, el “verde entristecido con gris” los trazos negros que circundan los contornos -idea que le proviene seguramente de Gauguin- contribuirán a hacer surgir la sensación deseada. Al igual que Lautrec, otra víctima del destino que golpea a los hombres en lo más hondo, Van Gogh se halla en los límites de Expresionismo, revelado en él tanto por el dibujo como por el color.</w:t>
      </w:r>
    </w:p>
    <w:p>
      <w:pPr>
        <w:pStyle w:val="Normal"/>
        <w:spacing w:before="0" w:after="120"/>
        <w:jc w:val="both"/>
        <w:rPr/>
      </w:pPr>
      <w:r>
        <w:rPr>
          <w:rFonts w:cs="GoudyOlSt BT" w:ascii="GoudyOlSt BT" w:hAnsi="GoudyOlSt BT"/>
          <w:sz w:val="22"/>
          <w:szCs w:val="22"/>
        </w:rPr>
        <w:t xml:space="preserve">Al cabo de dos años Vincent se encuentra mejorado y abandona el hospital para reunirse con su hermano en París. Pero París le cansa. Le instalan en Auvers-sur-Oise, donde le cuidaría un médico, el doctor Gachet. Todo va decididamente mejor. Pinta continuamente, trasladando los colores vivos del Mediodía al clima suave de la Isla de Francia, </w:t>
      </w:r>
      <w:r>
        <w:rPr>
          <w:rFonts w:cs="GoudyOlSt BT" w:ascii="GoudyOlSt BT" w:hAnsi="GoudyOlSt BT"/>
          <w:i/>
          <w:sz w:val="22"/>
          <w:szCs w:val="22"/>
        </w:rPr>
        <w:t>Portrait du Docteur Gachet</w:t>
      </w:r>
      <w:r>
        <w:rPr>
          <w:rFonts w:cs="GoudyOlSt BT" w:ascii="GoudyOlSt BT" w:hAnsi="GoudyOlSt BT"/>
          <w:sz w:val="22"/>
          <w:szCs w:val="22"/>
        </w:rPr>
        <w:t xml:space="preserve">, </w:t>
      </w:r>
      <w:r>
        <w:rPr>
          <w:rFonts w:cs="GoudyOlSt BT" w:ascii="GoudyOlSt BT" w:hAnsi="GoudyOlSt BT"/>
          <w:i/>
          <w:sz w:val="22"/>
          <w:szCs w:val="22"/>
        </w:rPr>
        <w:t>Eglise d’Auvers</w:t>
      </w:r>
      <w:r>
        <w:rPr>
          <w:rFonts w:cs="GoudyOlSt BT" w:ascii="GoudyOlSt BT" w:hAnsi="GoudyOlSt BT"/>
          <w:sz w:val="22"/>
          <w:szCs w:val="22"/>
        </w:rPr>
        <w:t xml:space="preserve">: reaparecen los bienhechores azules. Pronto sin embargo, vuelve a apoderarse de él la tristeza. Un día, de regreso de una visita a Théo, y a pesar de un cansancio agotador, pinta tres grandes cuadros: “Se trata -escribe a su hermano- de inmensos trigales bajo cielos enturbiados y he tratado, sin recelo alguno, de expresar la tristeza, la extremada soledad…” Se trata de </w:t>
      </w:r>
      <w:r>
        <w:rPr>
          <w:rFonts w:cs="GoudyOlSt BT" w:ascii="GoudyOlSt BT" w:hAnsi="GoudyOlSt BT"/>
          <w:i/>
          <w:sz w:val="22"/>
          <w:szCs w:val="22"/>
        </w:rPr>
        <w:t>Les Blés aux vols de corbeaux</w:t>
      </w:r>
      <w:r>
        <w:rPr>
          <w:rFonts w:cs="GoudyOlSt BT" w:ascii="GoudyOlSt BT" w:hAnsi="GoudyOlSt BT"/>
          <w:sz w:val="22"/>
          <w:szCs w:val="22"/>
        </w:rPr>
        <w:t>. Poco después, en una escena violenta, se enfrentó con el doctor Gachet. ¿Temor de una crisis, o su manifestación ya? Se suicidó el 27 de julio de 1890.</w:t>
      </w:r>
    </w:p>
    <w:p>
      <w:pPr>
        <w:pStyle w:val="Normal"/>
        <w:spacing w:before="0" w:after="120"/>
        <w:jc w:val="both"/>
        <w:rPr/>
      </w:pPr>
      <w:r>
        <w:rPr>
          <w:rFonts w:cs="GoudyOlSt BT" w:ascii="GoudyOlSt BT" w:hAnsi="GoudyOlSt BT"/>
          <w:sz w:val="22"/>
          <w:szCs w:val="22"/>
        </w:rPr>
        <w:t xml:space="preserve">Fue el año en que Gauguin, después de pasar más de un año en Bretaña, en el Pouldu, siente, por su parte, la llamada del pleno sol. De vuelta en París, prepara su viaje a las lejanas islas. Desde su marcha precipitada de Arles ha recobrado el dominio de sí mismo. Ahora domina plenamente su nuevo estilo, superando con mucho a Émile Bernard, quien, por el contrario, se convierte en su seguidor. En el Pouldu había agrupado, a su alrededor, a todo un grupo de jóvenes pintores, entre ellos a Sérusier. Pintó el célebre </w:t>
      </w:r>
      <w:r>
        <w:rPr>
          <w:rFonts w:cs="GoudyOlSt BT" w:ascii="GoudyOlSt BT" w:hAnsi="GoudyOlSt BT"/>
          <w:i/>
          <w:sz w:val="22"/>
          <w:szCs w:val="22"/>
        </w:rPr>
        <w:t>Christ Jaune</w:t>
      </w:r>
      <w:r>
        <w:rPr>
          <w:rFonts w:cs="GoudyOlSt BT" w:ascii="GoudyOlSt BT" w:hAnsi="GoudyOlSt BT"/>
          <w:sz w:val="22"/>
          <w:szCs w:val="22"/>
        </w:rPr>
        <w:t xml:space="preserve">, un </w:t>
      </w:r>
      <w:r>
        <w:rPr>
          <w:rFonts w:cs="GoudyOlSt BT" w:ascii="GoudyOlSt BT" w:hAnsi="GoudyOlSt BT"/>
          <w:i/>
          <w:sz w:val="22"/>
          <w:szCs w:val="22"/>
        </w:rPr>
        <w:t>Calvario</w:t>
      </w:r>
      <w:r>
        <w:rPr>
          <w:rFonts w:cs="GoudyOlSt BT" w:ascii="GoudyOlSt BT" w:hAnsi="GoudyOlSt BT"/>
          <w:sz w:val="22"/>
          <w:szCs w:val="22"/>
        </w:rPr>
        <w:t xml:space="preserve">, la </w:t>
      </w:r>
      <w:r>
        <w:rPr>
          <w:rFonts w:cs="GoudyOlSt BT" w:ascii="GoudyOlSt BT" w:hAnsi="GoudyOlSt BT"/>
          <w:i/>
          <w:sz w:val="22"/>
          <w:szCs w:val="22"/>
        </w:rPr>
        <w:t>Belle Angele</w:t>
      </w:r>
      <w:r>
        <w:rPr>
          <w:rFonts w:cs="GoudyOlSt BT" w:ascii="GoudyOlSt BT" w:hAnsi="GoudyOlSt BT"/>
          <w:sz w:val="22"/>
          <w:szCs w:val="22"/>
        </w:rPr>
        <w:t>, paisajes, figuras, autrorretratros, en los que, en cada caso, saca nuevo partido del sistema que rechaza, en beneficio de las equivalencias, la fiel trascripción. Expuso en el café Volpini, al margen de la Exposición universal. Necesita ahora otros cielos, otros seres que explorar. Y en abril de 1891 embarca para Tahití, sin más en sus bolsillos que lo necesario para llegar e instalarse. Una vez allí se sumerge con fruición en la vida de los no civilizados. Abandona Papeete, repelido por su excesivo europeísmo, y se instala en una cabaña en medio de los indígenas; pinta allí a las mujeres en una naturaleza virgen. No se cansa del “oro de su cuerpo”, de las telas de colores vivos y abigarrados con que se cubren a medias, del misterio de sus almas.</w:t>
      </w:r>
    </w:p>
    <w:p>
      <w:pPr>
        <w:pStyle w:val="Normal"/>
        <w:spacing w:before="0" w:after="120"/>
        <w:jc w:val="both"/>
        <w:rPr/>
      </w:pPr>
      <w:r>
        <w:rPr>
          <w:rFonts w:cs="GoudyOlSt BT" w:ascii="GoudyOlSt BT" w:hAnsi="GoudyOlSt BT"/>
          <w:sz w:val="22"/>
          <w:szCs w:val="22"/>
        </w:rPr>
        <w:t xml:space="preserve">Dos años transcurren de este modo, entre el trabajo y el amor. Pero su demonio le tienta de nuevo. ¿Nostalgia de París? ¿Falta de dinero y deseo de vender? He aquí que se hace repatriar y desembarca, sin un céntimo, en los muelles de Marsella. En Francia le aguarda una sorpresa: una pequeña herencia de un tío suyo que acaba de fallecer en Orleans. París, fiestas, amantes, suntuosidad… Exposición en Durand-Ruel, donde exhibe el célebre </w:t>
      </w:r>
      <w:r>
        <w:rPr>
          <w:rFonts w:cs="GoudyOlSt BT" w:ascii="GoudyOlSt BT" w:hAnsi="GoudyOlSt BT"/>
          <w:i/>
          <w:sz w:val="22"/>
          <w:szCs w:val="22"/>
        </w:rPr>
        <w:t>Manao Tupapau</w:t>
      </w:r>
      <w:r>
        <w:rPr>
          <w:rFonts w:cs="GoudyOlSt BT" w:ascii="GoudyOlSt BT" w:hAnsi="GoudyOlSt BT"/>
          <w:sz w:val="22"/>
          <w:szCs w:val="22"/>
        </w:rPr>
        <w:t xml:space="preserve"> (el Espíritu vigila). Vuelve a su Bretaña, por la que sigue hechizado. Allí en una riña, le fracturan el tobillo. Mientras se encuentra inmovilizado, en París, su amante, una javanesa, le despoja de todo cuanto tiene valor en su taller, y luego desaparece. De nuevo se halla Gauguin sin recursos, cojo, enfermo como consecuencia de una imprudencia amorosa, inadaptado en las calles de París. La venta de sus cuadros, la ayuda de sus amigos, le permiten organizar un nuevo viaje. Vuelve a Tahití en busca del pasado espejismo. Es otra equivocación. Un blanco sin dinero, enfermo, desacreditado por los otros blancos, no habría de recobrar ya el ambiente de los primeros días. Se marcha más lejos, a las Marquesas, a la Dominica, siempre pintando, esculpiendo y grabando en madera. Allí habría de morir, solitario, el 8 de mayo de 1903.</w:t>
      </w:r>
    </w:p>
    <w:p>
      <w:pPr>
        <w:pStyle w:val="Normal"/>
        <w:spacing w:before="0" w:after="120"/>
        <w:jc w:val="both"/>
        <w:rPr/>
      </w:pPr>
      <w:r>
        <w:rPr>
          <w:rFonts w:cs="GoudyOlSt BT" w:ascii="GoudyOlSt BT" w:hAnsi="GoudyOlSt BT"/>
          <w:sz w:val="22"/>
          <w:szCs w:val="22"/>
        </w:rPr>
        <w:t xml:space="preserve">Su mensaje fue oído muy pronto. Todos los pintores que lo conocieron o conocieron su obra captaron la renovación aportada por el único artista que, partiendo del Impresionismo, supo separarse completamente de él, para enfrentársele con un sistema de idéntica riqueza. “He querido establecer </w:t>
      </w:r>
      <w:r>
        <w:rPr>
          <w:rFonts w:cs="GoudyOlSt BT" w:ascii="GoudyOlSt BT" w:hAnsi="GoudyOlSt BT"/>
          <w:i/>
          <w:sz w:val="22"/>
          <w:szCs w:val="22"/>
        </w:rPr>
        <w:t>el derecho</w:t>
      </w:r>
      <w:r>
        <w:rPr>
          <w:rFonts w:cs="GoudyOlSt BT" w:ascii="GoudyOlSt BT" w:hAnsi="GoudyOlSt BT"/>
          <w:sz w:val="22"/>
          <w:szCs w:val="22"/>
        </w:rPr>
        <w:t xml:space="preserve"> a atreverse a todo…”; la palabra derecho fue subrayada por él en una de sus últimas cartas. Atreverse a todo significaba romper con la fiel transcripción para traducir por medio de equivalencias. Significaba sustraer la forma al poder destructor de la luz, y puesto que -tras la lección del Impresionismo- ya no era posible ignorar este poder ni seguir copiando las formas fuera del alcance de la luz del día, como en otros tiempos, se hacía necesario dotarlas de vida propia, nacida de la voluntad, de la mente, de la imaginación del artista. Esta es la principal contribución de Gauguin al desarrollo de la Nueva Pintura: si bien Monet preparó el terreno mediante la supresión de la forma académica, Gauguin abrió camino a la creación de la forma por el artista. Lo demás fue tan sólo la consecuencia lógica de esta libertad primordial: las superficies de colores lisas, la diversidad de la perspectiva, la sobriedad, la división en compartimientos constituyen modalidades, desde luego nada desdeñables -ya que son las que imprimen su carácter a la obra de Gauguin-, pero susceptibles de modificación. Desde entonces pudo imaginarse la creación de las formas bajo otras modalidades, y el genio del artista es el único en otorgar la medida de su valor artístico . Precisamente con esto habrán de enfrentarse los nuevos protagonistas de esta aventura intelectual que es la creación de la Nueva Pintura. Pero todos ellos deben a Gauguin el principio más importante de su arte: la libertad en la creación de la forma.</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Fonts w:cs="GoudyOlSt BT" w:ascii="GoudyOlSt BT" w:hAnsi="GoudyOlSt BT"/>
          <w:b/>
          <w:sz w:val="22"/>
          <w:szCs w:val="22"/>
        </w:rPr>
        <w:t>*</w:t>
      </w:r>
      <w:r>
        <w:rPr>
          <w:rFonts w:cs="GoudyOlSt BT" w:ascii="GoudyOlSt BT" w:hAnsi="GoudyOlSt BT"/>
          <w:sz w:val="22"/>
          <w:szCs w:val="22"/>
        </w:rPr>
        <w:t xml:space="preserve"> Texto extraído del libro:</w:t>
      </w:r>
    </w:p>
    <w:p>
      <w:pPr>
        <w:pStyle w:val="Normal"/>
        <w:spacing w:before="0" w:after="120"/>
        <w:jc w:val="both"/>
        <w:rPr/>
      </w:pPr>
      <w:r>
        <w:rPr>
          <w:rFonts w:cs="GoudyOlSt BT" w:ascii="GoudyOlSt BT" w:hAnsi="GoudyOlSt BT"/>
          <w:sz w:val="22"/>
          <w:szCs w:val="22"/>
        </w:rPr>
        <w:t xml:space="preserve">Francastel, P. </w:t>
      </w:r>
      <w:r>
        <w:rPr>
          <w:rFonts w:cs="GoudyOlSt BT" w:ascii="GoudyOlSt BT" w:hAnsi="GoudyOlSt BT"/>
          <w:b/>
          <w:sz w:val="22"/>
          <w:szCs w:val="22"/>
        </w:rPr>
        <w:t>Historia de la pintura francesa.</w:t>
      </w:r>
      <w:r>
        <w:rPr>
          <w:rFonts w:cs="GoudyOlSt BT" w:ascii="GoudyOlSt BT" w:hAnsi="GoudyOlSt BT"/>
          <w:sz w:val="22"/>
          <w:szCs w:val="22"/>
        </w:rPr>
        <w:t xml:space="preserve"> Madrid: Alianza Forma, 1989.</w:t>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1:38:00Z</dcterms:created>
  <dc:creator>Jum@</dc:creator>
  <dc:description/>
  <dc:language>en-US</dc:language>
  <cp:lastModifiedBy>A</cp:lastModifiedBy>
  <dcterms:modified xsi:type="dcterms:W3CDTF">2007-08-12T16:01:00Z</dcterms:modified>
  <cp:revision>121</cp:revision>
  <dc:subject/>
  <dc:title>El Impresionismo</dc:title>
</cp:coreProperties>
</file>