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oudyOlSt BT" w:hAnsi="GoudyOlSt BT" w:cs="GoudyOlSt BT"/>
          <w:sz w:val="36"/>
          <w:szCs w:val="36"/>
        </w:rPr>
      </w:pPr>
      <w:r>
        <w:rPr>
          <w:rFonts w:cs="GoudyOlSt BT" w:ascii="GoudyOlSt BT" w:hAnsi="GoudyOlSt BT"/>
          <w:b/>
          <w:sz w:val="36"/>
          <w:szCs w:val="36"/>
        </w:rPr>
        <w:t>Teorías del Arte desde Morris hasta Gropius.</w:t>
      </w:r>
      <w:r>
        <w:rPr>
          <w:rFonts w:cs="GoudyOlSt BT" w:ascii="GoudyOlSt BT" w:hAnsi="GoudyOlSt BT"/>
          <w:sz w:val="36"/>
          <w:szCs w:val="36"/>
        </w:rPr>
        <w:t>*</w:t>
      </w:r>
    </w:p>
    <w:p>
      <w:pPr>
        <w:pStyle w:val="Normal"/>
        <w:spacing w:before="0" w:after="120"/>
        <w:jc w:val="center"/>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sz w:val="22"/>
          <w:szCs w:val="22"/>
        </w:rPr>
        <w:t>“</w:t>
      </w:r>
      <w:r>
        <w:rPr>
          <w:rFonts w:cs="GoudyOlSt BT" w:ascii="GoudyOlSt BT" w:hAnsi="GoudyOlSt BT"/>
          <w:sz w:val="22"/>
          <w:szCs w:val="22"/>
        </w:rPr>
        <w:t>La ornamentación”, dice Ruskin, “es la parte principal de la arquitectura”. Es la parte que imprime en un edificio, dice en otro lugar, “ciertos caracteres venerables o hermosos pero, por lo demás, innecesa</w:t>
        <w:softHyphen/>
        <w:t>rios”. Sir George Gilbert Scott amplió esta sorprendente afirmación cuando recomendó a los arquitectos el uso del estilo gótico, porque su “gran principio es decorar la construc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ómo se realizó prácticamente esta doctrina básica de la teoría arqui</w:t>
        <w:softHyphen/>
        <w:t>tectónica del siglo XIX no podría mostrarse de modo más convincente que relatando la historia de las nuevas oficinas del Gobierno Británico en Whitehall, Londres, tal como fueron levantadas por Scott entre 1868 y 1873, estando sus planos originales concebidos en estilo góti</w:t>
        <w:softHyphen/>
        <w:t>co. Los hechos, según Sir George, son los siguientes: "No era mi propósito", escribe, “hacer estilo gótico italiano; me atraía más el fran</w:t>
        <w:softHyphen/>
        <w:t>cés, al que había consagrado principalmente mis estudios durante va</w:t>
        <w:softHyphen/>
        <w:t>rios años. Quise, sin embargo, recoger de Italia unas pocas sugestiones… Es decir, una cierta cuadratura y horizontalidad en el diseño... Com</w:t>
        <w:softHyphen/>
        <w:t>biné esto... con gabletes, techos de gran pendiente y cabriadas. Mis detalles eran, excelentes y exactamente adecuados a su fin”. A pesar de ello, Scott no ganó el primer premio en el concurso, en parte porque a Lord Palmerston le disgustaban profundamente los estilos medievales. Scott comenta: “No me irritó el contratiempo, pero cuando se supo, pocos meses más tarde, que Lord Palmerston había anulado fríamente todos los resultados del concurso y estaba a punto de designar a Penne</w:t>
        <w:softHyphen/>
        <w:t>thorne, un no concursante, me sentí en libertad de acción.” Y actuó de tal modo que, finalmente, fue designado arquitecto del nuevo edificio. No obstante, no pudo apartar al gobierno de su predilección por el Renacimiento italiano. Lo que sucedió luego fue descrito por Lord Palmerston como la batalla entre los estilos góticos y el de Palladio. Él no veía ninguna dificultad insuperable. Mandó llamar a Scott y le dijo desenvueltamente “que no podía sentir interés en el estilo gótico y que”, continúa Scott, “aunque no quería estorbar mi designación, debía insistir en que hiciera un diseño en estilo italiano que, estaba seguro, yo era capaz de hacer tan bien como el otro”. Evidentemente, Lord Palmerston tenía razón, pues, después de largas argumentaciones, Scott prometió “un diseño italiano”. Pero aún tenía la esperanza de poder evitar el Renacimiento. Alteró el frente de su edificio, transformándolo en “el Bizantino de los primeros palacios venecianos... modificado en una forma más útil y moderna”. En vano, porque el Primer Ministro quería “el italiano corriente” y habría de tenerlo. Dijo de los nuevos planos que no eran “ni lo uno ni lo otro, sino una cosa enteramente híbrida”, y amenazó con dejar sin efecto la designación de Scott. Después de eso, en consideración a su familia y a su reputación, Sir George, “en dolorosa perplejidad”, decidió “tragar la amarga píl</w:t>
        <w:softHyphen/>
        <w:t>dora”. Compró “algunos costosos libros sobre arquitectura italiana y se puso a trabajar vigorosamente” para inventar una fachada italiana “de bellos contornos”.</w:t>
      </w:r>
    </w:p>
    <w:p>
      <w:pPr>
        <w:pStyle w:val="Normal"/>
        <w:spacing w:before="0" w:after="120"/>
        <w:jc w:val="both"/>
        <w:rPr/>
      </w:pPr>
      <w:r>
        <w:rPr>
          <w:rFonts w:cs="GoudyOlSt BT" w:ascii="GoudyOlSt BT" w:hAnsi="GoudyOlSt BT"/>
          <w:sz w:val="22"/>
          <w:szCs w:val="22"/>
        </w:rPr>
        <w:t>La campaña de toda la vida de William Morris se dirigió contra la absoluta falta de sentimiento por la unidad esencial de la arquitectura que había hecho posible esa comedia. Cuando su naturaleza impresio</w:t>
        <w:softHyphen/>
        <w:t>nable comenzó a interesarse por la edificación, las bellas artes y el arte industrial, casi todos los edificios contemporáneos que lo rodea</w:t>
        <w:softHyphen/>
        <w:t>ban -en Londres cuando muchacho y como estudiante en Oxford</w:t>
        <w:softHyphen/>
        <w:t>- eran débiles o estaban toscamente diseñados; y prácticamente todo el arte industrial, vulgar y sobrecargado de ornamentos. Más adelante da</w:t>
        <w:softHyphen/>
        <w:t>remos los ejemplos. Responsables de ese estado de cosas era la Revolución Industrial y -hecho menos conocido pero  igualmente impor</w:t>
        <w:softHyphen/>
        <w:t>tante- la teoría estética creada después de 1800. El papel desempeñado por la Revolución Industrial deberá ser discutido en el capítulo II. Aquí es suficiente decir que las nuevas máquinas permitieron a los fabricantes lanzar al mercado miles de artículos baratos en el mismo tiempo y al mismo costo que antes se requerían para la producción de un solo objeto bien elaborado. Materiales de imitación y técnicas espurias prevalecían en toda la industria. El dominio del oficio, tan admi</w:t>
        <w:softHyphen/>
        <w:t>rable todavía en las obras de Chippendale y Wedgwood, fue reemplazado por la rutina mecánica. La demanda aumentaba año tras año, pero demanda de una población ignorante y envilecida que llevaba una vida de esclavitud entre la suciedad y las penuri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artista se apartó con disgusto de tanta mezquindad. No le correspondía a él trabajar para las necesidades de esas clases, condescender con el gusto de la mayoría, inmiscuirse en las “artes no bellas”. Durante el Renacimiento los artistas habían aprendido, por primera vez, a considerarse seres superiores, portadores de un mensaje sublime. Leonardo da Vinci exigía del artista que fuera un hombre de ciencia y un humanista, pero de ningún modo un artesano. Cuando le pregun</w:t>
        <w:softHyphen/>
        <w:t>taron a Miguel Ángel por qué, en la Capilla de los Médicis, había retratado sin barba a uno de ellos, aun cuando en vida la había usado, contestó: “¿ Quién sabrá, dentro de mil años, cuál era su aspecto?” No obstante, esta actitud de vanidad artística siguió siendo excepcional hasta fines del siglo XVIII. Schiller fue el primero en elaborar una filo</w:t>
        <w:softHyphen/>
        <w:t>sofía del arte que convertía al artista en el sumo sacerdote de una sociedad secularizada. Schelling recogió esas ideas y a continuación lo hicieron Coleridge, Shelley y Keats. Los poetas, según Shelley, son “los no reconocidos legisladores del mundo”. El artista no es ya un artesano, ni tampoco un sirviente; ahora es un sacerdote. Su evangelio puede ser la humanidad o la belleza, una belleza “idéntica  la verdad” (Keats), una belleza que es “la más completa unidad imaginable de vida y forma” (Schiller). Cuando crea, el artista da a conocer “lo esencial, lo universal, el aspecto y la expresión del espíritu que mora en la naturaleza” (Schelling). Schiller le asegura: “La dignidad de la humanidad está puesta en tus manos”, y lo compara a un rey, “habi</w:t>
        <w:softHyphen/>
        <w:t>tando ambos en las cimas de la humanidad”. La consecuencia inevita</w:t>
        <w:softHyphen/>
        <w:t xml:space="preserve">ble de tal adulación se hizo cada vez más visible al desarrollarse el siglo XIX. El artista comenzó a despreciar la utilidad y el público: (Keats: “¡Oh dulce fantasía! déjala en libertad; todo se daña con el uso”). Se apartó de la vida real de su época y se retiró a su círculo sagrado, creando el arte por el arte y por el artista. Al mismo tiempo, el público dejó de comprender su lenguaje personal, aparentemente inútil. Sea que viviese como sacerdote o que llevase una </w:t>
      </w:r>
      <w:r>
        <w:rPr>
          <w:rFonts w:cs="GoudyOlSt BT" w:ascii="GoudyOlSt BT" w:hAnsi="GoudyOlSt BT"/>
          <w:i/>
          <w:sz w:val="22"/>
          <w:szCs w:val="22"/>
        </w:rPr>
        <w:t>vie de Boheme</w:t>
      </w:r>
      <w:r>
        <w:rPr>
          <w:rFonts w:cs="GoudyOlSt BT" w:ascii="GoudyOlSt BT" w:hAnsi="GoudyOlSt BT"/>
          <w:sz w:val="22"/>
          <w:szCs w:val="22"/>
        </w:rPr>
        <w:t xml:space="preserve">, fue ridiculizado por la mayoría de sus contemporáneos y exaltado sólo por un reducido conjunto de críticos y adinerados </w:t>
      </w:r>
      <w:r>
        <w:rPr>
          <w:rFonts w:cs="GoudyOlSt BT" w:ascii="GoudyOlSt BT" w:hAnsi="GoudyOlSt BT"/>
          <w:i/>
          <w:sz w:val="22"/>
          <w:szCs w:val="22"/>
        </w:rPr>
        <w:t>connaisseurs</w:t>
      </w:r>
      <w:r>
        <w:rPr>
          <w:rFonts w:cs="GoudyOlSt BT" w:ascii="GoudyOlSt BT" w:hAnsi="GoudyOlSt BT"/>
          <w:sz w:val="22"/>
          <w:szCs w:val="22"/>
        </w:rPr>
        <w:t>.</w:t>
      </w:r>
    </w:p>
    <w:p>
      <w:pPr>
        <w:pStyle w:val="Normal"/>
        <w:spacing w:before="0" w:after="120"/>
        <w:jc w:val="both"/>
        <w:rPr/>
      </w:pPr>
      <w:r>
        <w:rPr>
          <w:rFonts w:cs="GoudyOlSt BT" w:ascii="GoudyOlSt BT" w:hAnsi="GoudyOlSt BT"/>
          <w:sz w:val="22"/>
          <w:szCs w:val="22"/>
        </w:rPr>
        <w:t>Pero hubo una época en la que nada de eso existía. En la Edad Media el artista era un artesano, orgulloso de ejecutar cualquier encargo con el máximo de habilidad. Morris fue el primer artista (no el primer pensador, pues Ruskin le había precedido) que comprendió cuán inciertos y decadentes habían llegado a ser los fundamentos sociales del arte durante los siglos posteriores al Renacimiento, y especialmente durante los años que siguieron a la Revolución Industrial. Había estudiado arquitectura y pintura, primero en el estudio gótico de Street y después en el círculo de los prerrafaelistas. Pero cuando, en 1857, debió amueblar su primer estudio en Londres, le asaltó la idea de que antes de ponerse a pintar cuadros sublimes, un hombre debe comenzar por vivir en un ambiente apropiado y tener una casa decente, con sillas y mesas decentes. Nada que pudiera satisfacerlo en lo más mínimo era asequible. Esa fue la situación que despertó de pronto su propio genio personal: si no podemos comprar un mobiliario sólido y decoroso, fabriquémoslo nosotros mismos. Él y sus amigos se pusieron así a cons</w:t>
        <w:softHyphen/>
        <w:t>truir sillas “tales que Barbarroja podría haberse sentado en ellas” y una mesa “pesada como una roca” (Rossetti). Se repitió el mismo experimento en la casa edificada para Morris y su esposa, la famosa casa roja de Bexley Heath. En 1861, por último, en lugar de formar otra cerrada hermandad de artistas, como había sido la “Hermandad prerrafaelista”, y tal como él la había deseado cuando estudiaba en Oxford, Morris se decidió a abrir una firma, la firma de Morris, Marshall &amp; Faulkner, Trabajadores Artísticos en Pintura, Tallas, Muebles y Metales. Este hecho señala el principio de una nueva era en el arte occident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sentido fundamental que tenían la firma y la doctrina de Morris está expresado claramente en las treinta y cinco conferencias sobre cuestiones artísticas y sociales que pronunció entre 1877 y 1894. Su punto de partida es la condición social del arte de su época. El arte “no tiene ya ninguna raíz”. Los artistas, sin contacto con la vida diaria, “se envuelven en sueños de Grecia e Italia... que sólo muy pocos pretenden comprender siquiera o conmoverse por ellos”. Esta situación tiene que parecer excesivamente peligrosa a cualquiera que se interese por el arte. Morris exhorta: “No quiero arte para unos po</w:t>
        <w:softHyphen/>
        <w:t>cos, como no quiero educación para unos pocos o libertad para unos pocos”, y plantea ese magno problema que decidirá el destino del arte en nuestro siglo: “¿Por qué habríamos de ocuparnos del arte, a menos que todos puedan participar de él?” Hasta aquí Morris es  el verdadero profeta del siglo XX, el padre del Movimiento Mo</w:t>
        <w:softHyphen/>
        <w:t>derno. A él le debemos que la vivienda del hombre común haya llega</w:t>
        <w:softHyphen/>
        <w:t>do a ser, una vez más, un objeto digno del pensamiento del arquitecto, y una silla, un empapelado o un vaso, un objeto digno de la imaginación del artist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 obstante, ésta es sólo una mitad de la doctrina de Morris. La otra mitad quedó sujeta al estilo y a los prejuicios del siglo XIX. El concepto que Morris tenía del arte deriva de su conocimiento de las condiciones medievales de trabajo y se integra plenamente dentro del “historicismo” del siglo XIX. Partiendo del artesanado gótico, definió simplemente al arte como “el medio de que se vale el hombre para expresar su alegría en el trabajo”. El verdadero arte debe ser “hecho por el pueblo y para el pueblo, como una dicha para quien lo crea y para quien lo aprovecha”. Ese orgullo por el genio artístico y por ciertas formas especiales de inspiración, que veía en todo el arte de su tiempo, le resultaba, por lo tanto, detestable. “Hablar de inspi</w:t>
        <w:softHyphen/>
        <w:t>ración es una tontería”, decía; “no hay tal cosa: es una mera cues</w:t>
        <w:softHyphen/>
        <w:t>tión de ofici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s obvio que tal definición del arte traslada el problema del campo de la estética al campo más amplio de la ciencia social. En opinión de Morris “no es posible disociar el arte de la moral, de la política y de la religión”. Aquí, principalmente, se manifiesta como un fiel continuador de Ruskin, que a su vez estaba en deuda -lo que ha sido negado demasiado enfáticamente- con Pugin, ese brillante diseñador y panfletista que durante los años entre 1836 y 1851 había luchado violenta e implacablemente por el catolicismo, por las formas góticas como únicas formas cristianas, y también por la honestidad y veracidad del diseño y la manufactura. Ruskin se plegó a las dos últimas causas, y no a las primeras. De sus </w:t>
      </w:r>
      <w:r>
        <w:rPr>
          <w:rFonts w:cs="GoudyOlSt BT" w:ascii="GoudyOlSt BT" w:hAnsi="GoudyOlSt BT"/>
          <w:i/>
          <w:sz w:val="22"/>
          <w:szCs w:val="22"/>
        </w:rPr>
        <w:t>Siete Lámparas de la Arquitectura</w:t>
      </w:r>
      <w:r>
        <w:rPr>
          <w:rFonts w:cs="GoudyOlSt BT" w:ascii="GoudyOlSt BT" w:hAnsi="GoudyOlSt BT"/>
          <w:sz w:val="22"/>
          <w:szCs w:val="22"/>
        </w:rPr>
        <w:t>, libro escrito en 1849, la primera es la lámpara del sacrificio, de la dedicación del oficio de un hombre a Dios, y la segunda la lámpara de la verdad. La verdad en hacer es para Ruskin el hacer a mano, y hacer a mano es hacer con júbilo. Ruskin también admitió que aquí residían los dos grandes secretos de la Edad Media, predicando su superioridad sobre el Renacimiento. Morris fue su continuador en todo esto, y ambos llegaron por este camino a las formas del socialismo. Si Morris denunció con tanta elo</w:t>
        <w:softHyphen/>
        <w:softHyphen/>
        <w:t>cuencia la estructura social de su época fue porque era, evidentemente, fatal para el arte. “El arte… desaparecerá de la civilización, si el sistema perdura. Esto lleva en sí mismo, a mi entender, la condenación de todo sistema”. De este modo, el socialismo de Morris dista de ser correcto de acuerdo con las normas de fines del siglo XIX: tiene más de Thomas More que de Karl Marx. Su principal problema es: ¿cómo podemos recobrar un estado de cosas en el que todo trabajo “valga la pena hacerse” y sea al mismo tiempo “agradable de hacer por sí mis</w:t>
        <w:softHyphen/>
        <w:t>mo?” No mira adelante sino atrás, hacia los tiempos de las sagas islandesas, de la construcción de catedrales, de las corporaciones de oficios. Por sus conferencias no es posible obtener una idea clara de lo que imaginaba habría de ser el futuro. “Todo el fundamento de la so</w:t>
        <w:softHyphen/>
        <w:t>ciedad… está irremediablemente corrompido”, escribió. De ahí que fuera algunas veces su única esperanza “pensar en la barbarie ane</w:t>
        <w:softHyphen/>
        <w:t>gando una vez más el mundo... para que con ello pueda volver a ser bello y dramático”. Y sin embargo, cuando, en parte como una conse</w:t>
        <w:softHyphen/>
        <w:t>cuencia de su propia propaganda socialista, estallaron tumultos en Lon</w:t>
        <w:softHyphen/>
        <w:t>dres y la revolución pareció por un momento nada improbable, retrocedió y se apartó gradualmente, de vuelta hacia su mundo de poesía y de bellez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e es el antagonismo decisivo de la vida y la doctrina de Morris. Su tarea, la restauración del oficio manual, es constructiva; la esencia de su doctrina es destructiva. Abogar por el oficio Abogar por el oficio manual únicamente, significa abogar por condiciones de primitivismo medieval y, antes que nada, por la destrucción de todos los recursos de la civilización que fueron introducidos durante el Renacimiento. Éste no era su deseo; y ya que, por otro lado, no estaba dispuesto a emplear en sus talleres ninguno de los procedimientos de producción postmedievales, la consecuencia fue el elevado costo de toda su producción. En una época en la que prácticamente todos los objetos de uso diario están manufactu</w:t>
        <w:softHyphen/>
        <w:t xml:space="preserve">rados con la ayuda de máquinas, sólo un estrecho círculo comprará los productos del artista artesano. Si bien Morris quería un arte “por el pueblo para el pueblo”, se vio obligado a admitir que el arte barato es imposible, porque “todo arte cuesta tiempo, molestia y reflexión”. Creó así un arte -si bien ahora arte aplicado y no ya el arte del siglo XIX de la pintura de caballete- que seguía siendo accesible a unos pocos </w:t>
      </w:r>
      <w:r>
        <w:rPr>
          <w:rFonts w:cs="GoudyOlSt BT" w:ascii="GoudyOlSt BT" w:hAnsi="GoudyOlSt BT"/>
          <w:i/>
          <w:iCs/>
          <w:sz w:val="22"/>
          <w:szCs w:val="22"/>
        </w:rPr>
        <w:t xml:space="preserve">connaisseurs </w:t>
      </w:r>
      <w:r>
        <w:rPr>
          <w:rFonts w:cs="GoudyOlSt BT" w:ascii="GoudyOlSt BT" w:hAnsi="GoudyOlSt BT"/>
          <w:sz w:val="22"/>
          <w:szCs w:val="22"/>
        </w:rPr>
        <w:t>solamente o, como él mismo expresó una vez, arte para “el grosero lujo de los ricos”. Es indudable que el arte de Morris terminó por obrar benéficamente sobre la producción comercial en muchas industrias, pero eso es precisamente lo que él hubiese odiado porque la difusión de su estilo en una amplia escala implicaba reintroducir la máquina, y excluir con ello una vez más la “alegría del creador”. La máquina era el principal enemigo de Morris: “Como condición de vida, la producción mecánica es totalmente perjudicial”. Anhelando la barbarie, esperaba sin duda la destrucción, de las máquinas, aunque en sus últimos discursos fue bastante cauteloso (e inconsecuente) como para admitir que deberíamos tratar de convertirnos en “los amos de nuestras máquinas” y usarlas “como un instrumento para imponernos mejores condiciones de vid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actitud de Morris, de odio hacia los métodos modernos de producción, no sufrió alteración en la mayoría de sus sucesores. El Movimiento de las Artes y Oficios trajo un renacimiento de la artesanía artística, no del arte industrial. Representantes de él podemos considerar a Walter Crane (1845-1915) y C. R. Ashbee (1863-1942). Walter Crane, el más popular de los discípulos de Morris, no dio un paso más allá de la doctrina de su maestro. Para él, como para Morris, “la verdadera raíz y fundamento de todo arte yace en la habilidad manual del artesano”. Su fin, por lo tanto, igual que el de Morris, es “transformar a nuestros artistas en artesanos y a nuestros artesanos en artistas”. Además, concuerda con Morris en la convicción de que “el arte genuino y espontáneo... es un agradable ejercicio”, y tales premisas lo llevan a un socialismo romántico idéntico al de Morris. El mismo conflicto que señalamos en la doctrina de Morris aparece también en Crane: él también se ve forzado a admitir que “el bajo costo del arte y de los oficios manuales es casi imposible” porque “por lo general los precios bajos sólo pueden obtenerse a costa del… abaratamiento de la vida y del trabajo humanos”. La actitud de Crane con respecto a la producción mecánica corresponde también a la de Morris. Su aversión a “los monstruos de nuestra época recubiertos de hierro y de cristales” -Ruskin había sido el primero en prorrum</w:t>
        <w:softHyphen/>
        <w:t>pir en invectivas contra las estaciones de ferrocarril y el Palacio de Cristal- está sólo mitigada por la consideración de que la máquina puede ser necesaria y útil como “la servidora auxiliar del hombre” para un “efectivo ahorro de trabajo, de trabajo pesado y agotado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shbee era, sin duda, un pensador más original y un reformador más enérgico que Crane. Continuador también de Ruskin y de Morris en su creencia de que “las artes constructivas y decorativas son la auténtica espina dorsal” de toda cultura artística, de que todo objeto debería ser “producido bajo condiciones gratas”, y de que, por con</w:t>
        <w:softHyphen/>
        <w:t>siguiente, el arte para uso diario no puede ser barato, aventaja a Mo</w:t>
        <w:softHyphen/>
        <w:t>rris en cuanto relaciona los problemas de la reorganización de talleres y de la pequeña propiedad. Su Corporación y Escuela de Oficios Manuales, fundada en 1888, fue trasladada en 1902 desde la zona este de Londres a Chipping Campden en los Cotswolds. Mientras que esta faz de su obra y su doctrina es todavía más “medievalista” que la ense</w:t>
        <w:softHyphen/>
        <w:t>ñanza de Morris, hay otro aspecto de su doctrina que parece genuina</w:t>
        <w:softHyphen/>
        <w:t>mente progresista. En la época de la Corporación, su actitud hacia la producción mecánica era todavía semejante a la de Monis y Crane. “No rechazamos la máquina”, escribía; “le damos la bienvenida. Pero deseamos verla dominada. En los años subsiguientes, quizás en par</w:t>
        <w:softHyphen/>
        <w:t>te como consecuencia de la lucha sin esperanza de la Corporación con</w:t>
        <w:softHyphen/>
        <w:t>tra los modernos métodos fabriles, se desligó de lo que llamó entonces el “luddismo intelectual” de Ruskin y de Morris, y el prirner axioma</w:t>
      </w:r>
      <w:r>
        <w:rPr>
          <w:rFonts w:cs="GoudyOlSt BT" w:ascii="GoudyOlSt BT" w:hAnsi="GoudyOlSt BT"/>
          <w:i/>
          <w:iCs/>
          <w:sz w:val="22"/>
          <w:szCs w:val="22"/>
        </w:rPr>
        <w:t xml:space="preserve"> </w:t>
      </w:r>
      <w:r>
        <w:rPr>
          <w:rFonts w:cs="GoudyOlSt BT" w:ascii="GoudyOlSt BT" w:hAnsi="GoudyOlSt BT"/>
          <w:sz w:val="22"/>
          <w:szCs w:val="22"/>
        </w:rPr>
        <w:t>de sus dos últimos libros sobre arte fue que “la civilización moderna descansa en la máquina, y ningún sistema para favorecer o subvencio</w:t>
        <w:softHyphen/>
        <w:t>nar la enseñanza de las artes que no lo reconozca puede ser buen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Al proferir este axioma, Ashbee ha abandonado la doctrina de las Artes y Oficios y adoptado una de las premisas básicas del Movimiento Moderno. Pero en él era sólo adopción y no creación. Su principal derecho a la fama sigue siendo el experimento de Campden, un intento de hacer revivir los oficios manuales y de la labranza lejos de los centros de la vida modern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w:t>
      </w:r>
    </w:p>
    <w:p>
      <w:pPr>
        <w:pStyle w:val="Normal"/>
        <w:spacing w:before="0" w:after="120"/>
        <w:jc w:val="both"/>
        <w:rPr/>
      </w:pPr>
      <w:r>
        <w:rPr>
          <w:rFonts w:cs="GoudyOlSt BT" w:ascii="GoudyOlSt BT" w:hAnsi="GoudyOlSt BT"/>
          <w:sz w:val="22"/>
          <w:szCs w:val="22"/>
        </w:rPr>
        <w:t xml:space="preserve">Pevsner, Nikolaus. </w:t>
      </w:r>
      <w:r>
        <w:rPr>
          <w:rFonts w:cs="GoudyOlSt BT" w:ascii="GoudyOlSt BT" w:hAnsi="GoudyOlSt BT"/>
          <w:b/>
          <w:sz w:val="22"/>
          <w:szCs w:val="22"/>
        </w:rPr>
        <w:t>Pioneros del diseño moderno de William Morris a Walter Gropius.</w:t>
      </w:r>
      <w:r>
        <w:rPr>
          <w:rFonts w:cs="GoudyOlSt BT" w:ascii="GoudyOlSt BT" w:hAnsi="GoudyOlSt BT"/>
          <w:sz w:val="22"/>
          <w:szCs w:val="22"/>
        </w:rPr>
        <w:t xml:space="preserve"> Buenos Aires: Editorial Infinito, 1972.</w:t>
      </w:r>
    </w:p>
    <w:sectPr>
      <w:type w:val="nextPage"/>
      <w:pgSz w:w="12240" w:h="2016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18:00Z</dcterms:created>
  <dc:creator>A</dc:creator>
  <dc:description/>
  <dc:language>en-US</dc:language>
  <cp:lastModifiedBy>A</cp:lastModifiedBy>
  <dcterms:modified xsi:type="dcterms:W3CDTF">2007-05-12T00:06:00Z</dcterms:modified>
  <cp:revision>28</cp:revision>
  <dc:subject/>
  <dc:title>Teorías del Arte desde Morris hasta Gropius</dc:title>
</cp:coreProperties>
</file>