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120"/>
        <w:jc w:val="center"/>
        <w:rPr>
          <w:rFonts w:ascii="GoudyOlSt BT" w:hAnsi="GoudyOlSt BT" w:cs="GoudyOlSt BT"/>
          <w:b w:val="false"/>
          <w:b w:val="false"/>
          <w:i w:val="false"/>
          <w:i w:val="false"/>
          <w:sz w:val="36"/>
          <w:szCs w:val="36"/>
        </w:rPr>
      </w:pPr>
      <w:r>
        <w:rPr>
          <w:rFonts w:cs="GoudyOlSt BT" w:ascii="GoudyOlSt BT" w:hAnsi="GoudyOlSt BT"/>
          <w:i w:val="false"/>
          <w:sz w:val="36"/>
          <w:szCs w:val="36"/>
        </w:rPr>
        <w:t>Los cambios en las técnicas de construcción durante la revolución industrial</w:t>
      </w:r>
      <w:r>
        <w:rPr>
          <w:rFonts w:cs="GoudyOlSt BT" w:ascii="GoudyOlSt BT" w:hAnsi="GoudyOlSt BT"/>
          <w:b w:val="false"/>
          <w:i w:val="false"/>
          <w:sz w:val="36"/>
          <w:szCs w:val="36"/>
        </w:rPr>
        <w:t>*</w:t>
      </w:r>
    </w:p>
    <w:p>
      <w:pPr>
        <w:pStyle w:val="Normal"/>
        <w:rPr>
          <w:rFonts w:ascii="GoudyOlSt BT" w:hAnsi="GoudyOlSt BT" w:cs="GoudyOlSt BT"/>
          <w:b/>
          <w:b/>
          <w:i/>
          <w:i/>
          <w:sz w:val="36"/>
          <w:szCs w:val="36"/>
        </w:rPr>
      </w:pPr>
      <w:r>
        <w:rPr>
          <w:rFonts w:cs="GoudyOlSt BT" w:ascii="GoudyOlSt BT" w:hAnsi="GoudyOlSt BT"/>
          <w:b/>
          <w:i/>
          <w:sz w:val="36"/>
          <w:szCs w:val="36"/>
        </w:rPr>
      </w:r>
    </w:p>
    <w:p>
      <w:pPr>
        <w:pStyle w:val="TextBody"/>
        <w:spacing w:before="0" w:after="120"/>
        <w:rPr>
          <w:rFonts w:ascii="GoudyOlSt BT" w:hAnsi="GoudyOlSt BT" w:cs="GoudyOlSt BT"/>
          <w:sz w:val="22"/>
          <w:szCs w:val="22"/>
        </w:rPr>
      </w:pPr>
      <w:r>
        <w:rPr>
          <w:rFonts w:cs="GoudyOlSt BT" w:ascii="GoudyOlSt BT" w:hAnsi="GoudyOlSt BT"/>
          <w:sz w:val="22"/>
          <w:szCs w:val="22"/>
        </w:rPr>
        <w:t>La palabra “construcción” indica, a finales del siglo XVIII, una serie de aplicaciones técnicas: edificios públicos y privados, calles, puentes, canales, movimientos de tierras e instalaciones urbanas: acueductos y alcantarillado. Incluye, más o menos, toda manufactura de gran tamaño donde no sea predominante el aspecto mecánico.</w:t>
      </w:r>
    </w:p>
    <w:p>
      <w:pPr>
        <w:pStyle w:val="TextBody"/>
        <w:spacing w:before="0" w:after="120"/>
        <w:rPr/>
      </w:pPr>
      <w:r>
        <w:rPr>
          <w:rFonts w:cs="GoudyOlSt BT" w:ascii="GoudyOlSt BT" w:hAnsi="GoudyOlSt BT"/>
          <w:sz w:val="22"/>
          <w:szCs w:val="22"/>
        </w:rPr>
        <w:t>Anteriormente a la revolución industrial, el arte de construir máquinas estaba relacionado más directamente con el de edificar; las construcciones mecánicas, ahora que el progreso técnico las ha transformado de manera tan radical, van cayendo en manos de los especialistas, y la palabra “construcción”, sin epítetos, indica sustancialmente las actividades todavía unidas a los sistemas tradicionales y habitualmente asociadas al concepto de “arquitectura”. Apenas una de estas actividades se desarrolla por su cuenta, con cierta importancia, que se separa de las otras, convirtiéndose en especialidad independiente; así por ejemplo, los ferrocarriles, hasta 1830-40, están incluidos en los manuales de construcción, pero más tarde desaparecen, dando lugar a una literatura independiente.</w:t>
      </w:r>
    </w:p>
    <w:p>
      <w:pPr>
        <w:pStyle w:val="TextBody"/>
        <w:spacing w:before="0" w:after="120"/>
        <w:rPr/>
      </w:pPr>
      <w:r>
        <w:rPr>
          <w:rFonts w:cs="GoudyOlSt BT" w:ascii="GoudyOlSt BT" w:hAnsi="GoudyOlSt BT"/>
          <w:sz w:val="22"/>
          <w:szCs w:val="22"/>
        </w:rPr>
        <w:t>La relativa continuidad de los sistemas tradicionales no impide, claro está, que el arte de construir sufra transformaciones durante este período, ni tampoco la aparición de nuevos problemas. Podemos resumir en tres puntos los principales cambios.</w:t>
      </w:r>
    </w:p>
    <w:p>
      <w:pPr>
        <w:pStyle w:val="TextBody"/>
        <w:spacing w:before="0" w:after="120"/>
        <w:rPr/>
      </w:pPr>
      <w:r>
        <w:rPr>
          <w:rFonts w:cs="GoudyOlSt BT" w:ascii="GoudyOlSt BT" w:hAnsi="GoudyOlSt BT"/>
          <w:sz w:val="22"/>
          <w:szCs w:val="22"/>
        </w:rPr>
        <w:t>Primero, la revolución industrial modifica la técnica constructiva, si bien de modo menos aparente que en otros sectores. Los materiales tradicionales, piedra, ladrillo, madera, son trabajados de manera más racional y distribuidos más libremente; a éstos se unen nuevos materiales como la fundición, el vidrio y, más tarde, el hormigón; los progresos de la ciencia permiten poner en práctica de modo más conveniente los materiales, y medir su resistencia; mejoran las instalaciones de las obras y se difunde el uso de la maquinaria para la construcción; el desarrollo de la geometría permite representar en dibujo, de forma más rigurosa y unívoca, todos los aspectos de la construcción; la fundación de escuelas especializadas provee a la sociedad de un gran número de profesionales preparados; la imprenta y los nuevos métodos de reproducción gráfica permiten una rápida difusión de todos los adelantos.</w:t>
      </w:r>
    </w:p>
    <w:p>
      <w:pPr>
        <w:pStyle w:val="TextBody"/>
        <w:spacing w:before="0" w:after="120"/>
        <w:rPr/>
      </w:pPr>
      <w:r>
        <w:rPr>
          <w:rFonts w:cs="GoudyOlSt BT" w:ascii="GoudyOlSt BT" w:hAnsi="GoudyOlSt BT"/>
          <w:sz w:val="22"/>
          <w:szCs w:val="22"/>
        </w:rPr>
        <w:t>En segundo lugar, aumentan las cantidades puestas en juego; se construyen calles más anchas, canales más anchos y profundos, creciendo rápidamente el desarrollo de canales y carreteras; el aumento de la población y las migraciones de un lugar a otro exigen la construcción de nuevas viviendas, en número nunca visto hasta entonces; el crecimiento de las ciudades requiere instalaciones cada vez más amplias y capaces; el crecimiento de las funciones públicas requiere edificios públicos mayores, mientras que la multiplicación de las necesidades y el empuje de la especialización requieren edificios de tipología siempre nueva. La economía industrial no podría concebirse sin una base de edificios e instalaciones nuevas - fábricas, almacenes, depósitos, puertos-, que deben construirse en tiempos relativamente cortos, aprovechando el tipo de interés reducido, que permite inmovilizar capital en grandes cantidades en servicios que darán fruto, únicamente , a largo plazo.</w:t>
      </w:r>
    </w:p>
    <w:p>
      <w:pPr>
        <w:pStyle w:val="TextBody"/>
        <w:spacing w:before="0" w:after="120"/>
        <w:rPr>
          <w:rFonts w:ascii="GoudyOlSt BT" w:hAnsi="GoudyOlSt BT" w:cs="GoudyOlSt BT"/>
          <w:sz w:val="22"/>
          <w:szCs w:val="22"/>
        </w:rPr>
      </w:pPr>
      <w:r>
        <w:rPr>
          <w:rFonts w:cs="GoudyOlSt BT" w:ascii="GoudyOlSt BT" w:hAnsi="GoudyOlSt BT"/>
          <w:sz w:val="22"/>
          <w:szCs w:val="22"/>
        </w:rPr>
        <w:t xml:space="preserve">Por último, los edificios y las instalaciones  englobados en la mutación de la economía capitalista, alcanzan un significado bastante distinto al que tenían en el pasado. No se presentan ya como sistematizaciones definitivas, producto del desembolso de un capital a fondo perdido, sino como inversiones paulatinamente amortizables, igual que los otros medios de producción. Como observa Ashton, “un nuevo sentido del tiempo fue una de las características más notables de la revolución industrial”, antes, los objetos modificados muy lentamente podían considerarse, de hecho, inmóviles, pero hoy las exigencias funcionales más concretas y la costumbre de hacer previsiones económicas incluso a largo plazo no permiten que se mantenga tal aproximación. La gente se acostumbra a percibir con agudeza las modificaciones de los valores, y pone atención antes en los aspectos dinámicos que en los estáticos. </w:t>
      </w:r>
    </w:p>
    <w:p>
      <w:pPr>
        <w:pStyle w:val="TextBody"/>
        <w:spacing w:before="0" w:after="120"/>
        <w:rPr/>
      </w:pPr>
      <w:r>
        <w:rPr>
          <w:rFonts w:cs="GoudyOlSt BT" w:ascii="GoudyOlSt BT" w:hAnsi="GoudyOlSt BT"/>
          <w:sz w:val="22"/>
          <w:szCs w:val="22"/>
        </w:rPr>
        <w:t>Gran importancia tiene, a este respecto, la diferenciación entre edificio y suelo. Mientras un edificio era considerado como de duración indefinida y el solar quedaba utilizado de modo estable, su valor quedaba, por así decir, incorporado al del edificio; pero si consideramos limitada la vida del edificio, el solar adquiere un valor económico independiente, variable según las circunstancias, y si la edificación sufre cambios lo bastante frecuentes nace un mercado del suelo.</w:t>
      </w:r>
    </w:p>
    <w:p>
      <w:pPr>
        <w:pStyle w:val="TextBody"/>
        <w:spacing w:before="0" w:after="120"/>
        <w:rPr>
          <w:rFonts w:ascii="GoudyOlSt BT" w:hAnsi="GoudyOlSt BT" w:cs="GoudyOlSt BT"/>
          <w:sz w:val="22"/>
          <w:szCs w:val="22"/>
        </w:rPr>
      </w:pPr>
      <w:r>
        <w:rPr>
          <w:rFonts w:cs="GoudyOlSt BT" w:ascii="GoudyOlSt BT" w:hAnsi="GoudyOlSt BT"/>
          <w:sz w:val="22"/>
          <w:szCs w:val="22"/>
        </w:rPr>
        <w:t>Justamente en esta época, por influencia de las teorías económicas liberales y por exigencias del erario, al Estado y demás entes públicos enajenan casi por todas partes sus patrimonios y el suelo de la ciudad pasa prácticamente a manos privadas. Desaparece así todo impedimento a la libre compraventa de terrenos.</w:t>
      </w:r>
    </w:p>
    <w:p>
      <w:pPr>
        <w:pStyle w:val="TextBody"/>
        <w:spacing w:before="0" w:after="120"/>
        <w:rPr/>
      </w:pPr>
      <w:r>
        <w:rPr>
          <w:rFonts w:cs="GoudyOlSt BT" w:ascii="GoudyOlSt BT" w:hAnsi="GoudyOlSt BT"/>
          <w:sz w:val="22"/>
          <w:szCs w:val="22"/>
        </w:rPr>
        <w:t xml:space="preserve">En el siguiente capítulo se apreciarán las consecuencias de estos hechos sobre el organismo urbano; entre tanto, haremos notar que el valor potencial del solar, en vistas a una posible transformación, se convierte  en medio importantísimo para juzgar la conveniencia económica del edificio que lo ocupa, y como más rápidamente varíe el valor del solar, más breve será el ciclo económico y la vida del propio edificio.  </w:t>
      </w:r>
    </w:p>
    <w:p>
      <w:pPr>
        <w:pStyle w:val="TextBody"/>
        <w:spacing w:before="0" w:after="120"/>
        <w:rPr>
          <w:rFonts w:ascii="GoudyOlSt BT" w:hAnsi="GoudyOlSt BT" w:cs="GoudyOlSt BT"/>
          <w:sz w:val="22"/>
          <w:szCs w:val="22"/>
        </w:rPr>
      </w:pPr>
      <w:r>
        <w:rPr>
          <w:rFonts w:cs="GoudyOlSt BT" w:ascii="GoudyOlSt BT" w:hAnsi="GoudyOlSt BT"/>
          <w:sz w:val="22"/>
          <w:szCs w:val="22"/>
        </w:rPr>
        <w:t>Hablaremos, en este capítulo, de los progresos en la técnica constructiva; los otros dos puntos serán tratados a continuación, ya que las consecuencias de los cambios cuantitativos y de la diferente velocidad de las transformaciones se harán evidentes y se presentarán en forma de problemas nuevos sólo a partir de 1813.</w:t>
      </w:r>
    </w:p>
    <w:p>
      <w:pPr>
        <w:pStyle w:val="TextBody"/>
        <w:spacing w:before="0" w:after="120"/>
        <w:rPr>
          <w:rFonts w:ascii="GoudyOlSt BT" w:hAnsi="GoudyOlSt BT" w:cs="GoudyOlSt BT"/>
          <w:sz w:val="22"/>
          <w:szCs w:val="22"/>
        </w:rPr>
      </w:pPr>
      <w:r>
        <w:rPr>
          <w:rFonts w:cs="GoudyOlSt BT" w:ascii="GoudyOlSt BT" w:hAnsi="GoudyOlSt BT"/>
          <w:sz w:val="22"/>
          <w:szCs w:val="22"/>
        </w:rPr>
      </w:r>
    </w:p>
    <w:p>
      <w:pPr>
        <w:pStyle w:val="Lista2"/>
        <w:spacing w:before="0" w:after="120"/>
        <w:ind w:left="0" w:hanging="0"/>
        <w:rPr/>
      </w:pPr>
      <w:r>
        <w:rPr>
          <w:rFonts w:cs="GoudyOlSt BT" w:ascii="GoudyOlSt BT" w:hAnsi="GoudyOlSt BT"/>
          <w:b/>
          <w:bCs/>
          <w:iCs/>
          <w:sz w:val="28"/>
          <w:szCs w:val="28"/>
        </w:rPr>
        <w:t>1. Los progresos científicos y la enseñanza</w:t>
      </w:r>
    </w:p>
    <w:p>
      <w:pPr>
        <w:pStyle w:val="TextBody"/>
        <w:spacing w:before="0" w:after="120"/>
        <w:rPr/>
      </w:pPr>
      <w:r>
        <w:rPr>
          <w:rFonts w:cs="GoudyOlSt BT" w:ascii="GoudyOlSt BT" w:hAnsi="GoudyOlSt BT"/>
          <w:sz w:val="22"/>
          <w:szCs w:val="22"/>
        </w:rPr>
        <w:t>La ciencia de la construcción, tal como la entendemos hoy en día, estudia algunas consecuencias particulares de las leyes de la mecánica, y nace, podemos decir, cuando se formulan por primera vez dichas leyes, en el siglo XVII; Galileo dedica, en 1638, una parte de sus diálogos a discutir problemas de estabilidad.</w:t>
      </w:r>
    </w:p>
    <w:p>
      <w:pPr>
        <w:pStyle w:val="TextBody"/>
        <w:spacing w:before="0" w:after="120"/>
        <w:rPr/>
      </w:pPr>
      <w:r>
        <w:rPr>
          <w:rFonts w:cs="GoudyOlSt BT" w:ascii="GoudyOlSt BT" w:hAnsi="GoudyOlSt BT"/>
          <w:sz w:val="22"/>
          <w:szCs w:val="22"/>
        </w:rPr>
        <w:t>R. Hooke formula en 1676 la célebre ley que lleva su nombre; entre fines del siglo XVII y los primeros años del XVIII gran número de científicos, entre los que se cuentan Leibniz, Mariotte y Bernouilli, estudian el problema de la tensión debida a la flexión, y Mariotte en 1684, introduce la noción de eje neutro (es decir, el lugar de las fibras que no están ni comprimidas ni extendidas, en un sólido expuesto a flexión), pero define equivocadamente su posición; es Parent quien, en 1713, encuentra la solución correcta.</w:t>
      </w:r>
    </w:p>
    <w:p>
      <w:pPr>
        <w:pStyle w:val="TextBody"/>
        <w:spacing w:before="0" w:after="120"/>
        <w:rPr>
          <w:rFonts w:ascii="GoudyOlSt BT" w:hAnsi="GoudyOlSt BT" w:cs="GoudyOlSt BT"/>
          <w:sz w:val="22"/>
          <w:szCs w:val="22"/>
        </w:rPr>
      </w:pPr>
      <w:r>
        <w:rPr>
          <w:rFonts w:cs="GoudyOlSt BT" w:ascii="GoudyOlSt BT" w:hAnsi="GoudyOlSt BT"/>
          <w:sz w:val="22"/>
          <w:szCs w:val="22"/>
        </w:rPr>
        <w:t>Entre tanto, la difusión del espíritu científico y la aspiración de los arquitectos a alcanzar los límites de empleo de los materiales y de los sistemas constructivos tradicionales estimulan diversos tipos de investigaciones experimentales.</w:t>
      </w:r>
    </w:p>
    <w:p>
      <w:pPr>
        <w:pStyle w:val="TextBody"/>
        <w:spacing w:before="0" w:after="120"/>
        <w:rPr/>
      </w:pPr>
      <w:r>
        <w:rPr>
          <w:rFonts w:cs="GoudyOlSt BT" w:ascii="GoudyOlSt BT" w:hAnsi="GoudyOlSt BT"/>
          <w:sz w:val="22"/>
          <w:szCs w:val="22"/>
        </w:rPr>
        <w:t>En Roma se discute sobre las condiciones de estabilidad de la cúpula de San Pedro, y Benedicto XIV encarga al marqués de Poleni, físico y arqueólogo de la Universidad de Padua, un estudio sobre el tema, publicado en 1748.</w:t>
      </w:r>
    </w:p>
    <w:p>
      <w:pPr>
        <w:pStyle w:val="TextBody"/>
        <w:spacing w:before="0" w:after="120"/>
        <w:rPr/>
      </w:pPr>
      <w:r>
        <w:rPr>
          <w:rFonts w:cs="GoudyOlSt BT" w:ascii="GoudyOlSt BT" w:hAnsi="GoudyOlSt BT"/>
          <w:sz w:val="22"/>
          <w:szCs w:val="22"/>
        </w:rPr>
        <w:t>En París se organiza un amplio debate en torno a los trabajos de la iglesia de Sainte-Genevieve, proyectada en 1755 por Soufflot, con el intento de asignar a cada elemento tradicional una función estática precisa y las mínimas dimensiones compatibles con tal función. En esta ocasión se determina el concepto de coeficiente de seguridad y se inventan mecanismos capaces de medir la resistencia de los materiales.</w:t>
      </w:r>
    </w:p>
    <w:p>
      <w:pPr>
        <w:pStyle w:val="TextBody"/>
        <w:spacing w:before="0" w:after="120"/>
        <w:rPr>
          <w:rFonts w:ascii="GoudyOlSt BT" w:hAnsi="GoudyOlSt BT" w:cs="GoudyOlSt BT"/>
          <w:sz w:val="22"/>
          <w:szCs w:val="22"/>
        </w:rPr>
      </w:pPr>
      <w:r>
        <w:rPr>
          <w:rFonts w:cs="GoudyOlSt BT" w:ascii="GoudyOlSt BT" w:hAnsi="GoudyOlSt BT"/>
          <w:sz w:val="22"/>
          <w:szCs w:val="22"/>
        </w:rPr>
        <w:t>Prácticamente contemporáneos son los estudios de Coulomb sobre la torsión y sobre el empuje de tierras y bóvedas y el descubrimiento de una ecuación general para la determinación del eje neutro, siguiendo la teoría de Parent.</w:t>
      </w:r>
    </w:p>
    <w:p>
      <w:pPr>
        <w:pStyle w:val="TextBody"/>
        <w:spacing w:before="0" w:after="120"/>
        <w:rPr>
          <w:rFonts w:ascii="GoudyOlSt BT" w:hAnsi="GoudyOlSt BT" w:cs="GoudyOlSt BT"/>
          <w:sz w:val="22"/>
          <w:szCs w:val="22"/>
        </w:rPr>
      </w:pPr>
      <w:r>
        <w:rPr>
          <w:rFonts w:cs="GoudyOlSt BT" w:ascii="GoudyOlSt BT" w:hAnsi="GoudyOlSt BT"/>
          <w:sz w:val="22"/>
          <w:szCs w:val="22"/>
        </w:rPr>
        <w:t>Todos los resultados de estos estudios son coordinados y completados en las primeras décadas del siglo XIX por Louis-Marie H. Navier (1785-1836), considerado el fundador de la moderna ciencia de la construcción; en 1816 se publicó el texto de sus lecciones dadas en la Ecole Polytechnique de París.</w:t>
      </w:r>
    </w:p>
    <w:p>
      <w:pPr>
        <w:pStyle w:val="TextBody"/>
        <w:spacing w:before="0" w:after="120"/>
        <w:rPr/>
      </w:pPr>
      <w:r>
        <w:rPr>
          <w:rFonts w:cs="GoudyOlSt BT" w:ascii="GoudyOlSt BT" w:hAnsi="GoudyOlSt BT"/>
          <w:sz w:val="22"/>
          <w:szCs w:val="22"/>
        </w:rPr>
        <w:t>La ciencia de la construcción, como dice Nervi “ha democratizado y popularizado el hecho estático”, posibilitando a muchos proyectistas afrontar correctamente, con fórmulas que pueden disponer de antemano, algunos temas antiguamente reservados a una minoría de superdotados. Por otra parte, ha supuesto una separación entre teoría y práctica, contribuyendo a disgregar la unidad de la cultura tradicional, pero también ha movilizado el repertorio de métodos y formas heredados de la antigüedad.</w:t>
      </w:r>
    </w:p>
    <w:p>
      <w:pPr>
        <w:pStyle w:val="TextBody"/>
        <w:spacing w:before="0" w:after="120"/>
        <w:rPr>
          <w:rFonts w:ascii="GoudyOlSt BT" w:hAnsi="GoudyOlSt BT" w:cs="GoudyOlSt BT"/>
          <w:sz w:val="22"/>
          <w:szCs w:val="22"/>
        </w:rPr>
      </w:pPr>
      <w:r>
        <w:rPr>
          <w:rFonts w:cs="GoudyOlSt BT" w:ascii="GoudyOlSt BT" w:hAnsi="GoudyOlSt BT"/>
          <w:sz w:val="22"/>
          <w:szCs w:val="22"/>
        </w:rPr>
        <w:t>La investigación científica influye, por otra parte, en las técnicas de construcción, modificando los instrumentos de proyectar; también en esta ocasión las dos principales innovaciones tienen su origen en Francia: la invención de la geometría descriptiva y la introducción del sistema métrico decimal.</w:t>
      </w:r>
    </w:p>
    <w:p>
      <w:pPr>
        <w:pStyle w:val="TextBody"/>
        <w:spacing w:before="0" w:after="120"/>
        <w:rPr/>
      </w:pPr>
      <w:r>
        <w:rPr>
          <w:rFonts w:cs="GoudyOlSt BT" w:ascii="GoudyOlSt BT" w:hAnsi="GoudyOlSt BT"/>
          <w:sz w:val="22"/>
          <w:szCs w:val="22"/>
        </w:rPr>
        <w:t>Gaspar Monge (1746-1818) formula las reglas de la geometría descriptiva, entre los últimos años de la Monarquía y los primeros de la Revolución. Generalizando los métodos introducidos por los tratadistas del renacimiento, Monge expone de forma rigurosa los varios sistemas de representación de un objeto tridimensional en las dos dimensiones de una lámina; los proyectistas ponen así un procedimiento universal para determinar unívocamente, a través de dibujos, cualquier disposición de los elementos constructivos, por complicada que sea, y los constructores tienen una guía para interpretar unívocamente los gráficos elaborados.</w:t>
      </w:r>
    </w:p>
    <w:p>
      <w:pPr>
        <w:pStyle w:val="TextBody"/>
        <w:spacing w:before="0" w:after="120"/>
        <w:rPr>
          <w:rFonts w:ascii="GoudyOlSt BT" w:hAnsi="GoudyOlSt BT" w:cs="GoudyOlSt BT"/>
          <w:sz w:val="22"/>
          <w:szCs w:val="22"/>
        </w:rPr>
      </w:pPr>
      <w:r>
        <w:rPr>
          <w:rFonts w:cs="GoudyOlSt BT" w:ascii="GoudyOlSt BT" w:hAnsi="GoudyOlSt BT"/>
          <w:sz w:val="22"/>
          <w:szCs w:val="22"/>
        </w:rPr>
        <w:t>El sistema métrico decimal es introducido por la Revolución Francesa, en su esfuerzo de cambiar absolutamente todas las instituciones de la vieja sociedad siguiendo modelos racionales.</w:t>
      </w:r>
    </w:p>
    <w:p>
      <w:pPr>
        <w:pStyle w:val="TextBody"/>
        <w:spacing w:before="0" w:after="120"/>
        <w:rPr/>
      </w:pPr>
      <w:r>
        <w:rPr>
          <w:rFonts w:cs="GoudyOlSt BT" w:ascii="GoudyOlSt BT" w:hAnsi="GoudyOlSt BT"/>
          <w:sz w:val="22"/>
          <w:szCs w:val="22"/>
        </w:rPr>
        <w:t>En 1790, Talleyrand presenta a la Asamblea Constituyente un informe deplorando la variedad y confusión de las viejas unidades de medida, y propone que sea adoptado un sistema unificado. Después de largas discusiones es nombrada una comisión compuesta por C. Borda, A. Condorcet, J. L. Lagrange, P. S. Laplace y G. Monge para decidir qué unidad sea la más adecuada; se discute si se hará referencia al péndulo (dado que su longitud, según la ley de Galileo, es proporcional al tiempo de oscilación) o a una fracción determinada del ecuador o del meridiano, y se propone la 40 millonésima parte del meridiano terrestre. Los trabajos de medida, confiados a una comisión geodésica, duran hasta 1799, mientras otra comisión decide las reglas necesarias para determinar las restantes unidades, proponiendo en 1795 el sistema métrico decimal. El metro patrón, realizado en platino de acuerdo con las medidas realizadas, se deposita en el museo de Artes y Oficios de París el 4 de messidor del año VII (22 de junio de 1799), y el nuevo sistema es implantado obligatoriamente en Francia en 1801.</w:t>
      </w:r>
    </w:p>
    <w:p>
      <w:pPr>
        <w:pStyle w:val="TextBody"/>
        <w:spacing w:before="0" w:after="120"/>
        <w:rPr>
          <w:rFonts w:ascii="GoudyOlSt BT" w:hAnsi="GoudyOlSt BT" w:cs="GoudyOlSt BT"/>
          <w:sz w:val="22"/>
          <w:szCs w:val="22"/>
        </w:rPr>
      </w:pPr>
      <w:r>
        <w:rPr>
          <w:rFonts w:cs="GoudyOlSt BT" w:ascii="GoudyOlSt BT" w:hAnsi="GoudyOlSt BT"/>
          <w:sz w:val="22"/>
          <w:szCs w:val="22"/>
        </w:rPr>
        <w:t>Napoleón no ve con buenos ojos esta innovación, revocándola en 1812, pero las exigencias de uniformidad y exactitud que indujeron a los revolucionarios a instituir una nueva unidad de medida se hacen más evidentes con el desarrollo de la industria, y son muchos los Estados que se avienen al sistema métrico decimal: Italia en 1803, Bélgica y Holanda en 1820 y, a partir de 1930 los Estados sudamericanos; en 1840 se restablece el sistema en Francia. El patrón definitivo es construido en 1875, y el 20 de mayo del mismo año se ratifica la Convención Internacional del Metro, a la que se van adhiriendo paulatinamente todos los países, salvo los anglosajones y algunos otros.</w:t>
      </w:r>
    </w:p>
    <w:p>
      <w:pPr>
        <w:pStyle w:val="TextBody"/>
        <w:spacing w:before="0" w:after="120"/>
        <w:rPr/>
      </w:pPr>
      <w:r>
        <w:rPr>
          <w:rFonts w:cs="GoudyOlSt BT" w:ascii="GoudyOlSt BT" w:hAnsi="GoudyOlSt BT"/>
          <w:sz w:val="22"/>
          <w:szCs w:val="22"/>
        </w:rPr>
        <w:t>La adopción de un sistema unificado facilita la difusión de los conocimientos, los intercambios comerciales, y procura a las técnicas de construcción un instrumento generalizado, cuya precisión puede llegar hasta donde sea preciso, de acuerdo con las exigencias cada vez más rigurosas de los nuevos procedimientos. Al mismo tiempo, influye en el proyecto e “introduce una cierta desintegración en la arquitectura”, como decía Le Corbusier, porque se trata de una medida convencional, que no tiene en cuenta al hombre, mientras que las antiguas medidas -pies, codos, etc.-, hacían siempre cierta referencia a la estatura o medidas humanas.</w:t>
      </w:r>
    </w:p>
    <w:p>
      <w:pPr>
        <w:pStyle w:val="TextBody"/>
        <w:spacing w:before="0" w:after="120"/>
        <w:rPr>
          <w:rFonts w:ascii="GoudyOlSt BT" w:hAnsi="GoudyOlSt BT" w:cs="GoudyOlSt BT"/>
          <w:sz w:val="22"/>
          <w:szCs w:val="22"/>
        </w:rPr>
      </w:pPr>
      <w:r>
        <w:rPr>
          <w:rFonts w:cs="GoudyOlSt BT" w:ascii="GoudyOlSt BT" w:hAnsi="GoudyOlSt BT"/>
          <w:sz w:val="22"/>
          <w:szCs w:val="22"/>
        </w:rPr>
        <w:t>Francia, que está a la vanguardia del progreso científico, sirve también de modelo en la organización didáctica.</w:t>
      </w:r>
    </w:p>
    <w:p>
      <w:pPr>
        <w:pStyle w:val="TextBody"/>
        <w:spacing w:before="0" w:after="120"/>
        <w:rPr/>
      </w:pPr>
      <w:r>
        <w:rPr>
          <w:rFonts w:cs="GoudyOlSt BT" w:ascii="GoudyOlSt BT" w:hAnsi="GoudyOlSt BT"/>
          <w:sz w:val="22"/>
          <w:szCs w:val="22"/>
        </w:rPr>
        <w:t xml:space="preserve">La enseñanza de la arquitectura se imparte durante el </w:t>
      </w:r>
      <w:r>
        <w:rPr>
          <w:rFonts w:cs="GoudyOlSt BT" w:ascii="GoudyOlSt BT" w:hAnsi="GoudyOlSt BT"/>
          <w:i/>
          <w:sz w:val="22"/>
          <w:szCs w:val="22"/>
        </w:rPr>
        <w:t>ancien régime</w:t>
      </w:r>
      <w:r>
        <w:rPr>
          <w:rFonts w:cs="GoudyOlSt BT" w:ascii="GoudyOlSt BT" w:hAnsi="GoudyOlSt BT"/>
          <w:sz w:val="22"/>
          <w:szCs w:val="22"/>
        </w:rPr>
        <w:t xml:space="preserve"> en la Académie d’Architecture, fundada en 1671. Esta institución goza de gran prestigio, y se preocupa de conservar la tradición clásica francesa y el </w:t>
      </w:r>
      <w:r>
        <w:rPr>
          <w:rFonts w:cs="GoudyOlSt BT" w:ascii="GoudyOlSt BT" w:hAnsi="GoudyOlSt BT"/>
          <w:i/>
          <w:sz w:val="22"/>
          <w:szCs w:val="22"/>
        </w:rPr>
        <w:t>grand gout</w:t>
      </w:r>
      <w:r>
        <w:rPr>
          <w:rFonts w:cs="GoudyOlSt BT" w:ascii="GoudyOlSt BT" w:hAnsi="GoudyOlSt BT"/>
          <w:sz w:val="22"/>
          <w:szCs w:val="22"/>
        </w:rPr>
        <w:t>, pero manteniéndose abierta a las nuevas experiencias y al progreso técnico, discute las teorías racionalistas y participa con viveza de la vida cultural de su época.</w:t>
      </w:r>
    </w:p>
    <w:p>
      <w:pPr>
        <w:pStyle w:val="TextBody"/>
        <w:spacing w:before="0" w:after="120"/>
        <w:rPr/>
      </w:pPr>
      <w:r>
        <w:rPr>
          <w:rFonts w:cs="GoudyOlSt BT" w:ascii="GoudyOlSt BT" w:hAnsi="GoudyOlSt BT"/>
          <w:sz w:val="22"/>
          <w:szCs w:val="22"/>
        </w:rPr>
        <w:t>Entre tanto, los encargos siguen aumentando en complejidad y extensión, lo que fuerza a la administración del Estado a formar personal técnico especializado: las tradiciones humanísticas de la Academia y de su escuela no son las más adecuadas para formar técnicos puros, por lo que en 1747 se inaugura la Ecole des Ponts et Chaussées, para preparar el personal del Corps des Ponts et Chaussées, fundado en 1716, y en 1748 se instituye la Ecole des Ingénieurs de Mézieres , de la que salen los officiers de Genie. La enseñanza se fundamenta sobre una rigurosa base científica.</w:t>
      </w:r>
    </w:p>
    <w:p>
      <w:pPr>
        <w:pStyle w:val="TextBody"/>
        <w:spacing w:before="0" w:after="120"/>
        <w:rPr/>
      </w:pPr>
      <w:r>
        <w:rPr>
          <w:rFonts w:cs="GoudyOlSt BT" w:ascii="GoudyOlSt BT" w:hAnsi="GoudyOlSt BT"/>
          <w:sz w:val="22"/>
          <w:szCs w:val="22"/>
        </w:rPr>
        <w:t>Por primera vez se establece la dualidad “ingeniero”, “arquitecto”; por el momento, el brillo de la Academia hace sombra a las prosaicas escuelas de caminos y puentes y de Mézieres, y los ingenieros  parecen destinados a ocuparse de temas secundarios; sin embargo, el progreso de la ciencia actúa de tal modo que amplía el campo de atribuciones de los ingenieros y restringe el de los arquitectos. La Academia llega a un punto en el que comprende que las disputas sobre los respectivos papeles de la razón y del sentimiento en el arte no son sólo discursos teóricos, sino signos de una irresistible revolución cultural y organizativa, llegando a encerrarse poco a poco en la defensa a ultranza del “arte” contra la “ciencia”.</w:t>
      </w:r>
    </w:p>
    <w:p>
      <w:pPr>
        <w:pStyle w:val="TextBody"/>
        <w:spacing w:before="0" w:after="120"/>
        <w:rPr/>
      </w:pPr>
      <w:r>
        <w:rPr>
          <w:rFonts w:cs="GoudyOlSt BT" w:ascii="GoudyOlSt BT" w:hAnsi="GoudyOlSt BT"/>
          <w:sz w:val="22"/>
          <w:szCs w:val="22"/>
        </w:rPr>
        <w:t>La intervención de la Revolución cambia aún más la situación. La Academia de arquitectura, como la de pintura y escultura, es suprimida en 1793; la escuela es mantenida provisionalmente y, cuando en 1795 se forma el Institut para sustituir a las viejas academias, la escuela pasa a depender de la sección de arquitectura de la nueva corporación.</w:t>
      </w:r>
    </w:p>
    <w:p>
      <w:pPr>
        <w:pStyle w:val="TextBody"/>
        <w:spacing w:before="0" w:after="120"/>
        <w:rPr/>
      </w:pPr>
      <w:r>
        <w:rPr>
          <w:rFonts w:cs="GoudyOlSt BT" w:ascii="GoudyOlSt BT" w:hAnsi="GoudyOlSt BT"/>
          <w:sz w:val="22"/>
          <w:szCs w:val="22"/>
        </w:rPr>
        <w:t>El control de los trabajos para la administración estatal pasa, sin embargo, al Conseil des Batiments civils, que organiza una escuela propia “para los artistas encargados de dirigir las obras públicas”. Por otra parte, con la supresión de la Academia, el título de arquitecto pierde todo valor discriminante; previo pago de una tasa, cualquier persona con deseos de dedicarse a la arquitectura puede hacerse llamar arquitecto, sin importar para nada los estudios realizados.</w:t>
      </w:r>
    </w:p>
    <w:p>
      <w:pPr>
        <w:pStyle w:val="TextBody"/>
        <w:spacing w:before="0" w:after="120"/>
        <w:rPr/>
      </w:pPr>
      <w:r>
        <w:rPr>
          <w:rFonts w:cs="GoudyOlSt BT" w:ascii="GoudyOlSt BT" w:hAnsi="GoudyOlSt BT"/>
          <w:sz w:val="22"/>
          <w:szCs w:val="22"/>
        </w:rPr>
        <w:t>Estas disposiciones empobrecen el prestigio, ya  escaso, de los arquitectos, al tiempo que queda reforzada la postura de los ingenieros, al reunir todas las enseñanzas especializadas en una organización única. Entre 1794 y 1795 se funda la Ecole Polytechnique, utilizando en buena parte el personal de la escuela de Mézieres; la escuela acoge a un número limitado de jóvenes, después de haber realizado un severo examen y de haber demostrado su “inclinación hacia los principios republicanos”; estudian en común durante un bienio, luego pasan a las escuelas de especialización: la Ecole des Ponts et Chaussées de París, la Ecola d’Application d’Artillerie et de Génie Militaire de Metz, la Ecole des Mines de París, la Ecole du Génie maritime de Brest. El plan de estudios, basado en matemática y en la física, es fijado por Monge.</w:t>
      </w:r>
    </w:p>
    <w:p>
      <w:pPr>
        <w:pStyle w:val="TextBody"/>
        <w:spacing w:before="0" w:after="120"/>
        <w:rPr/>
      </w:pPr>
      <w:r>
        <w:rPr>
          <w:rFonts w:cs="GoudyOlSt BT" w:ascii="GoudyOlSt BT" w:hAnsi="GoudyOlSt BT"/>
          <w:sz w:val="22"/>
          <w:szCs w:val="22"/>
        </w:rPr>
        <w:t>El ejemplo francés es seguido por muchos otros Estados continentales; en 1806 se funda una escuela técnica superior en Praga, en 1815 en Viena, en 1825 en Karlsruhe. El plan de estudios -en estas como en otras escuelas que vendrán- se adapta siempre al modelo parisiense.</w:t>
      </w:r>
    </w:p>
    <w:p>
      <w:pPr>
        <w:pStyle w:val="TextBody"/>
        <w:spacing w:before="0" w:after="120"/>
        <w:rPr/>
      </w:pPr>
      <w:r>
        <w:rPr>
          <w:rFonts w:cs="GoudyOlSt BT" w:ascii="GoudyOlSt BT" w:hAnsi="GoudyOlSt BT"/>
          <w:sz w:val="22"/>
          <w:szCs w:val="22"/>
        </w:rPr>
        <w:t>Es excepción Inglaterra, donde la enseñanza técnica sólo va a ser organizada seriamente en el último decenio del siglo XIX. Los protagonistas de la Revolución industrial son, en su mayoría, autodidactas -como George Stephenson, que no aprendió a leer y escribir hasta la edad de 18 años- o sale de las academias fundadas por el celo de los inconformistas, como Boulton, Roebuck y Wilkinson, junto con Defoe y Malthus. La Institution of Civil Engineers, fundada en 1818, no contó más que tres graduados de entre sus diez presidentes.</w:t>
      </w:r>
    </w:p>
    <w:p>
      <w:pPr>
        <w:pStyle w:val="TextBody"/>
        <w:spacing w:before="0" w:after="120"/>
        <w:rPr/>
      </w:pPr>
      <w:r>
        <w:rPr>
          <w:rFonts w:cs="GoudyOlSt BT" w:ascii="GoudyOlSt BT" w:hAnsi="GoudyOlSt BT"/>
          <w:sz w:val="22"/>
          <w:szCs w:val="22"/>
        </w:rPr>
        <w:t>Por ésta razón y debido al carácter menos rígido de la sociedad inglesa, el contraste entre ingenieros y arquitectos no llega a ser tan marcado como en el continente; los arquitectos son menos celosos de sus prerrogativas culturales, y unos y otros pasan frecuentemente de un tipo a otro de proyectos. Th. Telford, antes de dedicarse a los puentes y a las carreteras construye casas en Edimburgo, entre 1780 y 1790; John Nash no desdeña diseñar un puente de hierro; Y. K. Brunel, el autor del célebre puente colgante de Bristol, es también constructor de barcos de vapor y, más tarde, un tipo de arquitectura representativa como es el Cristal Palace, es encargado a un jardinero como J. Paxton.</w:t>
      </w:r>
    </w:p>
    <w:p>
      <w:pPr>
        <w:pStyle w:val="TextBody"/>
        <w:spacing w:before="0" w:after="120"/>
        <w:rPr>
          <w:rFonts w:ascii="GoudyOlSt BT" w:hAnsi="GoudyOlSt BT" w:cs="GoudyOlSt BT"/>
          <w:sz w:val="22"/>
          <w:szCs w:val="22"/>
        </w:rPr>
      </w:pPr>
      <w:r>
        <w:rPr>
          <w:rFonts w:cs="GoudyOlSt BT" w:ascii="GoudyOlSt BT" w:hAnsi="GoudyOlSt BT"/>
          <w:sz w:val="22"/>
          <w:szCs w:val="22"/>
        </w:rPr>
        <w:t>De todas formas, también en Inglaterra los progresos de la técnica acaban por restringir las atribuciones tradicionales del arquitecto, y hacen caer una parte siempre creciente de los encargos profesionales en manos de los técnicos especializados; esto se hace evidente sobre todo a partir de 1830, cuando la sociedad transformada por la revolución industrial se va asentando en formas más estables.</w:t>
      </w:r>
    </w:p>
    <w:p>
      <w:pPr>
        <w:pStyle w:val="TextBody"/>
        <w:spacing w:before="0" w:after="120"/>
        <w:rPr>
          <w:rFonts w:ascii="GoudyOlSt BT" w:hAnsi="GoudyOlSt BT" w:cs="GoudyOlSt BT"/>
          <w:sz w:val="22"/>
          <w:szCs w:val="22"/>
        </w:rPr>
      </w:pPr>
      <w:r>
        <w:rPr>
          <w:rFonts w:cs="GoudyOlSt BT" w:ascii="GoudyOlSt BT" w:hAnsi="GoudyOlSt BT"/>
          <w:sz w:val="22"/>
          <w:szCs w:val="22"/>
        </w:rPr>
      </w:r>
    </w:p>
    <w:p>
      <w:pPr>
        <w:pStyle w:val="Lista2"/>
        <w:ind w:left="0" w:hanging="0"/>
        <w:rPr>
          <w:rFonts w:ascii="GoudyOlSt BT" w:hAnsi="GoudyOlSt BT" w:cs="GoudyOlSt BT"/>
          <w:b/>
          <w:b/>
          <w:sz w:val="28"/>
          <w:szCs w:val="28"/>
        </w:rPr>
      </w:pPr>
      <w:r>
        <w:rPr>
          <w:rFonts w:cs="GoudyOlSt BT" w:ascii="GoudyOlSt BT" w:hAnsi="GoudyOlSt BT"/>
          <w:b/>
          <w:sz w:val="28"/>
          <w:szCs w:val="28"/>
        </w:rPr>
      </w:r>
    </w:p>
    <w:p>
      <w:pPr>
        <w:pStyle w:val="Lista2"/>
        <w:spacing w:before="0" w:after="120"/>
        <w:ind w:left="0" w:hanging="0"/>
        <w:rPr/>
      </w:pPr>
      <w:r>
        <w:rPr>
          <w:rFonts w:cs="GoudyOlSt BT" w:ascii="GoudyOlSt BT" w:hAnsi="GoudyOlSt BT"/>
          <w:b/>
          <w:sz w:val="28"/>
          <w:szCs w:val="28"/>
        </w:rPr>
        <w:t xml:space="preserve">2. El perfeccionamiento de los sistemas constructivos tradicionales. </w:t>
      </w:r>
    </w:p>
    <w:p>
      <w:pPr>
        <w:pStyle w:val="TextBody"/>
        <w:spacing w:before="0" w:after="120"/>
        <w:rPr>
          <w:rFonts w:ascii="GoudyOlSt BT" w:hAnsi="GoudyOlSt BT" w:cs="GoudyOlSt BT"/>
          <w:sz w:val="22"/>
          <w:szCs w:val="22"/>
        </w:rPr>
      </w:pPr>
      <w:r>
        <w:rPr>
          <w:rFonts w:cs="GoudyOlSt BT" w:ascii="GoudyOlSt BT" w:hAnsi="GoudyOlSt BT"/>
          <w:sz w:val="22"/>
          <w:szCs w:val="22"/>
        </w:rPr>
        <w:t xml:space="preserve">Una de las principales preocupaciones de gobernantes y empresarios en el siglo XVIII, es la realización de nuevas y eficientes vías de comunicación: carreteras y canales. </w:t>
      </w:r>
    </w:p>
    <w:p>
      <w:pPr>
        <w:pStyle w:val="TextBody"/>
        <w:spacing w:before="0" w:after="120"/>
        <w:rPr/>
      </w:pPr>
      <w:r>
        <w:rPr>
          <w:rFonts w:cs="GoudyOlSt BT" w:ascii="GoudyOlSt BT" w:hAnsi="GoudyOlSt BT"/>
          <w:sz w:val="22"/>
          <w:szCs w:val="22"/>
        </w:rPr>
        <w:t xml:space="preserve">En Francia, la Monarquía dedica gran atención a la vialidad; los caminos reales, de acuerdo con la reglamentación de Colbert, son con frecuencia muy anchos -de trece a veinte metros-, más por razones visuales que por exigencias del tráfico, y trazados con extrema regularidad, con frecuencia en línea recta de un centro a otro; una ordenanza del año 1720 recomienda que las carreteras sigan “la línea más recta posible, por ejemplo de campanario a campanario”. No tan perfecta es su calidad: el empedrado y el firme, realizados con métodos tradicionales, exigen reparaciones muy frecuentes que debe llevar a cabo la población del territorio atravesado, según el sistema de las </w:t>
      </w:r>
      <w:r>
        <w:rPr>
          <w:rFonts w:cs="GoudyOlSt BT" w:ascii="GoudyOlSt BT" w:hAnsi="GoudyOlSt BT"/>
          <w:i/>
          <w:sz w:val="22"/>
          <w:szCs w:val="22"/>
        </w:rPr>
        <w:t>corvées</w:t>
      </w:r>
      <w:r>
        <w:rPr>
          <w:rFonts w:cs="GoudyOlSt BT" w:ascii="GoudyOlSt BT" w:hAnsi="GoudyOlSt BT"/>
          <w:sz w:val="22"/>
          <w:szCs w:val="22"/>
        </w:rPr>
        <w:t>; representa una de las cargas más gravosas para las espaldas de los trabajadores franceses, ya que las prestaciones varían de treinta a cincuenta jornadas anuales.</w:t>
      </w:r>
    </w:p>
    <w:p>
      <w:pPr>
        <w:pStyle w:val="TextBody"/>
        <w:spacing w:before="0" w:after="120"/>
        <w:rPr/>
      </w:pPr>
      <w:r>
        <w:rPr>
          <w:rFonts w:cs="GoudyOlSt BT" w:ascii="GoudyOlSt BT" w:hAnsi="GoudyOlSt BT"/>
          <w:sz w:val="22"/>
          <w:szCs w:val="22"/>
        </w:rPr>
        <w:t xml:space="preserve">En Inglaterra, hasta mediados del siglo XVIII, la red viaria es casi impracticable; mejora a partir de 1745, cuando el Parlamento empieza a promulgar las </w:t>
      </w:r>
      <w:r>
        <w:rPr>
          <w:rFonts w:cs="GoudyOlSt BT" w:ascii="GoudyOlSt BT" w:hAnsi="GoudyOlSt BT"/>
          <w:i/>
          <w:sz w:val="22"/>
          <w:szCs w:val="22"/>
        </w:rPr>
        <w:t>Turnpike Acts</w:t>
      </w:r>
      <w:r>
        <w:rPr>
          <w:rFonts w:cs="GoudyOlSt BT" w:ascii="GoudyOlSt BT" w:hAnsi="GoudyOlSt BT"/>
          <w:sz w:val="22"/>
          <w:szCs w:val="22"/>
        </w:rPr>
        <w:t xml:space="preserve">, que permiten construir y mantener carreteras a los particulares, exigiendo a los usuarios el pago de un peaje. Así, los costes de este servicio público gravan sobre los particulares interesados en mantener las carreteras en buen estado. Las </w:t>
      </w:r>
      <w:r>
        <w:rPr>
          <w:rFonts w:cs="GoudyOlSt BT" w:ascii="GoudyOlSt BT" w:hAnsi="GoudyOlSt BT"/>
          <w:i/>
          <w:sz w:val="22"/>
          <w:szCs w:val="22"/>
        </w:rPr>
        <w:t>Turnpike</w:t>
      </w:r>
      <w:r>
        <w:rPr>
          <w:rFonts w:cs="GoudyOlSt BT" w:ascii="GoudyOlSt BT" w:hAnsi="GoudyOlSt BT"/>
          <w:sz w:val="22"/>
          <w:szCs w:val="22"/>
        </w:rPr>
        <w:t xml:space="preserve"> </w:t>
      </w:r>
      <w:r>
        <w:rPr>
          <w:rFonts w:cs="GoudyOlSt BT" w:ascii="GoudyOlSt BT" w:hAnsi="GoudyOlSt BT"/>
          <w:i/>
          <w:sz w:val="22"/>
          <w:szCs w:val="22"/>
        </w:rPr>
        <w:t>Acts</w:t>
      </w:r>
      <w:r>
        <w:rPr>
          <w:rFonts w:cs="GoudyOlSt BT" w:ascii="GoudyOlSt BT" w:hAnsi="GoudyOlSt BT"/>
          <w:sz w:val="22"/>
          <w:szCs w:val="22"/>
        </w:rPr>
        <w:t xml:space="preserve"> del último tercio del siglo XVIII son más de 450; los proyectistas son todavía unos empíricos que siguen métodos tradicionales, y entre ellos destaca la figura de John Metcalf (1717-1810), uno de los más extraordinarios entre los versátiles personajes de la época. Ciego desde los seis años, lo que no le impide pasar por varios oficios: músico ambulante, director de peleas de gallos, comerciante de caballos, sargento alistador, comerciante en telas de algodón, contrabandista de té y de aguardiente, piloto de diligencias, hasta que en 1765 decide dedicarse a la construcción de carreteras y, personalmente, proyecta más de 180 millas. Una figura del mismo tipo es James Brindley (1716-1772), analfabeto, constructor de molinos que realiza en 1759 el primer canal navegable importante de Inglaterra, para el duque de Bridgewater.</w:t>
      </w:r>
    </w:p>
    <w:p>
      <w:pPr>
        <w:pStyle w:val="TextBody"/>
        <w:spacing w:before="0" w:after="120"/>
        <w:rPr/>
      </w:pPr>
      <w:r>
        <w:rPr>
          <w:rFonts w:cs="GoudyOlSt BT" w:ascii="GoudyOlSt BT" w:hAnsi="GoudyOlSt BT"/>
          <w:sz w:val="22"/>
          <w:szCs w:val="22"/>
        </w:rPr>
        <w:t xml:space="preserve">Hacia finales de siglo, los ingenieros surgidos en el nuevo clima científico ocupan el lugar de estos proyectistas irregulares. En Francia P. M. J. Trésaguet (1716-1796), en Inglaterra Thomas Telford (1757-1834), y John Macadam (1756-1836), introducen mejoras técnicas decisivas. Trésaguet es funcionario de profesión en Limoges; Telford, hijo de un pastor escocés, es una de las personalidades de mayor relieve en la historia de la ingeniería y volveremos a encontrar su nombre al hablar de los puentes de hierro. Macadam es un comerciante, después oficial durante las guerras napoleónicas, y únicamente en su madurez se dedica a la construcción de carreteras; es él quien da el paso técnicamente más importante, aboliendo los cimientos de piedras y sugiriendo el uso de un estrato superficial lo más impermeable posible al agua, compactándolo con polvo de materiales calcáreos; esta innovación disminuye sobremanera el costo de las carreteras y el </w:t>
      </w:r>
      <w:r>
        <w:rPr>
          <w:rFonts w:cs="GoudyOlSt BT" w:ascii="GoudyOlSt BT" w:hAnsi="GoudyOlSt BT"/>
          <w:i/>
          <w:sz w:val="22"/>
          <w:szCs w:val="22"/>
        </w:rPr>
        <w:t xml:space="preserve">macadam </w:t>
      </w:r>
      <w:r>
        <w:rPr>
          <w:rFonts w:cs="GoudyOlSt BT" w:ascii="GoudyOlSt BT" w:hAnsi="GoudyOlSt BT"/>
          <w:sz w:val="22"/>
          <w:szCs w:val="22"/>
        </w:rPr>
        <w:t>-como todavía se llama a este método- se convierte en algo de uso corriente.</w:t>
      </w:r>
    </w:p>
    <w:p>
      <w:pPr>
        <w:pStyle w:val="TextBody"/>
        <w:spacing w:before="0" w:after="120"/>
        <w:rPr>
          <w:rFonts w:ascii="GoudyOlSt BT" w:hAnsi="GoudyOlSt BT" w:cs="GoudyOlSt BT"/>
          <w:sz w:val="22"/>
          <w:szCs w:val="22"/>
        </w:rPr>
      </w:pPr>
      <w:r>
        <w:rPr>
          <w:rFonts w:cs="GoudyOlSt BT" w:ascii="GoudyOlSt BT" w:hAnsi="GoudyOlSt BT"/>
          <w:sz w:val="22"/>
          <w:szCs w:val="22"/>
        </w:rPr>
        <w:t>Mientras, los progresos de la geometría descriptiva logran dar una forma satisfactoria a los proyectos, que en principio tropezaban con dificultades de representación insuperables, y debían ser definidos en la práctica, en el momento de la ejecución; se aprende a representar el terreno con curvas de nivel y, a finales de 1791, Monge propone un método científico para calcular los transportes de tierra.</w:t>
      </w:r>
    </w:p>
    <w:p>
      <w:pPr>
        <w:pStyle w:val="TextBody"/>
        <w:spacing w:before="0" w:after="120"/>
        <w:rPr/>
      </w:pPr>
      <w:r>
        <w:rPr>
          <w:rFonts w:cs="GoudyOlSt BT" w:ascii="GoudyOlSt BT" w:hAnsi="GoudyOlSt BT"/>
          <w:sz w:val="22"/>
          <w:szCs w:val="22"/>
        </w:rPr>
        <w:t>La construcción de carreteras y canales se intensifica en los primeros años del XIX, mientras que los gobiernos se preocupan de modo especial de las carreteras, que cumplen, a la vez,  funciones comerciales y estratégicas -es conocido el vasto programa vial realizado por Napoleón- los canales son frecuentemente construidos por los particulares, por necesidades estrictamente económicas; son las principales vías de transporte para las materias primas necesarias a la industria y para las mercancías que salen de las fábricas.</w:t>
      </w:r>
    </w:p>
    <w:p>
      <w:pPr>
        <w:pStyle w:val="TextBody"/>
        <w:spacing w:before="0" w:after="120"/>
        <w:rPr/>
      </w:pPr>
      <w:r>
        <w:rPr>
          <w:rFonts w:cs="GoudyOlSt BT" w:ascii="GoudyOlSt BT" w:hAnsi="GoudyOlSt BT"/>
          <w:sz w:val="22"/>
          <w:szCs w:val="22"/>
        </w:rPr>
        <w:t>Las nuevas construcciones viarias entre finales del siglo XVIII y principios del XIX requieren una gran cantidad de nuevos puentes, con frecuencia de enorme luz. Este tema estimula, más que cualquier otro, el progreso de los métodos tradicionales de construcción en madera y en piedra tallada, y requiere el empleo de nuevos materiales: el hierro y la fundición.</w:t>
      </w:r>
    </w:p>
    <w:p>
      <w:pPr>
        <w:pStyle w:val="TextBody"/>
        <w:spacing w:before="0" w:after="120"/>
        <w:rPr>
          <w:rFonts w:ascii="GoudyOlSt BT" w:hAnsi="GoudyOlSt BT" w:cs="GoudyOlSt BT"/>
          <w:sz w:val="22"/>
          <w:szCs w:val="22"/>
        </w:rPr>
      </w:pPr>
      <w:r>
        <w:rPr>
          <w:rFonts w:cs="GoudyOlSt BT" w:ascii="GoudyOlSt BT" w:hAnsi="GoudyOlSt BT"/>
          <w:sz w:val="22"/>
          <w:szCs w:val="22"/>
        </w:rPr>
        <w:t>Los nuevos conocimientos científicos permiten utilizar los materiales al máximo de sus posibilidades, y la experiencia así adquirida es aprovechada en gran número de temas más propiamente de edificación.</w:t>
      </w:r>
    </w:p>
    <w:p>
      <w:pPr>
        <w:pStyle w:val="TextBody"/>
        <w:spacing w:before="0" w:after="120"/>
        <w:rPr/>
      </w:pPr>
      <w:r>
        <w:rPr>
          <w:rFonts w:cs="GoudyOlSt BT" w:ascii="GoudyOlSt BT" w:hAnsi="GoudyOlSt BT"/>
          <w:sz w:val="22"/>
          <w:szCs w:val="22"/>
        </w:rPr>
        <w:t>El uso de la madera en los puentes y en las grandes cubiertas tiene una tradición ininterrumpida desde el Medioevo, y ha producido obras insignes y aparatosas que, sin embargo, no se apartan de los principios estáticos elementales: la viga., la viga en celosía, la cercha, el arco. En 1500 Palladio formula una teoría  de las vigas reticulares, pero son escasas las aplicaciones; ahora este concepto es usado de nuevo por los constructores suizos, y permite a Johann U. Grubemann (1710-1783) llevar a cabo puentes de luz muy grande: el puente sobre el Rin, en Schaffhausen, con dos arcos de 59 metros de luz cada uno, y aquel otro sobre el Limmat de Wettingen (1777-1778) con un solo arco de 119 metros; por desgracia, este último fue destruido en 1799 por razones bélicas.</w:t>
      </w:r>
    </w:p>
    <w:p>
      <w:pPr>
        <w:pStyle w:val="TextBody"/>
        <w:spacing w:before="0" w:after="120"/>
        <w:rPr/>
      </w:pPr>
      <w:r>
        <w:rPr>
          <w:rFonts w:cs="GoudyOlSt BT" w:ascii="GoudyOlSt BT" w:hAnsi="GoudyOlSt BT"/>
          <w:sz w:val="22"/>
          <w:szCs w:val="22"/>
        </w:rPr>
        <w:t>En América, en 1804, se construye un puente de 104 metros sobre el Schuylkill, cerca de Filadelfia; en este mismo año, Burr realiza el puente de Trenton, sobre el Delaware, con dos arcos de 59 y 61 metros. En 1809, Wiebeking -un ingeniero formado en Francia- realiza el puente sobre el Regniz en Bamberg, de 71 metros.</w:t>
      </w:r>
    </w:p>
    <w:p>
      <w:pPr>
        <w:pStyle w:val="TextBody"/>
        <w:spacing w:before="0" w:after="120"/>
        <w:rPr/>
      </w:pPr>
      <w:r>
        <w:rPr>
          <w:rFonts w:cs="GoudyOlSt BT" w:ascii="GoudyOlSt BT" w:hAnsi="GoudyOlSt BT"/>
          <w:sz w:val="22"/>
          <w:szCs w:val="22"/>
        </w:rPr>
        <w:t>En Francia, mientras tanto, la construcción en fábrica de sillería alcanza el más alto grado de perfeccionamiento, y los constructores franceses sirven de ejemplo a toda Europa, como en los tiempos del gótico. También en este campo la obra de los ingenieros salidos de la Ecole des Ponts et Chaussées es determinante.</w:t>
      </w:r>
    </w:p>
    <w:p>
      <w:pPr>
        <w:pStyle w:val="TextBody"/>
        <w:spacing w:before="0" w:after="120"/>
        <w:rPr>
          <w:rFonts w:ascii="GoudyOlSt BT" w:hAnsi="GoudyOlSt BT" w:cs="GoudyOlSt BT"/>
          <w:sz w:val="22"/>
          <w:szCs w:val="22"/>
        </w:rPr>
      </w:pPr>
      <w:r>
        <w:rPr>
          <w:rFonts w:cs="GoudyOlSt BT" w:ascii="GoudyOlSt BT" w:hAnsi="GoudyOlSt BT"/>
          <w:sz w:val="22"/>
          <w:szCs w:val="22"/>
        </w:rPr>
        <w:t xml:space="preserve">Jean-Rod Perronet (1708-1794), director de la escuela parisiense desde su fundación (1747), renueva la técnica de los puentes de fábrica; es el autor del puente de Neuilly (1768), del puente de la Concordie, acabado poco antes de la Revolución, al igual que de otros muchos en varias ciudades de Francia; él mismo se ocupa </w:t>
      </w:r>
      <w:r>
        <w:rPr>
          <w:rFonts w:cs="GoudyOlSt BT" w:ascii="GoudyOlSt BT" w:hAnsi="GoudyOlSt BT"/>
          <w:sz w:val="22"/>
          <w:szCs w:val="22"/>
          <w:lang w:val="en-US" w:eastAsia="en-US"/>
        </w:rPr>
        <w:t>también</w:t>
      </w:r>
      <w:r>
        <w:rPr>
          <w:rFonts w:cs="GoudyOlSt BT" w:ascii="GoudyOlSt BT" w:hAnsi="GoudyOlSt BT"/>
          <w:sz w:val="22"/>
          <w:szCs w:val="22"/>
        </w:rPr>
        <w:t xml:space="preserve"> de trabajos varios, construye el canal de Bourgogne y parte de las alcantarillas de París. Muchas de las innovaciones introducidas por Perronet se encuentran todavía hoy en uso: el arco circular rebajado, la imposta más alta que el máximo nivel de las crecidas y los pilares de reducidas dimensiones que soportan únicamente cargas centradas; buscando aligerar las estructuras, descompone también -en el puente de Saint-Maxence- los pilares en grupos de comunas, y proyecta idéntica disposición para el puente de la Concordie, pero se ve obligado a renunciar a causa de la hostilidad de sus colegas. Tratando de aproximarse todo lo posible al límite de resistencia de los sistemas constructivos, es objeto de críticas constantes; las crónicas cuentan que un miembro de la Asamblea de carreteras y puentes, en 1774, exclamó irritado: “¡Ah, maldita ligereza! ¿Será, pues, necesario que se establezcan para siempre tu culto y tus altares en el seno de mi patria?”.</w:t>
      </w:r>
    </w:p>
    <w:p>
      <w:pPr>
        <w:pStyle w:val="TextBody"/>
        <w:spacing w:before="0" w:after="120"/>
        <w:rPr/>
      </w:pPr>
      <w:r>
        <w:rPr>
          <w:rFonts w:cs="GoudyOlSt BT" w:ascii="GoudyOlSt BT" w:hAnsi="GoudyOlSt BT"/>
          <w:sz w:val="22"/>
          <w:szCs w:val="22"/>
        </w:rPr>
        <w:t>La ligereza de los puentes de Perronet se consigue cuidando al máximo el aparejo, las cimbras y los cimientos. En esa época Rondelet y otros dan forma científica a la estereotomía -“el arte de tallar las piedras según una forma dada”- fundada en los principios de la geometría descriptiva de Monge ; cualquier junta o combinación de los elementos de piedra puede ser representado exactamente y puesto en obra, por complicado que sea.</w:t>
      </w:r>
    </w:p>
    <w:p>
      <w:pPr>
        <w:pStyle w:val="TextBody"/>
        <w:spacing w:before="0" w:after="120"/>
        <w:rPr>
          <w:rFonts w:ascii="GoudyOlSt BT" w:hAnsi="GoudyOlSt BT" w:cs="GoudyOlSt BT"/>
          <w:sz w:val="22"/>
          <w:szCs w:val="22"/>
        </w:rPr>
      </w:pPr>
      <w:r>
        <w:rPr>
          <w:rFonts w:cs="GoudyOlSt BT" w:ascii="GoudyOlSt BT" w:hAnsi="GoudyOlSt BT"/>
          <w:sz w:val="22"/>
          <w:szCs w:val="22"/>
        </w:rPr>
        <w:t xml:space="preserve">Las obras de Perronet -puentes y canales, con todas sus particularidades constructivas- se publican en 1782 en una serie espléndida de láminas; en 1788 se reimprime el volumen, al que se añaden otros proyectos y dos memorias sobre las cimbras y los movimientos de tierras. Durante la Revolución, el anciano constructor se dedica a estudios teóricos, publicando en 1793 una </w:t>
      </w:r>
      <w:r>
        <w:rPr>
          <w:rFonts w:cs="GoudyOlSt BT" w:ascii="GoudyOlSt BT" w:hAnsi="GoudyOlSt BT"/>
          <w:i/>
          <w:sz w:val="22"/>
          <w:szCs w:val="22"/>
        </w:rPr>
        <w:t>Memoria sobre la búsqueda de los medios necesarios para construir grandes arcos de piedra de doscientos, trescientos, cuatrocientos y hasta quinientos pies de luz.</w:t>
      </w:r>
    </w:p>
    <w:p>
      <w:pPr>
        <w:pStyle w:val="TextBody"/>
        <w:spacing w:before="0" w:after="120"/>
        <w:rPr>
          <w:rFonts w:ascii="GoudyOlSt BT" w:hAnsi="GoudyOlSt BT" w:cs="GoudyOlSt BT"/>
          <w:sz w:val="22"/>
          <w:szCs w:val="22"/>
        </w:rPr>
      </w:pPr>
      <w:r>
        <w:rPr>
          <w:rFonts w:cs="GoudyOlSt BT" w:ascii="GoudyOlSt BT" w:hAnsi="GoudyOlSt BT"/>
          <w:sz w:val="22"/>
          <w:szCs w:val="22"/>
        </w:rPr>
      </w:r>
    </w:p>
    <w:p>
      <w:pPr>
        <w:pStyle w:val="TextBody"/>
        <w:spacing w:before="0" w:after="120"/>
        <w:rPr/>
      </w:pPr>
      <w:r>
        <w:rPr>
          <w:rFonts w:cs="GoudyOlSt BT" w:ascii="GoudyOlSt BT" w:hAnsi="GoudyOlSt BT"/>
          <w:b/>
          <w:sz w:val="28"/>
          <w:szCs w:val="28"/>
        </w:rPr>
        <w:t>3. Los nuevos materiales</w:t>
      </w:r>
    </w:p>
    <w:p>
      <w:pPr>
        <w:pStyle w:val="TextBody"/>
        <w:spacing w:before="0" w:after="120"/>
        <w:rPr/>
      </w:pPr>
      <w:r>
        <w:rPr>
          <w:rFonts w:cs="GoudyOlSt BT" w:ascii="GoudyOlSt BT" w:hAnsi="GoudyOlSt BT"/>
          <w:sz w:val="22"/>
          <w:szCs w:val="22"/>
        </w:rPr>
        <w:t>Desde antiguo se ha venido usando el hierro y el vidrio en la construcción, pero sólo a partir de esta época los progresos técnicos permiten extender sus aplicaciones, al introducir conceptos totalmente nuevos en la técnica constructiva.</w:t>
      </w:r>
    </w:p>
    <w:p>
      <w:pPr>
        <w:pStyle w:val="TextBody"/>
        <w:spacing w:before="0" w:after="120"/>
        <w:rPr/>
      </w:pPr>
      <w:r>
        <w:rPr>
          <w:rFonts w:cs="GoudyOlSt BT" w:ascii="GoudyOlSt BT" w:hAnsi="GoudyOlSt BT"/>
          <w:sz w:val="22"/>
          <w:szCs w:val="22"/>
        </w:rPr>
        <w:t>El hierro es usado, en un principio, únicamente en funciones accesorias: cadenas, tirantes, y para unir entre sí los sillares, en la fábrica de sillería. Así, por ejemplo, en el pronaos del Pantheon de Soufflot, construido por Rondelet en 1770, la estabilidad de la cornisa está, en realidad, asegurada por una tupida red de barras metálicas, dispuestas racionalmente, de acuerdo con los diversos esfuerzos, casi como la armadura de una obra moderna en hormigón armado.</w:t>
      </w:r>
    </w:p>
    <w:p>
      <w:pPr>
        <w:pStyle w:val="TextBody"/>
        <w:spacing w:before="0" w:after="120"/>
        <w:rPr/>
      </w:pPr>
      <w:r>
        <w:rPr>
          <w:rFonts w:cs="GoudyOlSt BT" w:ascii="GoudyOlSt BT" w:hAnsi="GoudyOlSt BT"/>
          <w:sz w:val="22"/>
          <w:szCs w:val="22"/>
        </w:rPr>
        <w:t>En el mismo período llega a usarse también el hierro en algunas cubiertas poco cargadas, como la del Theatre Francais de Burdeos, obra de Víctor Louis (1786). Sin embargo, estos sistemas se ven limitados forma insuperable por el escaso desarrollo de la industria siderúrgica. En Inglaterra tienen lugar los avances decisivos, que permiten, a fines del siglo, aumentar la producción de hierro hasta el nivel necesario para las nuevas exigencias.</w:t>
      </w:r>
    </w:p>
    <w:p>
      <w:pPr>
        <w:pStyle w:val="TextBody"/>
        <w:spacing w:before="0" w:after="120"/>
        <w:rPr/>
      </w:pPr>
      <w:r>
        <w:rPr>
          <w:rFonts w:cs="GoudyOlSt BT" w:ascii="GoudyOlSt BT" w:hAnsi="GoudyOlSt BT"/>
          <w:sz w:val="22"/>
          <w:szCs w:val="22"/>
        </w:rPr>
        <w:t>Los minerales de hierro se fundían, tradicionalmente, con carbón vegetal; luego se refundía el producto y se colaba en los moldes, para obtener el hierro de fundición, o se forjaba para tener el hierro dulce. En una época imprecisa, en los primeros decenios del siglo XVIII, Abraham Darby, de Coalbrookdale, reemplaza el carbón vegetal por el coque, y mantiene en secreto el procedimiento, confiándolo a sus descendientes. En 1740 Huntsmann, un relojero de Sheffield, logra fundir el acero en pequeños crisoles, obteniendo un material muy superior al conocido hasta entonces.</w:t>
      </w:r>
    </w:p>
    <w:p>
      <w:pPr>
        <w:pStyle w:val="TextBody"/>
        <w:spacing w:before="0" w:after="120"/>
        <w:rPr/>
      </w:pPr>
      <w:r>
        <w:rPr>
          <w:rFonts w:cs="GoudyOlSt BT" w:ascii="GoudyOlSt BT" w:hAnsi="GoudyOlSt BT"/>
          <w:sz w:val="22"/>
          <w:szCs w:val="22"/>
        </w:rPr>
        <w:t>Desde mediados del siglo, estos progresos son del dominio público, y la necesidad de armas para la guerra de los Siete Años favorece la creación de gran número de nuevas instalaciones, entre las que se encuentra la de John Wilkinson (1728-1808)en Broseley. Wilkinson es la principal figura en la historia de las aplicaciones técnicas del hierro: él ayuda a Boulton y a Watt a perfeccionar la máquina de vapor, aplicando su patente para el taladrado de cañones al cilindro del nuevo aparato; introduce en Francia la primera máquina de vapor, y no deja nunca de estudiar sistemas nuevos para explotar industrialmente el hierro de fundición. Cuando muere, en 1808, se le entierra e un ataúd de fundición y se le dedica un obelisco del mismo material en Lindale.</w:t>
      </w:r>
    </w:p>
    <w:p>
      <w:pPr>
        <w:pStyle w:val="TextBody"/>
        <w:spacing w:before="0" w:after="120"/>
        <w:rPr/>
      </w:pPr>
      <w:r>
        <w:rPr>
          <w:rFonts w:cs="GoudyOlSt BT" w:ascii="GoudyOlSt BT" w:hAnsi="GoudyOlSt BT"/>
          <w:sz w:val="22"/>
          <w:szCs w:val="22"/>
        </w:rPr>
        <w:t>A Wilkinson se debe, probablemente, la idea del primer puente de hierro, que se construye en 1777 y 1779 sobre el Severn, cerca de Coalbrookdale. El diseño es preparado por el arquitecto T. F. Pritchard de Sherwsbury, el arco, de medio punto de 100 pies de luz, está formado por la unión de dos semiarcos de una sola pieza, fundido en la cercana fábrica de los Darby.</w:t>
      </w:r>
    </w:p>
    <w:p>
      <w:pPr>
        <w:pStyle w:val="TextBody"/>
        <w:spacing w:before="0" w:after="120"/>
        <w:rPr/>
      </w:pPr>
      <w:r>
        <w:rPr>
          <w:rFonts w:cs="GoudyOlSt BT" w:ascii="GoudyOlSt BT" w:hAnsi="GoudyOlSt BT"/>
          <w:sz w:val="22"/>
          <w:szCs w:val="22"/>
        </w:rPr>
        <w:t>En 1786, Tom Paine (1737-1809)-que más tarde se hará famoso como escritor político- diseña un puente de fundición sobre el río Schuylkill, y va a Inglaterra a patentarlo y encargar la construcción de sus piezas en la Rotherham Ironworks. La fundición de los elementos del puente se realiza en Paddington, y se exponen al público, previo pago, pero al estallar la Revolución Francesa, Paine parte hacia París y deja el puente en manos de los acreedores; las piezas son adquiridas por Rowland Burdon que construye sobre el río Wear en 1796 el puente de Sunderland, con la considerable luz de 236 pies. En el mismo año, Telford construye un segundo puente sobre el Severn, en Buildwas, con una longitud de 130 pies y un peso de 173 toneladas, en lugar de las 378 del primer puente de Coalbrookdale.</w:t>
      </w:r>
    </w:p>
    <w:p>
      <w:pPr>
        <w:pStyle w:val="TextBody"/>
        <w:spacing w:before="0" w:after="120"/>
        <w:rPr/>
      </w:pPr>
      <w:r>
        <w:rPr>
          <w:rFonts w:cs="GoudyOlSt BT" w:ascii="GoudyOlSt BT" w:hAnsi="GoudyOlSt BT"/>
          <w:sz w:val="22"/>
          <w:szCs w:val="22"/>
        </w:rPr>
        <w:t>Los puentes de Paine y de Telford se construyen según un sistema bastante distinto al de Wilkinson. Las arcadas se componen de un gran número de sillares de fundición, aparejadas como los sillares de piedra; naturalmente, la mayor resistencia del nuevo material permite luces mayores, menores pesos -los sillares están formados por armazones huecos- y una ejecución mucho más rápida porque los diversos componentes vienen ya montados desde la fundición.</w:t>
      </w:r>
    </w:p>
    <w:p>
      <w:pPr>
        <w:pStyle w:val="TextBody"/>
        <w:spacing w:before="0" w:after="120"/>
        <w:rPr>
          <w:rFonts w:ascii="GoudyOlSt BT" w:hAnsi="GoudyOlSt BT" w:cs="GoudyOlSt BT"/>
          <w:sz w:val="22"/>
          <w:szCs w:val="22"/>
        </w:rPr>
      </w:pPr>
      <w:r>
        <w:rPr>
          <w:rFonts w:cs="GoudyOlSt BT" w:ascii="GoudyOlSt BT" w:hAnsi="GoudyOlSt BT"/>
          <w:sz w:val="22"/>
          <w:szCs w:val="22"/>
        </w:rPr>
        <w:t>En 1801, Telford propone la sustitución del puente de Londres por un único arco de fundición de 600 pies de longitud, el proyecto es abandonado, pero no porque se dude de su posibilidad técnica o de su conveniencia económica, sino por la dificultad que representa expropiar terrenos a ambos lados del puente.</w:t>
      </w:r>
    </w:p>
    <w:p>
      <w:pPr>
        <w:pStyle w:val="TextBody"/>
        <w:spacing w:before="0" w:after="120"/>
        <w:rPr/>
      </w:pPr>
      <w:r>
        <w:rPr>
          <w:rFonts w:cs="GoudyOlSt BT" w:ascii="GoudyOlSt BT" w:hAnsi="GoudyOlSt BT"/>
          <w:sz w:val="22"/>
          <w:szCs w:val="22"/>
        </w:rPr>
        <w:t>En los primeros treinta años del siglo XIX, Telford adoptará la fundición para llevar a cabo numerosos puentes, puentes-canales y puentes acueductos; trabajan con él J. Renie y J. Rastrick. También John Nash (1752-1835) se forma en la construcción de un puente para un cliente privado; se viene abajo apenas construido, pero el cliente no se da por vencido y le hace construir otro en 1797, que permanece en pie hasta 1905. Se supone también que Nash tuvo parte en el proyecto del puente de Sunderland.</w:t>
      </w:r>
    </w:p>
    <w:p>
      <w:pPr>
        <w:pStyle w:val="TextBody"/>
        <w:spacing w:before="0" w:after="120"/>
        <w:rPr/>
      </w:pPr>
      <w:r>
        <w:rPr>
          <w:rFonts w:cs="GoudyOlSt BT" w:ascii="GoudyOlSt BT" w:hAnsi="GoudyOlSt BT"/>
          <w:sz w:val="22"/>
          <w:szCs w:val="22"/>
        </w:rPr>
        <w:t>Mientras tanto, se generaliza el uso de la fundición en la edificación; columnas y vigas de este material forman el esqueleto de muchos edificios industriales, permitiendo cubrir grandes espacios con estructuras relativamente ligeras y no atacables por el fuego. Es conocido el proyecto de la fábrica de hilados de algodón Philip &amp; Lee, en Manchester, construida por Boulton y Watt en el año 1801.</w:t>
      </w:r>
    </w:p>
    <w:p>
      <w:pPr>
        <w:pStyle w:val="TextBody"/>
        <w:spacing w:before="0" w:after="120"/>
        <w:rPr>
          <w:rFonts w:ascii="GoudyOlSt BT" w:hAnsi="GoudyOlSt BT" w:cs="GoudyOlSt BT"/>
          <w:sz w:val="22"/>
          <w:szCs w:val="22"/>
        </w:rPr>
      </w:pPr>
      <w:r>
        <w:rPr>
          <w:rFonts w:cs="GoudyOlSt BT" w:ascii="GoudyOlSt BT" w:hAnsi="GoudyOlSt BT"/>
          <w:sz w:val="22"/>
          <w:szCs w:val="22"/>
        </w:rPr>
        <w:t>Un viajero francés, de paso por Inglaterra, escribe:</w:t>
      </w:r>
    </w:p>
    <w:p>
      <w:pPr>
        <w:pStyle w:val="TextBody"/>
        <w:spacing w:before="0" w:after="120"/>
        <w:rPr/>
      </w:pPr>
      <w:r>
        <w:rPr>
          <w:rFonts w:cs="GoudyOlSt BT" w:ascii="GoudyOlSt BT" w:hAnsi="GoudyOlSt BT"/>
          <w:sz w:val="20"/>
          <w:szCs w:val="20"/>
        </w:rPr>
        <w:t>Sin el hierro y la fundición todas estas construcciones tan bien aireadas e iluminadas, tan ligeras en apariencia, y que soportan, sin embargo, pesos enormes, como los almacenes de seis pisos del dock de Santa Catalina de Londres, serían gruesas y oscuras bastillas, con pesadas y feas vigas de madera, o con muros y contrafuertes de ladrillos.</w:t>
      </w:r>
    </w:p>
    <w:p>
      <w:pPr>
        <w:pStyle w:val="TextBody"/>
        <w:spacing w:before="0" w:after="120"/>
        <w:rPr/>
      </w:pPr>
      <w:r>
        <w:rPr>
          <w:rFonts w:cs="GoudyOlSt BT" w:ascii="GoudyOlSt BT" w:hAnsi="GoudyOlSt BT"/>
          <w:sz w:val="22"/>
          <w:szCs w:val="22"/>
        </w:rPr>
        <w:t>J. Nash usa la estructura de fundición para el pabellón real de Brigthon, en 1818; se emplean rejas, barandillas, verjas y adornos de fundición, cada vez con mayor frecuencia, en construcciones corrientes y hasta en obras representativas, como en el zócalo de la Carlton House Terrace, en el año 1827. Los adornos en fundición de esta época -últimos decenios de 1700 y primeros de 1800- son, con frecuencia, de magnífica factura y bastante superiores a los que se comercializarán en el período siguiente. Son los mejores artistas, como Robert Adam, a veces, quienes realizan los diseños.</w:t>
      </w:r>
    </w:p>
    <w:p>
      <w:pPr>
        <w:pStyle w:val="TextBody"/>
        <w:spacing w:before="0" w:after="120"/>
        <w:rPr/>
      </w:pPr>
      <w:r>
        <w:rPr>
          <w:rFonts w:cs="GoudyOlSt BT" w:ascii="GoudyOlSt BT" w:hAnsi="GoudyOlSt BT"/>
          <w:sz w:val="22"/>
          <w:szCs w:val="22"/>
        </w:rPr>
        <w:t>Todo este tipo de aplicaciones ha sido posible debido al extraordinario desarrollo de la industria siderúrgica inglesa. En las naciones del continente tal industria es todavía incipiente y a lo largo de todo el siglo XVIII las aplicaciones del hierro y de la fundición son limitadas; únicamente pueden contraponerse a los numerosos y atrevidos puentes ingleses algunos pocos puentes sin grandes pretensiones, como el de Laasan, de 19 metros, construido en 1796 por el conde Von Burghaus, o algunos puentes realizados en jardines franceses.</w:t>
      </w:r>
    </w:p>
    <w:p>
      <w:pPr>
        <w:pStyle w:val="TextBody"/>
        <w:spacing w:before="0" w:after="120"/>
        <w:rPr/>
      </w:pPr>
      <w:r>
        <w:rPr>
          <w:rFonts w:cs="GoudyOlSt BT" w:ascii="GoudyOlSt BT" w:hAnsi="GoudyOlSt BT"/>
          <w:sz w:val="22"/>
          <w:szCs w:val="22"/>
        </w:rPr>
        <w:t>El régimen napoleónico alienta, en los primeros años de 1800, a la industria siderúrgica francesa; desde 1789 a 1812, la producción de hierro crece de 115.000 a 185.000 toneladas. Se posibilita, así, la realización en hierro de obras de gran envergadura: el Pont des Arts, llevado a cabo entre 1801 y 1803 por los ingenieros De Cessart y Dillon y la cúpula de la sala circular de la Halle au Blé de París, construida por Francois J. Bélanger (1744-1818) en 1811. Tampoco Percier y Fontaine, como los arquitectos ingleses, desdeñan la oportunidad de emplear la fundición en multitud de aplicaciones secundarias y decorativas.</w:t>
      </w:r>
    </w:p>
    <w:p>
      <w:pPr>
        <w:pStyle w:val="TextBody"/>
        <w:spacing w:before="0" w:after="120"/>
        <w:rPr/>
      </w:pPr>
      <w:r>
        <w:rPr>
          <w:rFonts w:cs="GoudyOlSt BT" w:ascii="GoudyOlSt BT" w:hAnsi="GoudyOlSt BT"/>
          <w:sz w:val="22"/>
          <w:szCs w:val="22"/>
        </w:rPr>
        <w:t xml:space="preserve">A partir de la Restauración se extiende en Francia, el uso del hierro aun gran número de edificios. En 1824, Vignon construye con hierro la cubierta del mercado de la Madeleine; en 1930, Lenoir realiza en París un bazar totalmente de hierro; en 1833 A. R. Polonceau (1778- 1847) hace el puente del Carrousel, en fundición; en 1837, la cubierta de madera de la catedral de Chartres es sustituida por una estructura de hierro revestida de cobre. En 1836 hace su aparición </w:t>
      </w:r>
      <w:r>
        <w:rPr>
          <w:rFonts w:cs="GoudyOlSt BT" w:ascii="GoudyOlSt BT" w:hAnsi="GoudyOlSt BT"/>
          <w:i/>
          <w:sz w:val="22"/>
          <w:szCs w:val="22"/>
        </w:rPr>
        <w:t>el Traité des contructions et poteries en fer</w:t>
      </w:r>
      <w:r>
        <w:rPr>
          <w:rFonts w:cs="GoudyOlSt BT" w:ascii="GoudyOlSt BT" w:hAnsi="GoudyOlSt BT"/>
          <w:sz w:val="22"/>
          <w:szCs w:val="22"/>
        </w:rPr>
        <w:t>, de Eck, y en 1837 Polonceau inventa la armadura que lleva su nombre.</w:t>
      </w:r>
    </w:p>
    <w:p>
      <w:pPr>
        <w:pStyle w:val="TextBody"/>
        <w:spacing w:before="0" w:after="120"/>
        <w:rPr>
          <w:rFonts w:ascii="GoudyOlSt BT" w:hAnsi="GoudyOlSt BT" w:cs="GoudyOlSt BT"/>
          <w:sz w:val="22"/>
          <w:szCs w:val="22"/>
        </w:rPr>
      </w:pPr>
      <w:r>
        <w:rPr>
          <w:rFonts w:cs="GoudyOlSt BT" w:ascii="GoudyOlSt BT" w:hAnsi="GoudyOlSt BT"/>
          <w:sz w:val="22"/>
          <w:szCs w:val="22"/>
        </w:rPr>
        <w:t>A finales del siglo XVIII toma cuerpo la idea de los puentes colgantes de cadenas de hierro, que se adaptan mejor que los de fundición a las grandes luces, y ofrecen una mayor elasticidad frente a los esfuerzos dinámicos.</w:t>
      </w:r>
    </w:p>
    <w:p>
      <w:pPr>
        <w:pStyle w:val="TextBody"/>
        <w:spacing w:before="0" w:after="120"/>
        <w:rPr/>
      </w:pPr>
      <w:r>
        <w:rPr>
          <w:rFonts w:cs="GoudyOlSt BT" w:ascii="GoudyOlSt BT" w:hAnsi="GoudyOlSt BT"/>
          <w:sz w:val="22"/>
          <w:szCs w:val="22"/>
        </w:rPr>
        <w:t>El primer ejemplo conocido es una pasarela peatonal, de 70 pies, sobre el río Tees (1741). Se pueden encontrar varios ejemplos en América, en el último decenio del siglo XVIII. Telford, en 1801, tiene la idea de levantar un puente colgante sobre el estrecho de Menai, en Gales, pero las realizaciones no tienen lugar, en la práctica, hasta después de la crisis del bloqueo napoleónico. En 1813, Samuel Brown, capitán de la marina inglesa, construye un puente sobre el Tweed, de 110 metros, considerado como el prototipo de los puentes colgantes europeos; entre 1818 y 1826, Telford lleva a cabo el puente sobre el Menai, de 176 metros, y, en el mismo año, otro análogo, aunque de menos luz, sobre el Conway. En 1823, Navier, tras muchas dificultades, construye el Pont des Invalides; en 1825 -con el puente de Tournon, sobre el Ródano- comienza su actividad Marc Séguin (1786- 1875), fundador de una empresa que lleva a cabo, en Francia, más de 80 puentes colgantes; en 1834 concluye la construcción del puente sobre el Sarine, en Friburgo, obra del francés Charley, que, con sus 273 metros de luz, es el más largo de los realizados hasta entonces en Europa; en 1836 Isambard K. Brunel (1806-1859) construye el puente sobre el Avon, en Bristol, de 214 metros, considerado como la obra maestra de la ingeniería ochocentista.</w:t>
      </w:r>
    </w:p>
    <w:p>
      <w:pPr>
        <w:pStyle w:val="TextBody"/>
        <w:spacing w:before="0" w:after="120"/>
        <w:rPr/>
      </w:pPr>
      <w:r>
        <w:rPr>
          <w:rFonts w:cs="GoudyOlSt BT" w:ascii="GoudyOlSt BT" w:hAnsi="GoudyOlSt BT"/>
          <w:sz w:val="22"/>
          <w:szCs w:val="22"/>
        </w:rPr>
        <w:t>La industria del vidrio hace grandes progresos técnicos en la segunda mitad del siglo XVIII, y en 1806 está capacitada para producir hojas de vidrio hasta de 2,50 x 1,70 metros. Sin embargo, en Inglaterra -que es el mayor productor- las exigencias fiscales durante la guerra napoleónica ponen grandes trabas a las vidrierías, y tan solo después del tratado de paz  la producción puede seguir su desarrollo.</w:t>
      </w:r>
    </w:p>
    <w:p>
      <w:pPr>
        <w:pStyle w:val="TextBody"/>
        <w:spacing w:before="0" w:after="120"/>
        <w:rPr>
          <w:rFonts w:ascii="GoudyOlSt BT" w:hAnsi="GoudyOlSt BT" w:cs="GoudyOlSt BT"/>
          <w:sz w:val="22"/>
          <w:szCs w:val="22"/>
        </w:rPr>
      </w:pPr>
      <w:r>
        <w:rPr>
          <w:rFonts w:cs="GoudyOlSt BT" w:ascii="GoudyOlSt BT" w:hAnsi="GoudyOlSt BT"/>
          <w:sz w:val="22"/>
          <w:szCs w:val="22"/>
        </w:rPr>
        <w:t>El consumo inglés de hojas de vidrio pasa, entre 1816 y 1829, desde 10.000 a 60.000 quintales, aproximadamente, al mismo tiempo que los precios disminuyen; se universaliza el uso del vidrio para los cerramientos y se empieza a experimentar aplicaciones más ambiciosas, asociando el vidrio al hierro para obtener cubiertas traslúcidas.</w:t>
      </w:r>
    </w:p>
    <w:p>
      <w:pPr>
        <w:pStyle w:val="TextBody"/>
        <w:spacing w:before="0" w:after="120"/>
        <w:rPr/>
      </w:pPr>
      <w:r>
        <w:rPr>
          <w:rFonts w:cs="GoudyOlSt BT" w:ascii="GoudyOlSt BT" w:hAnsi="GoudyOlSt BT"/>
          <w:sz w:val="22"/>
          <w:szCs w:val="22"/>
        </w:rPr>
        <w:t>Se usan grandes lucernarios de hierro y vidrio en numerosos edificios públicos, por ejemplo en la Madeleine de Vignon; en 1829, Percier y Fontaine cubren con vidrio a Galerie d’Orleáns, de Palais Royal, prototipo de las galerías públicas ochocentistas. Se emplea el vidrio en la construcción de algunos grandes  invernaderos: por Rouhault, en el Jardin des Plantes de París en 1833; por Paxton en Chatsworth en 1837; por Burton en los Kew Gardens en 1844. A veces, los viveros se convierten en lugares de paseo, como los Champs Elysées de París. Las primeras estaciones de ferrocarril, que requieren grandes cubiertas de vidrio, y las nuevas tiendas, con grandes escaparates, acostumbran a los arquitectos a proyectar paredes totalmente de dicho material.</w:t>
      </w:r>
    </w:p>
    <w:p>
      <w:pPr>
        <w:pStyle w:val="TextBody"/>
        <w:spacing w:before="0" w:after="120"/>
        <w:rPr>
          <w:rFonts w:ascii="GoudyOlSt BT" w:hAnsi="GoudyOlSt BT" w:cs="GoudyOlSt BT"/>
          <w:sz w:val="22"/>
          <w:szCs w:val="22"/>
        </w:rPr>
      </w:pPr>
      <w:r>
        <w:rPr>
          <w:rFonts w:cs="GoudyOlSt BT" w:ascii="GoudyOlSt BT" w:hAnsi="GoudyOlSt BT"/>
          <w:sz w:val="22"/>
          <w:szCs w:val="22"/>
        </w:rPr>
        <w:t>El Palacio de Cristal, de Paxton, en 1851, recoge todas estas experiencias e inaugura la serie de los grandes pabellones acristalados para exposiciones, que seguirá en la segunda mitad del siglo XIX.</w:t>
      </w:r>
    </w:p>
    <w:p>
      <w:pPr>
        <w:pStyle w:val="TextBody"/>
        <w:spacing w:before="0" w:after="120"/>
        <w:rPr>
          <w:rFonts w:ascii="GoudyOlSt BT" w:hAnsi="GoudyOlSt BT" w:cs="GoudyOlSt BT"/>
          <w:sz w:val="22"/>
          <w:szCs w:val="22"/>
        </w:rPr>
      </w:pPr>
      <w:r>
        <w:rPr>
          <w:rFonts w:cs="GoudyOlSt BT" w:ascii="GoudyOlSt BT" w:hAnsi="GoudyOlSt BT"/>
          <w:sz w:val="22"/>
          <w:szCs w:val="22"/>
        </w:rPr>
      </w:r>
    </w:p>
    <w:p>
      <w:pPr>
        <w:pStyle w:val="TextBody"/>
        <w:spacing w:before="0" w:after="120"/>
        <w:rPr/>
      </w:pPr>
      <w:r>
        <w:rPr>
          <w:rFonts w:cs="GoudyOlSt BT" w:ascii="GoudyOlSt BT" w:hAnsi="GoudyOlSt BT"/>
          <w:b/>
          <w:sz w:val="28"/>
          <w:szCs w:val="28"/>
        </w:rPr>
        <w:t>4. Los progresos técnicos en la construcción de edificios comunes</w:t>
      </w:r>
    </w:p>
    <w:p>
      <w:pPr>
        <w:pStyle w:val="TextBody"/>
        <w:spacing w:before="0" w:after="120"/>
        <w:rPr/>
      </w:pPr>
      <w:r>
        <w:rPr>
          <w:rFonts w:cs="GoudyOlSt BT" w:ascii="GoudyOlSt BT" w:hAnsi="GoudyOlSt BT"/>
          <w:sz w:val="22"/>
          <w:szCs w:val="22"/>
        </w:rPr>
        <w:t>Existe gran cantidad de información sobre las construcciones de gran envergadura, pero sin embargo, escasean datos suficientes para enjuiciar los cambios de la técnica constructiva en las edificaciones corrientes y viviendas que la revolución industrial va amontonando en torno a las ciudades.</w:t>
      </w:r>
    </w:p>
    <w:p>
      <w:pPr>
        <w:pStyle w:val="TextBody"/>
        <w:spacing w:before="0" w:after="120"/>
        <w:rPr/>
      </w:pPr>
      <w:r>
        <w:rPr>
          <w:rFonts w:cs="GoudyOlSt BT" w:ascii="GoudyOlSt BT" w:hAnsi="GoudyOlSt BT"/>
          <w:sz w:val="22"/>
          <w:szCs w:val="22"/>
        </w:rPr>
        <w:t>Corrientemente se tiene la idea de que los métodos constructivos han permanecido invariables (en la historia de la urbanística de Lavedan: “podemos encontrar un número considerable de progresos técnicos en el origen de las transformaciones industriales, pero ni uno, por así decir, tiene que ver con las viviendas: en el siglo XIX, se construye como en el XVIII o como en el Medievo”) e incluso se tiene la idea, partiendo de las denuncias realizadas por los higienistas y por los reformadores sociales del siglo XIX, de que la calidad de las viviendas ha empeorado como consecuencia de la prisa de las exigencias de la especulación. Probablemente, ambos tópicos sean ciertos.</w:t>
      </w:r>
    </w:p>
    <w:p>
      <w:pPr>
        <w:pStyle w:val="TextBody"/>
        <w:spacing w:before="0" w:after="120"/>
        <w:rPr/>
      </w:pPr>
      <w:r>
        <w:rPr>
          <w:rFonts w:cs="GoudyOlSt BT" w:ascii="GoudyOlSt BT" w:hAnsi="GoudyOlSt BT"/>
          <w:sz w:val="22"/>
          <w:szCs w:val="22"/>
        </w:rPr>
        <w:t xml:space="preserve">El espíritu enciclopedista del XVIII orienta su curiosidad hacia todo tipo de aplicaciones técnicas, con independencia de la importancia que la cultura tradicional asigne a cada una. Arquitectos célebres se ocupan de modestas invenciones, como Boffrand que perfecciona la amasadora de cal, y Patte que inventa dispositivos para disminuir los riesgos de incendio. La </w:t>
      </w:r>
      <w:r>
        <w:rPr>
          <w:rFonts w:cs="GoudyOlSt BT" w:ascii="GoudyOlSt BT" w:hAnsi="GoudyOlSt BT"/>
          <w:i/>
          <w:sz w:val="22"/>
          <w:szCs w:val="22"/>
        </w:rPr>
        <w:t>Encyclopédie</w:t>
      </w:r>
      <w:r>
        <w:rPr>
          <w:rFonts w:cs="GoudyOlSt BT" w:ascii="GoudyOlSt BT" w:hAnsi="GoudyOlSt BT"/>
          <w:sz w:val="22"/>
          <w:szCs w:val="22"/>
        </w:rPr>
        <w:t xml:space="preserve"> (1751-1772) publica, en extracto, los artículos relativos a la técnica constructiva corriente, con vistas a mejorar la preparación de los constructores.</w:t>
      </w:r>
    </w:p>
    <w:p>
      <w:pPr>
        <w:pStyle w:val="TextBody"/>
        <w:spacing w:before="0" w:after="120"/>
        <w:rPr/>
      </w:pPr>
      <w:r>
        <w:rPr>
          <w:rFonts w:cs="GoudyOlSt BT" w:ascii="GoudyOlSt BT" w:hAnsi="GoudyOlSt BT"/>
          <w:sz w:val="22"/>
          <w:szCs w:val="22"/>
        </w:rPr>
        <w:t>Mientras tanto cambia, por diversos motivos, el empleo de los materiales tradicionales. Se producen industrialmente ladrillos y madera para las obras, de mejor calidad, y la red de canales permite transportarlos con poco gasto, deshaciendo así las diferencias de aprovisionamiento entre un sitio y otro.</w:t>
      </w:r>
    </w:p>
    <w:p>
      <w:pPr>
        <w:pStyle w:val="TextBody"/>
        <w:spacing w:before="0" w:after="120"/>
        <w:rPr/>
      </w:pPr>
      <w:r>
        <w:rPr>
          <w:rFonts w:cs="GoudyOlSt BT" w:ascii="GoudyOlSt BT" w:hAnsi="GoudyOlSt BT"/>
          <w:sz w:val="22"/>
          <w:szCs w:val="22"/>
        </w:rPr>
        <w:t xml:space="preserve">Se generaliza en este período el uso del vidrio para las ventanas, en lugar del papel (a fines del siglo XVIII aún existían en Francia las corporaciones de los </w:t>
      </w:r>
      <w:r>
        <w:rPr>
          <w:rFonts w:cs="GoudyOlSt BT" w:ascii="GoudyOlSt BT" w:hAnsi="GoudyOlSt BT"/>
          <w:i/>
          <w:sz w:val="22"/>
          <w:szCs w:val="22"/>
        </w:rPr>
        <w:t>chassissiers</w:t>
      </w:r>
      <w:r>
        <w:rPr>
          <w:rFonts w:cs="GoudyOlSt BT" w:ascii="GoudyOlSt BT" w:hAnsi="GoudyOlSt BT"/>
          <w:sz w:val="22"/>
          <w:szCs w:val="22"/>
        </w:rPr>
        <w:t>, que se dedicaban a poner papel parafinado en las ventanas) y de la pizarra o arcilla cocida para los tejados, en vez de la paja. Se usa en gran cantidad hierro y fundición, allí donde es posible hacerlo: en los accesorios de los cerramientos, en las barandillas, en las verjas y , a veces, también en la estructura portante.</w:t>
      </w:r>
    </w:p>
    <w:p>
      <w:pPr>
        <w:pStyle w:val="TextBody"/>
        <w:spacing w:before="0" w:after="120"/>
        <w:rPr/>
      </w:pPr>
      <w:r>
        <w:rPr>
          <w:rFonts w:cs="GoudyOlSt BT" w:ascii="GoudyOlSt BT" w:hAnsi="GoudyOlSt BT"/>
          <w:sz w:val="22"/>
          <w:szCs w:val="22"/>
        </w:rPr>
        <w:t xml:space="preserve">Los forjados de los edificios comunes están sostenidos, normalmente, por vigas de madera, dispuestas de varias maneras J. B. Rondelet (1743-1829), en su </w:t>
      </w:r>
      <w:r>
        <w:rPr>
          <w:rFonts w:cs="GoudyOlSt BT" w:ascii="GoudyOlSt BT" w:hAnsi="GoudyOlSt BT"/>
          <w:i/>
          <w:sz w:val="22"/>
          <w:szCs w:val="22"/>
        </w:rPr>
        <w:t>Traité</w:t>
      </w:r>
      <w:r>
        <w:rPr>
          <w:rFonts w:cs="GoudyOlSt BT" w:ascii="GoudyOlSt BT" w:hAnsi="GoudyOlSt BT"/>
          <w:sz w:val="22"/>
          <w:szCs w:val="22"/>
        </w:rPr>
        <w:t xml:space="preserve"> de 1802, compara el hierro dulce a la madera, afirmando que el primero puede usarse sustituyendo al segundo. De todas formas, el hierro en vigas, de sección rectangular, no es apto, evidentemente, para sustituir a la madera, porque la mayor rigidez no compensa el mayor peso. Prosigue: “Para no tener que emplear gruesas barras, se ha pensado en una serie de cuchillos o armaduras, que proporcionan al hierro mayor rigidez, aumentando su fuerza en proporción geométrica al peso” y describe un sistema ideado por M. Ango, formado por la asociación de las barras, una ligeramente arqueada y la otra tensa como una cuerda bajo la anterior.</w:t>
      </w:r>
    </w:p>
    <w:p>
      <w:pPr>
        <w:pStyle w:val="TextBody"/>
        <w:spacing w:before="0" w:after="120"/>
        <w:rPr>
          <w:rFonts w:ascii="GoudyOlSt BT" w:hAnsi="GoudyOlSt BT" w:cs="GoudyOlSt BT"/>
          <w:sz w:val="20"/>
          <w:szCs w:val="20"/>
        </w:rPr>
      </w:pPr>
      <w:r>
        <w:rPr>
          <w:rFonts w:cs="GoudyOlSt BT" w:ascii="GoudyOlSt BT" w:hAnsi="GoudyOlSt BT"/>
          <w:sz w:val="20"/>
          <w:szCs w:val="20"/>
        </w:rPr>
        <w:t xml:space="preserve">Los comisarios nombrados por la Academia Real de Arquitectura para examinar un forjado de 19 pies de largo por 16 de ancho, realizado según este método en Boulogne, cerca de París, se expresan del siguiente modo con fecha 13 de julio de 1875: “Lo hemos encontrado muy sólido, sin grietas y estable ante cualquier presión que se haga saltando sobre él”. Pueden encontrarse los detalles en la </w:t>
      </w:r>
      <w:r>
        <w:rPr>
          <w:rFonts w:cs="GoudyOlSt BT" w:ascii="GoudyOlSt BT" w:hAnsi="GoudyOlSt BT"/>
          <w:i/>
          <w:sz w:val="20"/>
          <w:szCs w:val="20"/>
        </w:rPr>
        <w:t>Encyclopédie</w:t>
      </w:r>
      <w:r>
        <w:rPr>
          <w:rFonts w:cs="GoudyOlSt BT" w:ascii="GoudyOlSt BT" w:hAnsi="GoudyOlSt BT"/>
          <w:sz w:val="20"/>
          <w:szCs w:val="20"/>
        </w:rPr>
        <w:t xml:space="preserve">, buscando los artículos </w:t>
      </w:r>
      <w:r>
        <w:rPr>
          <w:rFonts w:cs="GoudyOlSt BT" w:ascii="GoudyOlSt BT" w:hAnsi="GoudyOlSt BT"/>
          <w:i/>
          <w:sz w:val="20"/>
          <w:szCs w:val="20"/>
        </w:rPr>
        <w:t>bóvedas y forjados de hierro</w:t>
      </w:r>
      <w:r>
        <w:rPr>
          <w:rFonts w:cs="GoudyOlSt BT" w:ascii="GoudyOlSt BT" w:hAnsi="GoudyOlSt BT"/>
          <w:sz w:val="20"/>
          <w:szCs w:val="20"/>
        </w:rPr>
        <w:t>. Su informe termina del siguiente modo: “Es de desear, por lo tanto, que el método de M. Ango sea llevado a la práctica por todos los constructores, a fin de que un gran número de ejemplos venga a confirmar la buena opinión que nos hemos formado en la prueba que relatamos”.</w:t>
      </w:r>
    </w:p>
    <w:p>
      <w:pPr>
        <w:pStyle w:val="TextBody"/>
        <w:spacing w:before="0" w:after="120"/>
        <w:rPr/>
      </w:pPr>
      <w:r>
        <w:rPr>
          <w:rFonts w:cs="GoudyOlSt BT" w:ascii="GoudyOlSt BT" w:hAnsi="GoudyOlSt BT"/>
          <w:sz w:val="22"/>
          <w:szCs w:val="22"/>
        </w:rPr>
        <w:t>Rondelet confirma este parecer con sus cálculos y da el diseño de un forjado de hierro con relleno de ladrillos, de 20 pies de luz. “El resultado de estos experimentos es que los cálculos que hemos expuesto pueden ser aplicados a todo tipo de armadura, tanto para bóvedas como para forjados de hierro o cualquier otra obra del mismo tipo”.</w:t>
      </w:r>
    </w:p>
    <w:p>
      <w:pPr>
        <w:pStyle w:val="TextBody"/>
        <w:spacing w:before="0" w:after="120"/>
        <w:rPr/>
      </w:pPr>
      <w:r>
        <w:rPr>
          <w:rFonts w:cs="GoudyOlSt BT" w:ascii="GoudyOlSt BT" w:hAnsi="GoudyOlSt BT"/>
          <w:sz w:val="22"/>
          <w:szCs w:val="22"/>
        </w:rPr>
        <w:t xml:space="preserve">En 1789, N. Goulet prueba un sistema análogo en una casa de la rue des Marais, especialmente con la idea de evitar los incendios: dispone,, entre las vigas de hierro, bovedillas de ladrillos huecos, y sustituye los tradicionales </w:t>
      </w:r>
      <w:r>
        <w:rPr>
          <w:rFonts w:cs="GoudyOlSt BT" w:ascii="GoudyOlSt BT" w:hAnsi="GoudyOlSt BT"/>
          <w:i/>
          <w:sz w:val="22"/>
          <w:szCs w:val="22"/>
        </w:rPr>
        <w:t>parquets</w:t>
      </w:r>
      <w:r>
        <w:rPr>
          <w:rFonts w:cs="GoudyOlSt BT" w:ascii="GoudyOlSt BT" w:hAnsi="GoudyOlSt BT"/>
          <w:sz w:val="22"/>
          <w:szCs w:val="22"/>
        </w:rPr>
        <w:t xml:space="preserve"> con un solado cerámico. Recomienda también que se sustituya la madera de puertas y ventanas con hierro o cobre.</w:t>
      </w:r>
    </w:p>
    <w:p>
      <w:pPr>
        <w:pStyle w:val="TextBody"/>
        <w:spacing w:before="0" w:after="120"/>
        <w:rPr/>
      </w:pPr>
      <w:r>
        <w:rPr>
          <w:rFonts w:cs="GoudyOlSt BT" w:ascii="GoudyOlSt BT" w:hAnsi="GoudyOlSt BT"/>
          <w:sz w:val="22"/>
          <w:szCs w:val="22"/>
        </w:rPr>
        <w:t xml:space="preserve">Pero la crisis económica que sigue a la Revolución Francesa interrumpe estos experimentos. No hay manera de encontrar metales, y en 1793 el arquitecto Cointreaux envía una Memoria a la Convención, pidiendo que se prohíba el uso del hierro e la construcción, excepto en las cerraduras. </w:t>
      </w:r>
    </w:p>
    <w:p>
      <w:pPr>
        <w:pStyle w:val="TextBody"/>
        <w:spacing w:before="0" w:after="120"/>
        <w:rPr/>
      </w:pPr>
      <w:r>
        <w:rPr>
          <w:rFonts w:cs="GoudyOlSt BT" w:ascii="GoudyOlSt BT" w:hAnsi="GoudyOlSt BT"/>
          <w:sz w:val="22"/>
          <w:szCs w:val="22"/>
        </w:rPr>
        <w:t>En el siglo XIX vuelven los intentos de usar el hierro e los forjados; pero sólo se llega a una solución satisfactoria en 1836, cuando las fábricas comienzan a producir industrialmente las vigas de hierro de doble T. Desde este momento los forjados con vigas de hierro sustituyen paulatinamente a los antiguos tablados de madera.</w:t>
      </w:r>
    </w:p>
    <w:p>
      <w:pPr>
        <w:pStyle w:val="TextBody"/>
        <w:spacing w:before="0" w:after="120"/>
        <w:rPr>
          <w:rFonts w:ascii="GoudyOlSt BT" w:hAnsi="GoudyOlSt BT" w:cs="GoudyOlSt BT"/>
          <w:sz w:val="22"/>
          <w:szCs w:val="22"/>
        </w:rPr>
      </w:pPr>
      <w:r>
        <w:rPr>
          <w:rFonts w:cs="GoudyOlSt BT" w:ascii="GoudyOlSt BT" w:hAnsi="GoudyOlSt BT"/>
          <w:sz w:val="22"/>
          <w:szCs w:val="22"/>
        </w:rPr>
        <w:t>Es preciso que tengamos también en cuenta la marcha de los precios. Los materiales de construcción se abaratan casi en todas partes, una vez pasadas las perturbaciones de las guerras napoleónicas; así, es posible usar en construcciones populares los materiales anteriormente reservados a las construcciones para las clases superiores. Los salarios de los trabajadores van, por el contrario, en constante aumento; también este hecho contribuye al progreso técnico, puesto que los contratistas reciben de buen grado cualquier invento que permita simplificar la ejecución y ahorrar mano de obra, aunque sea aumentando, eventualmente, los costos de los suministros.</w:t>
      </w:r>
    </w:p>
    <w:p>
      <w:pPr>
        <w:pStyle w:val="TextBody"/>
        <w:spacing w:before="0" w:after="120"/>
        <w:rPr/>
      </w:pPr>
      <w:r>
        <w:rPr>
          <w:rFonts w:cs="GoudyOlSt BT" w:ascii="GoudyOlSt BT" w:hAnsi="GoudyOlSt BT"/>
          <w:sz w:val="22"/>
          <w:szCs w:val="22"/>
        </w:rPr>
        <w:t>En conjunto, las casas de la ciudad industrial son más higiénicas y confortables que las que conoció la generación precedente; el descenso de la mortalidad infantil no deja dudas al respecto. Naturalmente, existen grandes diferencias de lugar a lugar y de época a época; como ha sucedido siempre, se construyen también tugurios inhabitables, descritos con vivos colores por las encuestas inglesas y francesas entre 1830 y 1850.</w:t>
      </w:r>
    </w:p>
    <w:p>
      <w:pPr>
        <w:pStyle w:val="TextBody"/>
        <w:spacing w:before="0" w:after="120"/>
        <w:rPr/>
      </w:pPr>
      <w:r>
        <w:rPr>
          <w:rFonts w:cs="GoudyOlSt BT" w:ascii="GoudyOlSt BT" w:hAnsi="GoudyOlSt BT"/>
          <w:sz w:val="22"/>
          <w:szCs w:val="22"/>
        </w:rPr>
        <w:t xml:space="preserve">Al valorar estas descripciones es preciso no perder de vista que, casi siempre, las peores construcciones dependen de circunstancias excepcionales, como ocurre en Inglaterra durante las guerras napoleónicas. Por otra parte, si las quejas por las malas viviendas son más frecuentes en esta época, no es tanto porque su calidad sea peor que antes, sino porque se las compara a un </w:t>
      </w:r>
      <w:r>
        <w:rPr>
          <w:rFonts w:cs="GoudyOlSt BT" w:ascii="GoudyOlSt BT" w:hAnsi="GoudyOlSt BT"/>
          <w:i/>
          <w:sz w:val="22"/>
          <w:szCs w:val="22"/>
        </w:rPr>
        <w:t>standard</w:t>
      </w:r>
      <w:r>
        <w:rPr>
          <w:rFonts w:cs="GoudyOlSt BT" w:ascii="GoudyOlSt BT" w:hAnsi="GoudyOlSt BT"/>
          <w:sz w:val="22"/>
          <w:szCs w:val="22"/>
        </w:rPr>
        <w:t xml:space="preserve"> cada vez más elevado. El aumento de nivel de vida y la nueva mentalidad vuelven intolerables inconvenientes aceptados como inevitables un siglo antes.</w:t>
      </w:r>
    </w:p>
    <w:p>
      <w:pPr>
        <w:pStyle w:val="TextBody"/>
        <w:spacing w:before="0" w:after="120"/>
        <w:rPr/>
      </w:pPr>
      <w:r>
        <w:rPr>
          <w:rFonts w:cs="GoudyOlSt BT" w:ascii="GoudyOlSt BT" w:hAnsi="GoudyOlSt BT"/>
          <w:sz w:val="22"/>
          <w:szCs w:val="22"/>
        </w:rPr>
        <w:t>La garra de las encuestas de Chadwick o del conde de Melum está en la convicción de que las miserias constatadas no son un destino inevitable, sino que pueden eliminarse usando los medios de que se dispone. Como indica Tocqueville, “el mal que se toleraba pacientemente como inevitable, parece imposible de soportar desde el momento en que nos hacemos a la idea de que podemos escapar de él”.</w:t>
      </w:r>
    </w:p>
    <w:p>
      <w:pPr>
        <w:pStyle w:val="TextBody"/>
        <w:spacing w:before="0" w:after="120"/>
        <w:rPr/>
      </w:pPr>
      <w:r>
        <w:rPr>
          <w:rFonts w:cs="GoudyOlSt BT" w:ascii="GoudyOlSt BT" w:hAnsi="GoudyOlSt BT"/>
          <w:sz w:val="22"/>
          <w:szCs w:val="22"/>
        </w:rPr>
        <w:t>Para emitir juicio justo sobre las casas donde habitaron las primeras generaciones industriales será necesario que distingamos la calidad del edificio aislado y el funcionamiento del barrio y de la ciudad; la edificación paleoindustrial entra en crisis, sobre todo, desde su vertiente urbanística, como se verá en el capítulo siguiente.</w:t>
      </w:r>
    </w:p>
    <w:p>
      <w:pPr>
        <w:pStyle w:val="TextBody"/>
        <w:spacing w:before="0" w:after="120"/>
        <w:rPr>
          <w:rFonts w:ascii="GoudyOlSt BT" w:hAnsi="GoudyOlSt BT" w:cs="GoudyOlSt BT"/>
          <w:sz w:val="22"/>
          <w:szCs w:val="22"/>
        </w:rPr>
      </w:pPr>
      <w:r>
        <w:rPr>
          <w:rFonts w:cs="GoudyOlSt BT" w:ascii="GoudyOlSt BT" w:hAnsi="GoudyOlSt BT"/>
          <w:sz w:val="22"/>
          <w:szCs w:val="22"/>
        </w:rPr>
      </w:r>
    </w:p>
    <w:p>
      <w:pPr>
        <w:pStyle w:val="TextBody"/>
        <w:spacing w:before="0" w:after="120"/>
        <w:rPr/>
      </w:pPr>
      <w:r>
        <w:rPr>
          <w:rFonts w:cs="GoudyOlSt BT" w:ascii="GoudyOlSt BT" w:hAnsi="GoudyOlSt BT"/>
          <w:b/>
          <w:sz w:val="28"/>
          <w:szCs w:val="28"/>
        </w:rPr>
        <w:t>5. Ingeniería y neoclasicismo</w:t>
      </w:r>
    </w:p>
    <w:p>
      <w:pPr>
        <w:pStyle w:val="TextBody"/>
        <w:spacing w:before="0" w:after="120"/>
        <w:rPr>
          <w:rFonts w:ascii="GoudyOlSt BT" w:hAnsi="GoudyOlSt BT" w:cs="GoudyOlSt BT"/>
          <w:sz w:val="22"/>
          <w:szCs w:val="22"/>
        </w:rPr>
      </w:pPr>
      <w:r>
        <w:rPr>
          <w:rFonts w:cs="GoudyOlSt BT" w:ascii="GoudyOlSt BT" w:hAnsi="GoudyOlSt BT"/>
          <w:sz w:val="22"/>
          <w:szCs w:val="22"/>
        </w:rPr>
        <w:t>El período entre 1760 y 1830, que para los historiadores de la economía es la era de la revolución industrial, corresponde, en los libros de historia del arte, al neoclasicismo.</w:t>
      </w:r>
    </w:p>
    <w:p>
      <w:pPr>
        <w:pStyle w:val="TextBody"/>
        <w:spacing w:before="0" w:after="120"/>
        <w:rPr/>
      </w:pPr>
      <w:r>
        <w:rPr>
          <w:rFonts w:cs="GoudyOlSt BT" w:ascii="GoudyOlSt BT" w:hAnsi="GoudyOlSt BT"/>
          <w:sz w:val="22"/>
          <w:szCs w:val="22"/>
        </w:rPr>
        <w:t>La relación entre ambos fenómenos requiere alguna otra explicación. Observamos que, justamente en este período, comienza la separación entre arquitectura y problemas de la práctica constructiva; estos últimos van a parar a manos de una categoría especial de personas, los ingenieros, mientras que los arquitectos, perdido todo contacto con las exigencias concretas de la sociedad, se refugian en un mundo de formas abstractas. Es decir, ambos fenómenos tienen lugar paralelamente, pero sin encontrarse, sino que, más bien, se va separando poco a poco; se produce, como dice Giedion, “la ruptura entre la ciencia y su técnica, por un lado, y el arte por el otro, es decir, entre arquitectura y construcción”.</w:t>
      </w:r>
    </w:p>
    <w:p>
      <w:pPr>
        <w:pStyle w:val="TextBody"/>
        <w:spacing w:before="0" w:after="120"/>
        <w:rPr>
          <w:rFonts w:ascii="GoudyOlSt BT" w:hAnsi="GoudyOlSt BT" w:cs="GoudyOlSt BT"/>
          <w:sz w:val="22"/>
          <w:szCs w:val="22"/>
        </w:rPr>
      </w:pPr>
      <w:r>
        <w:rPr>
          <w:rFonts w:cs="GoudyOlSt BT" w:ascii="GoudyOlSt BT" w:hAnsi="GoudyOlSt BT"/>
          <w:sz w:val="22"/>
          <w:szCs w:val="22"/>
        </w:rPr>
        <w:t>Pero la palabra “clasicismo” abarca una pluralidad de corrientes que entran en relaciones diversas con el desarrollo de la técnica constructiva.</w:t>
      </w:r>
    </w:p>
    <w:p>
      <w:pPr>
        <w:pStyle w:val="TextBody"/>
        <w:spacing w:before="0" w:after="120"/>
        <w:rPr/>
      </w:pPr>
      <w:r>
        <w:rPr>
          <w:rFonts w:cs="GoudyOlSt BT" w:ascii="GoudyOlSt BT" w:hAnsi="GoudyOlSt BT"/>
          <w:sz w:val="22"/>
          <w:szCs w:val="22"/>
        </w:rPr>
        <w:t>El espíritu de la Ilustración, al aplicarse al repertorio de la tradición renacentista, reconoce en aquellas formas dos motivos de validez: la correspondencia con los modelos de la arquitectura antigua, griega y romana, y la racionalidad en las propias formas, en el sentido de que los elementos arquitectónicos tradicionales pueden ser asimilados a elementos constructivos: las columnas a soportes verticales, los arquitrabes a vigas horizontales, las cornisas a los aleros de los tejados, los tímpanos al encuentro entre dos vertientes de la cubierta, etc.</w:t>
      </w:r>
    </w:p>
    <w:p>
      <w:pPr>
        <w:pStyle w:val="TextBody"/>
        <w:spacing w:before="0" w:after="120"/>
        <w:rPr/>
      </w:pPr>
      <w:r>
        <w:rPr>
          <w:rFonts w:cs="GoudyOlSt BT" w:ascii="GoudyOlSt BT" w:hAnsi="GoudyOlSt BT"/>
          <w:sz w:val="22"/>
          <w:szCs w:val="22"/>
        </w:rPr>
        <w:t>El progreso de los estudios arqueológicos permite definir la primera comparación con la mayor exactitud posible: la antigüedad clásica ha dejado de ser una mítica edad de oro, situada en los confines del tiempo, para convertirse en un período histórico científicamente estudiado; así, es posible convertir en datos exactos, las reglas elásticas y aproximadas legadas por la tradición. Pero el mismo espíritu histórico hace ver que la antigüedad grecorromana o es más que una etapa como cualquier otra, poniéndose en duda el valor normativo que se atribuye a sus modelos.</w:t>
      </w:r>
    </w:p>
    <w:p>
      <w:pPr>
        <w:pStyle w:val="TextBody"/>
        <w:spacing w:before="0" w:after="120"/>
        <w:rPr/>
      </w:pPr>
      <w:r>
        <w:rPr>
          <w:rFonts w:cs="GoudyOlSt BT" w:ascii="GoudyOlSt BT" w:hAnsi="GoudyOlSt BT"/>
          <w:sz w:val="22"/>
          <w:szCs w:val="22"/>
        </w:rPr>
        <w:t>Análogamente, el progreso de la técnica permite afinar los razonamientos constructivos y funcionales; la mayor atención acordada a estos hechos induce a una especie de rectificación y restricción de las reglas tradicionales; por ejemplo, la columna se justifica sólo si está aislada; el tímpano, únicamente si en realidad tiene un tejado detrás, etc. Frezier, en el “Mercure de France” de 1754, llega a mantener que las cornisas usadas en el interior de las iglesias son perfectamente absurdas, porque deberían corresponder a canales en el alero del tejado y que hasta un “salvaje con sentido común” (personaje corriente en estas disputas del siglo XVIII) se daría cuenta, inmediatamente, de esta aberración: “él mostraría, sin duda, sus preferencias por la arquitectura gótica, pese a estar tan mal considerada, porque no hace alarde de una imitación tan desquiciada”.</w:t>
      </w:r>
    </w:p>
    <w:p>
      <w:pPr>
        <w:pStyle w:val="TextBody"/>
        <w:spacing w:before="0" w:after="120"/>
        <w:rPr>
          <w:rFonts w:ascii="GoudyOlSt BT" w:hAnsi="GoudyOlSt BT" w:cs="GoudyOlSt BT"/>
          <w:sz w:val="22"/>
          <w:szCs w:val="22"/>
        </w:rPr>
      </w:pPr>
      <w:r>
        <w:rPr>
          <w:rFonts w:cs="GoudyOlSt BT" w:ascii="GoudyOlSt BT" w:hAnsi="GoudyOlSt BT"/>
          <w:sz w:val="22"/>
          <w:szCs w:val="22"/>
        </w:rPr>
        <w:t>El sistema de la arquitectura tradicional no está en situación de aguantar tales críticas, y la correspondencia aproximada entre elementos constructivos y formales, cosa que hasta este momento se daba por demostrada, no puede mantenerse frente a una verificación analítica; el carácter de necesidad que se atribuía, en consecuencia, a los elementos clásicos no puede ser sostenido por más tiempo.</w:t>
      </w:r>
    </w:p>
    <w:p>
      <w:pPr>
        <w:pStyle w:val="TextBody"/>
        <w:spacing w:before="0" w:after="120"/>
        <w:rPr/>
      </w:pPr>
      <w:r>
        <w:rPr>
          <w:rFonts w:cs="GoudyOlSt BT" w:ascii="GoudyOlSt BT" w:hAnsi="GoudyOlSt BT"/>
          <w:sz w:val="22"/>
          <w:szCs w:val="22"/>
        </w:rPr>
        <w:t>Por ambos caminos los títulos de legitimidad del antiguo repertorio son puestos a discusión; la persistencia de las formas clásicas, de los órdenes, etc.; debe justificarse, pues, de otra forma, siendo los argumentos posibles los siguientes:</w:t>
      </w:r>
    </w:p>
    <w:p>
      <w:pPr>
        <w:pStyle w:val="TextBody"/>
        <w:spacing w:before="0" w:after="120"/>
        <w:rPr/>
      </w:pPr>
      <w:r>
        <w:rPr>
          <w:rFonts w:cs="GoudyOlSt BT" w:ascii="GoudyOlSt BT" w:hAnsi="GoudyOlSt BT"/>
          <w:sz w:val="22"/>
          <w:szCs w:val="22"/>
        </w:rPr>
        <w:t>O se recurre a las supuestas leyes eternas de la belleza, que funcionan como una forma de principio de legitimidad en arte (notemos, de paso, que cuando se recurre de manera explícita a tal principio, ya la opinión pública ha puesto en tela de juicio el tradicional estado de cosas); o se invocan razones de contenido, es decir, se considera que el arte debe inculcar las virtudes civiles y que usar las formas antiguas hace recordar los nobles ejemplos de la historia griega y romana; o bien, más simplemente, se atribuye al repertorio clásico una existencia de hecho, a causa de la moda o de la costumbre.</w:t>
      </w:r>
    </w:p>
    <w:p>
      <w:pPr>
        <w:pStyle w:val="TextBody"/>
        <w:spacing w:before="0" w:after="120"/>
        <w:rPr/>
      </w:pPr>
      <w:r>
        <w:rPr>
          <w:rFonts w:cs="GoudyOlSt BT" w:ascii="GoudyOlSt BT" w:hAnsi="GoudyOlSt BT"/>
          <w:sz w:val="22"/>
          <w:szCs w:val="22"/>
        </w:rPr>
        <w:t xml:space="preserve">La primera posición, sostenida por teóricos como Winckelmann y Milizia, es hecha propia por los más intransigentes miembros de la Academia, como Quatremere de Quincy, preocupados en poner a salvo la autonomía de la cultura artística, y marca la obra de algunos artistas, ligados más rigurosamente a la imitación de los antiguos: Canova, Thorwaldsen, L. P. Baltard. La segunda es característica de la generación envuelta por la Revolución Francesa, de David y de Ledoux, que hacen del arte profesión de fe  política, produciendo una particular distorsión expresiva, que puede encontrarse también en otros de sus contemporáneos, en Soane y en Gilly. La tercera posición, que se base en las premisas de los racionalistas del XVIII, como Patte y Rondelet, es teorizada en las nuevas escuelas de ingeniería, especialmente por Durand y, sustancialmente, se apropian de ella los más afortunados proyectistas que trabajan en tiempos de la Restauración: Percier y Fontaine en Francia, Nash en Inglaterra, Schinkel en Alemania, así como la gran masa de los ingenieros sin ambiciones artísticas. </w:t>
      </w:r>
    </w:p>
    <w:p>
      <w:pPr>
        <w:pStyle w:val="TextBody"/>
        <w:spacing w:before="0" w:after="120"/>
        <w:rPr>
          <w:rFonts w:ascii="GoudyOlSt BT" w:hAnsi="GoudyOlSt BT" w:cs="GoudyOlSt BT"/>
          <w:sz w:val="22"/>
          <w:szCs w:val="22"/>
        </w:rPr>
      </w:pPr>
      <w:r>
        <w:rPr>
          <w:rFonts w:cs="GoudyOlSt BT" w:ascii="GoudyOlSt BT" w:hAnsi="GoudyOlSt BT"/>
          <w:sz w:val="22"/>
          <w:szCs w:val="22"/>
        </w:rPr>
        <w:t>Los primeros y los segundos constituyen una minoría culta y combativa, que atribuye al neoclasicismo un valor cultural unívoco: el suyo puede llamarse neoclasicismo ideológico.</w:t>
      </w:r>
    </w:p>
    <w:p>
      <w:pPr>
        <w:pStyle w:val="TextBody"/>
        <w:spacing w:before="0" w:after="120"/>
        <w:rPr/>
      </w:pPr>
      <w:r>
        <w:rPr>
          <w:rFonts w:cs="GoudyOlSt BT" w:ascii="GoudyOlSt BT" w:hAnsi="GoudyOlSt BT"/>
          <w:sz w:val="22"/>
          <w:szCs w:val="22"/>
        </w:rPr>
        <w:t>Por el contrario, para los otros, es decir, para la mayor parte de los constructores, el neoclasicismo no deja de ser una simple convención, a la que no se atribuye ninguna significación especial, pero que permite dar por descontados y apartar los problemas formales, para desarrollar de modo analítico, como requiere la cultura técnica de le época, los problemas prácticos constructivos y de distribución: lo podemos llamar neoclasicismo empírico.</w:t>
      </w:r>
    </w:p>
    <w:p>
      <w:pPr>
        <w:pStyle w:val="TextBody"/>
        <w:spacing w:before="0" w:after="120"/>
        <w:rPr/>
      </w:pPr>
      <w:r>
        <w:rPr>
          <w:rFonts w:cs="GoudyOlSt BT" w:ascii="GoudyOlSt BT" w:hAnsi="GoudyOlSt BT"/>
          <w:sz w:val="22"/>
          <w:szCs w:val="22"/>
        </w:rPr>
        <w:t>Mientras los unos cargan las formas antiguas de significados simbólicos, y, por encima de la realidad concreta, libran una batalla de ideologías, los otros usan idénticas formas, pero hablan lo menos posible de ellas y, al amparo de esta convención, profundizan en las nuevas exigencias de la ciudad industrial.</w:t>
      </w:r>
    </w:p>
    <w:p>
      <w:pPr>
        <w:pStyle w:val="TextBody"/>
        <w:spacing w:before="0" w:after="120"/>
        <w:rPr/>
      </w:pPr>
      <w:r>
        <w:rPr>
          <w:rFonts w:cs="GoudyOlSt BT" w:ascii="GoudyOlSt BT" w:hAnsi="GoudyOlSt BT"/>
          <w:sz w:val="22"/>
          <w:szCs w:val="22"/>
        </w:rPr>
        <w:t>La batalla entre las corrientes del neoclasicismo ideológico es el episodio más llamativo y, corrientemente, viene colocado en el primer plano de la perspectiva histórica, pero no es el más importante para nuestro relato. Quienes aparecen como innovadores más audaces, como los arquitectos “revolucionarios”, Etienne-Louis Boullée (1727-1799) y Claude Nicholas Ledoux (1736-1806), no escapan, en realidad, de las convenciones académicas y no son el exponente más avanzado de la cultura de la época. El papel que se les ha querido atribuir de precursores del movimiento moderno, está basado en comparaciones formales y no es válido según criterios históricos.</w:t>
      </w:r>
    </w:p>
    <w:p>
      <w:pPr>
        <w:pStyle w:val="TextBody"/>
        <w:spacing w:before="0" w:after="120"/>
        <w:rPr/>
      </w:pPr>
      <w:r>
        <w:rPr>
          <w:rFonts w:cs="GoudyOlSt BT" w:ascii="GoudyOlSt BT" w:hAnsi="GoudyOlSt BT"/>
          <w:sz w:val="22"/>
          <w:szCs w:val="22"/>
        </w:rPr>
        <w:t xml:space="preserve">Asimismo, puede explicarse con facilidad la escasa continuidad de sus experiencias. Las tesis del clasicismo ideológico, a pesar de sus elaboradas y rigurosas justificaciones, son, en realidad, poco duraderas, puesto que pueden ser trasladadas al mismo terreno filosófico y político de otras tesis y ser sustituidas por éstas. Así, como Boullée interpreta la antigüedad de acuerdo con los ideales laicos y progresistas de la filosofía iluminista, Chateaubriand, que publica el </w:t>
      </w:r>
      <w:r>
        <w:rPr>
          <w:rFonts w:cs="GoudyOlSt BT" w:ascii="GoudyOlSt BT" w:hAnsi="GoudyOlSt BT"/>
          <w:i/>
          <w:sz w:val="22"/>
          <w:szCs w:val="22"/>
        </w:rPr>
        <w:t>Génie du Christianisme</w:t>
      </w:r>
      <w:r>
        <w:rPr>
          <w:rFonts w:cs="GoudyOlSt BT" w:ascii="GoudyOlSt BT" w:hAnsi="GoudyOlSt BT"/>
          <w:sz w:val="22"/>
          <w:szCs w:val="22"/>
        </w:rPr>
        <w:t xml:space="preserve"> en 1802, interpreta el gótico de acuerdo con las tendencias del neocatolicismo, y lo revaloriza asociándolo al misticismo medieval; los éxitos de uno y otro estilo cambian, de este modo, siguiendo la popularidad alcanzada por sus referencias respectivas.</w:t>
      </w:r>
    </w:p>
    <w:p>
      <w:pPr>
        <w:pStyle w:val="TextBody"/>
        <w:spacing w:before="0" w:after="120"/>
        <w:rPr/>
      </w:pPr>
      <w:r>
        <w:rPr>
          <w:rFonts w:cs="GoudyOlSt BT" w:ascii="GoudyOlSt BT" w:hAnsi="GoudyOlSt BT"/>
          <w:sz w:val="22"/>
          <w:szCs w:val="22"/>
        </w:rPr>
        <w:t>Por el contrario, la asociación de gusto clásico y práctica constructiva, aunque fundada en una aceptación convencional, se ha mostrado altamente tenaz y todavía hoy tiene influencia, como demuestran las obras de algunos grandes constructores como Perret, Nervi, Candela. Continúa siendo evidente el paralelismo de los instrumentos mentales: de hecho, los métodos normales de cálculo de las estructuras conducen a los ingenieros, hoy como entonces, hacia soluciones simétricas y dotadas de una especie de propensión hacia ciertos efectos típicos del neoclasicismo. Esta relación es explicable históricamente, ya que tanto la sensibilidad neoclásica como los métodos de cálculo derivan ambos, de manera diversa, de la mentalidad analítica de este período, pero la parcial y relativa coincidencia entre los resultados científicos y los principios del estilo clásico es fácilmente cambiada por una especie de armonía preestablecida, necesaria y total. A través de todo el siglo XIX los ingenieros no se cansan de repetir, con Eiffel, que “las auténticas leyes de la fuerza se encuentran siempre en consonancia con las leyes secretas de la armonía”.</w:t>
      </w:r>
    </w:p>
    <w:p>
      <w:pPr>
        <w:pStyle w:val="TextBody"/>
        <w:spacing w:before="0" w:after="120"/>
        <w:rPr/>
      </w:pPr>
      <w:r>
        <w:rPr>
          <w:rFonts w:cs="GoudyOlSt BT" w:ascii="GoudyOlSt BT" w:hAnsi="GoudyOlSt BT"/>
          <w:sz w:val="22"/>
          <w:szCs w:val="22"/>
        </w:rPr>
        <w:t>Conviene captar los orígenes de esta postura en las escuelas de ingeniería, en las que se forman, desde entonces, la mayor parte de los proyectistas. El curso de arquitectura de la Ecole Polytechnique de París está a cargo de J. L. N. Durand (1760-1834), alumno de Boullée y espectador de las batallas doctrinales del período revolucionario; él utiliza esta compleja herencia, eminentemente teórica, para transmitir a la generación siguiente un sistema de reglas razonable y práctico, adaptado a la amplitud de las tareas que se presentan.</w:t>
      </w:r>
    </w:p>
    <w:p>
      <w:pPr>
        <w:pStyle w:val="TextBody"/>
        <w:spacing w:before="0" w:after="120"/>
        <w:rPr/>
      </w:pPr>
      <w:r>
        <w:rPr>
          <w:rFonts w:cs="GoudyOlSt BT" w:ascii="GoudyOlSt BT" w:hAnsi="GoudyOlSt BT"/>
          <w:sz w:val="22"/>
          <w:szCs w:val="22"/>
        </w:rPr>
        <w:t xml:space="preserve">Es tarea de la arquitectura, propugna él, “la </w:t>
      </w:r>
      <w:r>
        <w:rPr>
          <w:rFonts w:cs="GoudyOlSt BT" w:ascii="GoudyOlSt BT" w:hAnsi="GoudyOlSt BT"/>
          <w:i/>
          <w:sz w:val="22"/>
          <w:szCs w:val="22"/>
        </w:rPr>
        <w:t>utilidad</w:t>
      </w:r>
      <w:r>
        <w:rPr>
          <w:rFonts w:cs="GoudyOlSt BT" w:ascii="GoudyOlSt BT" w:hAnsi="GoudyOlSt BT"/>
          <w:sz w:val="22"/>
          <w:szCs w:val="22"/>
        </w:rPr>
        <w:t xml:space="preserve"> pública y privada, la conservación, el bienestar de los individuos, de las familias y de la sociedad”. Los medios a utilizar por la arquitectura son la </w:t>
      </w:r>
      <w:r>
        <w:rPr>
          <w:rFonts w:cs="GoudyOlSt BT" w:ascii="GoudyOlSt BT" w:hAnsi="GoudyOlSt BT"/>
          <w:i/>
          <w:sz w:val="22"/>
          <w:szCs w:val="22"/>
        </w:rPr>
        <w:t>conveniencia</w:t>
      </w:r>
      <w:r>
        <w:rPr>
          <w:rFonts w:cs="GoudyOlSt BT" w:ascii="GoudyOlSt BT" w:hAnsi="GoudyOlSt BT"/>
          <w:sz w:val="22"/>
          <w:szCs w:val="22"/>
        </w:rPr>
        <w:t xml:space="preserve"> y la </w:t>
      </w:r>
      <w:r>
        <w:rPr>
          <w:rFonts w:cs="GoudyOlSt BT" w:ascii="GoudyOlSt BT" w:hAnsi="GoudyOlSt BT"/>
          <w:i/>
          <w:sz w:val="22"/>
          <w:szCs w:val="22"/>
        </w:rPr>
        <w:t>economía</w:t>
      </w:r>
      <w:r>
        <w:rPr>
          <w:rFonts w:cs="GoudyOlSt BT" w:ascii="GoudyOlSt BT" w:hAnsi="GoudyOlSt BT"/>
          <w:sz w:val="22"/>
          <w:szCs w:val="22"/>
        </w:rPr>
        <w:t>. La conveniencia impone solidez, salubridad y comodidad del edificio; la economía requiere la forma más simple, regular y simétrica posible.</w:t>
      </w:r>
    </w:p>
    <w:p>
      <w:pPr>
        <w:pStyle w:val="TextBody"/>
        <w:spacing w:before="0" w:after="120"/>
        <w:rPr>
          <w:rFonts w:ascii="GoudyOlSt BT" w:hAnsi="GoudyOlSt BT" w:cs="GoudyOlSt BT"/>
          <w:sz w:val="22"/>
          <w:szCs w:val="22"/>
        </w:rPr>
      </w:pPr>
      <w:r>
        <w:rPr>
          <w:rFonts w:cs="GoudyOlSt BT" w:ascii="GoudyOlSt BT" w:hAnsi="GoudyOlSt BT"/>
          <w:sz w:val="22"/>
          <w:szCs w:val="22"/>
        </w:rPr>
        <w:t>La noción tradicional de los órdenes es criticada por Durand, quien refuta también las teorías de Laugier y de los tratadistas que intentan dar a las órdenes una supuesta universalidad, hacerlos derivar de la imitación de la cabaña primitiva, o del cuerpo humano: “hay que concluir, necesariamente, que los órdenes no forman, en modo alguno, la esencia de la arquitectura; que el gusto que se espera de su empleo y de la decoración resultante, no existe; que la propia decoración es una quimera y los gastos que requiere, una auténtica locura”.</w:t>
      </w:r>
    </w:p>
    <w:p>
      <w:pPr>
        <w:pStyle w:val="TextBody"/>
        <w:spacing w:before="0" w:after="120"/>
        <w:rPr/>
      </w:pPr>
      <w:r>
        <w:rPr>
          <w:rFonts w:cs="GoudyOlSt BT" w:ascii="GoudyOlSt BT" w:hAnsi="GoudyOlSt BT"/>
          <w:sz w:val="22"/>
          <w:szCs w:val="22"/>
        </w:rPr>
        <w:t>La arquitectura no es reducible, todavía, a un hecho técnico. La belleza deriva necesariamente de la coherencia, con que la arquitectura alcanza su fin utilitario, y la verdadera “decoración” resulta de la más conveniente y económica disposición de los elementos estructurales.</w:t>
      </w:r>
    </w:p>
    <w:p>
      <w:pPr>
        <w:pStyle w:val="TextBody"/>
        <w:spacing w:before="0" w:after="120"/>
        <w:rPr/>
      </w:pPr>
      <w:r>
        <w:rPr>
          <w:rFonts w:cs="GoudyOlSt BT" w:ascii="GoudyOlSt BT" w:hAnsi="GoudyOlSt BT"/>
          <w:sz w:val="22"/>
          <w:szCs w:val="22"/>
        </w:rPr>
        <w:t>Hasta aquí, el programa de Durand (dejando aparte la identificación de la economía con las formas simétricas) parece anticipar el funcionalismo moderno. Pero él entiende la “disposición” en sentido estrecho, como combinación de elementos dados. Su método comprende tres fases: en primer lugar, la descripción de los elementos; luego, los métodos generales para asociar los elementos con el fin de obtener las partes de los edificios y los edificios, por último, el estudio de los tipos de la construcción. Por “elementos” deben entenderse los materiales, con sus propiedades, y las formas y proporciones que éstos adopta al ser puestos en obra.</w:t>
      </w:r>
    </w:p>
    <w:p>
      <w:pPr>
        <w:pStyle w:val="TextBody"/>
        <w:spacing w:before="0" w:after="120"/>
        <w:rPr/>
      </w:pPr>
      <w:r>
        <w:rPr>
          <w:rFonts w:cs="GoudyOlSt BT" w:ascii="GoudyOlSt BT" w:hAnsi="GoudyOlSt BT"/>
          <w:sz w:val="22"/>
          <w:szCs w:val="22"/>
        </w:rPr>
        <w:t>Las formas y las proporciones son de tres tipos: “las que se deben a la naturaleza de los materiales y al uso de los objetos, en cuya construcción se han empleado; las que la costumbre ha convertido, de algún modo, en necesarias, es decir, las formas y las proporciones imitadas de los edificios antiguos; las que, siendo más simples y determinadas, deben tener nuestra preferencia debido a la facilidad con que las captamos”.</w:t>
      </w:r>
    </w:p>
    <w:p>
      <w:pPr>
        <w:pStyle w:val="TextBody"/>
        <w:spacing w:before="0" w:after="120"/>
        <w:rPr/>
      </w:pPr>
      <w:r>
        <w:rPr>
          <w:rFonts w:cs="GoudyOlSt BT" w:ascii="GoudyOlSt BT" w:hAnsi="GoudyOlSt BT"/>
          <w:sz w:val="22"/>
          <w:szCs w:val="22"/>
        </w:rPr>
        <w:t>Durand esboza, al igual que los tratadistas antiguos, una serie de consideraciones constructivas de las que se deduce una descripción a grandes rasgos de los órdenes arquitectónicos; pero a diferencia de aquéllos, él es rigurosamente lógico, y se da perfecta cuenta de que las formas constructivas “no están tan fijadas en la naturaleza de las cosas que no se pueda añadir o suprimir algo; por tanto, nada impide que las determinemos recurriendo a las formas del segundo tipo, sacadas de los edificios antiguos”, justificadas únicamente por la costumbre; “y, puesto que éstas varían bastante en los edificios griegos imitados por los romanos y, a su vez, por los pueblos modernos europeos, tenemos libertad para escoger de entre ellas, las formas y proporciones que, siendo más simples, se adapten mejor a la satisfacción de la vista y del espíritu, respetando la economía de los edificios”. De esta manera, efectúa una especie de selección de las formas tradicionales, eligiendo las más simples y esquemáticas.</w:t>
      </w:r>
    </w:p>
    <w:p>
      <w:pPr>
        <w:pStyle w:val="TextBody"/>
        <w:spacing w:before="0" w:after="120"/>
        <w:rPr>
          <w:rFonts w:ascii="GoudyOlSt BT" w:hAnsi="GoudyOlSt BT" w:cs="GoudyOlSt BT"/>
          <w:sz w:val="22"/>
          <w:szCs w:val="22"/>
        </w:rPr>
      </w:pPr>
      <w:r>
        <w:rPr>
          <w:rFonts w:cs="GoudyOlSt BT" w:ascii="GoudyOlSt BT" w:hAnsi="GoudyOlSt BT"/>
          <w:sz w:val="22"/>
          <w:szCs w:val="22"/>
        </w:rPr>
        <w:t>En conclusión, los proyectistas deberían valerse de las formas clásicas, pero preocuparse lo menos posible de ellas:</w:t>
      </w:r>
    </w:p>
    <w:p>
      <w:pPr>
        <w:pStyle w:val="TextBody"/>
        <w:spacing w:before="0" w:after="120"/>
        <w:rPr>
          <w:rFonts w:ascii="GoudyOlSt BT" w:hAnsi="GoudyOlSt BT" w:cs="GoudyOlSt BT"/>
          <w:sz w:val="22"/>
          <w:szCs w:val="22"/>
        </w:rPr>
      </w:pPr>
      <w:r>
        <w:rPr>
          <w:rFonts w:cs="GoudyOlSt BT" w:ascii="GoudyOlSt BT" w:hAnsi="GoudyOlSt BT"/>
          <w:sz w:val="22"/>
          <w:szCs w:val="22"/>
        </w:rPr>
      </w:r>
    </w:p>
    <w:p>
      <w:pPr>
        <w:pStyle w:val="TextBody"/>
        <w:spacing w:before="0" w:after="120"/>
        <w:rPr>
          <w:rFonts w:ascii="GoudyOlSt BT" w:hAnsi="GoudyOlSt BT" w:cs="GoudyOlSt BT"/>
          <w:sz w:val="20"/>
          <w:szCs w:val="20"/>
        </w:rPr>
      </w:pPr>
      <w:r>
        <w:rPr>
          <w:rFonts w:cs="GoudyOlSt BT" w:ascii="GoudyOlSt BT" w:hAnsi="GoudyOlSt BT"/>
          <w:sz w:val="20"/>
          <w:szCs w:val="20"/>
        </w:rPr>
        <w:t>Tampoco deberemos preocuparnos demasiado de las formas del primer tipo, derivadas de la utilidad, aunque sean las  más importantes, dado que surgen naturalmente del uso de los objetos y de la naturaleza de los materiales empleados para llevarlos a cabo; las formas del segundo tipo las hemos de considerar como hechos puramente locales, destinados, únicamente, a no contrariar nuestras costumbres; así, si construimos  en Persia, en China o en Japón, nos abstendremos de usarlas, pues de otro modo iríamos contra las costumbres del país; se usarán las formas del tercer tipo porque favorecen en muchas circunstancias la economía, y facilitan, en todo momento, el estudio de la arquitectura. En fin, los proyectitas se dedicarán, sobre todo, a la disposición que, cuando es conveniente y económica, alcanzando el fin que se propone la arquitectura, se convierte en el origen de la agradable sensación que nos hacen experimentar los edificios.</w:t>
      </w:r>
    </w:p>
    <w:p>
      <w:pPr>
        <w:pStyle w:val="TextBody"/>
        <w:spacing w:before="0" w:after="120"/>
        <w:rPr/>
      </w:pPr>
      <w:r>
        <w:rPr>
          <w:rFonts w:cs="GoudyOlSt BT" w:ascii="GoudyOlSt BT" w:hAnsi="GoudyOlSt BT"/>
          <w:sz w:val="22"/>
          <w:szCs w:val="22"/>
        </w:rPr>
        <w:t>¿Qué es entonces esa “arquitectura” que se enseña a los alumnos de la Ecole Polytechnique, si la parte técnica ha sido absorbida por la ciencia, y la distribución de los elementos es sólo un dato de conveniencia exterior? Durand hace de ella una especie de teoría combinatoria, asociando entre sí, de todas las maneras posibles, los elementos dados, primero en abstracto, prescindiendo de su destino, luego, según las exigencias distributivas de los diversos temas.</w:t>
      </w:r>
    </w:p>
    <w:p>
      <w:pPr>
        <w:pStyle w:val="TextBody"/>
        <w:spacing w:before="0" w:after="120"/>
        <w:rPr/>
      </w:pPr>
      <w:r>
        <w:rPr>
          <w:rFonts w:cs="GoudyOlSt BT" w:ascii="GoudyOlSt BT" w:hAnsi="GoudyOlSt BT"/>
          <w:sz w:val="22"/>
          <w:szCs w:val="22"/>
        </w:rPr>
        <w:t>Las figuras del tratado de Durand se reconocen por el grafismo, conforme al gusto de la época, pero anuncian toda la producción de los ingenieros del siglo XIX. Aparecen ya claramente todos los caracteres: la manera de componer por adición mecánica, la independencia entre el conjunto estructural y el acabado de los elementos, la predilección por las cotas e números redondos y por las formas elementales, que reducen al mínimo el arbitrio del proyectista; los volveremos a encontrar en las obras de Paxton, Eiffel, Contamin, Le Baron Jenney, de Hennebique.</w:t>
      </w:r>
    </w:p>
    <w:p>
      <w:pPr>
        <w:pStyle w:val="TextBody"/>
        <w:spacing w:before="0" w:after="120"/>
        <w:rPr>
          <w:rFonts w:ascii="GoudyOlSt BT" w:hAnsi="GoudyOlSt BT" w:cs="GoudyOlSt BT"/>
          <w:sz w:val="22"/>
          <w:szCs w:val="22"/>
        </w:rPr>
      </w:pPr>
      <w:r>
        <w:rPr>
          <w:rFonts w:cs="GoudyOlSt BT" w:ascii="GoudyOlSt BT" w:hAnsi="GoudyOlSt BT"/>
          <w:sz w:val="22"/>
          <w:szCs w:val="22"/>
        </w:rPr>
        <w:t>Hoy, revalorizada la obra de estos constructores como una de las bases del movimiento moderno, y cuando la administración va a menudo, más allá de lo necesario, no hay que olvidar que la producción de los ingenieros tiene méritos y defectos estrictamente dependientes entre sí y está ligada, en ambas direcciones, con la producción de los arquitectos-decoradores.</w:t>
      </w:r>
    </w:p>
    <w:p>
      <w:pPr>
        <w:pStyle w:val="TextBody"/>
        <w:spacing w:before="0" w:after="120"/>
        <w:rPr>
          <w:rFonts w:ascii="GoudyOlSt BT" w:hAnsi="GoudyOlSt BT" w:cs="GoudyOlSt BT"/>
          <w:sz w:val="22"/>
          <w:szCs w:val="22"/>
        </w:rPr>
      </w:pPr>
      <w:r>
        <w:rPr>
          <w:rFonts w:cs="GoudyOlSt BT" w:ascii="GoudyOlSt BT" w:hAnsi="GoudyOlSt BT"/>
          <w:sz w:val="22"/>
          <w:szCs w:val="22"/>
        </w:rPr>
        <w:t>Unos y otros creen que en el proyecto deben darse por sabidos ciertos aspectos, para que la atención pueda concentrarse en otros, de igual modo que en los cálculos se atribuye un valor convencional a algunas incógnitas, para hallar otras.</w:t>
      </w:r>
    </w:p>
    <w:p>
      <w:pPr>
        <w:pStyle w:val="TextBody"/>
        <w:spacing w:before="0" w:after="120"/>
        <w:rPr>
          <w:rFonts w:ascii="GoudyOlSt BT" w:hAnsi="GoudyOlSt BT" w:cs="GoudyOlSt BT"/>
          <w:sz w:val="22"/>
          <w:szCs w:val="22"/>
        </w:rPr>
      </w:pPr>
      <w:r>
        <w:rPr>
          <w:rFonts w:cs="GoudyOlSt BT" w:ascii="GoudyOlSt BT" w:hAnsi="GoudyOlSt BT"/>
          <w:sz w:val="22"/>
          <w:szCs w:val="22"/>
        </w:rPr>
      </w:r>
    </w:p>
    <w:p>
      <w:pPr>
        <w:pStyle w:val="TextBody"/>
        <w:spacing w:before="0" w:after="120"/>
        <w:rPr>
          <w:rFonts w:ascii="GoudyOlSt BT" w:hAnsi="GoudyOlSt BT" w:cs="GoudyOlSt BT"/>
          <w:sz w:val="22"/>
          <w:szCs w:val="22"/>
        </w:rPr>
      </w:pPr>
      <w:r>
        <w:rPr>
          <w:rFonts w:cs="GoudyOlSt BT" w:ascii="GoudyOlSt BT" w:hAnsi="GoudyOlSt BT"/>
          <w:sz w:val="22"/>
          <w:szCs w:val="22"/>
        </w:rPr>
      </w:r>
    </w:p>
    <w:p>
      <w:pPr>
        <w:pStyle w:val="TextBody"/>
        <w:spacing w:before="0" w:after="120"/>
        <w:rPr>
          <w:rFonts w:ascii="GoudyOlSt BT" w:hAnsi="GoudyOlSt BT" w:cs="GoudyOlSt BT"/>
          <w:sz w:val="22"/>
          <w:szCs w:val="22"/>
        </w:rPr>
      </w:pPr>
      <w:r>
        <w:rPr>
          <w:rFonts w:cs="GoudyOlSt BT" w:ascii="GoudyOlSt BT" w:hAnsi="GoudyOlSt BT"/>
          <w:sz w:val="22"/>
          <w:szCs w:val="22"/>
        </w:rPr>
      </w:r>
    </w:p>
    <w:p>
      <w:pPr>
        <w:pStyle w:val="TextBody"/>
        <w:spacing w:before="0" w:after="120"/>
        <w:rPr>
          <w:rFonts w:ascii="GoudyOlSt BT" w:hAnsi="GoudyOlSt BT" w:cs="GoudyOlSt BT"/>
          <w:sz w:val="22"/>
          <w:szCs w:val="22"/>
        </w:rPr>
      </w:pPr>
      <w:r>
        <w:rPr>
          <w:rFonts w:cs="GoudyOlSt BT" w:ascii="GoudyOlSt BT" w:hAnsi="GoudyOlSt BT"/>
          <w:sz w:val="22"/>
          <w:szCs w:val="22"/>
        </w:rPr>
      </w:r>
    </w:p>
    <w:p>
      <w:pPr>
        <w:pStyle w:val="TextBody"/>
        <w:spacing w:before="0" w:after="120"/>
        <w:rPr>
          <w:rFonts w:ascii="GoudyOlSt BT" w:hAnsi="GoudyOlSt BT" w:cs="GoudyOlSt BT"/>
          <w:sz w:val="22"/>
          <w:szCs w:val="22"/>
        </w:rPr>
      </w:pPr>
      <w:r>
        <w:rPr>
          <w:rFonts w:cs="GoudyOlSt BT" w:ascii="GoudyOlSt BT" w:hAnsi="GoudyOlSt BT"/>
          <w:sz w:val="22"/>
          <w:szCs w:val="22"/>
        </w:rPr>
      </w:r>
    </w:p>
    <w:p>
      <w:pPr>
        <w:pStyle w:val="TextBody"/>
        <w:spacing w:before="0" w:after="120"/>
        <w:rPr/>
      </w:pPr>
      <w:r>
        <w:rPr>
          <w:rFonts w:cs="GoudyOlSt BT" w:ascii="GoudyOlSt BT" w:hAnsi="GoudyOlSt BT"/>
          <w:b/>
          <w:sz w:val="22"/>
          <w:szCs w:val="22"/>
        </w:rPr>
        <w:t>*</w:t>
      </w:r>
      <w:r>
        <w:rPr>
          <w:rFonts w:cs="GoudyOlSt BT" w:ascii="GoudyOlSt BT" w:hAnsi="GoudyOlSt BT"/>
          <w:sz w:val="22"/>
          <w:szCs w:val="22"/>
        </w:rPr>
        <w:t xml:space="preserve"> Texto extraído del libro:</w:t>
      </w:r>
    </w:p>
    <w:p>
      <w:pPr>
        <w:pStyle w:val="TextBody"/>
        <w:spacing w:before="0" w:after="120"/>
        <w:rPr>
          <w:rFonts w:ascii="GoudyOlSt BT" w:hAnsi="GoudyOlSt BT" w:cs="GoudyOlSt BT"/>
          <w:sz w:val="22"/>
          <w:szCs w:val="22"/>
        </w:rPr>
      </w:pPr>
      <w:r>
        <w:rPr>
          <w:rFonts w:cs="GoudyOlSt BT" w:ascii="GoudyOlSt BT" w:hAnsi="GoudyOlSt BT"/>
          <w:sz w:val="22"/>
          <w:szCs w:val="22"/>
        </w:rPr>
        <w:t xml:space="preserve">Benévolo, Leonardo. </w:t>
      </w:r>
      <w:r>
        <w:rPr>
          <w:rFonts w:cs="GoudyOlSt BT" w:ascii="GoudyOlSt BT" w:hAnsi="GoudyOlSt BT"/>
          <w:b/>
          <w:sz w:val="22"/>
          <w:szCs w:val="22"/>
        </w:rPr>
        <w:t>Historia de la arquitectura moderna</w:t>
      </w:r>
      <w:r>
        <w:rPr>
          <w:rFonts w:cs="GoudyOlSt BT" w:ascii="GoudyOlSt BT" w:hAnsi="GoudyOlSt BT"/>
          <w:sz w:val="22"/>
          <w:szCs w:val="22"/>
        </w:rPr>
        <w:t>. Barcelona: Gustavo Gili.</w:t>
      </w:r>
    </w:p>
    <w:p>
      <w:pPr>
        <w:pStyle w:val="Normal"/>
        <w:rPr>
          <w:rFonts w:ascii="GoudyOlSt BT" w:hAnsi="GoudyOlSt BT" w:cs="GoudyOlSt BT"/>
          <w:sz w:val="22"/>
          <w:szCs w:val="22"/>
        </w:rPr>
      </w:pPr>
      <w:r>
        <w:rPr>
          <w:rFonts w:cs="GoudyOlSt BT" w:ascii="GoudyOlSt BT" w:hAnsi="GoudyOlSt BT"/>
          <w:sz w:val="22"/>
          <w:szCs w:val="22"/>
        </w:rPr>
      </w:r>
    </w:p>
    <w:sectPr>
      <w:footerReference w:type="default" r:id="rId2"/>
      <w:type w:val="nextPage"/>
      <w:pgSz w:w="11906" w:h="16838"/>
      <w:pgMar w:left="170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OlS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eastAsia="en-US" w:bidi="ar-SA"/>
    </w:rPr>
  </w:style>
  <w:style w:type="paragraph" w:styleId="Heading1">
    <w:name w:val="Heading 1"/>
    <w:basedOn w:val="Normal"/>
    <w:next w:val="Normal"/>
    <w:qFormat/>
    <w:pPr>
      <w:keepNext w:val="true"/>
      <w:numPr>
        <w:ilvl w:val="0"/>
        <w:numId w:val="1"/>
      </w:numPr>
      <w:spacing w:lineRule="auto" w:line="480"/>
      <w:outlineLvl w:val="0"/>
    </w:pPr>
    <w:rPr>
      <w:b/>
      <w:bCs/>
      <w:i/>
      <w:iCs/>
      <w:sz w:val="28"/>
    </w:rPr>
  </w:style>
  <w:style w:type="paragraph" w:styleId="Heading2">
    <w:name w:val="Heading 2"/>
    <w:basedOn w:val="Normal"/>
    <w:next w:val="Normal"/>
    <w:qFormat/>
    <w:pPr>
      <w:keepNext w:val="true"/>
      <w:numPr>
        <w:ilvl w:val="1"/>
        <w:numId w:val="1"/>
      </w:numPr>
      <w:spacing w:lineRule="auto" w:line="480"/>
      <w:outlineLvl w:val="1"/>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8:31:00Z</dcterms:created>
  <dc:creator>A</dc:creator>
  <dc:description/>
  <dc:language>en-US</dc:language>
  <cp:lastModifiedBy>A</cp:lastModifiedBy>
  <dcterms:modified xsi:type="dcterms:W3CDTF">2008-03-16T18:59:00Z</dcterms:modified>
  <cp:revision>23</cp:revision>
  <dc:subject/>
  <dc:title>Historia de la Arquitectura Moderna”</dc:title>
</cp:coreProperties>
</file>