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GoudyOlSt BT" w:hAnsi="GoudyOlSt BT" w:cs="GoudyOlSt BT"/>
          <w:b/>
          <w:b/>
          <w:sz w:val="36"/>
          <w:szCs w:val="36"/>
          <w:lang w:val="es-ES" w:eastAsia="en-US"/>
        </w:rPr>
      </w:pPr>
      <w:r>
        <w:rPr>
          <w:rFonts w:cs="GoudyOlSt BT" w:ascii="GoudyOlSt BT" w:hAnsi="GoudyOlSt BT"/>
          <w:b/>
          <w:sz w:val="36"/>
          <w:szCs w:val="36"/>
          <w:lang w:val="es-ES" w:eastAsia="en-US"/>
        </w:rPr>
        <w:t>Nuevos problemas de construcción. Nuevas soluciones.</w:t>
      </w:r>
      <w:r>
        <w:rPr>
          <w:rFonts w:cs="GoudyOlSt BT" w:ascii="GoudyOlSt BT" w:hAnsi="GoudyOlSt BT"/>
          <w:sz w:val="36"/>
          <w:szCs w:val="36"/>
          <w:lang w:val="es-ES" w:eastAsia="en-US"/>
        </w:rPr>
        <w:t>*</w:t>
      </w:r>
    </w:p>
    <w:p>
      <w:pPr>
        <w:pStyle w:val="Normal"/>
        <w:spacing w:before="0" w:after="120"/>
        <w:jc w:val="both"/>
        <w:rPr/>
      </w:pPr>
      <w:r>
        <w:rPr>
          <w:rFonts w:cs="GoudyOlSt BT" w:ascii="GoudyOlSt BT" w:hAnsi="GoudyOlSt BT"/>
          <w:sz w:val="22"/>
          <w:szCs w:val="22"/>
          <w:lang w:val="es-ES" w:eastAsia="en-US"/>
        </w:rPr>
        <w:t>En el siglo XIX comienzan a aparecer edificios que no tienen nada que ver con el pasado. Sus nuevas líneas surgen de necesidades nuevas creadas por las grandes ciudades, múltiples medios de comunicación y una industria siempre en aumento. Todos estos edificios tienen una cosa en común: todos ellos son concebidos para la mera función de organizar desde allí la distribución de grandes cantidades de mercancías. No es un mero accidente el que este tipo de construcción presentara las soluciones de los grandes problemas arquitectónicos del siglo. Y como estos edificios sin pretensión artística contienen el germen de tanto como después fue apareciendo, tenemos que estudiarlo con cierta amplitud.</w:t>
      </w:r>
    </w:p>
    <w:p>
      <w:pPr>
        <w:pStyle w:val="Normal"/>
        <w:spacing w:before="0" w:after="120"/>
        <w:jc w:val="both"/>
        <w:rPr>
          <w:rFonts w:ascii="GoudyOlSt BT" w:hAnsi="GoudyOlSt BT" w:cs="GoudyOlSt BT"/>
          <w:sz w:val="22"/>
          <w:szCs w:val="22"/>
          <w:lang w:val="es-ES" w:eastAsia="en-US"/>
        </w:rPr>
      </w:pPr>
      <w:r>
        <w:rPr>
          <w:rFonts w:cs="GoudyOlSt BT" w:ascii="GoudyOlSt BT" w:hAnsi="GoudyOlSt BT"/>
          <w:sz w:val="22"/>
          <w:szCs w:val="22"/>
          <w:lang w:val="es-ES" w:eastAsia="en-US"/>
        </w:rPr>
      </w:r>
    </w:p>
    <w:p>
      <w:pPr>
        <w:pStyle w:val="Normal"/>
        <w:spacing w:before="0" w:after="120"/>
        <w:jc w:val="both"/>
        <w:rPr>
          <w:rFonts w:ascii="GoudyOlSt BT" w:hAnsi="GoudyOlSt BT" w:cs="GoudyOlSt BT"/>
          <w:b/>
          <w:b/>
          <w:sz w:val="28"/>
          <w:szCs w:val="28"/>
          <w:lang w:val="es-ES" w:eastAsia="en-US"/>
        </w:rPr>
      </w:pPr>
      <w:r>
        <w:rPr>
          <w:rFonts w:cs="GoudyOlSt BT" w:ascii="GoudyOlSt BT" w:hAnsi="GoudyOlSt BT"/>
          <w:b/>
          <w:sz w:val="28"/>
          <w:szCs w:val="28"/>
          <w:lang w:val="es-ES" w:eastAsia="en-US"/>
        </w:rPr>
        <w:t>Los Mercados</w:t>
      </w:r>
    </w:p>
    <w:p>
      <w:pPr>
        <w:pStyle w:val="Normal"/>
        <w:spacing w:before="0" w:after="120"/>
        <w:jc w:val="both"/>
        <w:rPr/>
      </w:pPr>
      <w:r>
        <w:rPr>
          <w:rFonts w:cs="GoudyOlSt BT" w:ascii="GoudyOlSt BT" w:hAnsi="GoudyOlSt BT"/>
          <w:sz w:val="22"/>
          <w:szCs w:val="22"/>
          <w:lang w:val="es-ES" w:eastAsia="en-US"/>
        </w:rPr>
        <w:t>Los grandes mercados centrales, de los cuales daremos tres ejemplos, fueron uno de los problemas que primero aparecieron y que encontraron su adecuada solución. La primera de estas construcciones que merecen ser tenidas en consideración fue la nave del Mercado de la Magdalena, en París, construido en 1824. La gracia de sus esbeltas columnas de hierro fundido nos rcuerda las pinturas murales pompeyanas. No hay ninguna adición decorativa que altere la impresión de ligereza de esta construcción. Éste es uno de los primeros ejemplos de lo que muchos ingenieros intentaron en el siglo XIX al crear nuevos sistemas de contrucción que combinasen la elegancia con la economía de material.</w:t>
      </w:r>
    </w:p>
    <w:p>
      <w:pPr>
        <w:pStyle w:val="Normal"/>
        <w:spacing w:before="0" w:after="120"/>
        <w:jc w:val="both"/>
        <w:rPr/>
      </w:pPr>
      <w:r>
        <w:rPr>
          <w:rFonts w:cs="GoudyOlSt BT" w:ascii="GoudyOlSt BT" w:hAnsi="GoudyOlSt BT"/>
          <w:sz w:val="22"/>
          <w:szCs w:val="22"/>
          <w:lang w:val="es-ES" w:eastAsia="en-US"/>
        </w:rPr>
        <w:t xml:space="preserve">El mercado que fue construído en Londres, en 1835, para reemplazar al viejo Mercado de pescado de Hungerford, representa un considrable adelanto por lo que a la pura construcción se refiere. En 1836 apareció en </w:t>
      </w:r>
      <w:r>
        <w:rPr>
          <w:rFonts w:cs="GoudyOlSt BT" w:ascii="GoudyOlSt BT" w:hAnsi="GoudyOlSt BT"/>
          <w:i/>
          <w:sz w:val="22"/>
          <w:szCs w:val="22"/>
          <w:lang w:val="es-ES" w:eastAsia="en-US"/>
        </w:rPr>
        <w:t>Transactions,</w:t>
      </w:r>
      <w:r>
        <w:rPr>
          <w:rFonts w:cs="GoudyOlSt BT" w:ascii="GoudyOlSt BT" w:hAnsi="GoudyOlSt BT"/>
          <w:sz w:val="22"/>
          <w:szCs w:val="22"/>
          <w:lang w:val="es-ES" w:eastAsia="en-US"/>
        </w:rPr>
        <w:t xml:space="preserve"> del Instituto de los Arquitectos Ingleses, una descripción detallada del nuevo “Hungerford Fish Market”. Desde el punto de vista sanitario, se había prohibido el empleo de la madera en la erección de aquel edificio. La construcción en hierro fundido, ordenada para esta ocasión, es particualrmente notable por la vasta luz de techo, de 9,60 metros, con un perfil rectilíneo. Puese jactarse de tener toda la elegancia de un período muy posterior. La mayor particularidad de su construcción, según una reseña de 1836, “es la ausencia de soportes laterales”. A las vertientes del tejado les ha sido dada una inclinación hacia el interior, a fin de que el agua de lluvia, recogida por un canal, desague a través de las columnas centrales.</w:t>
      </w:r>
    </w:p>
    <w:p>
      <w:pPr>
        <w:pStyle w:val="Normal"/>
        <w:spacing w:before="0" w:after="120"/>
        <w:jc w:val="both"/>
        <w:rPr/>
      </w:pPr>
      <w:r>
        <w:rPr>
          <w:rFonts w:cs="GoudyOlSt BT" w:ascii="GoudyOlSt BT" w:hAnsi="GoudyOlSt BT"/>
          <w:sz w:val="22"/>
          <w:szCs w:val="22"/>
          <w:lang w:val="es-ES" w:eastAsia="en-US"/>
        </w:rPr>
        <w:t>El gran Mercado (Le Grandes Halles), de París, comenzó a contruirse en 1853, y además de que tuvo un origen muy interesante, su influencia futura fue todavía mayor que la de cualquiera de las construcciones que hemos mencionado hasta ahora. Este Mercado, el primero proyectado teniendo en cuenta una población de millones de habitantes, formaba parte del gran plan de transformación de París concebido por Haussmann. El Gran Mercado de París consiste en dos grupos de pabellones, puestos en comunicación mediante pasos cubiertos. El autor del proyecto, Victor Baltard, no es por ningún concepto considerado uno de los grandes arquitectos. Su  primer intento -un pabellón en piedra que fue construído en 1851- originó la total desaprobación del público, alcanzando la protesta tal proporción, que Haussmann, recientemente nombrado prefecto, ordernó que fuese desmolido.</w:t>
      </w:r>
    </w:p>
    <w:p>
      <w:pPr>
        <w:pStyle w:val="Normal"/>
        <w:spacing w:before="0" w:after="120"/>
        <w:jc w:val="both"/>
        <w:rPr/>
      </w:pPr>
      <w:r>
        <w:rPr>
          <w:rFonts w:cs="GoudyOlSt BT" w:ascii="GoudyOlSt BT" w:hAnsi="GoudyOlSt BT"/>
          <w:sz w:val="22"/>
          <w:szCs w:val="22"/>
          <w:lang w:val="es-ES" w:eastAsia="en-US"/>
        </w:rPr>
        <w:t>Fueron las órdenes directas de Napoleón III y Haussmann las que indujeron al académico Baltard a escoger el hierro como elemento de construcción en este segundo intento. Napoleón III, muy impresionado por la recientemente construida Estación del Este, había decidido que aquel tipo de cubierta estilo “paraguas” era lo más indicado para el proyecto mercado. “Ce sont de vastes parapluies qu’il me faut, rien de plus!”. Y el prefecto Haussmann ensordecía a Baltard, ante esta presión, no fue nada más que un mosaico derivado de las ideas de los demás; con todo, tuvo una importante influencia en sus futuros trabajos.</w:t>
      </w:r>
    </w:p>
    <w:p>
      <w:pPr>
        <w:pStyle w:val="Normal"/>
        <w:spacing w:before="0" w:after="120"/>
        <w:jc w:val="both"/>
        <w:rPr/>
      </w:pPr>
      <w:r>
        <w:rPr>
          <w:rFonts w:cs="GoudyOlSt BT" w:ascii="GoudyOlSt BT" w:hAnsi="GoudyOlSt BT"/>
          <w:sz w:val="22"/>
          <w:szCs w:val="22"/>
          <w:lang w:val="es-ES" w:eastAsia="en-US"/>
        </w:rPr>
        <w:t>El nuevo proyecto, ahora todo en hierro y cristal, sorprendió también a Napoleón III, al presentárselo Haussmann; esta vez, sin em,bargo, por distintos motivos: “¿Es posible -dijo- que el mismo arquitecto haya proyectado dos edificios tan diferentes?”. Haussmann replicó: “El arquitecto es el mismo: el que es distinto es el prefecto”.</w:t>
      </w:r>
    </w:p>
    <w:p>
      <w:pPr>
        <w:pStyle w:val="Normal"/>
        <w:spacing w:before="0" w:after="120"/>
        <w:jc w:val="both"/>
        <w:rPr/>
      </w:pPr>
      <w:r>
        <w:rPr>
          <w:rFonts w:cs="GoudyOlSt BT" w:ascii="GoudyOlSt BT" w:hAnsi="GoudyOlSt BT"/>
          <w:sz w:val="22"/>
          <w:szCs w:val="22"/>
          <w:lang w:val="es-ES" w:eastAsia="en-US"/>
        </w:rPr>
        <w:t>El proyecto concretamente realizado en el Gran Mercado era menos interesante que otros dos proyectos para el mismo edificio, que fueron desechados. El primero era obra de Héctor Horeau (1801-1872). Héctor Horeau fue uno de aquellos arquitectos que jamás experimentaron la satisfacción de la obra realizada. Sus proyectos -todos de grandes proporciones- no pudieron ser nunca ejecutados. La teoría matemática no había progresado lo suficiente para llegar a los cálculos que eran precisos para que tales edificios pudieran ser realizados; no era posible todavía construir con luces tan grandes como las que dicho arquitecto proyectaba sin emplear tirantes o producir haces de hierro de gran magnitud. Su proyecto para el Gran Mercado (1849) muestra un inmenso vestíbulo con luces de noventa metros, requiriendo ello muros de un espesor fuera de lo común para soportar los empujes laterales. Hasta unas cuantas décadas más tarde, tales proyectos no pudieron realizarse. Sin embargo, figuras como Horeau -hombres que tienen la visión del camino que hay que seguir antes de que haya sido trazado- nunca dejan de ser útiles; ellos dan el primer impulso a lo que más tarde adviene en una realidad.</w:t>
      </w:r>
    </w:p>
    <w:p>
      <w:pPr>
        <w:pStyle w:val="Normal"/>
        <w:spacing w:before="0" w:after="120"/>
        <w:jc w:val="both"/>
        <w:rPr/>
      </w:pPr>
      <w:r>
        <w:rPr>
          <w:rFonts w:cs="GoudyOlSt BT" w:ascii="GoudyOlSt BT" w:hAnsi="GoudyOlSt BT"/>
          <w:sz w:val="22"/>
          <w:szCs w:val="22"/>
          <w:lang w:val="es-ES" w:eastAsia="en-US"/>
        </w:rPr>
        <w:t>El segundo proyecto desechado era obra de Eugenio Flachat (1802-1872), un contemporáneo de Horeau y de Labrouse. Flachat pertenecía a la más briosa, diríamos, generación del siglo XIX, aquella del 1830, que incluyó a De Lesseps, el constructor del canal de Suez; a Víctor Hugo; al pintor Eugenio Delacroix, y a Augusto Compte, el profeta de la era científica. Fue Flachat quien, venciendo una general resistencia, construyó el primer tramo ferroviario francés en 1837. proyectó dársenas, almacenes para mercancías, puertos y canales, así como también esbozó planes para algunas Compañías de navegación transatlántica a vapor, y planeó la construcción de un túnel a través de los Alpes.</w:t>
      </w:r>
    </w:p>
    <w:p>
      <w:pPr>
        <w:pStyle w:val="Normal"/>
        <w:spacing w:before="0" w:after="120"/>
        <w:jc w:val="both"/>
        <w:rPr/>
      </w:pPr>
      <w:r>
        <w:rPr>
          <w:rFonts w:cs="GoudyOlSt BT" w:ascii="GoudyOlSt BT" w:hAnsi="GoudyOlSt BT"/>
          <w:sz w:val="22"/>
          <w:szCs w:val="22"/>
          <w:lang w:val="es-ES" w:eastAsia="en-US"/>
        </w:rPr>
        <w:t>No estará de más añadir, a los fines de nuestra exposición, el que Flachat er un seguidor de Saint-Simon. Los “Saint-Simonistes” tomaron como verdad exiomática el que “la Société toute entiére repose sur l’industrie”, y fueron casi los únicos en prever la extensión y proporción que el progreso industrial iba adquiriendo. El Gran Mercado, por su magnitud y función social, era una parte típica de aquella época que los “Saint-Simonistes” se creían en el deber de anunciar. Al presentar el consabido plan para este fin, animaba a Flachat el mismo espíritu que siempre impera en el fondo de sus otros proyectos más grandiosos.</w:t>
      </w:r>
    </w:p>
    <w:p>
      <w:pPr>
        <w:pStyle w:val="Normal"/>
        <w:spacing w:before="0" w:after="120"/>
        <w:jc w:val="both"/>
        <w:rPr/>
      </w:pPr>
      <w:r>
        <w:rPr>
          <w:rFonts w:cs="GoudyOlSt BT" w:ascii="GoudyOlSt BT" w:hAnsi="GoudyOlSt BT"/>
          <w:sz w:val="22"/>
          <w:szCs w:val="22"/>
          <w:lang w:val="es-ES" w:eastAsia="en-US"/>
        </w:rPr>
        <w:t>También este proyecto, como el de Horeau, prevé una gran amplitud de nave, de 78 metros. Podía, no obstante, ser realizada a base de los medios de alcance en aquel tiempo. Se sirve del sistema de cuchillo “Polonceau” y con el mínimo soporte y líneas horizontales, ampliamente distribuidas, el proyecto logra encontrar una solución muy atrayente y funcional del problema planteado.</w:t>
      </w:r>
    </w:p>
    <w:p>
      <w:pPr>
        <w:pStyle w:val="Normal"/>
        <w:spacing w:before="0" w:after="120"/>
        <w:jc w:val="both"/>
        <w:rPr>
          <w:rFonts w:ascii="GoudyOlSt BT" w:hAnsi="GoudyOlSt BT" w:cs="GoudyOlSt BT"/>
          <w:sz w:val="22"/>
          <w:szCs w:val="22"/>
          <w:lang w:val="es-ES" w:eastAsia="en-US"/>
        </w:rPr>
      </w:pPr>
      <w:r>
        <w:rPr>
          <w:rFonts w:cs="GoudyOlSt BT" w:ascii="GoudyOlSt BT" w:hAnsi="GoudyOlSt BT"/>
          <w:sz w:val="22"/>
          <w:szCs w:val="22"/>
          <w:lang w:val="es-ES" w:eastAsia="en-US"/>
        </w:rPr>
      </w:r>
    </w:p>
    <w:p>
      <w:pPr>
        <w:pStyle w:val="Normal"/>
        <w:spacing w:before="0" w:after="120"/>
        <w:jc w:val="both"/>
        <w:rPr>
          <w:rFonts w:ascii="GoudyOlSt BT" w:hAnsi="GoudyOlSt BT" w:cs="GoudyOlSt BT"/>
          <w:b/>
          <w:b/>
          <w:sz w:val="28"/>
          <w:szCs w:val="28"/>
          <w:lang w:val="es-ES" w:eastAsia="en-US"/>
        </w:rPr>
      </w:pPr>
      <w:r>
        <w:rPr>
          <w:rFonts w:cs="GoudyOlSt BT" w:ascii="GoudyOlSt BT" w:hAnsi="GoudyOlSt BT"/>
          <w:b/>
          <w:sz w:val="28"/>
          <w:szCs w:val="28"/>
          <w:lang w:val="es-ES" w:eastAsia="en-US"/>
        </w:rPr>
        <w:t>Los grandes almacenes</w:t>
      </w:r>
    </w:p>
    <w:p>
      <w:pPr>
        <w:pStyle w:val="Normal"/>
        <w:spacing w:before="0" w:after="120"/>
        <w:jc w:val="both"/>
        <w:rPr/>
      </w:pPr>
      <w:r>
        <w:rPr>
          <w:rFonts w:cs="GoudyOlSt BT" w:ascii="GoudyOlSt BT" w:hAnsi="GoudyOlSt BT"/>
          <w:sz w:val="22"/>
          <w:szCs w:val="22"/>
          <w:lang w:val="es-ES" w:eastAsia="en-US"/>
        </w:rPr>
        <w:t>El gran almacén es un producto de la edad indutrial; proviene del crecimiento de la masa de producción y de la pérdida de contacto entre le productor y el consumidor, que era una de sus consecuencias. El gran almacén no tiene precedentes de equivalente importancia en el pasado. En este aspecto ocurre como con las naves de mercados, estaciones de ferrocarril y salas de exposición del siglo XIX, que cumplen una parecida misión: realizar con la máxima rapidez aquellas actividades en las que interviene mucho público. Como aquellos otros edificios, el gran almacén nace del aumento de población en las ciudades, de la elevación del índice de vida y de la demanda de mercancías a más bajo precio.</w:t>
      </w:r>
    </w:p>
    <w:p>
      <w:pPr>
        <w:pStyle w:val="Normal"/>
        <w:spacing w:before="0" w:after="120"/>
        <w:jc w:val="both"/>
        <w:rPr/>
      </w:pPr>
      <w:r>
        <w:rPr>
          <w:rFonts w:cs="GoudyOlSt BT" w:ascii="GoudyOlSt BT" w:hAnsi="GoudyOlSt BT"/>
          <w:sz w:val="22"/>
          <w:szCs w:val="22"/>
          <w:lang w:val="es-ES" w:eastAsia="en-US"/>
        </w:rPr>
        <w:t xml:space="preserve">El término de “almacén”, y no el de “tienda”, señala ya la condición de su origen: es realmente un lugar donde se almacena, en el verdadero sentido de la palabra. Los primeros almacenes de París, en torno al año 1860, por ejemplo, se conocían con el nombre de </w:t>
      </w:r>
      <w:r>
        <w:rPr>
          <w:rFonts w:cs="GoudyOlSt BT" w:ascii="GoudyOlSt BT" w:hAnsi="GoudyOlSt BT"/>
          <w:i/>
          <w:sz w:val="22"/>
          <w:szCs w:val="22"/>
          <w:lang w:val="es-ES" w:eastAsia="en-US"/>
        </w:rPr>
        <w:t>docks à bon marché</w:t>
      </w:r>
      <w:r>
        <w:rPr>
          <w:rFonts w:cs="GoudyOlSt BT" w:ascii="GoudyOlSt BT" w:hAnsi="GoudyOlSt BT"/>
          <w:sz w:val="22"/>
          <w:szCs w:val="22"/>
          <w:lang w:val="es-ES" w:eastAsia="en-US"/>
        </w:rPr>
        <w:t>; eran sencillamente locales en donde se almacenaba gran cantidad de mercancías destinadas a ser vendidad al detall, a bajo precio. Para que reúna las requeridas condiciones a este propósito, el gran almacén -como las salas-depósito en una gran biblioteca, o un mercado cubierto- debe ofrecer un fácil golpe de vista sobre los artículos que contiene, y el máximo de iluminación, así como fáciles comunicaciones. Todas estas exigencias podían ser satisfechas con los nuevos medios que se ofrecían al constructor.</w:t>
      </w:r>
    </w:p>
    <w:p>
      <w:pPr>
        <w:pStyle w:val="Normal"/>
        <w:spacing w:before="0" w:after="120"/>
        <w:jc w:val="both"/>
        <w:rPr>
          <w:rFonts w:ascii="GoudyOlSt BT" w:hAnsi="GoudyOlSt BT" w:cs="GoudyOlSt BT"/>
          <w:sz w:val="22"/>
          <w:szCs w:val="22"/>
          <w:lang w:val="es-ES" w:eastAsia="en-US"/>
        </w:rPr>
      </w:pPr>
      <w:r>
        <w:rPr>
          <w:rFonts w:cs="GoudyOlSt BT" w:ascii="GoudyOlSt BT" w:hAnsi="GoudyOlSt BT"/>
          <w:sz w:val="22"/>
          <w:szCs w:val="22"/>
          <w:lang w:val="es-ES" w:eastAsia="en-US"/>
        </w:rPr>
        <w:t xml:space="preserve">Los economistas nos dicen que: “es casi seguro que los grandes almacenes tuvieron su origen en Europa, probablemente en París, y que se adelantaron en varios años a los grandes almacenes americanos. Se ha considerado al “Bon Marché” como el primer gran almacén construido en el mundo (1843). La falta de interés por la investigación de tales instituciones contemporáneas hace imposible hablar con más exactitud. Los orígenes del gran almacén americano son particularmente obscuros; nadie ha determinado de una manera definida cuándo y dónde se abrió el primer almacén de este tipo. Nosotros sólo podemos dar un perfil de lo que fue el tipo general de aquella construcción, de lo que surgió la institución más importante de nuestra vida económica. </w:t>
      </w:r>
    </w:p>
    <w:p>
      <w:pPr>
        <w:pStyle w:val="Normal"/>
        <w:spacing w:before="0" w:after="120"/>
        <w:jc w:val="both"/>
        <w:rPr>
          <w:rFonts w:ascii="GoudyOlSt BT" w:hAnsi="GoudyOlSt BT" w:cs="GoudyOlSt BT"/>
          <w:sz w:val="22"/>
          <w:szCs w:val="22"/>
          <w:lang w:val="es-ES" w:eastAsia="en-US"/>
        </w:rPr>
      </w:pPr>
      <w:r>
        <w:rPr>
          <w:rFonts w:cs="GoudyOlSt BT" w:ascii="GoudyOlSt BT" w:hAnsi="GoudyOlSt BT"/>
          <w:sz w:val="22"/>
          <w:szCs w:val="22"/>
          <w:lang w:val="es-ES" w:eastAsia="en-US"/>
        </w:rPr>
        <w:t>Ya antes de 1840, en los grandes centros comerciales de Boston, San Luis y Nueva York se levantaron construcciones llamadas “edificios comerciales”. Estos edificios comprendían una sección de varios almacenes, todos bajo un mismo techo, y combinados de tal modo que dos o más cuerpos de edificio pudieran unirse formando en realidad un solo conjunto. Muchos de ellos fueron erigidos con un fin especulativo, y sus constructores los alquilaban separadamente, ya para la venta al mayor o al detall. Los “Boston Commercial Buildings”, los almacenes y tiendas de venta al por mayor cuyas fachadas miran al río San Luis, y el “Washington Store”, 1845, en Nueva York, son todos ellos típicos de esta fase de desarrollo. El gran almacén, como un determinado tipo de construcción, se resume en estos “edificios comerciales”.</w:t>
      </w:r>
    </w:p>
    <w:p>
      <w:pPr>
        <w:pStyle w:val="Normal"/>
        <w:spacing w:before="0" w:after="120"/>
        <w:jc w:val="both"/>
        <w:rPr/>
      </w:pPr>
      <w:r>
        <w:rPr>
          <w:rFonts w:cs="GoudyOlSt BT" w:ascii="GoudyOlSt BT" w:hAnsi="GoudyOlSt BT"/>
          <w:sz w:val="22"/>
          <w:szCs w:val="22"/>
          <w:lang w:val="es-ES" w:eastAsia="en-US"/>
        </w:rPr>
        <w:t>Como Empresa comercial, los grandes almacenes de venta americanos se desarrollaron a base de ser los primeros que se dedicaron a la venta de prendas de vestir ya confeccionadas, a precios bajos y, por tanto, al alcance de las masas. En torno al 1840, Boston -floreciente centro comercial en el área de Nueva Inglaterra- poseyó uno de los mayores establecimientos de este tipo. Este fue “Oak Hall”, una Empresa cuyo giro anual se aproximaba a los quinientos mil dólares.</w:t>
      </w:r>
    </w:p>
    <w:p>
      <w:pPr>
        <w:pStyle w:val="Normal"/>
        <w:spacing w:before="0" w:after="120"/>
        <w:jc w:val="both"/>
        <w:rPr>
          <w:rFonts w:ascii="GoudyOlSt BT" w:hAnsi="GoudyOlSt BT" w:cs="GoudyOlSt BT"/>
          <w:sz w:val="22"/>
          <w:szCs w:val="22"/>
          <w:lang w:val="es-ES" w:eastAsia="en-US"/>
        </w:rPr>
      </w:pPr>
      <w:r>
        <w:rPr>
          <w:rFonts w:cs="GoudyOlSt BT" w:ascii="GoudyOlSt BT" w:hAnsi="GoudyOlSt BT"/>
          <w:sz w:val="22"/>
          <w:szCs w:val="22"/>
          <w:lang w:val="es-ES" w:eastAsia="en-US"/>
        </w:rPr>
        <w:t>Los grandes almacenes americanos que nacieron de manera parecida a éstos fueron tomando un carácter muy distinto al de los primeros establecimientos europeos. Los almacenes europeos se especializaron en la venta de tejidos únicamente cortados de la pieza, sin interesarles la confección hecha en serie.</w:t>
      </w:r>
    </w:p>
    <w:p>
      <w:pPr>
        <w:pStyle w:val="Normal"/>
        <w:spacing w:before="0" w:after="120"/>
        <w:jc w:val="both"/>
        <w:rPr/>
      </w:pPr>
      <w:r>
        <w:rPr>
          <w:rFonts w:cs="GoudyOlSt BT" w:ascii="GoudyOlSt BT" w:hAnsi="GoudyOlSt BT"/>
          <w:sz w:val="22"/>
          <w:szCs w:val="22"/>
          <w:lang w:val="es-ES" w:eastAsia="en-US"/>
        </w:rPr>
        <w:t>La mayor parte de los economistas opinan que los propiamente llamados grandes almacenes o bazares no aparecieron antes del año 1860. A nosotros nos parece probable que existiesen ya en una época más temprana. Sabemos -y éste es uno de los pocos datos exactos que refiriéndose al caso podemos tener-, que la instalación del primer ascensor para personas, en un gran almacén, data del año 1857, y fue llevada a cabo en un edificio situado en el chaflán de Broadway con la calle Broome, en la Ciudad de Nueva York.</w:t>
      </w:r>
    </w:p>
    <w:p>
      <w:pPr>
        <w:pStyle w:val="Normal"/>
        <w:spacing w:before="0" w:after="120"/>
        <w:jc w:val="both"/>
        <w:rPr/>
      </w:pPr>
      <w:r>
        <w:rPr>
          <w:rFonts w:cs="GoudyOlSt BT" w:ascii="GoudyOlSt BT" w:hAnsi="GoudyOlSt BT"/>
          <w:sz w:val="22"/>
          <w:szCs w:val="22"/>
          <w:lang w:val="es-ES" w:eastAsia="en-US"/>
        </w:rPr>
        <w:t>El gran almacén americano deriva de los grandes edificios de siete u ocho pisos destinados puramente a almacenes que tan comunes fueron durante la segunda mitad del siglo XIX. El almacén inglés, de múltiples plantas, que el ingeniero de Manchester, Guillermo Fairbairn, construyó en 1845 fue uno de los primeros ejemplos de tales edificios.</w:t>
      </w:r>
    </w:p>
    <w:p>
      <w:pPr>
        <w:pStyle w:val="Normal"/>
        <w:spacing w:before="0" w:after="120"/>
        <w:jc w:val="both"/>
        <w:rPr/>
      </w:pPr>
      <w:r>
        <w:rPr>
          <w:rFonts w:cs="GoudyOlSt BT" w:ascii="GoudyOlSt BT" w:hAnsi="GoudyOlSt BT"/>
          <w:sz w:val="22"/>
          <w:szCs w:val="22"/>
          <w:lang w:val="es-ES" w:eastAsia="en-US"/>
        </w:rPr>
        <w:t>Algo más tarde, Jaime Bogardus empleó un sistema de construcción en hierro fundido, que hizo posible erigir edificios relativamente altos, tipo de construcción parecido al de los almacenes, haciendo uso de elementos prefabricados. El “A. T. Stewart”, almacén de Nueva York –considerado como el primer gran almacén- es una construcción de este tipo. El edificio primitivo, formando parte del conocido establecimiento “Wanamaker”, continúa en pie. Terminado y ocupado por primera vez en 1863, poseía dos plantas subterráneas, cinco sobre el nivel del suelo, un ático y estaba servido por seis ascensores.</w:t>
      </w:r>
    </w:p>
    <w:p>
      <w:pPr>
        <w:pStyle w:val="Normal"/>
        <w:spacing w:before="0" w:after="120"/>
        <w:jc w:val="both"/>
        <w:rPr/>
      </w:pPr>
      <w:r>
        <w:rPr>
          <w:rFonts w:cs="GoudyOlSt BT" w:ascii="GoudyOlSt BT" w:hAnsi="GoudyOlSt BT"/>
          <w:sz w:val="22"/>
          <w:szCs w:val="22"/>
          <w:lang w:val="es-ES" w:eastAsia="en-US"/>
        </w:rPr>
        <w:t>Los inmensos almacenes erigidos en Chicago por los alrededores de 1890, con su gran planta ininterrumpida, no dejaron de seguir el tipo de la casa-almacén. Son ejemplos de este período, en Chicago, el “Leiter Building”, de 1889 (construido en su origen para oficinas, y actualmente propiedad de la “Sears, Roebuck &amp; Company”, y “The Fair”, de 1891, ambos construídos por Guillermo Le Baron Jenney.</w:t>
      </w:r>
    </w:p>
    <w:p>
      <w:pPr>
        <w:pStyle w:val="Normal"/>
        <w:spacing w:before="0" w:after="120"/>
        <w:jc w:val="both"/>
        <w:rPr/>
      </w:pPr>
      <w:r>
        <w:rPr>
          <w:rFonts w:cs="GoudyOlSt BT" w:ascii="GoudyOlSt BT" w:hAnsi="GoudyOlSt BT"/>
          <w:sz w:val="22"/>
          <w:szCs w:val="22"/>
          <w:lang w:val="es-ES" w:eastAsia="en-US"/>
        </w:rPr>
        <w:t>Hubo un gran bazar que partió del modelo de la casa-almacén -Juan Wanamaker, “Grand Depot” en la calle Trece, y en la calle Market, de Filadelfia- pero este mismo edificio no era en sí otra cosa que un almacén. El “Grand Depot” se inauguró como un gran almacén en 1876 (el año en que Eiffel y Boileau construyeron el “Magasin au Bon Marché”); fue origiariamente un depósito de marcancías del Ferrocarril de Pennsylvania. Había servido de cobertizo para guardarlas durante más de veinte años, antes de que Wanamaker diera con la atrevida idea de transformarlo en un inmenso almacén de una sola planta para la venta de tejidos.</w:t>
      </w:r>
    </w:p>
    <w:p>
      <w:pPr>
        <w:pStyle w:val="Normal"/>
        <w:spacing w:before="0" w:after="120"/>
        <w:jc w:val="both"/>
        <w:rPr>
          <w:rFonts w:ascii="GoudyOlSt BT" w:hAnsi="GoudyOlSt BT" w:cs="GoudyOlSt BT"/>
          <w:sz w:val="22"/>
          <w:szCs w:val="22"/>
          <w:lang w:val="es-ES" w:eastAsia="en-US"/>
        </w:rPr>
      </w:pPr>
      <w:r>
        <w:rPr>
          <w:rFonts w:cs="GoudyOlSt BT" w:ascii="GoudyOlSt BT" w:hAnsi="GoudyOlSt BT"/>
          <w:sz w:val="22"/>
          <w:szCs w:val="22"/>
          <w:lang w:val="es-ES" w:eastAsia="en-US"/>
        </w:rPr>
        <w:t>El “Grand Depot” tenía más de una hectárea de superficie. Un mostrador circular de 27 metros de circunferencia ocupaba el centro del edificio. De este centro irradiaban una serie de amplios pasos que quedaban cortados por otros pasos y mostradores, dipuestos concéntricamente con relación al mostrador central. La distribución era parecida a la empleada en la Exposición de París del año 1867.</w:t>
      </w:r>
    </w:p>
    <w:p>
      <w:pPr>
        <w:pStyle w:val="Normal"/>
        <w:spacing w:before="0" w:after="120"/>
        <w:jc w:val="both"/>
        <w:rPr/>
      </w:pPr>
      <w:r>
        <w:rPr>
          <w:rFonts w:cs="GoudyOlSt BT" w:ascii="GoudyOlSt BT" w:hAnsi="GoudyOlSt BT"/>
          <w:sz w:val="22"/>
          <w:szCs w:val="22"/>
          <w:lang w:val="es-ES" w:eastAsia="en-US"/>
        </w:rPr>
        <w:t>El primer gran almacén moderno en hierro y cristal, con libre aflujo de luz natural, en todos sentidos, fue el almacén “Au Bon Marché”, de París. Contrastaba en absoluto con el tipo de casa-almacén de plantas superpuestas iluminadas artificialmente. Cuando se construyó, en 1876, fue considerado como un modelo de elegancia.</w:t>
      </w:r>
    </w:p>
    <w:p>
      <w:pPr>
        <w:pStyle w:val="Normal"/>
        <w:spacing w:before="0" w:after="120"/>
        <w:jc w:val="both"/>
        <w:rPr/>
      </w:pPr>
      <w:r>
        <w:rPr>
          <w:rFonts w:cs="GoudyOlSt BT" w:ascii="GoudyOlSt BT" w:hAnsi="GoudyOlSt BT"/>
          <w:sz w:val="22"/>
          <w:szCs w:val="22"/>
          <w:lang w:val="es-ES" w:eastAsia="en-US"/>
        </w:rPr>
        <w:t>El “Bon Marché” fue obra del ingeniero Eiffel (más tarde constructor de la famosa torre de su nombre) y del arquitecto L. A. Boileau (hijo de uno de los grandews precusrsores franceses del empleo del hierro en arquitectura).</w:t>
      </w:r>
    </w:p>
    <w:p>
      <w:pPr>
        <w:pStyle w:val="Normal"/>
        <w:spacing w:before="0" w:after="120"/>
        <w:jc w:val="both"/>
        <w:rPr/>
      </w:pPr>
      <w:r>
        <w:rPr>
          <w:rFonts w:cs="GoudyOlSt BT" w:ascii="GoudyOlSt BT" w:hAnsi="GoudyOlSt BT"/>
          <w:sz w:val="22"/>
          <w:szCs w:val="22"/>
          <w:lang w:val="es-ES" w:eastAsia="en-US"/>
        </w:rPr>
        <w:t xml:space="preserve">Boileau se dio cuenta de que los muros macizos eran poco adaptables a los edificios de aquel tipo: “son admisibles únicamente columnas de pequeño diámetro”. Y continúa haciendo notar que estas columnas “no deberían ser otra cosa que los </w:t>
      </w:r>
      <w:r>
        <w:rPr>
          <w:rFonts w:cs="GoudyOlSt BT" w:ascii="GoudyOlSt BT" w:hAnsi="GoudyOlSt BT"/>
          <w:i/>
          <w:sz w:val="22"/>
          <w:szCs w:val="22"/>
          <w:lang w:val="es-ES" w:eastAsia="en-US"/>
        </w:rPr>
        <w:t>hors d’ oeuvre</w:t>
      </w:r>
      <w:r>
        <w:rPr>
          <w:rFonts w:cs="GoudyOlSt BT" w:ascii="GoudyOlSt BT" w:hAnsi="GoudyOlSt BT"/>
          <w:sz w:val="22"/>
          <w:szCs w:val="22"/>
          <w:lang w:val="es-ES" w:eastAsia="en-US"/>
        </w:rPr>
        <w:t xml:space="preserve"> de la construcción. En la planta baja del edificio todavía puede verse la amplia superficie de cristales, colocados en serie sin interrupción alguna. </w:t>
      </w:r>
    </w:p>
    <w:p>
      <w:pPr>
        <w:pStyle w:val="Normal"/>
        <w:spacing w:before="0" w:after="120"/>
        <w:jc w:val="both"/>
        <w:rPr>
          <w:rFonts w:ascii="GoudyOlSt BT" w:hAnsi="GoudyOlSt BT" w:cs="GoudyOlSt BT"/>
          <w:sz w:val="22"/>
          <w:szCs w:val="22"/>
          <w:lang w:val="es-ES" w:eastAsia="en-US"/>
        </w:rPr>
      </w:pPr>
      <w:r>
        <w:rPr>
          <w:rFonts w:cs="GoudyOlSt BT" w:ascii="GoudyOlSt BT" w:hAnsi="GoudyOlSt BT"/>
          <w:sz w:val="22"/>
          <w:szCs w:val="22"/>
          <w:lang w:val="es-ES" w:eastAsia="en-US"/>
        </w:rPr>
      </w:r>
    </w:p>
    <w:p>
      <w:pPr>
        <w:pStyle w:val="Normal"/>
        <w:spacing w:before="0" w:after="120"/>
        <w:jc w:val="both"/>
        <w:rPr>
          <w:rFonts w:ascii="GoudyOlSt BT" w:hAnsi="GoudyOlSt BT" w:cs="GoudyOlSt BT"/>
          <w:sz w:val="22"/>
          <w:szCs w:val="22"/>
          <w:lang w:val="es-ES" w:eastAsia="en-US"/>
        </w:rPr>
      </w:pPr>
      <w:r>
        <w:rPr>
          <w:rFonts w:cs="GoudyOlSt BT" w:ascii="GoudyOlSt BT" w:hAnsi="GoudyOlSt BT"/>
          <w:sz w:val="22"/>
          <w:szCs w:val="22"/>
          <w:lang w:val="es-ES" w:eastAsia="en-US"/>
        </w:rPr>
      </w:r>
    </w:p>
    <w:p>
      <w:pPr>
        <w:pStyle w:val="Normal"/>
        <w:spacing w:before="0" w:after="120"/>
        <w:jc w:val="center"/>
        <w:rPr>
          <w:rFonts w:ascii="GoudyOlSt BT" w:hAnsi="GoudyOlSt BT" w:cs="GoudyOlSt BT"/>
          <w:b/>
          <w:b/>
          <w:sz w:val="36"/>
          <w:szCs w:val="36"/>
          <w:lang w:val="es-ES" w:eastAsia="en-US"/>
        </w:rPr>
      </w:pPr>
      <w:r>
        <w:rPr>
          <w:rFonts w:cs="GoudyOlSt BT" w:ascii="GoudyOlSt BT" w:hAnsi="GoudyOlSt BT"/>
          <w:b/>
          <w:sz w:val="36"/>
          <w:szCs w:val="36"/>
          <w:lang w:val="es-ES" w:eastAsia="en-US"/>
        </w:rPr>
        <w:t>Las grandes exposiciones</w:t>
      </w:r>
    </w:p>
    <w:p>
      <w:pPr>
        <w:pStyle w:val="Normal"/>
        <w:spacing w:before="0" w:after="120"/>
        <w:jc w:val="both"/>
        <w:rPr>
          <w:rFonts w:ascii="GoudyOlSt BT" w:hAnsi="GoudyOlSt BT" w:cs="GoudyOlSt BT"/>
          <w:sz w:val="22"/>
          <w:szCs w:val="22"/>
          <w:lang w:val="es-ES" w:eastAsia="en-US"/>
        </w:rPr>
      </w:pPr>
      <w:r>
        <w:rPr>
          <w:rFonts w:cs="GoudyOlSt BT" w:ascii="GoudyOlSt BT" w:hAnsi="GoudyOlSt BT"/>
          <w:sz w:val="22"/>
          <w:szCs w:val="22"/>
          <w:lang w:val="es-ES" w:eastAsia="en-US"/>
        </w:rPr>
        <w:t>En la segunda mitad del siglo XIX, a medida que la industria iba realizando su mayor expansión, las exposiciones de tipo industrial proporcionaron a la arquitectura realmente creadora las mejores oportunidades. Hacia el final del siglo, cuando la industria dejó ya de ser contemplada como algo nuevo y maravilloso, para convertirse en un fenómeno natural, se perdió con ello la fuerza creadora. Entretanto habían surgido nuevos porblemas, que requerían soluciones también nuevas.</w:t>
      </w:r>
    </w:p>
    <w:p>
      <w:pPr>
        <w:pStyle w:val="Normal"/>
        <w:spacing w:before="0" w:after="120"/>
        <w:jc w:val="both"/>
        <w:rPr/>
      </w:pPr>
      <w:r>
        <w:rPr>
          <w:rFonts w:cs="GoudyOlSt BT" w:ascii="GoudyOlSt BT" w:hAnsi="GoudyOlSt BT"/>
          <w:sz w:val="22"/>
          <w:szCs w:val="22"/>
          <w:lang w:val="es-ES" w:eastAsia="en-US"/>
        </w:rPr>
        <w:t>Las exposiciones nacieron casi simultáneamente con la industrria moderna: aparecieron al tiempo que se producía también la substitución del trabajo de artesanía por el mecánico. A lo largo de todo este período en muchos países se trabajaba febrilmente para inventar nuevas máquinas y nuevos métodos de elaboración. El objeto principal de estas primeras exposiciones era el de presentar, reunidos, productos de este trabajo, poniendo en evidencia los modelos de las nuevas invenciones, y así facilitar al público su comparación y adopción. Estas exposiciones aceleraron el desarrollo de la industria en todas sus diferentes ramas, estando representadas en ellas todas las esferas de la actividad humana: utensilios, métodos y productos de las minas, de las fábricas, casas de maquinaria y granjas; todo quedaba allí expuesto, juntamente con obras de las artes puras y aplicadas.</w:t>
      </w:r>
    </w:p>
    <w:p>
      <w:pPr>
        <w:pStyle w:val="Normal"/>
        <w:spacing w:before="0" w:after="120"/>
        <w:jc w:val="both"/>
        <w:rPr/>
      </w:pPr>
      <w:r>
        <w:rPr>
          <w:rFonts w:cs="GoudyOlSt BT" w:ascii="GoudyOlSt BT" w:hAnsi="GoudyOlSt BT"/>
          <w:sz w:val="22"/>
          <w:szCs w:val="22"/>
          <w:lang w:val="es-ES" w:eastAsia="en-US"/>
        </w:rPr>
        <w:t>La exposición industrial representaba la síntesis de los ideales del siglo XIX, no formulados todavía. Predijo la transformación que tenía que operarse, tanto en el hombre como en la industria, en los sentimientos humanos tanto como en los elementos que le rodeaban. Las exposiciones eran una parte de la marcha de la industria, y ambas estaban ligadas a su destino.</w:t>
      </w:r>
    </w:p>
    <w:p>
      <w:pPr>
        <w:pStyle w:val="Normal"/>
        <w:spacing w:before="0" w:after="120"/>
        <w:jc w:val="both"/>
        <w:rPr/>
      </w:pPr>
      <w:r>
        <w:rPr>
          <w:rFonts w:cs="GoudyOlSt BT" w:ascii="GoudyOlSt BT" w:hAnsi="GoudyOlSt BT"/>
          <w:sz w:val="22"/>
          <w:szCs w:val="22"/>
          <w:lang w:val="es-ES" w:eastAsia="en-US"/>
        </w:rPr>
        <w:t>La historia de las exposiciones está dividida en dos períodos. El primero de ellos se inicia y termina en París: comienza con la primera exposición industrial del mundo -la de 1798- y termina con la Exposición de París de 1849. las exposiciones de este período inicial fueron posibles por el colapso de los Gremios, en 1791, y tuvieron todas ellas un carácter ezclusivamente nacional.</w:t>
      </w:r>
    </w:p>
    <w:p>
      <w:pPr>
        <w:pStyle w:val="Normal"/>
        <w:spacing w:before="0" w:after="120"/>
        <w:jc w:val="both"/>
        <w:rPr/>
      </w:pPr>
      <w:r>
        <w:rPr>
          <w:rFonts w:cs="GoudyOlSt BT" w:ascii="GoudyOlSt BT" w:hAnsi="GoudyOlSt BT"/>
          <w:sz w:val="22"/>
          <w:szCs w:val="22"/>
          <w:lang w:val="es-ES" w:eastAsia="en-US"/>
        </w:rPr>
        <w:t xml:space="preserve">La </w:t>
      </w:r>
      <w:r>
        <w:rPr>
          <w:rFonts w:cs="GoudyOlSt BT" w:ascii="GoudyOlSt BT" w:hAnsi="GoudyOlSt BT"/>
          <w:i/>
          <w:sz w:val="22"/>
          <w:szCs w:val="22"/>
          <w:lang w:val="es-ES" w:eastAsia="en-US"/>
        </w:rPr>
        <w:t>Premiére exposition des produits de l’industrie francaise</w:t>
      </w:r>
      <w:r>
        <w:rPr>
          <w:rFonts w:cs="GoudyOlSt BT" w:ascii="GoudyOlSt BT" w:hAnsi="GoudyOlSt BT"/>
          <w:sz w:val="22"/>
          <w:szCs w:val="22"/>
          <w:lang w:val="es-ES" w:eastAsia="en-US"/>
        </w:rPr>
        <w:t xml:space="preserve"> fue inaugurada en el Campo de Marte, en París, en septiembre de 1798. Inauguró un movimiento pro-exposiciones que iba a llevar a la realización de las obras más sobresalientes del siglo XIX. El comienzo, en París, fue en realidad muy modesto. Había expuestos algunos objetos de lujo, pero allí se dejó sentado el precedente para las exposiciones futuras al colocar en lugar preeminente los artículos de uso diario: relojes, papel para cubrir paredes, tejidos, hilados de algodón “preparados con carda y realizados por procedimientos mecánicos”, como hacía notar especialmente el catálogo.</w:t>
      </w:r>
    </w:p>
    <w:p>
      <w:pPr>
        <w:pStyle w:val="Normal"/>
        <w:spacing w:before="0" w:after="120"/>
        <w:jc w:val="both"/>
        <w:rPr/>
      </w:pPr>
      <w:r>
        <w:rPr>
          <w:rFonts w:cs="GoudyOlSt BT" w:ascii="GoudyOlSt BT" w:hAnsi="GoudyOlSt BT"/>
          <w:sz w:val="22"/>
          <w:szCs w:val="22"/>
          <w:lang w:val="es-ES" w:eastAsia="en-US"/>
        </w:rPr>
        <w:t xml:space="preserve">Acudieron solamente ciento diez expositores a este primer certamen, pero ello no disminuyó su importancia. El primer intento fue celebrar, en un festival popular, el haberse librado, gracias a la Revolución, de los vínculos corporativos impuestos por las asociaciones gremiales. Los festejos se centralizaron en el Campo de Marte, escenario de todas las celebraciones nacionales desde la caída de la Monarquía. Fue la proclamación de la </w:t>
      </w:r>
      <w:r>
        <w:rPr>
          <w:rFonts w:cs="GoudyOlSt BT" w:ascii="GoudyOlSt BT" w:hAnsi="GoudyOlSt BT"/>
          <w:i/>
          <w:sz w:val="22"/>
          <w:szCs w:val="22"/>
          <w:lang w:val="es-ES" w:eastAsia="en-US"/>
        </w:rPr>
        <w:t>liberté du travail</w:t>
      </w:r>
      <w:r>
        <w:rPr>
          <w:rFonts w:cs="GoudyOlSt BT" w:ascii="GoudyOlSt BT" w:hAnsi="GoudyOlSt BT"/>
          <w:sz w:val="22"/>
          <w:szCs w:val="22"/>
          <w:lang w:val="es-ES" w:eastAsia="en-US"/>
        </w:rPr>
        <w:t xml:space="preserve">, en 1791, la que dio por primera vez, a todo ciudadano, el derecho de escoger el oficio o profesión que deseara. Y lo que fue más importante, esta proclamación concediendo una nueva forma de libertad a la producción dio un apoyo oficial al progreso de la industria y de las inveciones, de las cuales todos esperaban grandes ventajas. “Ces arts n’avaient pas pu encore se développer à cause des entraves sans nombre. </w:t>
      </w:r>
      <w:r>
        <w:rPr>
          <w:rFonts w:cs="GoudyOlSt BT" w:ascii="GoudyOlSt BT" w:hAnsi="GoudyOlSt BT"/>
          <w:sz w:val="22"/>
          <w:szCs w:val="22"/>
          <w:lang w:val="fr-FR" w:eastAsia="en-US"/>
        </w:rPr>
        <w:t>Mais la liberté les vengerait… Sous l’égide de la liberté, les arts utiles étaient appelés à un brillant avenir”.</w:t>
      </w:r>
    </w:p>
    <w:p>
      <w:pPr>
        <w:pStyle w:val="Normal"/>
        <w:spacing w:before="0" w:after="120"/>
        <w:jc w:val="both"/>
        <w:rPr/>
      </w:pPr>
      <w:r>
        <w:rPr>
          <w:rFonts w:cs="GoudyOlSt BT" w:ascii="GoudyOlSt BT" w:hAnsi="GoudyOlSt BT"/>
          <w:sz w:val="22"/>
          <w:szCs w:val="22"/>
          <w:lang w:val="es-ES" w:eastAsia="en-US"/>
        </w:rPr>
        <w:t>El segundo período ocupa la segunda mitad del siglo XIX, y debe su pujanza al principio del librecambio. En este período la exposición toma un nuevo carácter; adquiere categoría internacional. Las exposiciones nacionales de la industria, durante la primera mitad del siglo, habían seguido inmediatamente a la abolición de la obligatoriedad legal de pertenecer a un gremio. Para una exposición internacional se exigía algo más; no había razón para traer productos de todas las partes del mundo si, a la vez, no existía la posibilidad de venderlos por todo el orbe. Una exposición internacional sólo podía tener valor real en un mundo en el cual las restricciones del tráfico hubiesen sido reducidad al mínimo. Estas grandes exposiciones fueron la consecuencia de una concepción liberal de la economía: comercio libre, libre comunicación y mejoramiento en la producción y en su ejecución a través de la libre competencia.</w:t>
      </w:r>
    </w:p>
    <w:p>
      <w:pPr>
        <w:pStyle w:val="Normal"/>
        <w:spacing w:before="0" w:after="120"/>
        <w:jc w:val="both"/>
        <w:rPr/>
      </w:pPr>
      <w:r>
        <w:rPr>
          <w:rFonts w:cs="GoudyOlSt BT" w:ascii="GoudyOlSt BT" w:hAnsi="GoudyOlSt BT"/>
          <w:sz w:val="22"/>
          <w:szCs w:val="22"/>
          <w:lang w:val="es-ES" w:eastAsia="en-US"/>
        </w:rPr>
        <w:t>Las exposiciones favorecieron, además, un espíritu de emulación, el deseo de igualar y hasta superar los resultados de la última exposición. Estos riesgos los afrontaron diferentes sectores, y no fue de entre ellos el último el de la arquitectura. Este espíritu de emulación, unido a la eficiencia en el trabajo debida a la competencia, se advierte en la Exposición Mundial de 1851, en el Palacio de Cristal.</w:t>
      </w:r>
    </w:p>
    <w:p>
      <w:pPr>
        <w:pStyle w:val="Normal"/>
        <w:spacing w:before="0" w:after="120"/>
        <w:jc w:val="both"/>
        <w:rPr/>
      </w:pPr>
      <w:r>
        <w:rPr>
          <w:rFonts w:cs="GoudyOlSt BT" w:ascii="GoudyOlSt BT" w:hAnsi="GoudyOlSt BT"/>
          <w:sz w:val="22"/>
          <w:szCs w:val="22"/>
          <w:lang w:val="es-ES" w:eastAsia="en-US"/>
        </w:rPr>
        <w:t>La historia de las exposiciones, durante la segunda mitad del siglo XIX, consitutye al propio tiempo una historia de la construcción en hierro. Los edificos de las exposiciones fueron construidos de manera que su montaje fuera rápido, así como también su desmantelamiento; operaciones facilitadas, ambas, mediante el empleo del hierro. Además, las partes de este metal para tales edificios podían fabricarse en talleres diversos y especializados. Finalmente, el hierro fue en todas  partes considerado, por aquella época, como el medio de expresión más relamente adecuado al período. Pero los edificios de las exposiciones no solamente interesaron por que utilizaban el hierro, sino por el hecho de que las exposiciones tenían lugar a breves intervalos, y se construían sólo para una temporada, fueron ellos un gran campo de experimentación del nuevo sistema. En todas las grandes exposiciones internacionales, desde la primera en el Palacio de Cristal, en Londres, hasta la última a finales del siglo, los constructores intentaron emprender algo que no hubiera sido hecho hasta entonces. Una vez que sus experimentos en este especial campo triunfaron, entraron a formar parte de la práctica corriente en construcción, fue de esta manera cómo la Torre Eiffel llegó a ser construida en 1889, no obstante las más lúgubres profecías de que fue objeto, augurándole un desastre.</w:t>
      </w:r>
    </w:p>
    <w:p>
      <w:pPr>
        <w:pStyle w:val="Normal"/>
        <w:spacing w:before="0" w:after="120"/>
        <w:jc w:val="both"/>
        <w:rPr/>
      </w:pPr>
      <w:r>
        <w:rPr>
          <w:rFonts w:cs="GoudyOlSt BT" w:ascii="GoudyOlSt BT" w:hAnsi="GoudyOlSt BT"/>
          <w:sz w:val="22"/>
          <w:szCs w:val="22"/>
          <w:lang w:val="es-ES" w:eastAsia="en-US"/>
        </w:rPr>
        <w:t>La historia de la exposición muestra no solamente la evolución en las construcciones en hierro, sino también importantes cambios en el sentido estético. El nuevo sistema estructural de resolver el problema de la carga y el soporte condicionaron también soluciones de un nuevo tipo estético. En el pasado la gente había sido formada con la idea de que, en un edificio, esta relación de equilibrio entre carga y soporte tenía que hacerse evidente a primera vista. En cambio, lo que ocurrió con la introducción de los nuevos métodos de construcción en hierro fue que se hizo cada vez más difícil la distinción entre carga y soporte, pues comenzó a afirmarse un nuevo sistema de equilibrio nivelador de todas las partes de una construcción.</w:t>
      </w:r>
    </w:p>
    <w:p>
      <w:pPr>
        <w:pStyle w:val="Normal"/>
        <w:spacing w:before="0" w:after="120"/>
        <w:jc w:val="both"/>
        <w:rPr/>
      </w:pPr>
      <w:r>
        <w:rPr>
          <w:rFonts w:cs="GoudyOlSt BT" w:ascii="GoudyOlSt BT" w:hAnsi="GoudyOlSt BT"/>
          <w:sz w:val="22"/>
          <w:szCs w:val="22"/>
          <w:lang w:val="es-ES" w:eastAsia="en-US"/>
        </w:rPr>
        <w:t>Las grandes exposiciones son un reflejo de aquel optimismo del siglo XIX y de la fe que tuvieron en las posibilidades de la industria. “La industria unirá la especie humana”; esto lo soñó el Príncipe consorte de Inglaterra. Alberto, en 1850, y es que realmente en los comienzos de este período pareció que el campo de la industria era ilimitado, tal fue la expansión que iba logrando; creía la gente que ella iba a solucionar todos los problemas de la humanidad.</w:t>
      </w:r>
    </w:p>
    <w:p>
      <w:pPr>
        <w:pStyle w:val="Normal"/>
        <w:spacing w:before="0" w:after="120"/>
        <w:jc w:val="both"/>
        <w:rPr/>
      </w:pPr>
      <w:r>
        <w:rPr>
          <w:rFonts w:cs="GoudyOlSt BT" w:ascii="GoudyOlSt BT" w:hAnsi="GoudyOlSt BT"/>
          <w:sz w:val="22"/>
          <w:szCs w:val="22"/>
          <w:lang w:val="es-ES" w:eastAsia="en-US"/>
        </w:rPr>
        <w:t>Las exposiciones nacieron de una fuerte nacesidad de aprovechar hasta el máximo las riquezas naturales y sacar de ellas todo el rendimiento posible, y a la vez simbolizaban este impulso. De una manera no igualada en períodos anteriores, sirvieron de punto de concentración para las diferentes clases de actividades, dando siempre la preferencia a la industria y a sus últimas invenciones. También las exposiciones marcan aquellos momentos en que el siglo XIX, apartándose un poco de la fiebre de producir en que estaba sumido, se paraba a contemplar los progresos que se habían realizado.</w:t>
      </w:r>
    </w:p>
    <w:p>
      <w:pPr>
        <w:pStyle w:val="Normal"/>
        <w:spacing w:before="0" w:after="120"/>
        <w:jc w:val="both"/>
        <w:rPr/>
      </w:pPr>
      <w:r>
        <w:rPr>
          <w:rFonts w:cs="GoudyOlSt BT" w:ascii="GoudyOlSt BT" w:hAnsi="GoudyOlSt BT"/>
          <w:sz w:val="22"/>
          <w:szCs w:val="22"/>
          <w:lang w:val="es-ES" w:eastAsia="en-US"/>
        </w:rPr>
        <w:t>La concentración de las actividades humanas en un solo lugar atraía a los elementos interesados de todas partes del mundo. Las exposiciones se convirtieron, naturalemnte, en escenca de toda clase de Congresos Interncionales -de Ciencias, Industria, Economía y Trabajo-. Además atraían a elementos oficiales de todos aquellos países interesados en aprender y adoptar los nuevos adelantos. Hay reseñas sobre observaciones de visitantes de España, Italia y Turquía, que llenarían los volúmenes. El reporte del comisario de los Estados Unidos en la Exposición de París de 1867 llena seis volúmenes, cada uno de los cuales consta de trescientas cincuenta páginas.</w:t>
      </w:r>
    </w:p>
    <w:p>
      <w:pPr>
        <w:pStyle w:val="Normal"/>
        <w:spacing w:before="0" w:after="120"/>
        <w:jc w:val="both"/>
        <w:rPr/>
      </w:pPr>
      <w:r>
        <w:rPr>
          <w:rFonts w:cs="GoudyOlSt BT" w:ascii="GoudyOlSt BT" w:hAnsi="GoudyOlSt BT"/>
          <w:sz w:val="22"/>
          <w:szCs w:val="22"/>
          <w:lang w:val="es-ES" w:eastAsia="en-US"/>
        </w:rPr>
        <w:t xml:space="preserve">Las exhaustivas relaciones publicadas en los países donde las exposiciones tuvieron lugar demuestran la capital importancia que tuvieron para sus contemporáneos. Aquellas publicaciones fueron redactadas con mucho esmero: las generaciones posteriores encontraron en ellas mejores fuentes para conocer lo que realmente sucedía en el siglo XIX. Estos reportes fueron hechos generalmente, y dirigidos, por hombres dotados de gran iniciativa y de una clara intuición del futuro. Enrique Cole fue el encargado de compilar la primea de tales extensas relaciones: el </w:t>
      </w:r>
      <w:r>
        <w:rPr>
          <w:rFonts w:cs="GoudyOlSt BT" w:ascii="GoudyOlSt BT" w:hAnsi="GoudyOlSt BT"/>
          <w:i/>
          <w:sz w:val="22"/>
          <w:szCs w:val="22"/>
          <w:lang w:val="es-ES" w:eastAsia="en-US"/>
        </w:rPr>
        <w:t>Official Descriptive and Illustrative Catalogue of the Great Exhibition</w:t>
      </w:r>
      <w:r>
        <w:rPr>
          <w:rFonts w:cs="GoudyOlSt BT" w:ascii="GoudyOlSt BT" w:hAnsi="GoudyOlSt BT"/>
          <w:sz w:val="22"/>
          <w:szCs w:val="22"/>
          <w:lang w:val="es-ES" w:eastAsia="en-US"/>
        </w:rPr>
        <w:t xml:space="preserve"> (Londres, 1851), en cuatro grueso volúmenes azules. El reporte en trece volúmenes sobre la Exposición de París de 1867 fue preparado bajo la dirección de Miguel Chevalier, un antiguo saint-simonista. Duarnte su exilio, Chevalier había viajado por los Estados Unidos entre los años 1830 y 1840; a su regreso a Francia trabajó incesantemente para fomentar la indutria.</w:t>
      </w:r>
    </w:p>
    <w:p>
      <w:pPr>
        <w:pStyle w:val="Normal"/>
        <w:spacing w:before="0" w:after="120"/>
        <w:jc w:val="both"/>
        <w:rPr/>
      </w:pPr>
      <w:r>
        <w:rPr>
          <w:rFonts w:cs="GoudyOlSt BT" w:ascii="GoudyOlSt BT" w:hAnsi="GoudyOlSt BT"/>
          <w:sz w:val="22"/>
          <w:szCs w:val="22"/>
          <w:lang w:val="es-ES" w:eastAsia="en-US"/>
        </w:rPr>
        <w:t>Las exposiciones nacieron de las viejas ferias, comunes en todos los siglos. La primera exposición francesa, en 1798, fue escencialmente una especie de festival popular, y todas las exposiciones sucesivas mantuvieron tales características.</w:t>
      </w:r>
    </w:p>
    <w:p>
      <w:pPr>
        <w:pStyle w:val="Normal"/>
        <w:spacing w:before="0" w:after="120"/>
        <w:jc w:val="both"/>
        <w:rPr/>
      </w:pPr>
      <w:r>
        <w:rPr>
          <w:rFonts w:cs="GoudyOlSt BT" w:ascii="GoudyOlSt BT" w:hAnsi="GoudyOlSt BT"/>
          <w:sz w:val="22"/>
          <w:szCs w:val="22"/>
          <w:lang w:val="es-ES" w:eastAsia="en-US"/>
        </w:rPr>
        <w:t>El siglo XIX marca el momento en que el ocio desaparece de la vida diaria, y con él la capacidad de desarrollar una forma original de festivales. Durante la segunda mitad del siglo XIX las exposiciones continuaron manteniendo la característica de los grandes festivales en la vida nacional de los países. Los almacenes, los grandes bazares y los locales para despachos permanecían fieles en cumplir finalidades de tipo práctico. También las exposiciones tenían que cumplir esta finalidad, pero ello no privaba el que se moviesen en un ambiente fuera de la agitación de la vida cotidiana, procurando mantener en ellas un carácter festero. Existió siempre un marcado contraste entre su aspecto de fiesta y el que podríamos llamar práctico u oficial. La seguridad que aparece en la parte exterior de estos grandes salones de esposición no la hallamos en la distribución práctica de sus interiores. Pero aun así, representan el más acertado intento del período para crear una forma original que sirviera de adecuado marco a una gran fiesta colectiva.</w:t>
      </w:r>
    </w:p>
    <w:p>
      <w:pPr>
        <w:pStyle w:val="Normal"/>
        <w:spacing w:before="0" w:after="120"/>
        <w:jc w:val="both"/>
        <w:rPr>
          <w:rFonts w:ascii="GoudyOlSt BT" w:hAnsi="GoudyOlSt BT" w:cs="GoudyOlSt BT"/>
          <w:sz w:val="22"/>
          <w:szCs w:val="22"/>
          <w:lang w:val="es-ES" w:eastAsia="en-US"/>
        </w:rPr>
      </w:pPr>
      <w:r>
        <w:rPr>
          <w:rFonts w:cs="GoudyOlSt BT" w:ascii="GoudyOlSt BT" w:hAnsi="GoudyOlSt BT"/>
          <w:sz w:val="22"/>
          <w:szCs w:val="22"/>
          <w:lang w:val="es-ES" w:eastAsia="en-US"/>
        </w:rPr>
        <w:t>Aun en el siglo XIX, cuando la arquitectura mantenía sus raíces en el ambiente del progreso industrial, fue en estos edificios, destinados al menos en parte a la celebración de fiestas, donde se dieron las soluciones más acertadas de la época con respecto al problema de su cobertura.</w:t>
      </w:r>
    </w:p>
    <w:p>
      <w:pPr>
        <w:pStyle w:val="Normal"/>
        <w:spacing w:before="0" w:after="120"/>
        <w:jc w:val="both"/>
        <w:rPr/>
      </w:pPr>
      <w:r>
        <w:rPr>
          <w:rFonts w:cs="GoudyOlSt BT" w:ascii="GoudyOlSt BT" w:hAnsi="GoudyOlSt BT"/>
          <w:sz w:val="22"/>
          <w:szCs w:val="22"/>
          <w:lang w:val="es-ES" w:eastAsia="en-US"/>
        </w:rPr>
        <w:t>Desde los orígenes de la arquitectura, el problema de la cubierta ha provocado siempre las más elevadas expresiones arquitectónicas de cada época. Así mismo la bóveda de cañón seguido, de Massaccio durante el primer Renacimiento, llegó a ser una formal expresión del mundo renacentista y del primer barroco. En el último barroco, una vez más, ciertos cambios en la bóveda vinieron a acompañar también a grandes cambios en la fisonomía general del período.</w:t>
      </w:r>
    </w:p>
    <w:p>
      <w:pPr>
        <w:pStyle w:val="Normal"/>
        <w:spacing w:before="0" w:after="120"/>
        <w:jc w:val="both"/>
        <w:rPr/>
      </w:pPr>
      <w:r>
        <w:rPr>
          <w:rFonts w:cs="GoudyOlSt BT" w:ascii="GoudyOlSt BT" w:hAnsi="GoudyOlSt BT"/>
          <w:sz w:val="22"/>
          <w:szCs w:val="22"/>
          <w:lang w:val="es-ES" w:eastAsia="en-US"/>
        </w:rPr>
        <w:t xml:space="preserve">Entonces, en el siglo XIX, el problema de la cobertura desempeñó el mismo importantísimo papel. El </w:t>
      </w:r>
      <w:r>
        <w:rPr>
          <w:rFonts w:cs="GoudyOlSt BT" w:ascii="GoudyOlSt BT" w:hAnsi="GoudyOlSt BT"/>
          <w:i/>
          <w:sz w:val="22"/>
          <w:szCs w:val="22"/>
          <w:lang w:val="es-ES" w:eastAsia="en-US"/>
        </w:rPr>
        <w:t>haut-goût</w:t>
      </w:r>
      <w:r>
        <w:rPr>
          <w:rFonts w:cs="GoudyOlSt BT" w:ascii="GoudyOlSt BT" w:hAnsi="GoudyOlSt BT"/>
          <w:sz w:val="22"/>
          <w:szCs w:val="22"/>
          <w:lang w:val="es-ES" w:eastAsia="en-US"/>
        </w:rPr>
        <w:t xml:space="preserve"> del estilo del Ochocientos en arquitectura, requiere -como ya hemos dicho anteriormente más de una vez- un estudio más detenido del que mereció hasta entonces. Pero cualesquiera que sean los resultados de este estudio, los hechos fundamentales del desarrollo arquitectónico tendremos que hallarlos en estas soluciones originales del problema de la bóveda que, por primera vez, tomaron cuerpo en los amplios salones de las grandes exposiciones.</w:t>
      </w:r>
    </w:p>
    <w:p>
      <w:pPr>
        <w:pStyle w:val="Normal"/>
        <w:spacing w:before="0" w:after="120"/>
        <w:jc w:val="both"/>
        <w:rPr>
          <w:rFonts w:ascii="GoudyOlSt BT" w:hAnsi="GoudyOlSt BT" w:cs="GoudyOlSt BT"/>
          <w:sz w:val="22"/>
          <w:szCs w:val="22"/>
          <w:lang w:val="es-ES" w:eastAsia="en-US"/>
        </w:rPr>
      </w:pPr>
      <w:r>
        <w:rPr>
          <w:rFonts w:cs="GoudyOlSt BT" w:ascii="GoudyOlSt BT" w:hAnsi="GoudyOlSt BT"/>
          <w:sz w:val="22"/>
          <w:szCs w:val="22"/>
          <w:lang w:val="es-ES" w:eastAsia="en-US"/>
        </w:rPr>
        <w:t>Pueden ciertamente presentarse objeciones a este punto de vista. Podría decirse que estos edificios para exposiciones no representaban otra cosa que respuestas a necesidades de tipo puramente práctico, mientras que el problema de la bóveda había alcanzado, en períodos anteriores, una significación casi de tipo metafísico.</w:t>
      </w:r>
    </w:p>
    <w:p>
      <w:pPr>
        <w:pStyle w:val="Normal"/>
        <w:spacing w:before="0" w:after="120"/>
        <w:jc w:val="both"/>
        <w:rPr/>
      </w:pPr>
      <w:r>
        <w:rPr>
          <w:rFonts w:cs="GoudyOlSt BT" w:ascii="GoudyOlSt BT" w:hAnsi="GoudyOlSt BT"/>
          <w:sz w:val="22"/>
          <w:szCs w:val="22"/>
          <w:lang w:val="es-ES" w:eastAsia="en-US"/>
        </w:rPr>
        <w:t>Estas objeciones no pueden ser ignoradas. Aún más, es obvio que tales edifios para exposiciones se hallaban fuera de todo contacto directo con las necesidades humanas. Pero, en cierto sentido, esta observación se puede extender a todo el período. Su indiferencia para con las necesidades humanas hace que tales construcciones sean una auténtica, aunque cruel, expresión del tiempo. Pero podremos demostrar que, tras esta indiferencia, se transparenta un nuevo sentimiento.</w:t>
      </w:r>
    </w:p>
    <w:p>
      <w:pPr>
        <w:pStyle w:val="Normal"/>
        <w:spacing w:before="0" w:after="120"/>
        <w:jc w:val="both"/>
        <w:rPr/>
      </w:pPr>
      <w:r>
        <w:rPr>
          <w:rFonts w:cs="GoudyOlSt BT" w:ascii="GoudyOlSt BT" w:hAnsi="GoudyOlSt BT"/>
          <w:sz w:val="22"/>
          <w:szCs w:val="22"/>
          <w:lang w:val="es-ES" w:eastAsia="en-US"/>
        </w:rPr>
        <w:t>Los dos edificios más logrados del período de las grandes exposiciones -el Palacio de Cristal del 1851, y la Galería de las Máquinas del 1889- han desaparecido. El primero fue destruido por un incendio en 1937; el segundo fue insesantemente demolido en 1910. Su pérdida es consecuencia típica de la inestabilidad reinante en nuestra época. Sólo nos quedan unas pocas fotografías y grabados como testimonios de que durante el siglo XIX se había logrado, en forma magnífica, superar la acción de la gravedad, dando construcciones que parecían casi flotar (que es lo esencial en todos los problemas que a la cobertura se refieren).</w:t>
      </w:r>
    </w:p>
    <w:p>
      <w:pPr>
        <w:pStyle w:val="Normal"/>
        <w:spacing w:before="0" w:after="120"/>
        <w:jc w:val="both"/>
        <w:rPr>
          <w:rFonts w:ascii="GoudyOlSt BT" w:hAnsi="GoudyOlSt BT" w:cs="GoudyOlSt BT"/>
          <w:sz w:val="22"/>
          <w:szCs w:val="22"/>
          <w:lang w:val="es-ES" w:eastAsia="en-US"/>
        </w:rPr>
      </w:pPr>
      <w:r>
        <w:rPr>
          <w:rFonts w:cs="GoudyOlSt BT" w:ascii="GoudyOlSt BT" w:hAnsi="GoudyOlSt BT"/>
          <w:sz w:val="22"/>
          <w:szCs w:val="22"/>
          <w:lang w:val="es-ES" w:eastAsia="en-US"/>
        </w:rPr>
      </w:r>
    </w:p>
    <w:p>
      <w:pPr>
        <w:pStyle w:val="Normal"/>
        <w:spacing w:before="0" w:after="120"/>
        <w:jc w:val="both"/>
        <w:rPr>
          <w:rFonts w:ascii="GoudyOlSt BT" w:hAnsi="GoudyOlSt BT" w:cs="GoudyOlSt BT"/>
          <w:b/>
          <w:b/>
          <w:sz w:val="28"/>
          <w:szCs w:val="28"/>
          <w:lang w:val="es-ES" w:eastAsia="en-US"/>
        </w:rPr>
      </w:pPr>
      <w:r>
        <w:rPr>
          <w:rFonts w:cs="GoudyOlSt BT" w:ascii="GoudyOlSt BT" w:hAnsi="GoudyOlSt BT"/>
          <w:b/>
          <w:sz w:val="28"/>
          <w:szCs w:val="28"/>
          <w:lang w:val="es-ES" w:eastAsia="en-US"/>
        </w:rPr>
        <w:t>La Gran Exposición. Londres, 1851.</w:t>
      </w:r>
    </w:p>
    <w:p>
      <w:pPr>
        <w:pStyle w:val="Normal"/>
        <w:spacing w:before="0" w:after="120"/>
        <w:jc w:val="both"/>
        <w:rPr/>
      </w:pPr>
      <w:r>
        <w:rPr>
          <w:rFonts w:cs="GoudyOlSt BT" w:ascii="GoudyOlSt BT" w:hAnsi="GoudyOlSt BT"/>
          <w:sz w:val="22"/>
          <w:szCs w:val="22"/>
          <w:lang w:val="es-ES" w:eastAsia="en-US"/>
        </w:rPr>
        <w:t>El Palacio de Cristal produjo la impresión de un cuento de hadas en todos aquellos que presenciaron su inauguración, en Londres, en el año 1851. La industria, después del período de aparente perturbación y desorden que había traído consigo, aparecía ahora en un aspecto más agradable, producía emociones que sólo parecían pertenecer al reino de los sueños.</w:t>
      </w:r>
    </w:p>
    <w:p>
      <w:pPr>
        <w:pStyle w:val="Normal"/>
        <w:spacing w:before="0" w:after="120"/>
        <w:jc w:val="both"/>
        <w:rPr/>
      </w:pPr>
      <w:r>
        <w:rPr>
          <w:rFonts w:cs="GoudyOlSt BT" w:ascii="GoudyOlSt BT" w:hAnsi="GoudyOlSt BT"/>
          <w:sz w:val="22"/>
          <w:szCs w:val="22"/>
          <w:lang w:val="es-ES" w:eastAsia="en-US"/>
        </w:rPr>
        <w:t>El Palacio de Cristal fue digno marco de una exposición que puede considerarse la primera en su género, que reflejaba el ímpetu y el espíritu de iniciativa del primer período victoriano. Alberto, el Príncipe consorte, y sir Enrique Cole fueron sus mentes directoras, y fue el Príncipe quien sugirió el tema central. Cole refiere una conservación que tuvo con el Príncipe Alberto, en Buckingham Palace, el 29 de junio de 1849. “Yo lo pregunté si había considerado que la Exposición debía tener carácter nacional o internacional. Los franceses se habían hallado también con este problema y habían preferido que la Exposición fuese solamente nacional. El Príncipe reflexionó unos momentos y después dijo: “Debe comprender la producción extranjera” -emplando sus mismas palabras-, y con frases enérgicas añadió: “Internacional, sin duda. ¿Dónde cree usted que podría instalarme?” Yo contesté: “En Hyde Park “. La decisión del Príncipe no fue en efecto una respuesta casual. En 1850 declaró: “Nadie dudará de que estamos viviendo en un período de transición verdaderamente extraordinario, durante el cual nos hemos de esforzar en lograr aquel gran ideal trazado siempre por la Historia: la unión de las razas humanas… Señores, la Exposición de 1851 dará una idea real del nivel a que la industria ha llegado en su empeño de conseguir la solución de aquella gran tarea”.</w:t>
      </w:r>
    </w:p>
    <w:p>
      <w:pPr>
        <w:pStyle w:val="Normal"/>
        <w:spacing w:before="0" w:after="120"/>
        <w:jc w:val="both"/>
        <w:rPr/>
      </w:pPr>
      <w:r>
        <w:rPr>
          <w:rFonts w:cs="GoudyOlSt BT" w:ascii="GoudyOlSt BT" w:hAnsi="GoudyOlSt BT"/>
          <w:sz w:val="22"/>
          <w:szCs w:val="22"/>
          <w:lang w:val="es-ES" w:eastAsia="en-US"/>
        </w:rPr>
        <w:t>El Palacio de Cristal fue obra de la extraordinariamente desarrrollada industris inglesa, y constituye una aplicación del sistema más sencillo y racional de manufactura -el de la producción en serie-. Su constructor, José Paxton, adoptó la forma del techo ondulado empleada en 1837 para la construcción de los invernáculos de Chatsworth para proteger las plantas tropicales. El proyecto de todo el edificio se realizó a base del mayor tipo de láminas normales de cristal, que solamente tenían un metro veinte centrímetros de longitud. Cristales de mayor dimensión no se producían en aquella época. Los usados en el palacio procedían de la manufactura de los Chance Brothers, en Birmingham. (Los hornos usados para aquella obra se utilizan aún hoy, con eficiencia).</w:t>
      </w:r>
    </w:p>
    <w:p>
      <w:pPr>
        <w:pStyle w:val="Normal"/>
        <w:spacing w:before="0" w:after="120"/>
        <w:jc w:val="both"/>
        <w:rPr/>
      </w:pPr>
      <w:r>
        <w:rPr>
          <w:rFonts w:cs="GoudyOlSt BT" w:ascii="GoudyOlSt BT" w:hAnsi="GoudyOlSt BT"/>
          <w:sz w:val="22"/>
          <w:szCs w:val="22"/>
          <w:lang w:val="es-ES" w:eastAsia="en-US"/>
        </w:rPr>
        <w:t>Nos asombra el que Paxton pudiera, en aquella poco adelantada época, reducir la completa construcción del edificio a un sistema de pequeños elementos prefabricados. Hay los marcos de madera con sus encastes para los vidrios, los parecillos en forma de red de hierro en donde se apoyan los panales, y las columnas de hierro fundido que encuadran el paramento, piso por piso. Los elementos estructurales, así de madera como de hierro, fueron manufacturados en diferentes talleres de Birmingham y montado sobre el propio terreno del edificio, en Londres. De esta manera un edificio que cubría una superficie de alrededor de sesenta y dos mil metros cuadrados -aproximadamente cuatro veces mayor que la de San Pedro, como con orgullo hacían observar los contemporáneos- fue construído en seis meses. Su longitud era de 555,30 metros, o sea de 1.851 pies, igual número que correspondía al de la fecha de su erección. Pero con toda su belleza, el Palacio de Cristal no significa constribución alguna al problema de la cubierta en cuanto se refiere  las construcciones en hierro. La bóveda de cañón del transepto estaba montada sobre madera y su luz, de 21,60 metros, era inferior a la de muchas construcciones medievales.</w:t>
      </w:r>
    </w:p>
    <w:p>
      <w:pPr>
        <w:pStyle w:val="Normal"/>
        <w:spacing w:before="0" w:after="120"/>
        <w:jc w:val="both"/>
        <w:rPr/>
      </w:pPr>
      <w:r>
        <w:rPr>
          <w:rFonts w:cs="GoudyOlSt BT" w:ascii="GoudyOlSt BT" w:hAnsi="GoudyOlSt BT"/>
          <w:sz w:val="22"/>
          <w:szCs w:val="22"/>
          <w:lang w:val="es-ES" w:eastAsia="en-US"/>
        </w:rPr>
        <w:t>El Palacio de Cristal fue la realización de una nueva concepción de la técnica constructora, de la cual no existía precedente alguno. Fue, además, el primer edificio de tales dimensiones construido con cristal, hierro y madera, montados sobre armaduras de hierro fundido y laminado, enlazados cuidadosamente. Las posbilidades latentes en la moderna civilización industrial no han sido otra vez que yo sepa, por lo menos, expresadas de manera tan clara. Por aquel entonces se reconoció que esta combinación de madera, cristal y hierro –que incidentalemente se resolvía en una técnica de exposición admirablemente idónea- sugería nuevas formas de la fantasía que fueron una verdadera expresión del espíritu de aquella época.</w:t>
      </w:r>
    </w:p>
    <w:p>
      <w:pPr>
        <w:pStyle w:val="Normal"/>
        <w:spacing w:before="0" w:after="120"/>
        <w:jc w:val="both"/>
        <w:rPr>
          <w:rFonts w:ascii="GoudyOlSt BT" w:hAnsi="GoudyOlSt BT" w:cs="GoudyOlSt BT"/>
          <w:sz w:val="22"/>
          <w:szCs w:val="22"/>
          <w:lang w:val="es-ES" w:eastAsia="en-US"/>
        </w:rPr>
      </w:pPr>
      <w:r>
        <w:rPr>
          <w:rFonts w:cs="GoudyOlSt BT" w:ascii="GoudyOlSt BT" w:hAnsi="GoudyOlSt BT"/>
          <w:sz w:val="22"/>
          <w:szCs w:val="22"/>
          <w:lang w:val="es-ES" w:eastAsia="en-US"/>
        </w:rPr>
        <w:t>Solamente podemos por ello explicarnos la confiada predicción de los contemporáneos, en lo esencial hasta ahora justificada, de que “el Palacio de Cristal es una revolución en la arquitectura, de la cual datará una época”.</w:t>
      </w:r>
    </w:p>
    <w:p>
      <w:pPr>
        <w:pStyle w:val="Normal"/>
        <w:spacing w:before="0" w:after="120"/>
        <w:jc w:val="both"/>
        <w:rPr>
          <w:rFonts w:ascii="GoudyOlSt BT" w:hAnsi="GoudyOlSt BT" w:cs="GoudyOlSt BT"/>
          <w:sz w:val="22"/>
          <w:szCs w:val="22"/>
          <w:lang w:val="es-ES" w:eastAsia="en-US"/>
        </w:rPr>
      </w:pPr>
      <w:r>
        <w:rPr>
          <w:rFonts w:cs="GoudyOlSt BT" w:ascii="GoudyOlSt BT" w:hAnsi="GoudyOlSt BT"/>
          <w:sz w:val="22"/>
          <w:szCs w:val="22"/>
          <w:lang w:val="es-ES" w:eastAsia="en-US"/>
        </w:rPr>
        <w:t>Lutero Bucher escribió, en 1851, que “el edificio no encontró oposición, y que a todos los que lo contemplaron les produjo una impresión de tan romántica belleza, que no tardaron en verse reproducciones del mismo decorando las paredes de las alquerías en los lejanos pueblecitos de Alemania. Al contemplar el primer gran edificio no construido a base sólida albañilería, los obseravdores no tardaron en comprender que era un edificio que no podía ser juzgado a través del mismo patrón por el cual había sido medida hasta entonces la arquitectura”.</w:t>
      </w:r>
    </w:p>
    <w:p>
      <w:pPr>
        <w:pStyle w:val="Normal"/>
        <w:spacing w:before="0" w:after="120"/>
        <w:jc w:val="both"/>
        <w:rPr>
          <w:rFonts w:ascii="GoudyOlSt BT" w:hAnsi="GoudyOlSt BT" w:cs="GoudyOlSt BT"/>
          <w:sz w:val="22"/>
          <w:szCs w:val="22"/>
          <w:lang w:val="es-ES" w:eastAsia="en-US"/>
        </w:rPr>
      </w:pPr>
      <w:r>
        <w:rPr>
          <w:rFonts w:cs="GoudyOlSt BT" w:ascii="GoudyOlSt BT" w:hAnsi="GoudyOlSt BT"/>
          <w:sz w:val="22"/>
          <w:szCs w:val="22"/>
          <w:lang w:val="es-ES" w:eastAsia="en-US"/>
        </w:rPr>
        <w:t>Bucher, un político demócrata emigrado, que no tardaría en ser el brazo derecho de Bismark en la Wilhelmstrasse; describió de esta manera, en aquel entonces, el interior. La descripción corresponde con exactitud casi absoluta a un análisis actual de la arquitectura: “Vemos una delicada malla de líneas sin referencia alguna que nos ayude a poder juzgar cuál es su dimensión real o a qué distancia está de nuestros ojos. Las paredes laterales se hallan demasiado distanciadas para poderlas abarcar con una sola mirada. En lugar de pasar la vista de un muro terminal al otro, nuestros ojos siguen aquella perspectiva sin fin que parece desvanecerse en el horizonte. No estamos en condiciones de afirmar a qué altura se eleva este edificio, si es de 30 ó 300 metros, o si el techo es una superficie lisa o bien formada por una sucesión de armaduras, por que no hay juego de sombras alguno que nos permita sospechar sus verdaderas medidas.”</w:t>
      </w:r>
    </w:p>
    <w:p>
      <w:pPr>
        <w:pStyle w:val="Normal"/>
        <w:spacing w:before="0" w:after="120"/>
        <w:jc w:val="both"/>
        <w:rPr/>
      </w:pPr>
      <w:r>
        <w:rPr>
          <w:rFonts w:cs="GoudyOlSt BT" w:ascii="GoudyOlSt BT" w:hAnsi="GoudyOlSt BT"/>
          <w:sz w:val="22"/>
          <w:szCs w:val="22"/>
          <w:lang w:val="es-ES" w:eastAsia="en-US"/>
        </w:rPr>
        <w:t>“</w:t>
      </w:r>
      <w:r>
        <w:rPr>
          <w:rFonts w:cs="GoudyOlSt BT" w:ascii="GoudyOlSt BT" w:hAnsi="GoudyOlSt BT"/>
          <w:sz w:val="22"/>
          <w:szCs w:val="22"/>
          <w:lang w:val="es-ES" w:eastAsia="en-US"/>
        </w:rPr>
        <w:t>Si dirigimos la mirada hacia abajo, nos encontramos con los nervios en hierro pintados en azul. En un principio esto sólo ocurre de manera muy espaciada; después van siguiendo cada vez más juntos, hasta quedar interrumpidos por una deslumbrante faja de luz -el transepto- desvaneciéndose después en el lejano fondo en donde todo el elemento natural parece fundirse en la atmósfera… Sería pobre la expresión el decir que es un espectáculo incomparable y digno del país de las hadas. Es un sueño de una noche de verano, visto a la clara luz del mediodía”.</w:t>
      </w:r>
    </w:p>
    <w:p>
      <w:pPr>
        <w:pStyle w:val="Normal"/>
        <w:spacing w:before="0" w:after="120"/>
        <w:jc w:val="both"/>
        <w:rPr/>
      </w:pPr>
      <w:r>
        <w:rPr>
          <w:rFonts w:cs="GoudyOlSt BT" w:ascii="GoudyOlSt BT" w:hAnsi="GoudyOlSt BT"/>
          <w:sz w:val="22"/>
          <w:szCs w:val="22"/>
          <w:lang w:val="es-ES" w:eastAsia="en-US"/>
        </w:rPr>
        <w:t>¿Hay entre la pintura de la época algo que represente lo que el Palacio de Cristal, una pintura “que no dé idea de las medidas reales y de las distancias allí expresadas” y donde podamos decir “que todo elemento material se disuelve en la atmósfera”? No hay equivalente alguno, como no sea el estudio de J. M. W. Turner sobre el “Paso del Simplón” pintado en torno al 1840, en el que crea una especie de atmósfera húmeda en la que el paisaje queda desamterializado y como desparecido en el infinito. El Palacio de Cristal alcanza estos mismos efectos a través del empleo de superficies transparentes de cristal y de elementos estructurales de hierro. En el cuadro de Turner los medios de expresión usados son menos abstractos, pero no obstante consiguen un equivalente efecto de ondulante irrealidad. Las profundas depresiones de la montaña, realizada en gris, marrón y azul, y la carretera de un tono marrón-amarillento, que serpentea hasta llegar a la cumbre en el fondo, concurren a eliminar toda sensación de realidad; parece reunir los elementos de un paisaje de sueño “visto a la clara luz del mediodía”.</w:t>
      </w:r>
    </w:p>
    <w:p>
      <w:pPr>
        <w:pStyle w:val="Normal"/>
        <w:spacing w:before="0" w:after="120"/>
        <w:jc w:val="both"/>
        <w:rPr/>
      </w:pPr>
      <w:r>
        <w:rPr>
          <w:rFonts w:cs="GoudyOlSt BT" w:ascii="GoudyOlSt BT" w:hAnsi="GoudyOlSt BT"/>
          <w:sz w:val="22"/>
          <w:szCs w:val="22"/>
          <w:lang w:val="es-ES" w:eastAsia="en-US"/>
        </w:rPr>
        <w:t>En el Palacio de Cristal una concepción artística supera las posibilidades técnicas de la época. El conjunto del edificio refleja la cuidadosa mano de su constructor, el jardinero especialista en parques rústicos, José Paxton, que estaba más habituado a tratar con plantas que con maquinaria. La rara combinación de una monumentalidad innegable con una cierta delicadeza, no iba a ser jamás repetida. Desde entonces en adelante, y por muchas décadas, será el ingeniero quien llevará la marcha del progreso. Las nuevas soluciones serán realizadas por él.</w:t>
      </w:r>
    </w:p>
    <w:p>
      <w:pPr>
        <w:pStyle w:val="Normal"/>
        <w:spacing w:before="0" w:after="120"/>
        <w:jc w:val="both"/>
        <w:rPr>
          <w:rFonts w:ascii="GoudyOlSt BT" w:hAnsi="GoudyOlSt BT" w:cs="GoudyOlSt BT"/>
          <w:sz w:val="22"/>
          <w:szCs w:val="22"/>
          <w:lang w:val="es-ES" w:eastAsia="en-US"/>
        </w:rPr>
      </w:pPr>
      <w:r>
        <w:rPr>
          <w:rFonts w:cs="GoudyOlSt BT" w:ascii="GoudyOlSt BT" w:hAnsi="GoudyOlSt BT"/>
          <w:sz w:val="22"/>
          <w:szCs w:val="22"/>
          <w:lang w:val="es-ES" w:eastAsia="en-US"/>
        </w:rPr>
      </w:r>
    </w:p>
    <w:p>
      <w:pPr>
        <w:pStyle w:val="Normal"/>
        <w:spacing w:before="0" w:after="120"/>
        <w:jc w:val="both"/>
        <w:rPr>
          <w:rFonts w:ascii="GoudyOlSt BT" w:hAnsi="GoudyOlSt BT" w:cs="GoudyOlSt BT"/>
          <w:b/>
          <w:b/>
          <w:sz w:val="28"/>
          <w:szCs w:val="28"/>
          <w:lang w:val="es-ES" w:eastAsia="en-US"/>
        </w:rPr>
      </w:pPr>
      <w:r>
        <w:rPr>
          <w:rFonts w:cs="GoudyOlSt BT" w:ascii="GoudyOlSt BT" w:hAnsi="GoudyOlSt BT"/>
          <w:b/>
          <w:sz w:val="28"/>
          <w:szCs w:val="28"/>
          <w:lang w:val="es-ES" w:eastAsia="en-US"/>
        </w:rPr>
        <w:t>La Exposición Universal, París 1855.</w:t>
      </w:r>
    </w:p>
    <w:p>
      <w:pPr>
        <w:pStyle w:val="Normal"/>
        <w:spacing w:before="0" w:after="120"/>
        <w:jc w:val="both"/>
        <w:rPr/>
      </w:pPr>
      <w:r>
        <w:rPr>
          <w:rFonts w:cs="GoudyOlSt BT" w:ascii="GoudyOlSt BT" w:hAnsi="GoudyOlSt BT"/>
          <w:sz w:val="22"/>
          <w:szCs w:val="22"/>
          <w:lang w:val="es-ES" w:eastAsia="en-US"/>
        </w:rPr>
        <w:t>La exposición fue inaugurada en Francia como festival nacional en 1798, y continuó desarrollándose dentro de aquella misma tendencia durante la primera mitad del siglo XIX. En 1849, el ministro francés de Comercio propuso tranformar en internacional la exposición de París, de aquel año. Las Cámaras de Comercio francesas, no obstante, temían abrir sus fronteras a la industria extranjera. No fue hasta 1855, cuatro años después de la Exposición Internacional en el Palacio de Cristal, cuando tuvo lugar en Francia la primera “Exposición Universal de los productos de la industria”, pero desde 1855 en adelante todas las exposiciones que alcanzaron una cierta importancia histórica tuvieron su sede en Francia. Durante este período, como en el período gótico, Francia fue el escenario donde se levantaron las más audaces construcciones. Frente a la Exposición del año 1855, tanto la Prensa como el público adoptaron una cierta actitud de desconfianza que desapareció con las exposiciones sucesivas. Al principio existía en todos la preocupación de no comprometerse; finalmente fue tal el número de solicitudes recibidas pidiendo espacio para las instalaciones, que el área fijada en un principio demostró ser insuficiente. La exposición, por consiguiente, tuvo que ampliarse en su superficie para dar cabida a nuevas y numerosas instalaciones.</w:t>
      </w:r>
    </w:p>
    <w:p>
      <w:pPr>
        <w:pStyle w:val="Normal"/>
        <w:spacing w:before="0" w:after="120"/>
        <w:jc w:val="both"/>
        <w:rPr/>
      </w:pPr>
      <w:r>
        <w:rPr>
          <w:rFonts w:cs="GoudyOlSt BT" w:ascii="GoudyOlSt BT" w:hAnsi="GoudyOlSt BT"/>
          <w:i/>
          <w:sz w:val="22"/>
          <w:szCs w:val="22"/>
          <w:lang w:val="es-ES" w:eastAsia="en-US"/>
        </w:rPr>
        <w:t>Planta baja:</w:t>
      </w:r>
      <w:r>
        <w:rPr>
          <w:rFonts w:cs="GoudyOlSt BT" w:ascii="GoudyOlSt BT" w:hAnsi="GoudyOlSt BT"/>
          <w:sz w:val="22"/>
          <w:szCs w:val="22"/>
          <w:lang w:val="es-ES" w:eastAsia="en-US"/>
        </w:rPr>
        <w:t xml:space="preserve"> El Palacio de la Industria era un edificio rectangular con una alta nave central flanqueada por un doble orden de galerías. Las naves de hierro fundido. La nave central se comunicaba con uno de aquellos panoramas circulares tan populares en aquella época, y con la Galería de la Máquinas, de mil doscientos metros, que se extendía a lo largo del Sena. La Galería de la Máquinas, no obstante su estrecha bóveda de cañón que aparentemente recuerda la galería de Fontaine en el Palacio Real de Orleans, fue el punto de partida de aquella sucesión de </w:t>
      </w:r>
      <w:r>
        <w:rPr>
          <w:rFonts w:cs="GoudyOlSt BT" w:ascii="GoudyOlSt BT" w:hAnsi="GoudyOlSt BT"/>
          <w:i/>
          <w:sz w:val="22"/>
          <w:szCs w:val="22"/>
          <w:lang w:val="es-ES" w:eastAsia="en-US"/>
        </w:rPr>
        <w:t>halles des machines</w:t>
      </w:r>
      <w:r>
        <w:rPr>
          <w:rFonts w:cs="GoudyOlSt BT" w:ascii="GoudyOlSt BT" w:hAnsi="GoudyOlSt BT"/>
          <w:sz w:val="22"/>
          <w:szCs w:val="22"/>
          <w:lang w:val="es-ES" w:eastAsia="en-US"/>
        </w:rPr>
        <w:t xml:space="preserve"> que dieron impulso a las más audaces soluciones del problema de la cobertura.</w:t>
      </w:r>
    </w:p>
    <w:p>
      <w:pPr>
        <w:pStyle w:val="Normal"/>
        <w:spacing w:before="0" w:after="120"/>
        <w:jc w:val="both"/>
        <w:rPr/>
      </w:pPr>
      <w:r>
        <w:rPr>
          <w:rFonts w:cs="GoudyOlSt BT" w:ascii="GoudyOlSt BT" w:hAnsi="GoudyOlSt BT"/>
          <w:i/>
          <w:sz w:val="22"/>
          <w:szCs w:val="22"/>
          <w:lang w:val="es-ES" w:eastAsia="en-US"/>
        </w:rPr>
        <w:t>Cobertura:</w:t>
      </w:r>
      <w:r>
        <w:rPr>
          <w:rFonts w:cs="GoudyOlSt BT" w:ascii="GoudyOlSt BT" w:hAnsi="GoudyOlSt BT"/>
          <w:sz w:val="22"/>
          <w:szCs w:val="22"/>
          <w:lang w:val="es-ES" w:eastAsia="en-US"/>
        </w:rPr>
        <w:t xml:space="preserve"> El Palacio de la Industria tenía de luz cuarenta y ocho metros. Ésta fue la cubierta más amplia intentada en aquella época. Representa un gran adelanto comparada con la del Palacio de Cristal, de veintidós metros aproximadamente. Se emplearon cuchillos de armadura, en parte de hierro forjado, en parte trabajados a mano, formando como un entramado. Era la primera vez que se utilizaban para construir bóvedas. Las enormes láminas de cristal introducidas en las bóvedas casi deslumbraron a los espectadores contemporáneos, que no estaban habituados a percibir la cantidad de luz que allí irrumpía. La forma de la bóveda recuerda el sistema con que venían cubriéndose los grandes salones y escalinatas durante el primero y el segundo Imperios. Ya en este temprano período se había tenido la intuición de lo que significaban los nuevos materiales; su importancia radicaba más en dar la sensación de gran espacio interior que en la limitación de su volumen.</w:t>
      </w:r>
    </w:p>
    <w:p>
      <w:pPr>
        <w:pStyle w:val="Normal"/>
        <w:spacing w:before="0" w:after="120"/>
        <w:jc w:val="both"/>
        <w:rPr/>
      </w:pPr>
      <w:r>
        <w:rPr>
          <w:rFonts w:cs="GoudyOlSt BT" w:ascii="GoudyOlSt BT" w:hAnsi="GoudyOlSt BT"/>
          <w:i/>
          <w:sz w:val="22"/>
          <w:szCs w:val="22"/>
          <w:lang w:val="es-ES" w:eastAsia="en-US"/>
        </w:rPr>
        <w:t>Construcción:</w:t>
      </w:r>
      <w:r>
        <w:rPr>
          <w:rFonts w:cs="GoudyOlSt BT" w:ascii="GoudyOlSt BT" w:hAnsi="GoudyOlSt BT"/>
          <w:sz w:val="22"/>
          <w:szCs w:val="22"/>
          <w:lang w:val="es-ES" w:eastAsia="en-US"/>
        </w:rPr>
        <w:t xml:space="preserve"> Los arcos de medio punto de la nave central muetran el progreso conseguido. No existen tirantes cruzando el espacio libre, no obstante su atrevida luz, de cerca de cincuenta metros. Todavía uno observa que la construcción carece de aquella ligereza que nos es familiar, hoy día, en las obras actuales. A fin de compensar el empuje lateral, no había otra alternativa que recurrir a los principios de la construcción gótica. Los gigantescos bloques de plomo que se usaban como contrafuertes eran caros, a la vez que ocupaban demasiado espacio. Héctor Horeau había hecho uso del mismo principio en su proyecto, que no llegó a realizarse, para el Gran Mercado de París (1849).</w:t>
      </w:r>
    </w:p>
    <w:p>
      <w:pPr>
        <w:pStyle w:val="Normal"/>
        <w:spacing w:before="0" w:after="120"/>
        <w:jc w:val="both"/>
        <w:rPr/>
      </w:pPr>
      <w:r>
        <w:rPr>
          <w:rFonts w:cs="GoudyOlSt BT" w:ascii="GoudyOlSt BT" w:hAnsi="GoudyOlSt BT"/>
          <w:sz w:val="22"/>
          <w:szCs w:val="22"/>
          <w:lang w:val="es-ES" w:eastAsia="en-US"/>
        </w:rPr>
        <w:t>En esta exposición se intentó combinar una amplia luz del arco, con una gran ligereza en la construcción, antes de que fueran descubiertos sistemas apropiados. Pero se vislumbra un peligroso retroceso, si tenemos en cuenta el avance que el Palacio de Cristal representa. El edificio principal, el Palacio de la Industria, quedaba enteramente recluido entre macizos muros de piedra, y comprendía un inmenso arco triunfal. Este monumental revestimiento en piedra fue desgraciadamente tomado como modelo para las Exposiciones sucesivas: la de Londres (1862) y la de Chicago (1893).</w:t>
      </w:r>
    </w:p>
    <w:p>
      <w:pPr>
        <w:pStyle w:val="Normal"/>
        <w:spacing w:before="0" w:after="120"/>
        <w:jc w:val="both"/>
        <w:rPr/>
      </w:pPr>
      <w:r>
        <w:rPr>
          <w:rFonts w:cs="GoudyOlSt BT" w:ascii="GoudyOlSt BT" w:hAnsi="GoudyOlSt BT"/>
          <w:sz w:val="22"/>
          <w:szCs w:val="22"/>
          <w:lang w:val="es-ES" w:eastAsia="en-US"/>
        </w:rPr>
        <w:t>El Palacio de la Industria permaneció en los Campos Elíseos, punto central, durante todo el segundo Imperio, del proyecto de Haussmann para la construcción de un nuevo París. Se le destinó para fiestas de sociedad, y para exposiciones de diverso género, hasta 1897, en que fue demolido a fin de dejar espacio para la Exposición de 1900.</w:t>
      </w:r>
    </w:p>
    <w:p>
      <w:pPr>
        <w:pStyle w:val="Normal"/>
        <w:spacing w:before="0" w:after="120"/>
        <w:jc w:val="both"/>
        <w:rPr>
          <w:rFonts w:ascii="GoudyOlSt BT" w:hAnsi="GoudyOlSt BT" w:cs="GoudyOlSt BT"/>
          <w:sz w:val="22"/>
          <w:szCs w:val="22"/>
          <w:lang w:val="es-ES" w:eastAsia="en-US"/>
        </w:rPr>
      </w:pPr>
      <w:r>
        <w:rPr>
          <w:rFonts w:cs="GoudyOlSt BT" w:ascii="GoudyOlSt BT" w:hAnsi="GoudyOlSt BT"/>
          <w:sz w:val="22"/>
          <w:szCs w:val="22"/>
          <w:lang w:val="es-ES" w:eastAsia="en-US"/>
        </w:rPr>
      </w:r>
    </w:p>
    <w:p>
      <w:pPr>
        <w:pStyle w:val="Normal"/>
        <w:spacing w:before="0" w:after="120"/>
        <w:jc w:val="both"/>
        <w:rPr>
          <w:rFonts w:ascii="GoudyOlSt BT" w:hAnsi="GoudyOlSt BT" w:cs="GoudyOlSt BT"/>
          <w:b/>
          <w:b/>
          <w:sz w:val="28"/>
          <w:szCs w:val="28"/>
          <w:lang w:val="es-ES" w:eastAsia="en-US"/>
        </w:rPr>
      </w:pPr>
      <w:r>
        <w:rPr>
          <w:rFonts w:cs="GoudyOlSt BT" w:ascii="GoudyOlSt BT" w:hAnsi="GoudyOlSt BT"/>
          <w:b/>
          <w:sz w:val="28"/>
          <w:szCs w:val="28"/>
          <w:lang w:val="es-ES" w:eastAsia="en-US"/>
        </w:rPr>
        <w:t>La Exposición de París en 1867.</w:t>
      </w:r>
    </w:p>
    <w:p>
      <w:pPr>
        <w:pStyle w:val="Normal"/>
        <w:spacing w:before="0" w:after="120"/>
        <w:jc w:val="both"/>
        <w:rPr/>
      </w:pPr>
      <w:r>
        <w:rPr>
          <w:rFonts w:cs="GoudyOlSt BT" w:ascii="GoudyOlSt BT" w:hAnsi="GoudyOlSt BT"/>
          <w:i/>
          <w:sz w:val="22"/>
          <w:szCs w:val="22"/>
          <w:lang w:val="es-ES" w:eastAsia="en-US"/>
        </w:rPr>
        <w:t>La planta:</w:t>
      </w:r>
      <w:r>
        <w:rPr>
          <w:rFonts w:cs="GoudyOlSt BT" w:ascii="GoudyOlSt BT" w:hAnsi="GoudyOlSt BT"/>
          <w:sz w:val="22"/>
          <w:szCs w:val="22"/>
          <w:lang w:val="es-ES" w:eastAsia="en-US"/>
        </w:rPr>
        <w:t xml:space="preserve"> el perímetro exterior del edificio de la Exposición intentaba simbolizar el Globo. Cuando se escogió el Campo de Marte como emplazamiento de la Exposición, resultó imposible darle al edificio un trazado circular, y en vista de ello fue proyectado en forma elíptica. El eje longitudinal era de 490 metros, y el transversal, de 336. Federico Le Play -el eminente ingeniero, economista y gran conocedor de las condiciones del trabajo en Europa, a quien Napoleón III había nombrado director de la Exposición- fue, con su autoridad, quien decidió el trazado y confeccionó el programa general. Desde entonces acá, el campo de Marte, el lugar donde en 1798 estuvo emplazada la primera y más modesta de las Exposiciones nacionales, fue reconocido como sede definitiva de las grandes Exposiciones mundiales. En cuanto a la planta, surgió el siguiente problema: -¿Cómo se distribuirán y emplazarán las diferentes secciones, de manera que el espectador pueda adquirir un conocimiento íntimo, ordenado y sin obstáculos de las industrias de las diferentes naciones allí congregadas?.</w:t>
      </w:r>
    </w:p>
    <w:p>
      <w:pPr>
        <w:pStyle w:val="Normal"/>
        <w:spacing w:before="0" w:after="120"/>
        <w:jc w:val="both"/>
        <w:rPr>
          <w:rFonts w:ascii="GoudyOlSt BT" w:hAnsi="GoudyOlSt BT" w:cs="GoudyOlSt BT"/>
          <w:sz w:val="22"/>
          <w:szCs w:val="22"/>
          <w:lang w:val="es-ES" w:eastAsia="en-US"/>
        </w:rPr>
      </w:pPr>
      <w:r>
        <w:rPr>
          <w:rFonts w:cs="GoudyOlSt BT" w:ascii="GoudyOlSt BT" w:hAnsi="GoudyOlSt BT"/>
          <w:sz w:val="22"/>
          <w:szCs w:val="22"/>
          <w:lang w:val="es-ES" w:eastAsia="en-US"/>
        </w:rPr>
        <w:t xml:space="preserve">Dentro del principal edificio de la Exposición, de tipo elíptico como se ha dicho, se dispusieron siete galerías concéntricas, cada una de las cuales seguía el trazado general. En el interior de la elipse central se este </w:t>
      </w:r>
      <w:r>
        <w:rPr>
          <w:rFonts w:cs="GoudyOlSt BT" w:ascii="GoudyOlSt BT" w:hAnsi="GoudyOlSt BT"/>
          <w:i/>
          <w:sz w:val="22"/>
          <w:szCs w:val="22"/>
          <w:lang w:val="es-ES" w:eastAsia="en-US"/>
        </w:rPr>
        <w:t>colisée du travail</w:t>
      </w:r>
      <w:r>
        <w:rPr>
          <w:rFonts w:cs="GoudyOlSt BT" w:ascii="GoudyOlSt BT" w:hAnsi="GoudyOlSt BT"/>
          <w:sz w:val="22"/>
          <w:szCs w:val="22"/>
          <w:lang w:val="es-ES" w:eastAsia="en-US"/>
        </w:rPr>
        <w:t>, fue plantado un jardín. Las galerías iban aumentando de altura partiendo del centro hacia el exterior. La galería periférica -la Galería de la Máquinas- tenía una amplitud y altura doble que las restantes. Allí se exhibía maquinaria industrial. Se presentaban vestidos, muebles y primeras materias por este mismo orden, en las tres galerías siguientes, partiendo hacia el centro. Las dos galerías interiores y menores contenían objetos relacionados, respectivamente, con la historia del trabajo y de las bellas artes. En el óvalo interior figuraba un jardín con plameras decorado con estatuas.</w:t>
      </w:r>
    </w:p>
    <w:p>
      <w:pPr>
        <w:pStyle w:val="Normal"/>
        <w:spacing w:before="0" w:after="120"/>
        <w:jc w:val="both"/>
        <w:rPr/>
      </w:pPr>
      <w:r>
        <w:rPr>
          <w:rFonts w:cs="GoudyOlSt BT" w:ascii="GoudyOlSt BT" w:hAnsi="GoudyOlSt BT"/>
          <w:sz w:val="22"/>
          <w:szCs w:val="22"/>
          <w:lang w:val="es-ES" w:eastAsia="en-US"/>
        </w:rPr>
        <w:t>Paseos transversales dividían este edificio en segmentos separados. Desde cada uno de los segmentos el espectador podía admirar sin fatiga las diferentes producciones de un determinado país y compararlas con los artículos de otro, colocados en secciones adyamentes. Esto constituyó una tentativa para facilitar una estadística “viva”.</w:t>
      </w:r>
    </w:p>
    <w:p>
      <w:pPr>
        <w:pStyle w:val="Normal"/>
        <w:spacing w:before="0" w:after="120"/>
        <w:jc w:val="both"/>
        <w:rPr/>
      </w:pPr>
      <w:r>
        <w:rPr>
          <w:rFonts w:cs="GoudyOlSt BT" w:ascii="GoudyOlSt BT" w:hAnsi="GoudyOlSt BT"/>
          <w:sz w:val="22"/>
          <w:szCs w:val="22"/>
          <w:lang w:val="es-ES" w:eastAsia="en-US"/>
        </w:rPr>
        <w:t>El objetivo de la Exposición puede deducirse de la acotación extraída de una publicación de 1867 -“Recorrer el circuto de este palacio, circular como el Ecuador, es literalmente dar la vuelta al mundo. Todos los pueblos están aquí presentes y, enemigos, viven en paz uno al lado de otro. Como en el principio del Mundo, el divino espíritu flota sobre las aguas en este globo de hierro.” A pesar del florido lenguaje, en algo reminiscencia del segundo Imperio, se nos revela no obstante el motivo esencial.</w:t>
      </w:r>
    </w:p>
    <w:p>
      <w:pPr>
        <w:pStyle w:val="Normal"/>
        <w:spacing w:before="0" w:after="120"/>
        <w:jc w:val="both"/>
        <w:rPr/>
      </w:pPr>
      <w:r>
        <w:rPr>
          <w:rFonts w:cs="GoudyOlSt BT" w:ascii="GoudyOlSt BT" w:hAnsi="GoudyOlSt BT"/>
          <w:i/>
          <w:sz w:val="22"/>
          <w:szCs w:val="22"/>
          <w:lang w:val="es-ES" w:eastAsia="en-US"/>
        </w:rPr>
        <w:t>Construcción:</w:t>
      </w:r>
      <w:r>
        <w:rPr>
          <w:rFonts w:cs="GoudyOlSt BT" w:ascii="GoudyOlSt BT" w:hAnsi="GoudyOlSt BT"/>
          <w:sz w:val="22"/>
          <w:szCs w:val="22"/>
          <w:lang w:val="es-ES" w:eastAsia="en-US"/>
        </w:rPr>
        <w:t xml:space="preserve"> la estructura metálica de la Galería de las Máquinas, de treinta y cinco metros de luz y veinticinco de altura, consistía en esbeltas columnas de veintiocho metros de altura. Los arcos de la bóveda, en hierro entramado, alcanzaban veinticinco metros.</w:t>
      </w:r>
    </w:p>
    <w:p>
      <w:pPr>
        <w:pStyle w:val="Normal"/>
        <w:spacing w:before="0" w:after="120"/>
        <w:jc w:val="both"/>
        <w:rPr/>
      </w:pPr>
      <w:r>
        <w:rPr>
          <w:rFonts w:cs="GoudyOlSt BT" w:ascii="GoudyOlSt BT" w:hAnsi="GoudyOlSt BT"/>
          <w:sz w:val="22"/>
          <w:szCs w:val="22"/>
          <w:lang w:val="es-ES" w:eastAsia="en-US"/>
        </w:rPr>
        <w:t>Las columnas no terminaban en la bóveda, sino que la sobrepasaban por arriba, quedando al aire sus extremos superiores. El director de la construcción, J. M. Krantz, lo hizo para evitar el uso de tirantes interiores y de este modo el empuje lateral era contrarrestado por armaduras accesorias dispuestas superiormente, que enlazaban los extremos superiores de los pilares con la clave de los arcos. Las columnas, visibles por la parte exterior, producían un efecto desagradable, y se intentó disimularlas dándoles función de astas de bandera.</w:t>
      </w:r>
    </w:p>
    <w:p>
      <w:pPr>
        <w:pStyle w:val="Normal"/>
        <w:spacing w:before="0" w:after="120"/>
        <w:jc w:val="both"/>
        <w:rPr/>
      </w:pPr>
      <w:r>
        <w:rPr>
          <w:rFonts w:cs="GoudyOlSt BT" w:ascii="GoudyOlSt BT" w:hAnsi="GoudyOlSt BT"/>
          <w:sz w:val="22"/>
          <w:szCs w:val="22"/>
          <w:lang w:val="es-ES" w:eastAsia="en-US"/>
        </w:rPr>
        <w:t>Ascensores hidráulicos, pesados como monstruos recién nacidos, permitían la fácil comunicación entre la planta baja y la azotea, en torno a la cual corría un mirador desde el que se ofrecía una impresionante ojeada sobre esta ciudad de galerías en plancha ondulada y cristal.</w:t>
      </w:r>
    </w:p>
    <w:p>
      <w:pPr>
        <w:pStyle w:val="Normal"/>
        <w:spacing w:before="0" w:after="120"/>
        <w:jc w:val="both"/>
        <w:rPr/>
      </w:pPr>
      <w:r>
        <w:rPr>
          <w:rFonts w:cs="GoudyOlSt BT" w:ascii="GoudyOlSt BT" w:hAnsi="GoudyOlSt BT"/>
          <w:sz w:val="22"/>
          <w:szCs w:val="22"/>
          <w:lang w:val="es-ES" w:eastAsia="en-US"/>
        </w:rPr>
        <w:t xml:space="preserve">Respaldaba al jefe constructor el joven Eiffel, que había fundado su propia fábrica hacía poco tiempo. Fue él el verdadero inspirador de la Galería de las Máquinas. De muy diversas maneras -por el extenso uso de nuevos materiales, por el empleo de nuevas invenciones, como el ascensor, por el trazado de paseos a lo largo de las superficies de cristal de los </w:t>
      </w:r>
      <w:r>
        <w:rPr>
          <w:rFonts w:cs="GoudyOlSt BT" w:ascii="GoudyOlSt BT" w:hAnsi="GoudyOlSt BT"/>
          <w:i/>
          <w:sz w:val="22"/>
          <w:szCs w:val="22"/>
          <w:lang w:val="es-ES" w:eastAsia="en-US"/>
        </w:rPr>
        <w:t>promenoirs</w:t>
      </w:r>
      <w:r>
        <w:rPr>
          <w:rFonts w:cs="GoudyOlSt BT" w:ascii="GoudyOlSt BT" w:hAnsi="GoudyOlSt BT"/>
          <w:sz w:val="22"/>
          <w:szCs w:val="22"/>
          <w:lang w:val="es-ES" w:eastAsia="en-US"/>
        </w:rPr>
        <w:t>- el público fue acostumbrándose no solamente a unas nuevas realizaciones técnicas, sino también a darse cuenta de la existencia de unos valores estéticos completamente nuevos.</w:t>
      </w:r>
    </w:p>
    <w:p>
      <w:pPr>
        <w:pStyle w:val="Normal"/>
        <w:spacing w:before="0" w:after="120"/>
        <w:jc w:val="both"/>
        <w:rPr>
          <w:rFonts w:ascii="GoudyOlSt BT" w:hAnsi="GoudyOlSt BT" w:cs="GoudyOlSt BT"/>
          <w:sz w:val="22"/>
          <w:szCs w:val="22"/>
          <w:lang w:val="es-ES" w:eastAsia="en-US"/>
        </w:rPr>
      </w:pPr>
      <w:r>
        <w:rPr>
          <w:rFonts w:cs="GoudyOlSt BT" w:ascii="GoudyOlSt BT" w:hAnsi="GoudyOlSt BT"/>
          <w:sz w:val="22"/>
          <w:szCs w:val="22"/>
          <w:lang w:val="es-ES" w:eastAsia="en-US"/>
        </w:rPr>
      </w:r>
    </w:p>
    <w:p>
      <w:pPr>
        <w:pStyle w:val="Normal"/>
        <w:spacing w:before="0" w:after="120"/>
        <w:jc w:val="both"/>
        <w:rPr>
          <w:rFonts w:ascii="GoudyOlSt BT" w:hAnsi="GoudyOlSt BT" w:cs="GoudyOlSt BT"/>
          <w:b/>
          <w:b/>
          <w:sz w:val="28"/>
          <w:szCs w:val="28"/>
          <w:lang w:val="es-ES" w:eastAsia="en-US"/>
        </w:rPr>
      </w:pPr>
      <w:r>
        <w:rPr>
          <w:rFonts w:cs="GoudyOlSt BT" w:ascii="GoudyOlSt BT" w:hAnsi="GoudyOlSt BT"/>
          <w:b/>
          <w:sz w:val="28"/>
          <w:szCs w:val="28"/>
          <w:lang w:val="es-ES" w:eastAsia="en-US"/>
        </w:rPr>
        <w:t>La Exposición de París de 1878</w:t>
      </w:r>
    </w:p>
    <w:p>
      <w:pPr>
        <w:pStyle w:val="Normal"/>
        <w:spacing w:before="0" w:after="120"/>
        <w:jc w:val="both"/>
        <w:rPr/>
      </w:pPr>
      <w:r>
        <w:rPr>
          <w:rFonts w:cs="GoudyOlSt BT" w:ascii="GoudyOlSt BT" w:hAnsi="GoudyOlSt BT"/>
          <w:sz w:val="22"/>
          <w:szCs w:val="22"/>
          <w:lang w:val="es-ES" w:eastAsia="en-US"/>
        </w:rPr>
        <w:t>La Exposición de 1878 pretendía demostrar al mundo que Francia se había repuesto de la derrota de 1870. El éxito de la Exposición de 1867 había sido tan grande, que al planear la que tenía que sucederle ya se trazó a base de un área más espaciosa. La Exposición fue dividida en dos secciones: una parte fue destinada a un edificio monumental en piedra, el palacio del Trocadero, sobre el lado opuesto del Sena; el resto de la Exposición lo formaban construcciones de carácter provisional. El edificio principal de la Exposición seguía el trazado rectangular del Campo de Marte. La forma elíptica fue abandonada porque, una vez terminada la Exposición, quedó demostrado que era muy difícil hallar la manera de aprovechar los nervios en curva a que obligaba aquella forma.</w:t>
      </w:r>
    </w:p>
    <w:p>
      <w:pPr>
        <w:pStyle w:val="Normal"/>
        <w:spacing w:before="0" w:after="120"/>
        <w:jc w:val="both"/>
        <w:rPr>
          <w:rFonts w:ascii="GoudyOlSt BT" w:hAnsi="GoudyOlSt BT" w:cs="GoudyOlSt BT"/>
          <w:sz w:val="22"/>
          <w:szCs w:val="22"/>
          <w:lang w:val="es-ES" w:eastAsia="en-US"/>
        </w:rPr>
      </w:pPr>
      <w:r>
        <w:rPr>
          <w:rFonts w:cs="GoudyOlSt BT" w:ascii="GoudyOlSt BT" w:hAnsi="GoudyOlSt BT"/>
          <w:sz w:val="22"/>
          <w:szCs w:val="22"/>
          <w:lang w:val="es-ES" w:eastAsia="en-US"/>
        </w:rPr>
        <w:t>Una sucesión de galerías paralelas se extendía en la dirección longitudinal del área, todas ellas flanqueadas y dominadas por la Galería de las Máquinas. A lo largo de los lados más cortos del terreno existían dos vestíbulos construidos por Eiffel (autor también de la puerta principal que daba cara al Sena.</w:t>
      </w:r>
    </w:p>
    <w:p>
      <w:pPr>
        <w:pStyle w:val="Normal"/>
        <w:spacing w:before="0" w:after="120"/>
        <w:jc w:val="both"/>
        <w:rPr/>
      </w:pPr>
      <w:r>
        <w:rPr>
          <w:rFonts w:cs="GoudyOlSt BT" w:ascii="GoudyOlSt BT" w:hAnsi="GoudyOlSt BT"/>
          <w:sz w:val="22"/>
          <w:szCs w:val="22"/>
          <w:lang w:val="es-ES" w:eastAsia="en-US"/>
        </w:rPr>
        <w:t>La recargada arquitectura, en plancha metálica, de la puerta principal de ingreso y de los pabellones laterales son hechos transitorios, de escasa importancia. Hasta en su propia época fueron considerados de poco mérito, de una cualidad muy discutible. Pero si llevamos nuestra atención más allá de las formas que ella representa, y que gozaron de un favor transitorio, llegaremos a la conclusión de que el edificio viene a ser un ejemplo de muchos hechos fundamentales. La audacia demostraba en las paredes de cristal de la parte central revistió gran importancia para el futuro. No fue hasta medio siglo más tarde, en la “Bauhaus”, de Dessau, donde encontramos de nuevo la valentía para emplear, combinados, el cristal, el hierro y el cemento, sin otro elemento auxiliar alguno, y conseguir una expresión arquitectónica que surge directamente del libre uso de materiales puros.</w:t>
      </w:r>
    </w:p>
    <w:p>
      <w:pPr>
        <w:pStyle w:val="Normal"/>
        <w:spacing w:before="0" w:after="120"/>
        <w:jc w:val="both"/>
        <w:rPr/>
      </w:pPr>
      <w:r>
        <w:rPr>
          <w:rFonts w:cs="GoudyOlSt BT" w:ascii="GoudyOlSt BT" w:hAnsi="GoudyOlSt BT"/>
          <w:sz w:val="22"/>
          <w:szCs w:val="22"/>
          <w:lang w:val="es-ES" w:eastAsia="en-US"/>
        </w:rPr>
        <w:t xml:space="preserve">Otro elemento fundamental de novedad en arquitectura lo encontramos en la aparición del alero de cristal o </w:t>
      </w:r>
      <w:r>
        <w:rPr>
          <w:rFonts w:cs="GoudyOlSt BT" w:ascii="GoudyOlSt BT" w:hAnsi="GoudyOlSt BT"/>
          <w:i/>
          <w:sz w:val="22"/>
          <w:szCs w:val="22"/>
          <w:lang w:val="es-ES" w:eastAsia="en-US"/>
        </w:rPr>
        <w:t>marquise vitrée</w:t>
      </w:r>
      <w:r>
        <w:rPr>
          <w:rFonts w:cs="GoudyOlSt BT" w:ascii="GoudyOlSt BT" w:hAnsi="GoudyOlSt BT"/>
          <w:sz w:val="22"/>
          <w:szCs w:val="22"/>
          <w:lang w:val="es-ES" w:eastAsia="en-US"/>
        </w:rPr>
        <w:t>, que corre a lo largo de la fachada principal. Esta marquesina de cristales constituye una superficie plana horizontal, como en suspensión, cortando los elementos verticales de tal manera, que las relaciones entre carga y sostén no pueden comprenderse así, a primera vista.</w:t>
      </w:r>
    </w:p>
    <w:p>
      <w:pPr>
        <w:pStyle w:val="Normal"/>
        <w:spacing w:before="0" w:after="120"/>
        <w:jc w:val="both"/>
        <w:rPr/>
      </w:pPr>
      <w:r>
        <w:rPr>
          <w:rFonts w:cs="GoudyOlSt BT" w:ascii="GoudyOlSt BT" w:hAnsi="GoudyOlSt BT"/>
          <w:sz w:val="22"/>
          <w:szCs w:val="22"/>
          <w:lang w:val="es-ES" w:eastAsia="en-US"/>
        </w:rPr>
        <w:t>Desde el mismo origen de la arquitectura, una proporción visible entre carga y sostén ha sido uno de los hechos más fundamentales. Este tipo de construcción señala la iniciación de un diverso género de sensación estética.</w:t>
      </w:r>
    </w:p>
    <w:p>
      <w:pPr>
        <w:pStyle w:val="Normal"/>
        <w:spacing w:before="0" w:after="120"/>
        <w:jc w:val="both"/>
        <w:rPr/>
      </w:pPr>
      <w:r>
        <w:rPr>
          <w:rFonts w:cs="GoudyOlSt BT" w:ascii="GoudyOlSt BT" w:hAnsi="GoudyOlSt BT"/>
          <w:i/>
          <w:sz w:val="22"/>
          <w:szCs w:val="22"/>
          <w:lang w:val="es-ES" w:eastAsia="en-US"/>
        </w:rPr>
        <w:t>Construcción:</w:t>
      </w:r>
      <w:r>
        <w:rPr>
          <w:rFonts w:cs="GoudyOlSt BT" w:ascii="GoudyOlSt BT" w:hAnsi="GoudyOlSt BT"/>
          <w:sz w:val="22"/>
          <w:szCs w:val="22"/>
          <w:lang w:val="es-ES" w:eastAsia="en-US"/>
        </w:rPr>
        <w:t xml:space="preserve"> El edificio principal de la Exposición de 1878 quedaba flanqueado en sus lados por la imponente Galería de las Máquinas. Ésta se asemejaba, por su forma, al casco de una nave con la quilla al aire. Las armaduras de su estructura, que confluían en el techo, estaban compuestas por partes separadas, y había ya una marcada diferenciación entre las funciones específicas que deben corresponder a una cubierta en hierro.</w:t>
      </w:r>
    </w:p>
    <w:p>
      <w:pPr>
        <w:pStyle w:val="Normal"/>
        <w:spacing w:before="0" w:after="120"/>
        <w:jc w:val="both"/>
        <w:rPr>
          <w:rFonts w:ascii="GoudyOlSt BT" w:hAnsi="GoudyOlSt BT" w:cs="GoudyOlSt BT"/>
          <w:sz w:val="22"/>
          <w:szCs w:val="22"/>
          <w:lang w:val="es-ES" w:eastAsia="en-US"/>
        </w:rPr>
      </w:pPr>
      <w:r>
        <w:rPr>
          <w:rFonts w:cs="GoudyOlSt BT" w:ascii="GoudyOlSt BT" w:hAnsi="GoudyOlSt BT"/>
          <w:i/>
          <w:sz w:val="22"/>
          <w:szCs w:val="22"/>
          <w:lang w:val="es-ES" w:eastAsia="en-US"/>
        </w:rPr>
        <w:t>Armadura:</w:t>
      </w:r>
      <w:r>
        <w:rPr>
          <w:rFonts w:cs="GoudyOlSt BT" w:ascii="GoudyOlSt BT" w:hAnsi="GoudyOlSt BT"/>
          <w:sz w:val="22"/>
          <w:szCs w:val="22"/>
          <w:lang w:val="es-ES" w:eastAsia="en-US"/>
        </w:rPr>
        <w:t xml:space="preserve"> Las armaduras empleadas son de tipo De Dion. El ingeniero De Dion fue el real creador de los cuchillos a propósito para grandes luces. Mediante el concienzudo estudio de la fuerza de tensión de los materiales llegó a conseguir la forma más adecuada para un cuchillo de armadura capaz de soportar las diferentes fuerzas que sobre él pudieran recaer, sin necesidad de tirantes. De Dion murió poco después de inaugurarse la Exposición de 1878, mientras todavía se hallaba entregado a aquellos cálculos. (La combinación de las armaduras de la estructura ofrece una cierta elasticidad como consecuencia del concienzudo estudio hecho sobre las leyes esenciales de los diferentes materiales. )</w:t>
      </w:r>
    </w:p>
    <w:p>
      <w:pPr>
        <w:pStyle w:val="Normal"/>
        <w:spacing w:before="0" w:after="120"/>
        <w:jc w:val="both"/>
        <w:rPr>
          <w:rFonts w:ascii="GoudyOlSt BT" w:hAnsi="GoudyOlSt BT" w:cs="GoudyOlSt BT"/>
          <w:sz w:val="22"/>
          <w:szCs w:val="22"/>
          <w:lang w:val="es-ES" w:eastAsia="en-US"/>
        </w:rPr>
      </w:pPr>
      <w:r>
        <w:rPr>
          <w:rFonts w:cs="GoudyOlSt BT" w:ascii="GoudyOlSt BT" w:hAnsi="GoudyOlSt BT"/>
          <w:sz w:val="22"/>
          <w:szCs w:val="22"/>
          <w:lang w:val="es-ES" w:eastAsia="en-US"/>
        </w:rPr>
        <w:t>Jácenas armadas, espaciadas en las vertientes, corrían a lo largo de los cuchillos y los unían en una única estructura. A ambos lados, desde media altura, los muros eran de cristal. Esta unión del cristal y el hierro exige, por su propia naturaleza, una extensa desmaterialización del edificio, la cual puede percibirse cuando uno estudia la Galería de las Máquinas. El arquitecto contemporáneo Boileau define, con perfecta precisión, la impresión producida por esta unión: “El espectador, ante una superficie transparente, pierde toda noción de pesantez; aquellas superficies son, para él, aire y luz, esto es, de una imponderable fluidez”.</w:t>
      </w:r>
    </w:p>
    <w:p>
      <w:pPr>
        <w:pStyle w:val="Normal"/>
        <w:spacing w:before="0" w:after="120"/>
        <w:jc w:val="both"/>
        <w:rPr/>
      </w:pPr>
      <w:r>
        <w:rPr>
          <w:rFonts w:cs="GoudyOlSt BT" w:ascii="GoudyOlSt BT" w:hAnsi="GoudyOlSt BT"/>
          <w:sz w:val="22"/>
          <w:szCs w:val="22"/>
          <w:lang w:val="es-ES" w:eastAsia="en-US"/>
        </w:rPr>
        <w:t>Gracias al trabajo de De Dion ha llegado a ser posible derivar todas las fuerzas que actúan en un edificio directamente hacia las fundaciones sin necesidad de tirante alguno. Sin embargo, estas fundaciones estaban todavía rígidamente conectadas con los pilares y el elemento estructural. Las columnas o pilares quedan fijados a unos pies de hierro en forma de U, que están hundidos dentro de los fundamentos. Pero una armazón de hierro se halla sujeta a cambios de temperatura y no puede estar trabada totalmente en la forma como lo estaría si se tratara de un palacio construido en piedra. De Dion fue el precursor en el estudio de los problemas que se derivan de este hecho. Quedó el asunto casi totalmente resuelto, en la Galería de las Máquinas, en 1878. En cada sesenta metros a lo largo del caballete de sostén del tejado, donde se encontraban los pares de los cuchillos, existía un complicado sistema de rodillos puestos en hueco de forma ovalada, que automáticamente compensaban la expansión o contracción de toda la armazón. La rígida conexión con el suelo se mantiene todavía, juntamente con los pies derechos de hierro a modo de cajones, y el cobertizo que se apoya en ellas hace pensar que la idea de la antigua columna, y de su simple relación entre carga y sostén sigue todavía manteniéndose. Pero desde este tiempo en adelante, con la mayor elevación dada al pie vertical, se crea un nuevo sistema, el cual obliga a que en la estructura de hierro exista un vivo equilibrio entre las fuerzas que actúan sobre él.</w:t>
      </w:r>
    </w:p>
    <w:p>
      <w:pPr>
        <w:pStyle w:val="Normal"/>
        <w:spacing w:before="0" w:after="120"/>
        <w:jc w:val="both"/>
        <w:rPr>
          <w:rFonts w:ascii="GoudyOlSt BT" w:hAnsi="GoudyOlSt BT" w:cs="GoudyOlSt BT"/>
          <w:sz w:val="22"/>
          <w:szCs w:val="22"/>
          <w:lang w:val="es-ES" w:eastAsia="en-US"/>
        </w:rPr>
      </w:pPr>
      <w:r>
        <w:rPr>
          <w:rFonts w:cs="GoudyOlSt BT" w:ascii="GoudyOlSt BT" w:hAnsi="GoudyOlSt BT"/>
          <w:sz w:val="22"/>
          <w:szCs w:val="22"/>
          <w:lang w:val="es-ES" w:eastAsia="en-US"/>
        </w:rPr>
      </w:r>
    </w:p>
    <w:p>
      <w:pPr>
        <w:pStyle w:val="Normal"/>
        <w:spacing w:before="0" w:after="120"/>
        <w:jc w:val="both"/>
        <w:rPr>
          <w:rFonts w:ascii="GoudyOlSt BT" w:hAnsi="GoudyOlSt BT" w:cs="GoudyOlSt BT"/>
          <w:b/>
          <w:b/>
          <w:sz w:val="28"/>
          <w:szCs w:val="28"/>
          <w:lang w:val="es-ES" w:eastAsia="en-US"/>
        </w:rPr>
      </w:pPr>
      <w:r>
        <w:rPr>
          <w:rFonts w:cs="GoudyOlSt BT" w:ascii="GoudyOlSt BT" w:hAnsi="GoudyOlSt BT"/>
          <w:b/>
          <w:sz w:val="28"/>
          <w:szCs w:val="28"/>
          <w:lang w:val="es-ES" w:eastAsia="en-US"/>
        </w:rPr>
        <w:t>La Exposición de París de 1889</w:t>
      </w:r>
    </w:p>
    <w:p>
      <w:pPr>
        <w:pStyle w:val="Normal"/>
        <w:spacing w:before="0" w:after="120"/>
        <w:jc w:val="both"/>
        <w:rPr/>
      </w:pPr>
      <w:r>
        <w:rPr>
          <w:rFonts w:cs="GoudyOlSt BT" w:ascii="GoudyOlSt BT" w:hAnsi="GoudyOlSt BT"/>
          <w:sz w:val="22"/>
          <w:szCs w:val="22"/>
          <w:lang w:val="es-ES" w:eastAsia="en-US"/>
        </w:rPr>
        <w:t xml:space="preserve">La Exposición de París, en 1889, marcó el momento culminante, a la vez que la fase de conclusión de un largo período. En ella, grandes ingenieros como Eiffel desplegaron el máximo de sus posibilidades. Nuevas concepciones en la construcción, y nuevos adelantos en la industria se unieron para darle a esta Exposición una radiante brillantez y una enorme influencia. La larga, pero sencilla Galería de las Máquinas de 1855, la enorme galería circular, que Krantz y Eiffel construyeron en 1867, y las dos grandes naves del </w:t>
      </w:r>
      <w:r>
        <w:rPr>
          <w:rFonts w:cs="GoudyOlSt BT" w:ascii="GoudyOlSt BT" w:hAnsi="GoudyOlSt BT"/>
          <w:i/>
          <w:sz w:val="22"/>
          <w:szCs w:val="22"/>
          <w:lang w:val="es-ES" w:eastAsia="en-US"/>
        </w:rPr>
        <w:t>Halle des Machines</w:t>
      </w:r>
      <w:r>
        <w:rPr>
          <w:rFonts w:cs="GoudyOlSt BT" w:ascii="GoudyOlSt BT" w:hAnsi="GoudyOlSt BT"/>
          <w:sz w:val="22"/>
          <w:szCs w:val="22"/>
          <w:lang w:val="es-ES" w:eastAsia="en-US"/>
        </w:rPr>
        <w:t xml:space="preserve">, construidas por De Dion en 1878, son fases en el movimiento de desarrollo que culmina en el </w:t>
      </w:r>
      <w:r>
        <w:rPr>
          <w:rFonts w:cs="GoudyOlSt BT" w:ascii="GoudyOlSt BT" w:hAnsi="GoudyOlSt BT"/>
          <w:i/>
          <w:sz w:val="22"/>
          <w:szCs w:val="22"/>
          <w:lang w:val="es-ES" w:eastAsia="en-US"/>
        </w:rPr>
        <w:t>Palais des Machines</w:t>
      </w:r>
      <w:r>
        <w:rPr>
          <w:rFonts w:cs="GoudyOlSt BT" w:ascii="GoudyOlSt BT" w:hAnsi="GoudyOlSt BT"/>
          <w:sz w:val="22"/>
          <w:szCs w:val="22"/>
          <w:lang w:val="es-ES" w:eastAsia="en-US"/>
        </w:rPr>
        <w:t xml:space="preserve"> de 1889. Podríamos decir que la atracción culminante de la Exposición del año 1889 fue la Torre Eiffel, que sus ingenieros habían levantado a orillas del Sena, en el breve espacio de diecisiete meses. Los edificios de la Exposición estaban emplazados detrás de la Torre. Había dos alas, una en donde se reunían las bellas artes y otra para las artes liberales, las cuales quedaban unidas por una sección dedicada a exhibir productos no especificados. La gran masa de metal de la Galería de las Máquinas se levantaba en el fondo, dominando todo aquel conjunto.</w:t>
      </w:r>
    </w:p>
    <w:p>
      <w:pPr>
        <w:pStyle w:val="Normal"/>
        <w:spacing w:before="0" w:after="120"/>
        <w:jc w:val="both"/>
        <w:rPr/>
      </w:pPr>
      <w:r>
        <w:rPr>
          <w:rFonts w:cs="GoudyOlSt BT" w:ascii="GoudyOlSt BT" w:hAnsi="GoudyOlSt BT"/>
          <w:sz w:val="22"/>
          <w:szCs w:val="22"/>
          <w:lang w:val="es-ES" w:eastAsia="en-US"/>
        </w:rPr>
        <w:t>Una especie de grúa transportadora -</w:t>
      </w:r>
      <w:r>
        <w:rPr>
          <w:rFonts w:cs="GoudyOlSt BT" w:ascii="GoudyOlSt BT" w:hAnsi="GoudyOlSt BT"/>
          <w:i/>
          <w:sz w:val="22"/>
          <w:szCs w:val="22"/>
          <w:lang w:val="es-ES" w:eastAsia="en-US"/>
        </w:rPr>
        <w:t>les ponts roulants</w:t>
      </w:r>
      <w:r>
        <w:rPr>
          <w:rFonts w:cs="GoudyOlSt BT" w:ascii="GoudyOlSt BT" w:hAnsi="GoudyOlSt BT"/>
          <w:sz w:val="22"/>
          <w:szCs w:val="22"/>
          <w:lang w:val="es-ES" w:eastAsia="en-US"/>
        </w:rPr>
        <w:t xml:space="preserve">- se erigió dentro de la Galería de las Máquinas. Conducía a los espectadores a lo largo del inmenso salón y les permitía hacerse perfecto cargo de toda la maquinaria (mucha de ella funcionando) que se exhibía en la planta inferior. En los días de gran concurrencia, esta grúa-vehículo llegó a transportar unos cien mil visitantes. Por última vez la industria producía algo de aquella sensación de maravilla, que había acompañado el momento de su nacimiento. Cuatro años más tarde, en la Feria Mundial de Chicago, una exhibición de maquinaria desde </w:t>
      </w:r>
      <w:r>
        <w:rPr>
          <w:rFonts w:cs="GoudyOlSt BT" w:ascii="GoudyOlSt BT" w:hAnsi="GoudyOlSt BT"/>
          <w:i/>
          <w:sz w:val="22"/>
          <w:szCs w:val="22"/>
          <w:lang w:val="es-ES" w:eastAsia="en-US"/>
        </w:rPr>
        <w:t>les ponts</w:t>
      </w:r>
      <w:r>
        <w:rPr>
          <w:rFonts w:cs="GoudyOlSt BT" w:ascii="GoudyOlSt BT" w:hAnsi="GoudyOlSt BT"/>
          <w:sz w:val="22"/>
          <w:szCs w:val="22"/>
          <w:lang w:val="es-ES" w:eastAsia="en-US"/>
        </w:rPr>
        <w:t xml:space="preserve"> </w:t>
      </w:r>
      <w:r>
        <w:rPr>
          <w:rFonts w:cs="GoudyOlSt BT" w:ascii="GoudyOlSt BT" w:hAnsi="GoudyOlSt BT"/>
          <w:i/>
          <w:sz w:val="22"/>
          <w:szCs w:val="22"/>
          <w:lang w:val="es-ES" w:eastAsia="en-US"/>
        </w:rPr>
        <w:t>roulants</w:t>
      </w:r>
      <w:r>
        <w:rPr>
          <w:rFonts w:cs="GoudyOlSt BT" w:ascii="GoudyOlSt BT" w:hAnsi="GoudyOlSt BT"/>
          <w:sz w:val="22"/>
          <w:szCs w:val="22"/>
          <w:lang w:val="es-ES" w:eastAsia="en-US"/>
        </w:rPr>
        <w:t xml:space="preserve"> no hubiera alcanzado tal éxito. Pero es que el progreso entre 1878 y 1889 fue tan enorme, que los visitantes se emocionaban hasta el punto de sentirse como sobrecogidos por la atrevida construcción de la Galería de las Máquinas y de la Torre Eiffel. Estos edificios alcanzaron un nivel que no ha sido superado.</w:t>
      </w:r>
    </w:p>
    <w:p>
      <w:pPr>
        <w:pStyle w:val="Normal"/>
        <w:spacing w:before="0" w:after="120"/>
        <w:jc w:val="both"/>
        <w:rPr/>
      </w:pPr>
      <w:r>
        <w:rPr>
          <w:rFonts w:cs="GoudyOlSt BT" w:ascii="GoudyOlSt BT" w:hAnsi="GoudyOlSt BT"/>
          <w:i/>
          <w:sz w:val="22"/>
          <w:szCs w:val="22"/>
          <w:lang w:val="es-ES" w:eastAsia="en-US"/>
        </w:rPr>
        <w:t>Construcción:</w:t>
      </w:r>
      <w:r>
        <w:rPr>
          <w:rFonts w:cs="GoudyOlSt BT" w:ascii="GoudyOlSt BT" w:hAnsi="GoudyOlSt BT"/>
          <w:sz w:val="22"/>
          <w:szCs w:val="22"/>
          <w:lang w:val="es-ES" w:eastAsia="en-US"/>
        </w:rPr>
        <w:t xml:space="preserve"> El constructor de la Galería de las Máquinas (realmente llamado Palacio de las Máquinas) fue Cottancin; el arquitecto, Dutert. Las dimensiones de la Galería superaban todo lo hasta entonces conocido. La mayor bóveda realizada antes de aquella época había sido la de la estación de “St. Pancras”, en Londres, 1868, que tenía una luz de setenta y tres metros y una altura de veinticinco. Su estructura la componían veinte armaduras. Su longitud era de cuatrocientos veinte metros. Las paredes laterales quedaban formadas por grandes superficies de cristal.</w:t>
      </w:r>
    </w:p>
    <w:p>
      <w:pPr>
        <w:pStyle w:val="Normal"/>
        <w:spacing w:before="0" w:after="120"/>
        <w:jc w:val="both"/>
        <w:rPr/>
      </w:pPr>
      <w:r>
        <w:rPr>
          <w:rFonts w:cs="GoudyOlSt BT" w:ascii="GoudyOlSt BT" w:hAnsi="GoudyOlSt BT"/>
          <w:sz w:val="22"/>
          <w:szCs w:val="22"/>
          <w:lang w:val="es-ES" w:eastAsia="en-US"/>
        </w:rPr>
        <w:t>El volumen de espacio libre incluido dentro de la Galería de las Máquinas, de 1889, representó una conquista sin precedentes en la materia. No hay ningún ejemplo anterior que no pueda parangonársele bajo ese aspecto. Pero los muros de cristal no encierran completamente el edificio: constituyen sólo una fina membrana transparente entre el espacio interior y el exterior. Y no es como edificio circunscrito dentro de límites precisos que la Galería de las Máquinas adquiera importancia. Las armaduras de su estructura hubieran podido ser más o menos numerosas sin por ello motivar una real alteración. El significado estético de esta galería reside en la unidad de interpretación entre el edificio y el espacio exterior, de la cual se deduce un nuevo concepto de la ausencia de límites, y del movimiento, de acuerdo con las máquinas que ella contiene.</w:t>
      </w:r>
    </w:p>
    <w:p>
      <w:pPr>
        <w:pStyle w:val="Normal"/>
        <w:spacing w:before="0" w:after="120"/>
        <w:jc w:val="both"/>
        <w:rPr/>
      </w:pPr>
      <w:r>
        <w:rPr>
          <w:rFonts w:cs="GoudyOlSt BT" w:ascii="GoudyOlSt BT" w:hAnsi="GoudyOlSt BT"/>
          <w:sz w:val="22"/>
          <w:szCs w:val="22"/>
          <w:lang w:val="es-ES" w:eastAsia="en-US"/>
        </w:rPr>
        <w:t>Cada armadura se compone de dos segmentos. Una articulación los une con su pivote a una altura por encima de la línea central de la galería. En sentido descendente las armaduras van progresivamente adelgazándose, hasta un punto en que parece que apenas toquen al suelo; van en cambio ganando amplitud, peso y majestad a medida que ascienden. Las proporciones normales parecen estar exactamente invertidas. Estos arcos con triple articulación perturban, o mejor dicho destruyen, el sentido de la estética tradicional en relación con el concepto racional entre carga y sostén. Alargadas como ménsulas inmensamente estiradas, las armaduras dan la sensación de movimiento en todas sus partes. Nada queda ya de la estática arquitectura en piedra de la bóveda de cañón. Un nuevo sentido del movimiento, penetrando el espacio -tan nuevo en su calidad como el conseguido en las cúpulas de Borromini-, ha sido aquí creado.</w:t>
      </w:r>
    </w:p>
    <w:p>
      <w:pPr>
        <w:pStyle w:val="Normal"/>
        <w:spacing w:before="0" w:after="120"/>
        <w:jc w:val="both"/>
        <w:rPr/>
      </w:pPr>
      <w:r>
        <w:rPr>
          <w:rFonts w:cs="GoudyOlSt BT" w:ascii="GoudyOlSt BT" w:hAnsi="GoudyOlSt BT"/>
          <w:sz w:val="22"/>
          <w:szCs w:val="22"/>
          <w:lang w:val="es-ES" w:eastAsia="en-US"/>
        </w:rPr>
        <w:t>Hay una final alteración de proporciones que debemos hacer notar: una sección de estos nervios o armaduras tendrían una profundidad de cinco veces su espesor (tres metros y medio de fondo por setenta y cinco centímetros de anchura). Esto se nos aparece como una solución de continuidad, ya que la vista se halla acostumbrada a tomar como base de comparación las dimensiones del arquitrabe de piedra.</w:t>
      </w:r>
    </w:p>
    <w:p>
      <w:pPr>
        <w:pStyle w:val="Normal"/>
        <w:spacing w:before="0" w:after="120"/>
        <w:jc w:val="both"/>
        <w:rPr/>
      </w:pPr>
      <w:r>
        <w:rPr>
          <w:rFonts w:cs="GoudyOlSt BT" w:ascii="GoudyOlSt BT" w:hAnsi="GoudyOlSt BT"/>
          <w:sz w:val="22"/>
          <w:szCs w:val="22"/>
          <w:lang w:val="es-ES" w:eastAsia="en-US"/>
        </w:rPr>
        <w:t>Cuando las armaduras comenzaron a alcanzar estas proporciones, pareció como si quedaran en ellas demasiados vacíos, que requerían material. Además estos envigados eran extremadamente ligeros, ya que era la primera vez que se empleaba en tales proporciones el acero para una construcción. La mirada del espectador contemporáneo sentía confusión ante aquellas extrañas dimensiones. Hasta Anatolio de Baudot, uno de los primeros en abrir el camino para la arquitrectura contemporánea, declara que aquellas proporciones son un fracaso, y el constructor belga Vierendeel se lamenta de que “aquella falta de proporciones produce mal efecto; las armaduras no están bien equilibradas; no tienen base, comienzan demasiado abajo… La vista no experimenta reposo. Los soportes de la Galería de las Máquinas revelan otro error: están demasiado huecos”.</w:t>
      </w:r>
    </w:p>
    <w:p>
      <w:pPr>
        <w:pStyle w:val="Normal"/>
        <w:spacing w:before="0" w:after="120"/>
        <w:jc w:val="both"/>
        <w:rPr>
          <w:rFonts w:ascii="GoudyOlSt BT" w:hAnsi="GoudyOlSt BT" w:cs="GoudyOlSt BT"/>
          <w:sz w:val="22"/>
          <w:szCs w:val="22"/>
          <w:lang w:val="es-ES" w:eastAsia="en-US"/>
        </w:rPr>
      </w:pPr>
      <w:r>
        <w:rPr>
          <w:rFonts w:cs="GoudyOlSt BT" w:ascii="GoudyOlSt BT" w:hAnsi="GoudyOlSt BT"/>
          <w:sz w:val="22"/>
          <w:szCs w:val="22"/>
          <w:lang w:val="es-ES" w:eastAsia="en-US"/>
        </w:rPr>
        <w:t>Son precisamente todas las estructuras más criticadas las que dan el guión para futuras creaciones. Aquí la arquitectura va inconscientemente al encuentro de unos sentimientos estéticos que no hallarán su equivalente en arte y arquitectura hasta unas décadas más tarde.</w:t>
      </w:r>
    </w:p>
    <w:p>
      <w:pPr>
        <w:pStyle w:val="Normal"/>
        <w:spacing w:before="0" w:after="120"/>
        <w:jc w:val="both"/>
        <w:rPr/>
      </w:pPr>
      <w:r>
        <w:rPr>
          <w:rFonts w:cs="GoudyOlSt BT" w:ascii="GoudyOlSt BT" w:hAnsi="GoudyOlSt BT"/>
          <w:sz w:val="22"/>
          <w:szCs w:val="22"/>
          <w:lang w:val="es-ES" w:eastAsia="en-US"/>
        </w:rPr>
        <w:t>En este salón, por el hecho de que la luz entra a chorro limpio por la parte superior, desaparece la visión de todo el trabajo estructural. Por lo que respecta a la impresión óptica, la bóveda aparece ante nosotros como si flotara o se mantuviera en el aire.</w:t>
      </w:r>
    </w:p>
    <w:p>
      <w:pPr>
        <w:pStyle w:val="Normal"/>
        <w:spacing w:before="0" w:after="120"/>
        <w:jc w:val="both"/>
        <w:rPr>
          <w:rFonts w:ascii="GoudyOlSt BT" w:hAnsi="GoudyOlSt BT" w:cs="GoudyOlSt BT"/>
          <w:sz w:val="22"/>
          <w:szCs w:val="22"/>
          <w:lang w:val="es-ES" w:eastAsia="en-US"/>
        </w:rPr>
      </w:pPr>
      <w:r>
        <w:rPr>
          <w:rFonts w:cs="GoudyOlSt BT" w:ascii="GoudyOlSt BT" w:hAnsi="GoudyOlSt BT"/>
          <w:sz w:val="22"/>
          <w:szCs w:val="22"/>
          <w:lang w:val="es-ES" w:eastAsia="en-US"/>
        </w:rPr>
        <w:t>El último punto de contacto con la antigua columna ha desaparecido. Es imposible separar carga y soporte.</w:t>
      </w:r>
    </w:p>
    <w:p>
      <w:pPr>
        <w:pStyle w:val="Normal"/>
        <w:spacing w:before="0" w:after="120"/>
        <w:jc w:val="both"/>
        <w:rPr/>
      </w:pPr>
      <w:r>
        <w:rPr>
          <w:rFonts w:cs="GoudyOlSt BT" w:ascii="GoudyOlSt BT" w:hAnsi="GoudyOlSt BT"/>
          <w:sz w:val="22"/>
          <w:szCs w:val="22"/>
          <w:lang w:val="es-ES" w:eastAsia="en-US"/>
        </w:rPr>
        <w:t>Algo curvada, como una persona en el acto de lanzarse, la nervatura comienza a un nivel muy bajo su función de sostener la carga. Según como, podríamos mirar este tipo de bóveda como el nuestro equivalente de la cariátide. No lleva su carga con la dignidad de las muchachas del Erectheum, ni tampoco se doblan por ella como los desnudos gigantes de los portales barrocos, pero da un brinco contra su carga, para unirse a ella. La extremidad de las que podríamos decir jambas va estrechándose a medida que se acerca al pavimento; no están fijas al suelo con rigidez, sino que conservan una cierta libertad de movimiento. Las jambas transmiten su propio peso, el empuje horizontal de 120.000 kilogramos, directamente a través de los rodillos de las articulaciones de unión. Con este sistema de soporte podrían hasta darse movimientos en la cimentación sin alterar las fuerzas internas. Este era el único medio para lograr que el juego de fuerzas pudiera ser regido en cualesquiera de los puntos del sistema. La división entre carga y soporte, que era aún visible en los salones de De Dion, en 1878, se halla aquí postergada. La bóveda en hierro ha encontrado su auténtica forma. El juego de enormes fuerzas se mantiene en equilibrio, un equilibrio más elástico que rígido.</w:t>
      </w:r>
    </w:p>
    <w:p>
      <w:pPr>
        <w:pStyle w:val="Normal"/>
        <w:spacing w:before="0" w:after="120"/>
        <w:jc w:val="both"/>
        <w:rPr>
          <w:rFonts w:ascii="GoudyOlSt BT" w:hAnsi="GoudyOlSt BT" w:cs="GoudyOlSt BT"/>
          <w:sz w:val="22"/>
          <w:szCs w:val="22"/>
          <w:lang w:val="es-ES" w:eastAsia="en-US"/>
        </w:rPr>
      </w:pPr>
      <w:r>
        <w:rPr>
          <w:rFonts w:cs="GoudyOlSt BT" w:ascii="GoudyOlSt BT" w:hAnsi="GoudyOlSt BT"/>
          <w:sz w:val="22"/>
          <w:szCs w:val="22"/>
          <w:lang w:val="es-ES" w:eastAsia="en-US"/>
        </w:rPr>
        <w:t>Es el equilibrio del eje de unas balanzas, audazmente opuesto a fuerzas continuamente variables.</w:t>
      </w:r>
    </w:p>
    <w:p>
      <w:pPr>
        <w:pStyle w:val="Normal"/>
        <w:spacing w:before="0" w:after="120"/>
        <w:jc w:val="both"/>
        <w:rPr>
          <w:rFonts w:ascii="GoudyOlSt BT" w:hAnsi="GoudyOlSt BT" w:cs="GoudyOlSt BT"/>
          <w:sz w:val="22"/>
          <w:szCs w:val="22"/>
          <w:lang w:val="es-ES" w:eastAsia="en-US"/>
        </w:rPr>
      </w:pPr>
      <w:r>
        <w:rPr>
          <w:rFonts w:cs="GoudyOlSt BT" w:ascii="GoudyOlSt BT" w:hAnsi="GoudyOlSt BT"/>
          <w:sz w:val="22"/>
          <w:szCs w:val="22"/>
          <w:lang w:val="es-ES" w:eastAsia="en-US"/>
        </w:rPr>
        <w:t>Se ha creado una nueva armonía oscilante.</w:t>
      </w:r>
    </w:p>
    <w:p>
      <w:pPr>
        <w:pStyle w:val="Normal"/>
        <w:spacing w:before="0" w:after="120"/>
        <w:jc w:val="both"/>
        <w:rPr>
          <w:rFonts w:ascii="GoudyOlSt BT" w:hAnsi="GoudyOlSt BT" w:cs="GoudyOlSt BT"/>
          <w:sz w:val="22"/>
          <w:szCs w:val="22"/>
          <w:lang w:val="es-ES" w:eastAsia="en-US"/>
        </w:rPr>
      </w:pPr>
      <w:r>
        <w:rPr>
          <w:rFonts w:cs="GoudyOlSt BT" w:ascii="GoudyOlSt BT" w:hAnsi="GoudyOlSt BT"/>
          <w:sz w:val="22"/>
          <w:szCs w:val="22"/>
          <w:lang w:val="es-ES" w:eastAsia="en-US"/>
        </w:rPr>
        <w:t>Se ha realizado un contrapeso elástico, que compensa los cambios sufridos en el interior, en el exterior y en los cimientos.</w:t>
      </w:r>
    </w:p>
    <w:p>
      <w:pPr>
        <w:pStyle w:val="Normal"/>
        <w:spacing w:before="0" w:after="120"/>
        <w:jc w:val="both"/>
        <w:rPr>
          <w:rFonts w:ascii="GoudyOlSt BT" w:hAnsi="GoudyOlSt BT" w:cs="GoudyOlSt BT"/>
          <w:sz w:val="22"/>
          <w:szCs w:val="22"/>
          <w:lang w:val="es-ES" w:eastAsia="en-US"/>
        </w:rPr>
      </w:pPr>
      <w:r>
        <w:rPr>
          <w:rFonts w:cs="GoudyOlSt BT" w:ascii="GoudyOlSt BT" w:hAnsi="GoudyOlSt BT"/>
          <w:sz w:val="22"/>
          <w:szCs w:val="22"/>
          <w:lang w:val="es-ES" w:eastAsia="en-US"/>
        </w:rPr>
        <w:t>Este contrapeso se adapta de por sí a las oscilaciones del terreno. Se logra el equilibrio contra los cambios de la estructura molecular del edificio entero.</w:t>
      </w:r>
    </w:p>
    <w:p>
      <w:pPr>
        <w:pStyle w:val="Normal"/>
        <w:spacing w:before="0" w:after="120"/>
        <w:jc w:val="both"/>
        <w:rPr>
          <w:rFonts w:ascii="GoudyOlSt BT" w:hAnsi="GoudyOlSt BT" w:cs="GoudyOlSt BT"/>
          <w:sz w:val="22"/>
          <w:szCs w:val="22"/>
          <w:lang w:val="es-ES" w:eastAsia="en-US"/>
        </w:rPr>
      </w:pPr>
      <w:r>
        <w:rPr>
          <w:rFonts w:cs="GoudyOlSt BT" w:ascii="GoudyOlSt BT" w:hAnsi="GoudyOlSt BT"/>
          <w:sz w:val="22"/>
          <w:szCs w:val="22"/>
          <w:lang w:val="es-ES" w:eastAsia="en-US"/>
        </w:rPr>
        <w:t>Se consigue el equilibrio contra la presión externa, el viento y la nieve.</w:t>
      </w:r>
    </w:p>
    <w:p>
      <w:pPr>
        <w:pStyle w:val="Normal"/>
        <w:spacing w:before="0" w:after="120"/>
        <w:jc w:val="both"/>
        <w:rPr/>
      </w:pPr>
      <w:r>
        <w:rPr>
          <w:rFonts w:cs="GoudyOlSt BT" w:ascii="GoudyOlSt BT" w:hAnsi="GoudyOlSt BT"/>
          <w:sz w:val="22"/>
          <w:szCs w:val="22"/>
          <w:lang w:val="es-ES" w:eastAsia="en-US"/>
        </w:rPr>
        <w:t>La construcción se resuelve en expresión.</w:t>
      </w:r>
    </w:p>
    <w:p>
      <w:pPr>
        <w:pStyle w:val="Normal"/>
        <w:spacing w:before="0" w:after="120"/>
        <w:jc w:val="both"/>
        <w:rPr>
          <w:rFonts w:ascii="GoudyOlSt BT" w:hAnsi="GoudyOlSt BT" w:cs="GoudyOlSt BT"/>
          <w:sz w:val="22"/>
          <w:szCs w:val="22"/>
          <w:lang w:val="es-ES" w:eastAsia="en-US"/>
        </w:rPr>
      </w:pPr>
      <w:r>
        <w:rPr>
          <w:rFonts w:cs="GoudyOlSt BT" w:ascii="GoudyOlSt BT" w:hAnsi="GoudyOlSt BT"/>
          <w:sz w:val="22"/>
          <w:szCs w:val="22"/>
          <w:lang w:val="es-ES" w:eastAsia="en-US"/>
        </w:rPr>
      </w:r>
    </w:p>
    <w:p>
      <w:pPr>
        <w:pStyle w:val="Normal"/>
        <w:spacing w:before="0" w:after="120"/>
        <w:jc w:val="both"/>
        <w:rPr>
          <w:rFonts w:ascii="GoudyOlSt BT" w:hAnsi="GoudyOlSt BT" w:cs="GoudyOlSt BT"/>
          <w:b/>
          <w:b/>
          <w:sz w:val="28"/>
          <w:szCs w:val="28"/>
          <w:lang w:val="es-ES" w:eastAsia="en-US"/>
        </w:rPr>
      </w:pPr>
      <w:r>
        <w:rPr>
          <w:rFonts w:cs="GoudyOlSt BT" w:ascii="GoudyOlSt BT" w:hAnsi="GoudyOlSt BT"/>
          <w:b/>
          <w:sz w:val="28"/>
          <w:szCs w:val="28"/>
          <w:lang w:val="es-ES" w:eastAsia="en-US"/>
        </w:rPr>
        <w:t>Chicago, 1893</w:t>
      </w:r>
    </w:p>
    <w:p>
      <w:pPr>
        <w:pStyle w:val="Normal"/>
        <w:spacing w:before="0" w:after="120"/>
        <w:jc w:val="both"/>
        <w:rPr/>
      </w:pPr>
      <w:r>
        <w:rPr>
          <w:rFonts w:cs="GoudyOlSt BT" w:ascii="GoudyOlSt BT" w:hAnsi="GoudyOlSt BT"/>
          <w:sz w:val="22"/>
          <w:szCs w:val="22"/>
          <w:lang w:val="es-ES" w:eastAsia="en-US"/>
        </w:rPr>
        <w:t xml:space="preserve">Es una curiosa ilustración del complejo carácter del siglo XIX el hecho de que la decadencia de las grandes exposiciones comenzara su gestación en Chicago. En aquel momento Chicago era el lugar donde se construían los edificios para despachos y las casas para vivienda más originales y atrevidos. En tanto que las Exposiciones de París -y especialemente la de 1889- produjeron estructuras que suscitaban un nuevo orden de sentimientos. La Feria Mundial Colombiana de Chicago fue la iniciación de “clasicismo comercial”. La influencia de su arquitectura en yeso fue general y persistente. Esto fue previsto en su tiempo por Luis Sullivan, que en su </w:t>
      </w:r>
      <w:r>
        <w:rPr>
          <w:rFonts w:cs="GoudyOlSt BT" w:ascii="GoudyOlSt BT" w:hAnsi="GoudyOlSt BT"/>
          <w:i/>
          <w:sz w:val="22"/>
          <w:szCs w:val="22"/>
          <w:lang w:val="es-ES" w:eastAsia="en-US"/>
        </w:rPr>
        <w:t>“Autobiography of and idea”</w:t>
      </w:r>
      <w:r>
        <w:rPr>
          <w:rFonts w:cs="GoudyOlSt BT" w:ascii="GoudyOlSt BT" w:hAnsi="GoudyOlSt BT"/>
          <w:sz w:val="22"/>
          <w:szCs w:val="22"/>
          <w:lang w:val="es-ES" w:eastAsia="en-US"/>
        </w:rPr>
        <w:t xml:space="preserve"> predijo que “el daño producido a su país por la Feria Mundial de Chicago duraría medio siglo”.</w:t>
      </w:r>
    </w:p>
    <w:p>
      <w:pPr>
        <w:pStyle w:val="Normal"/>
        <w:spacing w:before="0" w:after="120"/>
        <w:jc w:val="both"/>
        <w:rPr/>
      </w:pPr>
      <w:r>
        <w:rPr>
          <w:rFonts w:cs="GoudyOlSt BT" w:ascii="GoudyOlSt BT" w:hAnsi="GoudyOlSt BT"/>
          <w:sz w:val="22"/>
          <w:szCs w:val="22"/>
          <w:lang w:val="es-ES" w:eastAsia="en-US"/>
        </w:rPr>
        <w:t>Es innegable que se hicieron buenas cosas en Chicago en 1893: el propio edificio de los Transportes, de Luis Sullivan (su contribución a la Feria), y los muelles cubiertos que continuaban hasta el lago Michigan. El constructor belga contemporáneo, Vierendeel, tenía razón más que sobrada al decir que “las construcciones eran solamente imitación de lo que hacía tiempo se conocía en Europa. Esperábamos más, muchísimo más, de la reconocida audacia, de la iniciativa y de la originalidad de los americanos. Nos hemos quedado profundamente desilusionados”. La arquitectura en yeso que recubría la estructura metálica carecía también de originalidad. “En un mundo nuevo no se osaba introducir innovación alguna. Dudaban de ellos mismos.</w:t>
      </w:r>
    </w:p>
    <w:p>
      <w:pPr>
        <w:pStyle w:val="Normal"/>
        <w:spacing w:before="0" w:after="120"/>
        <w:jc w:val="both"/>
        <w:rPr>
          <w:rFonts w:ascii="GoudyOlSt BT" w:hAnsi="GoudyOlSt BT" w:cs="GoudyOlSt BT"/>
          <w:sz w:val="22"/>
          <w:szCs w:val="28"/>
          <w:lang w:val="es-ES" w:eastAsia="en-US"/>
        </w:rPr>
      </w:pPr>
      <w:r>
        <w:rPr>
          <w:rFonts w:cs="GoudyOlSt BT" w:ascii="GoudyOlSt BT" w:hAnsi="GoudyOlSt BT"/>
          <w:sz w:val="22"/>
          <w:szCs w:val="28"/>
          <w:lang w:val="es-ES" w:eastAsia="en-US"/>
        </w:rPr>
      </w:r>
    </w:p>
    <w:p>
      <w:pPr>
        <w:pStyle w:val="Normal"/>
        <w:spacing w:before="0" w:after="120"/>
        <w:jc w:val="both"/>
        <w:rPr>
          <w:szCs w:val="28"/>
          <w:lang w:val="es-ES" w:eastAsia="en-US"/>
        </w:rPr>
      </w:pPr>
      <w:r>
        <w:rPr>
          <w:szCs w:val="28"/>
          <w:lang w:val="es-ES" w:eastAsia="en-US"/>
        </w:rPr>
      </w:r>
    </w:p>
    <w:p>
      <w:pPr>
        <w:pStyle w:val="Normal"/>
        <w:spacing w:before="0" w:after="120"/>
        <w:jc w:val="both"/>
        <w:rPr>
          <w:szCs w:val="28"/>
          <w:lang w:val="es-ES" w:eastAsia="en-US"/>
        </w:rPr>
      </w:pPr>
      <w:r>
        <w:rPr>
          <w:szCs w:val="28"/>
          <w:lang w:val="es-ES" w:eastAsia="en-US"/>
        </w:rPr>
      </w:r>
    </w:p>
    <w:p>
      <w:pPr>
        <w:pStyle w:val="Normal"/>
        <w:spacing w:before="0" w:after="120"/>
        <w:jc w:val="both"/>
        <w:rPr>
          <w:szCs w:val="28"/>
          <w:lang w:val="es-ES" w:eastAsia="en-US"/>
        </w:rPr>
      </w:pPr>
      <w:r>
        <w:rPr>
          <w:szCs w:val="28"/>
          <w:lang w:val="es-ES" w:eastAsia="en-US"/>
        </w:rPr>
      </w:r>
    </w:p>
    <w:p>
      <w:pPr>
        <w:pStyle w:val="Normal"/>
        <w:spacing w:before="0" w:after="120"/>
        <w:jc w:val="both"/>
        <w:rPr>
          <w:rFonts w:ascii="GoudyOlSt BT" w:hAnsi="GoudyOlSt BT" w:cs="GoudyOlSt BT"/>
          <w:b/>
          <w:b/>
          <w:sz w:val="22"/>
          <w:szCs w:val="22"/>
          <w:lang w:val="es-ES" w:eastAsia="en-US"/>
        </w:rPr>
      </w:pPr>
      <w:r>
        <w:rPr>
          <w:rFonts w:cs="GoudyOlSt BT" w:ascii="GoudyOlSt BT" w:hAnsi="GoudyOlSt BT"/>
          <w:b/>
          <w:sz w:val="22"/>
          <w:szCs w:val="22"/>
          <w:lang w:val="es-ES" w:eastAsia="en-US"/>
        </w:rPr>
      </w:r>
    </w:p>
    <w:p>
      <w:pPr>
        <w:pStyle w:val="Normal"/>
        <w:spacing w:before="0" w:after="120"/>
        <w:jc w:val="both"/>
        <w:rPr/>
      </w:pPr>
      <w:r>
        <w:rPr>
          <w:rFonts w:cs="GoudyOlSt BT" w:ascii="GoudyOlSt BT" w:hAnsi="GoudyOlSt BT"/>
          <w:b/>
          <w:sz w:val="22"/>
          <w:szCs w:val="22"/>
          <w:lang w:val="es-ES" w:eastAsia="en-US"/>
        </w:rPr>
        <w:t>*</w:t>
      </w:r>
      <w:r>
        <w:rPr>
          <w:rFonts w:cs="GoudyOlSt BT" w:ascii="GoudyOlSt BT" w:hAnsi="GoudyOlSt BT"/>
          <w:sz w:val="22"/>
          <w:szCs w:val="22"/>
          <w:lang w:val="es-ES" w:eastAsia="en-US"/>
        </w:rPr>
        <w:t xml:space="preserve"> Texto extraído del libro:</w:t>
      </w:r>
    </w:p>
    <w:p>
      <w:pPr>
        <w:pStyle w:val="Normal"/>
        <w:spacing w:before="0" w:after="120"/>
        <w:jc w:val="both"/>
        <w:rPr/>
      </w:pPr>
      <w:r>
        <w:rPr>
          <w:rFonts w:cs="GoudyOlSt BT" w:ascii="GoudyOlSt BT" w:hAnsi="GoudyOlSt BT"/>
          <w:sz w:val="22"/>
          <w:szCs w:val="22"/>
          <w:lang w:val="es-ES" w:eastAsia="en-US"/>
        </w:rPr>
        <w:t xml:space="preserve">Giedion, Sigfrido. </w:t>
      </w:r>
      <w:r>
        <w:rPr>
          <w:rFonts w:cs="GoudyOlSt BT" w:ascii="GoudyOlSt BT" w:hAnsi="GoudyOlSt BT"/>
          <w:b/>
          <w:sz w:val="22"/>
          <w:szCs w:val="22"/>
          <w:lang w:val="es-ES" w:eastAsia="en-US"/>
        </w:rPr>
        <w:t>Espacio tiempo y arquitectura.</w:t>
      </w:r>
      <w:r>
        <w:rPr>
          <w:rFonts w:cs="GoudyOlSt BT" w:ascii="GoudyOlSt BT" w:hAnsi="GoudyOlSt BT"/>
          <w:sz w:val="22"/>
          <w:szCs w:val="22"/>
          <w:lang w:val="es-ES" w:eastAsia="en-US"/>
        </w:rPr>
        <w:t xml:space="preserve"> Barcelona: Ed. Científico Médica, 1968. </w:t>
      </w:r>
    </w:p>
    <w:sectPr>
      <w:footerReference w:type="default" r:id="rId2"/>
      <w:type w:val="nextPage"/>
      <w:pgSz w:w="11906" w:h="16838"/>
      <w:pgMar w:left="170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eastAsia="en-US" w:bidi="ar-SA"/>
    </w:rPr>
  </w:style>
  <w:style w:type="paragraph" w:styleId="Heading1">
    <w:name w:val="Heading 1"/>
    <w:basedOn w:val="Normal"/>
    <w:next w:val="Normal"/>
    <w:qFormat/>
    <w:pPr>
      <w:keepNext w:val="true"/>
      <w:numPr>
        <w:ilvl w:val="0"/>
        <w:numId w:val="1"/>
      </w:numPr>
      <w:spacing w:lineRule="auto" w:line="480"/>
      <w:outlineLvl w:val="0"/>
    </w:pPr>
    <w:rPr>
      <w:b/>
      <w:bCs/>
      <w:i/>
      <w:iCs/>
      <w:sz w:val="28"/>
    </w:rPr>
  </w:style>
  <w:style w:type="paragraph" w:styleId="Heading2">
    <w:name w:val="Heading 2"/>
    <w:basedOn w:val="Normal"/>
    <w:next w:val="Normal"/>
    <w:qFormat/>
    <w:pPr>
      <w:keepNext w:val="true"/>
      <w:numPr>
        <w:ilvl w:val="1"/>
        <w:numId w:val="1"/>
      </w:numPr>
      <w:spacing w:lineRule="auto" w:line="480"/>
      <w:outlineLvl w:val="1"/>
    </w:pPr>
    <w:rPr>
      <w:b/>
      <w:bCs/>
      <w:sz w:val="28"/>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3:51:00Z</dcterms:created>
  <dc:creator>Jum@</dc:creator>
  <dc:description/>
  <dc:language>en-US</dc:language>
  <cp:lastModifiedBy>A</cp:lastModifiedBy>
  <cp:lastPrinted>2008-11-03T12:49:00Z</cp:lastPrinted>
  <dcterms:modified xsi:type="dcterms:W3CDTF">2008-11-03T15:52:00Z</dcterms:modified>
  <cp:revision>38</cp:revision>
  <dc:subject/>
  <dc:title>GIEDOION, SIGFRIDO = Espacio tiempo y arquitectura</dc:title>
</cp:coreProperties>
</file>