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 w:hAnsi="GoudyOlSt BT" w:cs="GoudyOlSt BT"/>
          <w:b/>
          <w:b/>
          <w:sz w:val="36"/>
        </w:rPr>
      </w:pPr>
      <w:r>
        <w:rPr>
          <w:rFonts w:cs="GoudyOlSt BT" w:ascii="GoudyOlSt BT" w:hAnsi="GoudyOlSt BT"/>
          <w:b/>
          <w:sz w:val="36"/>
        </w:rPr>
        <w:t>El realismo</w:t>
      </w:r>
      <w:r>
        <w:rPr>
          <w:rFonts w:cs="GoudyOlSt BT" w:ascii="GoudyOlSt BT" w:hAnsi="GoudyOlSt BT"/>
          <w:sz w:val="36"/>
        </w:rPr>
        <w:t>*</w:t>
      </w:r>
    </w:p>
    <w:p>
      <w:pPr>
        <w:pStyle w:val="Normal"/>
        <w:jc w:val="center"/>
        <w:rPr>
          <w:rFonts w:ascii="GoudyOlSt BT" w:hAnsi="GoudyOlSt BT" w:cs="GoudyOlSt BT"/>
          <w:b/>
          <w:b/>
          <w:sz w:val="22"/>
          <w:szCs w:val="22"/>
        </w:rPr>
      </w:pPr>
      <w:r>
        <w:rPr>
          <w:rFonts w:cs="GoudyOlSt BT" w:ascii="GoudyOlSt BT" w:hAnsi="GoudyOlSt BT"/>
          <w:b/>
          <w:sz w:val="22"/>
          <w:szCs w:val="22"/>
        </w:rPr>
      </w:r>
    </w:p>
    <w:p>
      <w:pPr>
        <w:pStyle w:val="Normal"/>
        <w:jc w:val="center"/>
        <w:rPr>
          <w:sz w:val="22"/>
          <w:szCs w:val="22"/>
        </w:rPr>
      </w:pPr>
      <w:r>
        <w:rPr>
          <w:sz w:val="22"/>
          <w:szCs w:val="22"/>
        </w:rPr>
      </w:r>
    </w:p>
    <w:p>
      <w:pPr>
        <w:pStyle w:val="Normal"/>
        <w:numPr>
          <w:ilvl w:val="0"/>
          <w:numId w:val="2"/>
        </w:numPr>
        <w:tabs>
          <w:tab w:val="clear" w:pos="709"/>
          <w:tab w:val="left" w:pos="0" w:leader="none"/>
        </w:tabs>
        <w:spacing w:before="0" w:after="120"/>
        <w:ind w:left="0" w:hanging="0"/>
        <w:jc w:val="both"/>
        <w:rPr/>
      </w:pPr>
      <w:r>
        <w:rPr>
          <w:rFonts w:eastAsia="GoudyOlSt BT" w:cs="GoudyOlSt BT" w:ascii="GoudyOlSt BT" w:hAnsi="GoudyOlSt BT"/>
          <w:b/>
          <w:bCs/>
          <w:iCs/>
          <w:sz w:val="28"/>
          <w:szCs w:val="28"/>
        </w:rPr>
        <w:t xml:space="preserve"> </w:t>
      </w:r>
      <w:r>
        <w:rPr>
          <w:rFonts w:cs="GoudyOlSt BT" w:ascii="GoudyOlSt BT" w:hAnsi="GoudyOlSt BT"/>
          <w:b/>
          <w:bCs/>
          <w:iCs/>
          <w:sz w:val="28"/>
          <w:szCs w:val="28"/>
        </w:rPr>
        <w:t>La naturaleza del realismo</w:t>
      </w:r>
    </w:p>
    <w:p>
      <w:pPr>
        <w:pStyle w:val="TextBody"/>
        <w:spacing w:before="0" w:after="120"/>
        <w:rPr/>
      </w:pPr>
      <w:r>
        <w:rPr>
          <w:rFonts w:cs="GoudyOlSt BT" w:ascii="GoudyOlSt BT" w:hAnsi="GoudyOlSt BT"/>
          <w:sz w:val="22"/>
          <w:szCs w:val="22"/>
        </w:rPr>
        <w:t>El realismo, en tanto movimiento histórico en las artes figurativas y la literatura, alcanzó su formulación más coherente y sólida en Francia, con ecos, paralelismos y variantes en otros lugares del Continente, en Inglaterra y en los Estados Unidos. Precedido por el romanticismo y seguido por lo que es hoy habitual denominar simbolismo, constituyó el movimiento dominante desde aproximadamente 1840 a 1870-80. Su propósito consistió en brindar una representación verídica, objetiva e imparcial del mundo real, basada en una observación meticulosa de la vida del momento. Esta definición, que determinará la dirección del estudio presente, suscita, sin embargo, inevitablemente, una serie de cuestiones, pues, mientras que términos tales como “manierismo”, “barroco” o “neoclasicismo” -cualesquiera que sean las dificultades que puedan presentar- se emplean generalmente para definir categorías estilísticas propiamente para las artes visuales, la voz “realismo” se halla asimismo íntimamente vinculada a temas filosóficos cruciales. A fin de aislar las peculiaridades del realismo considerado como un movimiento o corriente estilística en las artes, hemos de considerar primeramente algunos de los problemas que surgen a partir de los sentidos diferentes, a veces hasta diametralmente opuestos, en que puede usarse el término.</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Heading1"/>
        <w:spacing w:before="0" w:after="120"/>
        <w:rPr>
          <w:rFonts w:ascii="GoudyOlSt BT" w:hAnsi="GoudyOlSt BT" w:cs="GoudyOlSt BT"/>
          <w:i w:val="false"/>
          <w:i w:val="false"/>
          <w:sz w:val="22"/>
          <w:szCs w:val="22"/>
        </w:rPr>
      </w:pPr>
      <w:r>
        <w:rPr>
          <w:rFonts w:cs="GoudyOlSt BT" w:ascii="GoudyOlSt BT" w:hAnsi="GoudyOlSt BT"/>
          <w:i w:val="false"/>
          <w:sz w:val="22"/>
          <w:szCs w:val="22"/>
        </w:rPr>
        <w:t xml:space="preserve">El realismo y la realidad </w:t>
      </w:r>
    </w:p>
    <w:p>
      <w:pPr>
        <w:pStyle w:val="TextBody"/>
        <w:spacing w:before="0" w:after="120"/>
        <w:rPr/>
      </w:pPr>
      <w:r>
        <w:rPr>
          <w:rFonts w:cs="GoudyOlSt BT" w:ascii="GoudyOlSt BT" w:hAnsi="GoudyOlSt BT"/>
          <w:sz w:val="22"/>
          <w:szCs w:val="22"/>
        </w:rPr>
        <w:t>Una de las causas básicas de la confusión que rodea a la noción de realismo es su relación ambigua con el sumamente problemático concepto de realidad. Por ejemplo, una reciente exposición celebrada en el Museo de Arte Moderno de Nueva York y en la Tate Gallery de Londres se denominó “El arte de lo real”, pero no consistió -como bien podría haber esperado el no iniciado- en representaciones reconocibles de personas, cosas o lugares, sino en grandes lienzos rayados o manchados y construcciones gigantescas de madera contrachapada, plástico o metal. El título escogido por el organizador no quería ser ni mistificador ni caprichoso. Se trataba de la manifestación contemporánea de una larga tradición filosófica que forma parte de la corriente principal del pensamiento occidental y que desde la época de Platón contrapone “realidad verdadera” a “mera apariencia”. “Todas las cosas presentan dos caras”, dijo el teólogo del siglo XVI Sebastian Franck, “porque Dios decidió contraponerse al mundo, dejar las apariencias a éste y tomar la verdad y la esencia de las cosas para Sí mismo”. Tenemos aquí una expresión extrema de una concepción que resuena a lo largo de la teoría estética de los siglos XVIII y XIX. “La verdadera realidad se halla allende la sensación inmediata y los objetos que vemos cotidianamente”, afirma Hegel .”Sólo lo que existe en sí mismo es real... el arte cava un abismo entre la apariencia y la ilusión de este mundo malo y perecedero por una parte, y el verdadero contenido de los acontecimientos por la otra, a fin de revestir dichos acontecimientos y fenómenos de una realidad mayor nacida de la mente... Lejos de ser simples apariencias... e ilustraciones de la realidad ordinaria, las manifestaciones del arte poseen una realidad más elevada y una existencia más verdadera.” Posteriormente en ese mismo siglo, Baudelaire, en su esbozo de crítica al realismo, afirmó que, en contraposición a la doctrina realista, la poesía en sí era sumamente real y “sólo enteramente verdadera en otro mundo”, dado que las cosas de este mundo eran tan sólo “un diccionario jeroglífico”. Muchos de los más vociferantes enemigos del realismo basaron sus ataques en fundamentos de esta índole: que sacrificaba una realidad más elevada y permanente a otra más baja y mundana.</w:t>
      </w:r>
    </w:p>
    <w:p>
      <w:pPr>
        <w:pStyle w:val="TextBody"/>
        <w:spacing w:before="0" w:after="120"/>
        <w:rPr/>
      </w:pPr>
      <w:r>
        <w:rPr>
          <w:rFonts w:cs="GoudyOlSt BT" w:ascii="GoudyOlSt BT" w:hAnsi="GoudyOlSt BT"/>
          <w:sz w:val="22"/>
          <w:szCs w:val="22"/>
        </w:rPr>
        <w:t xml:space="preserve">La noción común según la cual el realismo es un estilo “que carece de estilo” o un estilo transparente, un mero simulacro o espejo de la realidad visual, constituye un obstáculo más en el camino de su comprensión como fenómeno histórico y estilístico. Se trata de una burda simplificación, pues el realismo no fue mero espejo de la realidad en mayor medida que cualquier otro estilo y su relación </w:t>
      </w:r>
      <w:r>
        <w:rPr>
          <w:rFonts w:cs="GoudyOlSt BT" w:ascii="GoudyOlSt BT" w:hAnsi="GoudyOlSt BT"/>
          <w:i/>
          <w:sz w:val="22"/>
          <w:szCs w:val="22"/>
        </w:rPr>
        <w:t>qua</w:t>
      </w:r>
      <w:r>
        <w:rPr>
          <w:rFonts w:cs="GoudyOlSt BT" w:ascii="GoudyOlSt BT" w:hAnsi="GoudyOlSt BT"/>
          <w:sz w:val="22"/>
          <w:szCs w:val="22"/>
        </w:rPr>
        <w:t xml:space="preserve"> estilo con los datos fenoménicos -la donnée- es tan compleja y difícil como la del romanticismo, el barroco o el manierismo. No obstante, en la medida en que se trata del realismo, la cuestión se complica en gran medida por las aseveraciones de sus partidarios y opositores, relativas a la afirmación de que los realistas no hacían sino reflejar la realidad cotidiana. Estas aseveraciones procedían de la creencia de que la percepción podía ser “pura”, no estar condicionada por el tiempo o el lugar. Mas ¿es posible en algún caso la percepción pura, percepción en vacío, por decirlo así?</w:t>
      </w:r>
    </w:p>
    <w:p>
      <w:pPr>
        <w:pStyle w:val="TextBody"/>
        <w:spacing w:before="0" w:after="120"/>
        <w:rPr>
          <w:rFonts w:ascii="GoudyOlSt BT" w:hAnsi="GoudyOlSt BT" w:cs="GoudyOlSt BT"/>
          <w:sz w:val="22"/>
          <w:szCs w:val="22"/>
        </w:rPr>
      </w:pPr>
      <w:r>
        <w:rPr>
          <w:rFonts w:cs="GoudyOlSt BT" w:ascii="GoudyOlSt BT" w:hAnsi="GoudyOlSt BT"/>
          <w:sz w:val="22"/>
          <w:szCs w:val="22"/>
        </w:rPr>
        <w:t>En la pintura, por muy sincera o innovadora que sea la visión del artista, el mundo visible ha de transformarse para adaptarse a la superficie plana del lienzo.</w:t>
      </w:r>
    </w:p>
    <w:p>
      <w:pPr>
        <w:pStyle w:val="TextBody"/>
        <w:spacing w:before="0" w:after="120"/>
        <w:rPr/>
      </w:pPr>
      <w:r>
        <w:rPr>
          <w:rFonts w:cs="GoudyOlSt BT" w:ascii="GoudyOlSt BT" w:hAnsi="GoudyOlSt BT"/>
          <w:sz w:val="22"/>
          <w:szCs w:val="22"/>
        </w:rPr>
        <w:t>Así pues, la percepción del artista se halla, al menos, tan inevitablemente condicionada por las propiedades físicas de la pintura y el aceite de linaza, como por sus conocimientos y técnicas - incluso por su elección del modo de aplicar los pinceles-, a la hora de trasplantar el espacio y la forma tridimensionales sobre un plano pictórico bidimensional. Incluso en la fotografía, que estaría más cerca de cumplir la exigencia de “transparencia”, la elección del punto de vista, la velocidad de exposición, la apertura del diafragma, etc., por parte del fotógrafo, se interponen entre el objeto y la imagen impresa en el papel. En la literatura, de modo similar, las novelas realistas del siglo XIX más vívidamente convincentes interponen las barreras de “dijo él” y “susurró ella significativamente” entre el lector y la experiencia. O bien alternan descripciones largas, si bien objetivas, de la indumentaria y el mobiliario con rígidos pasajes de conversación, de modo contrario a nuestra efectiva conciencia de la experiencia, más fluida, que sólo fue desarrollada más tarde por escritores como Proust, Virgina Woolf, Joyce o Robbe- Grillet. André Bazin describió el cine como “una recreación del mundo a su propia imagen, una imagen redimida por la libertad interpretativa del artista o la irreversibilidad del tiempo”. Sin embargo, incluso el cine fracasa a la hora de satisfacer el sueño clásico de capturar la realidad y hacerlo en su totalidad, sueño que ha constituido una de las aspiraciones del arte ya desde, al menos, los tiempos de Plinio.</w:t>
      </w:r>
    </w:p>
    <w:p>
      <w:pPr>
        <w:pStyle w:val="Normal"/>
        <w:spacing w:before="0" w:after="120"/>
        <w:jc w:val="both"/>
        <w:rPr/>
      </w:pPr>
      <w:r>
        <w:rPr>
          <w:rFonts w:cs="GoudyOlSt BT" w:ascii="GoudyOlSt BT" w:hAnsi="GoudyOlSt BT"/>
          <w:sz w:val="22"/>
          <w:szCs w:val="22"/>
        </w:rPr>
        <w:t xml:space="preserve">Aunque resulte difícil creer que las uvas de Parrasio pudieran engañar siquiera al más crédulo de los pájaros, la vieja historia revela -como el alarde de la pintura </w:t>
      </w:r>
      <w:r>
        <w:rPr>
          <w:rFonts w:cs="GoudyOlSt BT" w:ascii="GoudyOlSt BT" w:hAnsi="GoudyOlSt BT"/>
          <w:i/>
          <w:sz w:val="22"/>
          <w:szCs w:val="22"/>
        </w:rPr>
        <w:t>trompe l’oeil</w:t>
      </w:r>
      <w:r>
        <w:rPr>
          <w:rFonts w:cs="GoudyOlSt BT" w:ascii="GoudyOlSt BT" w:hAnsi="GoudyOlSt BT"/>
          <w:sz w:val="22"/>
          <w:szCs w:val="22"/>
        </w:rPr>
        <w:t xml:space="preserve"> y los ingeniosos experimentos con la </w:t>
      </w:r>
      <w:r>
        <w:rPr>
          <w:rFonts w:cs="GoudyOlSt BT" w:ascii="GoudyOlSt BT" w:hAnsi="GoudyOlSt BT"/>
          <w:i/>
          <w:sz w:val="22"/>
          <w:szCs w:val="22"/>
        </w:rPr>
        <w:t>camera obscura</w:t>
      </w:r>
      <w:r>
        <w:rPr>
          <w:rFonts w:cs="GoudyOlSt BT" w:ascii="GoudyOlSt BT" w:hAnsi="GoudyOlSt BT"/>
          <w:sz w:val="22"/>
          <w:szCs w:val="22"/>
        </w:rPr>
        <w:t xml:space="preserve">-, el deseo perennemente obsesivo de los artistas de devolver la vida a la realidad, de escapar de la servidumbre de la convención y acceder a un mundo mágico de pura verosimilitud. Si los artistas y escritores de mediados del siglo XX se muestran escépticos en lo tocante a la posibilidad de conseguir esta meta, ¿no se deberá en parte a su preocupación por los </w:t>
      </w:r>
      <w:r>
        <w:rPr>
          <w:rFonts w:cs="GoudyOlSt BT" w:ascii="GoudyOlSt BT" w:hAnsi="GoudyOlSt BT"/>
          <w:i/>
          <w:sz w:val="22"/>
          <w:szCs w:val="22"/>
        </w:rPr>
        <w:t>medios</w:t>
      </w:r>
      <w:r>
        <w:rPr>
          <w:rFonts w:cs="GoudyOlSt BT" w:ascii="GoudyOlSt BT" w:hAnsi="GoudyOlSt BT"/>
          <w:sz w:val="22"/>
          <w:szCs w:val="22"/>
        </w:rPr>
        <w:t xml:space="preserve"> de arte -las exigencias formales de la pintura y el lienzo, el poder autogenerativo de las estructuras del lenguaje, ya sea literario o visual- y su respeto hacia ellos, igual de obsesivos en nosotros? Las mismas aspiraciones del realismo, en su sentido antiguo ingenuo, son negadas por el punto de vista contemporáneo que afirma y exige la absoluta independencia del mundo del arte respecto al mundo de la realidad y, ciertamente, cuestiona la existencia absoluta de una realidad única e inequívoca. Hemos dejado de aceptar una correspondencia estricta entre la sintaxis del lenguaje o el sistema notacional del arte y un universo idealmente estructurad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 mediados del siglo XIX, sin embargo, los científicos y los historiadores parecían estar revelando a una velocidad de vértigo cada vez más aspectos de la realidad pasada y presente. No parecía haber límites al descubrimiento de lo que podía saberse acerca del hombre y la naturaleza.</w:t>
      </w:r>
    </w:p>
    <w:p>
      <w:pPr>
        <w:pStyle w:val="Normal"/>
        <w:spacing w:before="0" w:after="120"/>
        <w:jc w:val="both"/>
        <w:rPr/>
      </w:pPr>
      <w:r>
        <w:rPr>
          <w:rFonts w:cs="GoudyOlSt BT" w:ascii="GoudyOlSt BT" w:hAnsi="GoudyOlSt BT"/>
          <w:sz w:val="22"/>
          <w:szCs w:val="22"/>
        </w:rPr>
        <w:t xml:space="preserve">De modo parecido, los escritores y artistas realistas eran exploradores en el dominio del hecho y la experiencia, y se aventuraban en zonas hasta entonces intactas o sólo parcialmente investigadas por sus predecesores, pues aunque la noción de un “estilo carente de estilo” pueda ser parte del mito que el siglo XIX creó de sí mismo, el papel que la efectiva investigación objetiva del mundo externo desempeñó en la creación del realismo no puede ignorarse. La historia del arte es algo más que una sucesión de convenciones estilísticas e iconográficas modificadas por “comparaciones” ocasionales con la realidad percibida -“rectificaciones estilísticas”, como las ha llamado André Malraux-. El </w:t>
      </w:r>
      <w:r>
        <w:rPr>
          <w:rFonts w:cs="GoudyOlSt BT" w:ascii="GoudyOlSt BT" w:hAnsi="GoudyOlSt BT"/>
          <w:i/>
          <w:sz w:val="22"/>
          <w:szCs w:val="22"/>
        </w:rPr>
        <w:t>Bonjour, Monsieur Courbet</w:t>
      </w:r>
      <w:r>
        <w:rPr>
          <w:rFonts w:cs="GoudyOlSt BT" w:ascii="GoudyOlSt BT" w:hAnsi="GoudyOlSt BT"/>
          <w:sz w:val="22"/>
          <w:szCs w:val="22"/>
        </w:rPr>
        <w:t>, de Courbet, por ejemplo, se basó claramente en un prototipo de representaciones populares: sin embargo, Courbet tomó nota del paisaje próximo a Montpellier prestando escrupulosa atención a sus peculiaridades, y dejó constancia de la flora local, de la claridad luminosa de la atmósfera del Midi, así como de sí mismo, de Bruyas y su sirviente, con asombrosa y convincente precisión. Es más, consiguió cumplir su propósito: crear una imagen que parece y se consideró durante mucho tiempo un documento objetivo, casi fotográfico, de un acontecimiento real.</w:t>
      </w:r>
    </w:p>
    <w:p>
      <w:pPr>
        <w:pStyle w:val="Normal"/>
        <w:spacing w:before="0" w:after="120"/>
        <w:jc w:val="both"/>
        <w:rPr/>
      </w:pPr>
      <w:r>
        <w:rPr>
          <w:rFonts w:cs="GoudyOlSt BT" w:ascii="GoudyOlSt BT" w:hAnsi="GoudyOlSt BT"/>
          <w:sz w:val="22"/>
          <w:szCs w:val="22"/>
        </w:rPr>
        <w:t xml:space="preserve">Si se toma la oposición entre convención y observación empírica existente en el arte como un criterio relativo y no absoluto, puede verse que en el realismo la observación desempeña un papel mayor, siendo el de la convención menor. Los estudios de nubes de John Constable de 1821-22 son un buen ejemplo. Como ha mostrado Ernst Gombrich, se basan en parte en grabados realizados por el acuarelista del siglo XVIII Alexander Cozens. Pero se encuentran aún más íntimamente vinculados a las observaciones que del cielo realizó el propio Constable, tanto como molinero como pintor, y se vieron influidos asimismo por el meteorólogo Luke Howard, que investigó y clasificó las formas de las nubes. Por mucho que puedan haber dependido de los </w:t>
      </w:r>
      <w:r>
        <w:rPr>
          <w:rFonts w:cs="GoudyOlSt BT" w:ascii="GoudyOlSt BT" w:hAnsi="GoudyOlSt BT"/>
          <w:i/>
          <w:sz w:val="22"/>
          <w:szCs w:val="22"/>
        </w:rPr>
        <w:t>schemata</w:t>
      </w:r>
      <w:r>
        <w:rPr>
          <w:rFonts w:cs="GoudyOlSt BT" w:ascii="GoudyOlSt BT" w:hAnsi="GoudyOlSt BT"/>
          <w:sz w:val="22"/>
          <w:szCs w:val="22"/>
        </w:rPr>
        <w:t xml:space="preserve"> preexistentes suministrados por Cozens -como pretende Gombrich-, Constable hizo uso de los prototipos de Cozens no como fórmulas preconcebidas que con unas pocas alteraciones sensatas pudieran servir para rellenar la parte superior de un paisaje, sino como </w:t>
      </w:r>
      <w:r>
        <w:rPr>
          <w:rFonts w:cs="GoudyOlSt BT" w:ascii="GoudyOlSt BT" w:hAnsi="GoudyOlSt BT"/>
          <w:i/>
          <w:sz w:val="22"/>
          <w:szCs w:val="22"/>
        </w:rPr>
        <w:t xml:space="preserve">aides mémoires </w:t>
      </w:r>
      <w:r>
        <w:rPr>
          <w:rFonts w:cs="GoudyOlSt BT" w:ascii="GoudyOlSt BT" w:hAnsi="GoudyOlSt BT"/>
          <w:sz w:val="22"/>
          <w:szCs w:val="22"/>
        </w:rPr>
        <w:t xml:space="preserve">-o, mejor, </w:t>
      </w:r>
      <w:r>
        <w:rPr>
          <w:rFonts w:cs="GoudyOlSt BT" w:ascii="GoudyOlSt BT" w:hAnsi="GoudyOlSt BT"/>
          <w:i/>
          <w:sz w:val="22"/>
          <w:szCs w:val="22"/>
        </w:rPr>
        <w:t>aides recherches</w:t>
      </w:r>
      <w:r>
        <w:rPr>
          <w:rFonts w:cs="GoudyOlSt BT" w:ascii="GoudyOlSt BT" w:hAnsi="GoudyOlSt BT"/>
          <w:sz w:val="22"/>
          <w:szCs w:val="22"/>
        </w:rPr>
        <w:t>- para sus propias representaciones, observadas con mucha mayor precisión. De hecho sus estudios de nubes se clasifican como formaciones de cirros o estratocúmulos y en muchos casos se registra el momento y lugar de su realización.</w:t>
      </w:r>
    </w:p>
    <w:p>
      <w:pPr>
        <w:pStyle w:val="Normal"/>
        <w:spacing w:before="0" w:after="120"/>
        <w:jc w:val="both"/>
        <w:rPr/>
      </w:pPr>
      <w:r>
        <w:rPr>
          <w:rFonts w:cs="GoudyOlSt BT" w:ascii="GoudyOlSt BT" w:hAnsi="GoudyOlSt BT"/>
          <w:sz w:val="22"/>
          <w:szCs w:val="22"/>
        </w:rPr>
        <w:t xml:space="preserve">Es posible que las pretensiones de Constable no se limitaran a la exactitud científica, pero, al aceptar los fenómenos naturales como tema apropiado de representación en sus estudios de nubes, al restringir su experiencia al fenómeno mismo y no interpretarlo simbólicamente ni usarlo como medio para expresar un </w:t>
      </w:r>
      <w:r>
        <w:rPr>
          <w:rFonts w:cs="GoudyOlSt BT" w:ascii="GoudyOlSt BT" w:hAnsi="GoudyOlSt BT"/>
          <w:i/>
          <w:sz w:val="22"/>
          <w:szCs w:val="22"/>
        </w:rPr>
        <w:t>état d’ame</w:t>
      </w:r>
      <w:r>
        <w:rPr>
          <w:rFonts w:cs="GoudyOlSt BT" w:ascii="GoudyOlSt BT" w:hAnsi="GoudyOlSt BT"/>
          <w:sz w:val="22"/>
          <w:szCs w:val="22"/>
        </w:rPr>
        <w:t>, fue en gran medida una artista del siglo XIX y uno de los que señaló el camino a desarrollos posteriores dentro del movimiento realista. No es casual que paisajistas franceses avanzados, como Corot y Huet, lo admirasen en los años treinta y cuarenta.</w:t>
      </w:r>
    </w:p>
    <w:p>
      <w:pPr>
        <w:pStyle w:val="Normal"/>
        <w:spacing w:before="0" w:after="120"/>
        <w:jc w:val="both"/>
        <w:rPr/>
      </w:pPr>
      <w:r>
        <w:rPr>
          <w:rFonts w:cs="GoudyOlSt BT" w:ascii="GoudyOlSt BT" w:hAnsi="GoudyOlSt BT"/>
          <w:sz w:val="22"/>
          <w:szCs w:val="22"/>
        </w:rPr>
        <w:t>Según Gombrich, Degas “rechazó la charla entusiasta de sus amigos impresionistas con la observación de que la pintura era un arte convencional y que harían mejor dedicando su tiempo a copiar dibujos de Holbein”. Pero esto constituye tan sólo parte de la historia. En sus cuadernos de apuntes Degas reiteró tanto en palabras como en bocetos su pasión por la observación concreta y directa y por la anotación de la experiencia ordinaria y cotidiana: “Haz todo tipo de objeto gastado... corsés que se acaban de quitar... series sobre instrumentos y cantantes... por ejemplo, hinchando los carrillos y ahuecándolos en fagotes, oboes, etc. En la panadería, el pan: series sobre oficiales panaderos, vistos en el mismo sótano o a través de los respiraderos de la calle. Nadie ha representado nunca monumentos o casas desde abajo mirando hacia arriba, tal y como uno los ve al pasar a su lado por calle”. Para Degas no existía forzosamente contradicción entre copiar a Holbein y dejar constancia de los temas nuevos de su propia época a su manera.</w:t>
      </w:r>
    </w:p>
    <w:p>
      <w:pPr>
        <w:pStyle w:val="Normal"/>
        <w:spacing w:before="0" w:after="120"/>
        <w:jc w:val="both"/>
        <w:rPr/>
      </w:pPr>
      <w:r>
        <w:rPr>
          <w:rFonts w:cs="GoudyOlSt BT" w:ascii="GoudyOlSt BT" w:hAnsi="GoudyOlSt BT"/>
          <w:sz w:val="22"/>
          <w:szCs w:val="22"/>
        </w:rPr>
        <w:t xml:space="preserve">Tampoco tenía por qué haber conflicto alguno entre el interés por el dibujo o los grandes maestros del pasado, y la preocupación por el presente y el desarrollo de un sistema de notación apropiado para él. Como señaló George Moore, Degas escogió temas poco habituales, tales como la bailarina de ballet, la lavandera, el ballet y el ama de casa es menos conocido que el de la ninfa y el joven espartano”. Y añadió: “Los pintores entenderán lo que pretendo decir al aseverar que el dibujo es “menos conocido”: ese conocimiento de la forma que sostiene el artista como una muleta en su examen del modelo, y que dicta, como si dijéramos, al ojo lo que debe ver”. Moore y otros críticos simpatizantes de los realistas consideraban la convención y los </w:t>
      </w:r>
      <w:r>
        <w:rPr>
          <w:rFonts w:cs="GoudyOlSt BT" w:ascii="GoudyOlSt BT" w:hAnsi="GoudyOlSt BT"/>
          <w:i/>
          <w:sz w:val="22"/>
          <w:szCs w:val="22"/>
        </w:rPr>
        <w:t>schemata</w:t>
      </w:r>
      <w:r>
        <w:rPr>
          <w:rFonts w:cs="GoudyOlSt BT" w:ascii="GoudyOlSt BT" w:hAnsi="GoudyOlSt BT"/>
          <w:sz w:val="22"/>
          <w:szCs w:val="22"/>
        </w:rPr>
        <w:t xml:space="preserve"> tan sólo muletas, no componentes necesarios del arte, y muletas, además, de las que se podía prescindir y a veces se prescindía. Esto puede ser parte del mito realista; sin embargo, es también parte de la realidad realista.</w:t>
      </w:r>
    </w:p>
    <w:p>
      <w:pPr>
        <w:pStyle w:val="Normal"/>
        <w:spacing w:before="0" w:after="120"/>
        <w:jc w:val="both"/>
        <w:rPr/>
      </w:pPr>
      <w:r>
        <w:rPr>
          <w:rFonts w:cs="GoudyOlSt BT" w:ascii="GoudyOlSt BT" w:hAnsi="GoudyOlSt BT"/>
          <w:sz w:val="22"/>
          <w:szCs w:val="22"/>
        </w:rPr>
        <w:t xml:space="preserve">La historia del arte de finales del siglo XVIII y el siglo XIX es, como dice Gombrich, la historia de la  lucha contra los </w:t>
      </w:r>
      <w:r>
        <w:rPr>
          <w:rFonts w:cs="GoudyOlSt BT" w:ascii="GoudyOlSt BT" w:hAnsi="GoudyOlSt BT"/>
          <w:i/>
          <w:sz w:val="22"/>
          <w:szCs w:val="22"/>
        </w:rPr>
        <w:t>schemata</w:t>
      </w:r>
      <w:r>
        <w:rPr>
          <w:rFonts w:cs="GoudyOlSt BT" w:ascii="GoudyOlSt BT" w:hAnsi="GoudyOlSt BT"/>
          <w:sz w:val="22"/>
          <w:szCs w:val="22"/>
        </w:rPr>
        <w:t>, y el arma más importante en esta lucha fue la investigación empírica de la realidad. Cuando Constable dijo que al sentarse a pintar del natural intentaba olvidar que alguna vez había visto un cuadro, o cuando Monet decía que desearía haber nacido ciego y haber recibido de golpe la visión, no estaban sólo estimulando la originalidad. Subrayaban la importancia de afrontar la realidad de nuevo, de desnudar conscientemente sus mentes y pinceles de todo conocimiento de segunda mano y fórmulas preconcebidas. Enfoque tan radical y extremo constituía una novedad, y su éxito viene atestiguado por sus obras, consideremos o no la fidelidad a la realidad (entendida del modo que sea) como criterio estético.</w:t>
      </w:r>
    </w:p>
    <w:p>
      <w:pPr>
        <w:pStyle w:val="Normal"/>
        <w:spacing w:before="0" w:after="120"/>
        <w:jc w:val="both"/>
        <w:rPr/>
      </w:pPr>
      <w:r>
        <w:rPr>
          <w:rFonts w:cs="GoudyOlSt BT" w:ascii="GoudyOlSt BT" w:hAnsi="GoudyOlSt BT"/>
          <w:sz w:val="22"/>
          <w:szCs w:val="22"/>
        </w:rPr>
        <w:t xml:space="preserve">Podría uno preguntarse, no obstante, en qué medida se trataba en este caso, de hecho, de un nuevo enfoque. ¿Acaso no se trataba tan sólo de una manifestación más de una tendencia recurrente en el arte europeo? ¿Qué hay de la escrupulosa exactitud de Jan va Eyck, de la veracidad visual de Velásquez, del registro implacable de venas varicosas y pies sucios de Caravaggio, de los interiores y bodegones meticulosamente observados de los “maestros menores” holandeses del siglo XVII? Prescindiendo, por el momento, de la compleja relación del realismo con el arte del pasado, sería difícil demostrar que los retratos de Manet sean en algún sentido más fieles que los de Velásquez, o que el cuadro de Renoir </w:t>
      </w:r>
      <w:r>
        <w:rPr>
          <w:rFonts w:cs="GoudyOlSt BT" w:ascii="GoudyOlSt BT" w:hAnsi="GoudyOlSt BT"/>
          <w:i/>
          <w:sz w:val="22"/>
          <w:szCs w:val="22"/>
        </w:rPr>
        <w:t>Le Pont des Arts</w:t>
      </w:r>
      <w:r>
        <w:rPr>
          <w:rFonts w:cs="GoudyOlSt BT" w:ascii="GoudyOlSt BT" w:hAnsi="GoudyOlSt BT"/>
          <w:sz w:val="22"/>
          <w:szCs w:val="22"/>
        </w:rPr>
        <w:t xml:space="preserve"> constituya un testimonio más exacto de un lugar específico en un tiempo preciso que la obra de Vermeer </w:t>
      </w:r>
      <w:r>
        <w:rPr>
          <w:rFonts w:cs="GoudyOlSt BT" w:ascii="GoudyOlSt BT" w:hAnsi="GoudyOlSt BT"/>
          <w:i/>
          <w:sz w:val="22"/>
          <w:szCs w:val="22"/>
        </w:rPr>
        <w:t>Vista de Delft</w:t>
      </w:r>
      <w:r>
        <w:rPr>
          <w:rFonts w:cs="GoudyOlSt BT" w:ascii="GoudyOlSt BT" w:hAnsi="GoudyOlSt BT"/>
          <w:sz w:val="22"/>
          <w:szCs w:val="22"/>
        </w:rPr>
        <w:t>. Mas, por muy importante que pueda ser, la fidelidad a la realidad visual constituyó tan sólo un aspecto del programa realista; y sería erróneo basar nuestra concepción de un movimiento tan completo sobre uno solo de sus rasgos: la verosimilitud. A fin de entender el realismo como actitud estilística dentro de su período, debemos atender a algunas de las restantes aspiraciones y logros de los realist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Heading1"/>
        <w:spacing w:before="0" w:after="120"/>
        <w:rPr>
          <w:rFonts w:ascii="GoudyOlSt BT" w:hAnsi="GoudyOlSt BT" w:cs="GoudyOlSt BT"/>
          <w:i w:val="false"/>
          <w:i w:val="false"/>
          <w:sz w:val="22"/>
          <w:szCs w:val="22"/>
        </w:rPr>
      </w:pPr>
      <w:r>
        <w:rPr>
          <w:rFonts w:cs="GoudyOlSt BT" w:ascii="GoudyOlSt BT" w:hAnsi="GoudyOlSt BT"/>
          <w:i w:val="false"/>
          <w:sz w:val="22"/>
          <w:szCs w:val="22"/>
        </w:rPr>
        <w:t>El realismo, la historia y el tiempo</w:t>
      </w:r>
    </w:p>
    <w:p>
      <w:pPr>
        <w:pStyle w:val="Normal"/>
        <w:spacing w:before="0" w:after="120"/>
        <w:jc w:val="both"/>
        <w:rPr/>
      </w:pPr>
      <w:r>
        <w:rPr>
          <w:rFonts w:cs="GoudyOlSt BT" w:ascii="GoudyOlSt BT" w:hAnsi="GoudyOlSt BT"/>
          <w:sz w:val="22"/>
          <w:szCs w:val="22"/>
        </w:rPr>
        <w:t xml:space="preserve">Esencial para la actitud realista fue una nueva y ampliada noción de la historia, que acompañó a una alteración radical del sentido del tiempo. Además, las nuevas ideas democráticas estimularon un enfoque histórico más amplio. En un escenario hasta entonces reservado exclusivamente a reyes, nobles, diplomáticos y héroes, empezó a aparecer gente corriente -comerciantes, trabajadores y campesinos- desempeñando sus labores cotidianas. “Abandona la teoría de las constituciones y sus mecanismos, de las religiones y su sistema”, pedía Hippolyte Taine, apóstol del nuevo enfoque histórico, “e intenta ver a los hombres en sus talleres, sus oficinas, sus campos, con su firmamento, su tierra, sus casas, sus vestidos, sus utensilios, sus comidas, como sueles hacer cuando, al llegar a Inglaterra o Italia , reparas en las caras y los gestos, los caminos y las posadas, en un ciudadano que pasea, en una mujer que bebe”. Esta insistencia en la vinculación entre la historia y el hecho experimentado es característica del punto de vista realista. Como señaló Flaubert en una carta fechada en 1854: “El rasgo dominante de nuestro siglo es su sentido histórico. Esta es la razón por la que hemos de limitarnos a relatar los hechos.” A la sazón se consideraba que la comprensión y la representación cabales del pasado y el presente se basaban en un examen escrupuloso de los datos, liberados de cualquier valoración moral o metafísica previa, convencional. En realidad, desde el punto de vista radical más bien tosco y materialista de Comte o Taine, la moral y las ideas del pasado y el presente constituían tan sólo un tipo de dato, de ningún modo diferente de los datos físicos, a los que en última instancia podían reducirse. “El vicio y la virtud son productos, como el vitriolo y el azúcar”, escribió Taine. “Busquemos, pues, los fenómenos simples que están en la base de las cualidades morales del mismo modo que buscamos los que lo están en la de las cualidades físicas”. Aplicando esta actitud al arte, Courbet dijo en 1861 que “la pintura es un arte esencialmente </w:t>
      </w:r>
      <w:r>
        <w:rPr>
          <w:rFonts w:cs="GoudyOlSt BT" w:ascii="GoudyOlSt BT" w:hAnsi="GoudyOlSt BT"/>
          <w:i/>
          <w:sz w:val="22"/>
          <w:szCs w:val="22"/>
        </w:rPr>
        <w:t>concreto</w:t>
      </w:r>
      <w:r>
        <w:rPr>
          <w:rFonts w:cs="GoudyOlSt BT" w:ascii="GoudyOlSt BT" w:hAnsi="GoudyOlSt BT"/>
          <w:sz w:val="22"/>
          <w:szCs w:val="22"/>
        </w:rPr>
        <w:t xml:space="preserve"> y sólo puede consistir en la presentación de </w:t>
      </w:r>
      <w:r>
        <w:rPr>
          <w:rFonts w:cs="GoudyOlSt BT" w:ascii="GoudyOlSt BT" w:hAnsi="GoudyOlSt BT"/>
          <w:i/>
          <w:sz w:val="22"/>
          <w:szCs w:val="22"/>
        </w:rPr>
        <w:t>cosas reales y existentes</w:t>
      </w:r>
      <w:r>
        <w:rPr>
          <w:rFonts w:cs="GoudyOlSt BT" w:ascii="GoudyOlSt BT" w:hAnsi="GoudyOlSt BT"/>
          <w:sz w:val="22"/>
          <w:szCs w:val="22"/>
        </w:rPr>
        <w:t xml:space="preserve">. Trátase de un lenguaje completamente físico, cuyas palabras constan de todos los objetos visibles; un objeto que sea </w:t>
      </w:r>
      <w:r>
        <w:rPr>
          <w:rFonts w:cs="GoudyOlSt BT" w:ascii="GoudyOlSt BT" w:hAnsi="GoudyOlSt BT"/>
          <w:i/>
          <w:sz w:val="22"/>
          <w:szCs w:val="22"/>
        </w:rPr>
        <w:t>abstracto</w:t>
      </w:r>
      <w:r>
        <w:rPr>
          <w:rFonts w:cs="GoudyOlSt BT" w:ascii="GoudyOlSt BT" w:hAnsi="GoudyOlSt BT"/>
          <w:sz w:val="22"/>
          <w:szCs w:val="22"/>
        </w:rPr>
        <w:t>, no visible, no existente, no se halla dentro del ámbito de la pintura.”</w:t>
      </w:r>
    </w:p>
    <w:p>
      <w:pPr>
        <w:pStyle w:val="Normal"/>
        <w:spacing w:before="0" w:after="120"/>
        <w:jc w:val="both"/>
        <w:rPr/>
      </w:pPr>
      <w:r>
        <w:rPr>
          <w:rFonts w:cs="GoudyOlSt BT" w:ascii="GoudyOlSt BT" w:hAnsi="GoudyOlSt BT"/>
          <w:sz w:val="22"/>
          <w:szCs w:val="22"/>
        </w:rPr>
        <w:t>No resulta paradójico que la era en que se canonizó como disciplina científica (¿o pseudocientífica?) a la historia contemplase asimismo el fin de la pintura de historia, la consagrada afirmación pictórica de los valores permanentes y los ideales eternos centrada en torno al nexo de la Antigüedad heroica. No se trata de que los pintores dejasen de pintar basándose en temas de la historia romana y griega; en absoluto. Ciertos críticos insistieron en una vuelta al debido “gran estilo”. Mas lo que ahora producían era, en su mayor parte, cuadros de género histórico: escenas de la vida cotidiana de Grecia y Roma, escrupulosamente minuciosas en cuanto a vestimenta y ambientación, pero carentes tanto de sentimientos elevados como de noble forma. En otras palabras, los pintores de historia se habían convertido en pintores de historia anecdótica, y la mayor parte de los mismos hallaron una mayor afinidad con el decorado y las pintorescas vestimentas de la Edad Media o el Renacimiento que con las del mundo antiguo. Delacroix, que también había ampliado su ámbito de fuentes históricas y literarias, criticaba a los pintores modernos que “se autodenominan pintores de historia. Tal pretensión ha de ser enteramente rechazada”, escribió. “El pintor de historia es quien representa hazañas heroicas, y tales elevadas hazañas han de encontrarse tan sólo en la historia griega y romana... los temas extraídos de otras eras no producen sino pintura de género”.</w:t>
      </w:r>
    </w:p>
    <w:p>
      <w:pPr>
        <w:pStyle w:val="Normal"/>
        <w:spacing w:before="0" w:after="120"/>
        <w:jc w:val="both"/>
        <w:rPr/>
      </w:pPr>
      <w:r>
        <w:rPr>
          <w:rFonts w:cs="GoudyOlSt BT" w:ascii="GoudyOlSt BT" w:hAnsi="GoudyOlSt BT"/>
          <w:sz w:val="22"/>
          <w:szCs w:val="22"/>
        </w:rPr>
        <w:t xml:space="preserve">Si la pintura de los temas históricos se había degradado o, por el contrario, enriquecido debido a este nuevo concepto de la historia, es cuestión abierta a la polémica; lo que no puede negarse es que hacia mediados del siglo XIX se había alterado irrevocablemente. Y, ciertamente, algunos pintores académicos se vieron afectados por él no menos que sus oponentes, los realistas. Tanto </w:t>
      </w:r>
      <w:r>
        <w:rPr>
          <w:rFonts w:cs="GoudyOlSt BT" w:ascii="GoudyOlSt BT" w:hAnsi="GoudyOlSt BT"/>
          <w:i/>
          <w:sz w:val="22"/>
          <w:szCs w:val="22"/>
        </w:rPr>
        <w:t>La</w:t>
      </w:r>
      <w:r>
        <w:rPr>
          <w:rFonts w:cs="GoudyOlSt BT" w:ascii="GoudyOlSt BT" w:hAnsi="GoudyOlSt BT"/>
          <w:sz w:val="22"/>
          <w:szCs w:val="22"/>
        </w:rPr>
        <w:t xml:space="preserve"> </w:t>
      </w:r>
      <w:r>
        <w:rPr>
          <w:rFonts w:cs="GoudyOlSt BT" w:ascii="GoudyOlSt BT" w:hAnsi="GoudyOlSt BT"/>
          <w:i/>
          <w:sz w:val="22"/>
          <w:szCs w:val="22"/>
        </w:rPr>
        <w:t>muerte de César</w:t>
      </w:r>
      <w:r>
        <w:rPr>
          <w:rFonts w:cs="GoudyOlSt BT" w:ascii="GoudyOlSt BT" w:hAnsi="GoudyOlSt BT"/>
          <w:sz w:val="22"/>
          <w:szCs w:val="22"/>
        </w:rPr>
        <w:t xml:space="preserve">, de Gérome, como </w:t>
      </w:r>
      <w:r>
        <w:rPr>
          <w:rFonts w:cs="GoudyOlSt BT" w:ascii="GoudyOlSt BT" w:hAnsi="GoudyOlSt BT"/>
          <w:i/>
          <w:sz w:val="22"/>
          <w:szCs w:val="22"/>
        </w:rPr>
        <w:t>La muerte de Germánico</w:t>
      </w:r>
      <w:r>
        <w:rPr>
          <w:rFonts w:cs="GoudyOlSt BT" w:ascii="GoudyOlSt BT" w:hAnsi="GoudyOlSt BT"/>
          <w:sz w:val="22"/>
          <w:szCs w:val="22"/>
        </w:rPr>
        <w:t xml:space="preserve">, de Poussin, están situados en el mundo antiguo; pero la veracidad fotográfica de Gérome y su insistencia en la concreción de un acontecimiento histórico específico no podrían estar más lejos de la elevada generalización y el distanciamiento moral de Poussin. Prescindiendo del tema elegido y de su postura en relación con la naturaleza del arte, y basándonos en lo que su obra revela parecería que Gérome compartía la opinión de Courbet de que la pintura era esencialmente un </w:t>
      </w:r>
      <w:r>
        <w:rPr>
          <w:rFonts w:cs="GoudyOlSt BT" w:ascii="GoudyOlSt BT" w:hAnsi="GoudyOlSt BT"/>
          <w:i/>
          <w:sz w:val="22"/>
          <w:szCs w:val="22"/>
        </w:rPr>
        <w:t>art concret</w:t>
      </w:r>
      <w:r>
        <w:rPr>
          <w:rFonts w:cs="GoudyOlSt BT" w:ascii="GoudyOlSt BT" w:hAnsi="GoudyOlSt BT"/>
          <w:sz w:val="22"/>
          <w:szCs w:val="22"/>
        </w:rPr>
        <w:t xml:space="preserve"> que exigía un lenguaje visual similarmente concret. Desde este punto de vista, es tan sólo la insistencia de Courbet en la contemporaneidad como condición necesaria de lo concreto lo que separa al artista académico del innovador.</w:t>
      </w:r>
    </w:p>
    <w:p>
      <w:pPr>
        <w:pStyle w:val="Normal"/>
        <w:spacing w:before="0" w:after="120"/>
        <w:jc w:val="both"/>
        <w:rPr/>
      </w:pPr>
      <w:r>
        <w:rPr>
          <w:rFonts w:cs="GoudyOlSt BT" w:ascii="GoudyOlSt BT" w:hAnsi="GoudyOlSt BT"/>
          <w:sz w:val="22"/>
          <w:szCs w:val="22"/>
        </w:rPr>
        <w:t xml:space="preserve">A medida que el tratamiento de asuntos históricos fue haciéndose hacia mediados del siglo más objetivo y terreno, el ámbito cronológico disponible para los artistas también fue ampliándose. Gradualmente, los límites del tiempo fueron remontándose hasta el juicioso punto de partida de Archibald Ussher, en el 4004 a. C. El relativismo fluido de una hipótesis científica perpetuamente revisada reemplazó a la historia de la Creación y el absoluto metafísico que entrañaba. Historia y valor, historia y fe, que habían sido inseparables ya desde los primeros mitos de la Creación y que habían sido integrados en la doctrina de la Iglesia cristiana, se vieron irremediablemente despedazados por la Alta crítica y la Nueva Geología. Lo que quedó fue la historia como conjunto de hechos en un vasto paisaje que se extendía desde las brumas de la prehistoria a los dominios comteanos de la experiencia presente. </w:t>
      </w:r>
      <w:r>
        <w:rPr>
          <w:rFonts w:cs="GoudyOlSt BT" w:ascii="GoudyOlSt BT" w:hAnsi="GoudyOlSt BT"/>
          <w:i/>
          <w:sz w:val="22"/>
          <w:szCs w:val="22"/>
        </w:rPr>
        <w:t>La Edad de Piedra</w:t>
      </w:r>
      <w:r>
        <w:rPr>
          <w:rFonts w:cs="GoudyOlSt BT" w:ascii="GoudyOlSt BT" w:hAnsi="GoudyOlSt BT"/>
          <w:sz w:val="22"/>
          <w:szCs w:val="22"/>
        </w:rPr>
        <w:t xml:space="preserve"> de Fernand Cormon, el </w:t>
      </w:r>
      <w:r>
        <w:rPr>
          <w:rFonts w:cs="GoudyOlSt BT" w:ascii="GoudyOlSt BT" w:hAnsi="GoudyOlSt BT"/>
          <w:i/>
          <w:sz w:val="22"/>
          <w:szCs w:val="22"/>
        </w:rPr>
        <w:t>Apodyterium</w:t>
      </w:r>
      <w:r>
        <w:rPr>
          <w:rFonts w:cs="GoudyOlSt BT" w:ascii="GoudyOlSt BT" w:hAnsi="GoudyOlSt BT"/>
          <w:sz w:val="22"/>
          <w:szCs w:val="22"/>
        </w:rPr>
        <w:t xml:space="preserve">, de Alma-Tadema., el </w:t>
      </w:r>
      <w:r>
        <w:rPr>
          <w:rFonts w:cs="GoudyOlSt BT" w:ascii="GoudyOlSt BT" w:hAnsi="GoudyOlSt BT"/>
          <w:i/>
          <w:sz w:val="22"/>
          <w:szCs w:val="22"/>
        </w:rPr>
        <w:t>Luis XIV y Moliere almorzando</w:t>
      </w:r>
      <w:r>
        <w:rPr>
          <w:rFonts w:cs="GoudyOlSt BT" w:ascii="GoudyOlSt BT" w:hAnsi="GoudyOlSt BT"/>
          <w:sz w:val="22"/>
          <w:szCs w:val="22"/>
        </w:rPr>
        <w:t xml:space="preserve">, de Gérome y el </w:t>
      </w:r>
      <w:r>
        <w:rPr>
          <w:rFonts w:cs="GoudyOlSt BT" w:ascii="GoudyOlSt BT" w:hAnsi="GoudyOlSt BT"/>
          <w:i/>
          <w:sz w:val="22"/>
          <w:szCs w:val="22"/>
        </w:rPr>
        <w:t>Baile en el Moulin de la Galette</w:t>
      </w:r>
      <w:r>
        <w:rPr>
          <w:rFonts w:cs="GoudyOlSt BT" w:ascii="GoudyOlSt BT" w:hAnsi="GoudyOlSt BT"/>
          <w:sz w:val="22"/>
          <w:szCs w:val="22"/>
        </w:rPr>
        <w:t xml:space="preserve"> de Renoir, por muy diferentes que puedan ser desde un punto de vista estético, constituyen ejemplos patentes de este sentido histórico recién ampliado. Las cuatro obras tienen en común la intención de situar en un medio objetiva y convincentemente preciso la vida cotidiana de un período cronológico dado. El realista, claro está, insistía en que sólo el mundo del momento constituía tema apropiado para el artista, pues, como dijo Courbet, “el arte de la pintura sólo puede consistir en la representación de objetos que sean visibles y tangibles para el artista”, y los artistas de un siglo eran por tanto “básicamente incapaces de reproducir el aspecto de un siglo pasado o futuro”. Con todo, los artistas que se aferraron a temas del pasado no se vieron en absoluto libres de consideraciones relativas a la exactitud de los hechos y la libertad de elección del tema muy similares a las de Courbet. Como ha señalado Gerald Ackerman, muchos pintores de temas históricos de mediados del XIX intentaron satisfacer la demanda de actualidad que Taine formuló como condición </w:t>
      </w:r>
      <w:r>
        <w:rPr>
          <w:rFonts w:cs="GoudyOlSt BT" w:ascii="GoudyOlSt BT" w:hAnsi="GoudyOlSt BT"/>
          <w:i/>
          <w:sz w:val="22"/>
          <w:szCs w:val="22"/>
        </w:rPr>
        <w:t>sine qua non</w:t>
      </w:r>
      <w:r>
        <w:rPr>
          <w:rFonts w:cs="GoudyOlSt BT" w:ascii="GoudyOlSt BT" w:hAnsi="GoudyOlSt BT"/>
          <w:sz w:val="22"/>
          <w:szCs w:val="22"/>
        </w:rPr>
        <w:t xml:space="preserve"> de la historia mediante un sentido de la probabilidad, pintándolos como si ellos mismos hubieran estado presentes. Es la demanda de contemporaneidad y nada más que de contemporaneidad lo que separa en este caso a los realistas de sus compañeros artistas. Si la obra de Alma-Tadema podría llamarse una “pintura de género de la Antigüedad”, la de Courbet podría considerarse “una pintura histórica de la vida contemporánea”. Hacia mediados del siglo XIX, la distinción había llegado a ser muy tenue, pero como veremos, era la distinción crucial para los realistas.</w:t>
      </w:r>
    </w:p>
    <w:p>
      <w:pPr>
        <w:pStyle w:val="Normal"/>
        <w:spacing w:before="0" w:after="120"/>
        <w:jc w:val="both"/>
        <w:rPr/>
      </w:pPr>
      <w:r>
        <w:rPr>
          <w:rFonts w:cs="GoudyOlSt BT" w:ascii="GoudyOlSt BT" w:hAnsi="GoudyOlSt BT"/>
          <w:sz w:val="22"/>
          <w:szCs w:val="22"/>
        </w:rPr>
        <w:t xml:space="preserve">Los realistas sostenían que el único tema válido que podía tratar el artista contemporáneo era el mundo del momento. </w:t>
      </w:r>
      <w:r>
        <w:rPr>
          <w:rFonts w:cs="GoudyOlSt BT" w:ascii="GoudyOlSt BT" w:hAnsi="GoudyOlSt BT"/>
          <w:i/>
          <w:sz w:val="22"/>
          <w:szCs w:val="22"/>
        </w:rPr>
        <w:t xml:space="preserve">“Il faut etre de son temps” </w:t>
      </w:r>
      <w:r>
        <w:rPr>
          <w:rFonts w:cs="GoudyOlSt BT" w:ascii="GoudyOlSt BT" w:hAnsi="GoudyOlSt BT"/>
          <w:sz w:val="22"/>
          <w:szCs w:val="22"/>
        </w:rPr>
        <w:t xml:space="preserve">se convirtió en su grito de guerra. “Sostengo que el artista de un siglo es básicamente incapaz de reproducir el aspecto de un siglo pasado o futuro”, escribió Courbet. “Es en este sentido que niego la posibilidad de un arte histórico aplicado al pasado. El arte histórico es contemporáneo por naturaleza. Cada época debe tener sus artistas que la expresen y la reproduzcan para el futuro... La historia de una era concluye con dicha era y con aquellos de sus representantes que la han expresado.” Asimismo su más importante valedor en la </w:t>
      </w:r>
      <w:r>
        <w:rPr>
          <w:rFonts w:cs="GoudyOlSt BT" w:ascii="GoudyOlSt BT" w:hAnsi="GoudyOlSt BT"/>
          <w:i/>
          <w:sz w:val="22"/>
          <w:szCs w:val="22"/>
        </w:rPr>
        <w:t>“bataille réaliste”</w:t>
      </w:r>
      <w:r>
        <w:rPr>
          <w:rFonts w:cs="GoudyOlSt BT" w:ascii="GoudyOlSt BT" w:hAnsi="GoudyOlSt BT"/>
          <w:sz w:val="22"/>
          <w:szCs w:val="22"/>
        </w:rPr>
        <w:t>. Champfleury, sostenía que “la representación seria de las personalidades actuales, los sombreros hongos, los negros fracs, los relucientes zapatos o los zuecos de los campesinos” poseía mucho mayor interés que las frívolas baratijas del pasado.</w:t>
      </w:r>
    </w:p>
    <w:p>
      <w:pPr>
        <w:pStyle w:val="Normal"/>
        <w:spacing w:before="0" w:after="120"/>
        <w:jc w:val="both"/>
        <w:rPr/>
      </w:pPr>
      <w:r>
        <w:rPr>
          <w:rFonts w:cs="GoudyOlSt BT" w:ascii="GoudyOlSt BT" w:hAnsi="GoudyOlSt BT"/>
          <w:sz w:val="22"/>
          <w:szCs w:val="22"/>
        </w:rPr>
        <w:t xml:space="preserve">Las implicaciones morales de la “contemporaneidad” las esbozó el crítico Castagnary, quien, en su Salón de 1863, alabó a los “naturalistas” por “situar de nuevo al artista en medio de su época, con la misión de reflejarla”, y a la sociedad francesa por producir una pintura “que describe sus propias apariencias y costumbres y ha dejado de hacerlo respecto a las civilizaciones pasadas”. Pero los artistas que pensaban de este modo a veces tenían que hacer algún sacrificio en consecuencia. En vísperas del Salón de 1866 el joven Bazille dijo a sus padres: “He elegido la época moderna porque es la que mejor entiendo y la que me parece más viva para la gente que existe actualmente”, añadiendo a continuación quejumbrosamente: “y es esto lo que hará que se me rechace”. En su Salón de 1868 Zola denominó a los jóvenes Monet, Bazille y Renoir </w:t>
      </w:r>
      <w:r>
        <w:rPr>
          <w:rFonts w:cs="GoudyOlSt BT" w:ascii="GoudyOlSt BT" w:hAnsi="GoudyOlSt BT"/>
          <w:i/>
          <w:sz w:val="22"/>
          <w:szCs w:val="22"/>
        </w:rPr>
        <w:t>Les actualistes</w:t>
      </w:r>
      <w:r>
        <w:rPr>
          <w:rFonts w:cs="GoudyOlSt BT" w:ascii="GoudyOlSt BT" w:hAnsi="GoudyOlSt BT"/>
          <w:sz w:val="22"/>
          <w:szCs w:val="22"/>
        </w:rPr>
        <w:t xml:space="preserve">: “Los pintores que aman su tiempo desde el fondo de sus corazones y mentes artísticos... No se contentan con ridículos </w:t>
      </w:r>
      <w:r>
        <w:rPr>
          <w:rFonts w:cs="GoudyOlSt BT" w:ascii="GoudyOlSt BT" w:hAnsi="GoudyOlSt BT"/>
          <w:i/>
          <w:sz w:val="22"/>
          <w:szCs w:val="22"/>
        </w:rPr>
        <w:t>trompe l’oeil</w:t>
      </w:r>
      <w:r>
        <w:rPr>
          <w:rFonts w:cs="GoudyOlSt BT" w:ascii="GoudyOlSt BT" w:hAnsi="GoudyOlSt BT"/>
          <w:sz w:val="22"/>
          <w:szCs w:val="22"/>
        </w:rPr>
        <w:t>; interpretan su época como hombres que la sienten vivir en su interior, que están poseídos por ella y se sienten felices por estarlo... Sus obras están vivas porque las han extraído de la vida y las han pintado con todo el amor que sienten por los temas modernos.”</w:t>
      </w:r>
    </w:p>
    <w:p>
      <w:pPr>
        <w:pStyle w:val="Normal"/>
        <w:spacing w:before="0" w:after="120"/>
        <w:jc w:val="both"/>
        <w:rPr/>
      </w:pPr>
      <w:r>
        <w:rPr>
          <w:rFonts w:cs="GoudyOlSt BT" w:ascii="GoudyOlSt BT" w:hAnsi="GoudyOlSt BT"/>
          <w:sz w:val="22"/>
          <w:szCs w:val="22"/>
        </w:rPr>
        <w:t>A medida que el realismo fue evolucionando, la demanda de contemporaneidad -y la concepción de la misma- se fue haciendo más rigurosa. La “instantaneidad” de los impresionistas es la “contemporaneidad” llevada a sus últimos límites. “Ahora”, “hoy”, “el presente”, se habían convertido en “este mismo momento”, “este instante”. Sin duda, la fotografía contribuyó a crear esta identificación entre lo contemporáneo y lo instantáneo. Mas, en un sentido más profundo, la imagen de lo fortuito, lo cambiante, lo efímero e inestable parecía más próxima a las cualidades de la realidad del momento que se experimentaban, que la reproducción de lo estable, de lo equilibrado, de lo armonioso. Como dijo Baudelaire, “la modernidad es lo transitorio, lo fugitivo, lo contingente”.</w:t>
      </w:r>
    </w:p>
    <w:p>
      <w:pPr>
        <w:pStyle w:val="Normal"/>
        <w:spacing w:before="0" w:after="120"/>
        <w:jc w:val="both"/>
        <w:rPr/>
      </w:pPr>
      <w:r>
        <w:rPr>
          <w:rFonts w:cs="GoudyOlSt BT" w:ascii="GoudyOlSt BT" w:hAnsi="GoudyOlSt BT"/>
          <w:sz w:val="22"/>
          <w:szCs w:val="22"/>
        </w:rPr>
        <w:t xml:space="preserve">Esta insistencia en captar el momento presente en el arte -sea el encuentro de Courbet y su protector en el camino hacia Séte en </w:t>
      </w:r>
      <w:r>
        <w:rPr>
          <w:rFonts w:cs="GoudyOlSt BT" w:ascii="GoudyOlSt BT" w:hAnsi="GoudyOlSt BT"/>
          <w:i/>
          <w:sz w:val="22"/>
          <w:szCs w:val="22"/>
        </w:rPr>
        <w:t>Bonjour, Monsieur Courbet</w:t>
      </w:r>
      <w:r>
        <w:rPr>
          <w:rFonts w:cs="GoudyOlSt BT" w:ascii="GoudyOlSt BT" w:hAnsi="GoudyOlSt BT"/>
          <w:sz w:val="22"/>
          <w:szCs w:val="22"/>
        </w:rPr>
        <w:t xml:space="preserve">, el </w:t>
      </w:r>
      <w:r>
        <w:rPr>
          <w:rFonts w:cs="GoudyOlSt BT" w:ascii="GoudyOlSt BT" w:hAnsi="GoudyOlSt BT"/>
          <w:i/>
          <w:sz w:val="22"/>
          <w:szCs w:val="22"/>
        </w:rPr>
        <w:t>corps de ballet</w:t>
      </w:r>
      <w:r>
        <w:rPr>
          <w:rFonts w:cs="GoudyOlSt BT" w:ascii="GoudyOlSt BT" w:hAnsi="GoudyOlSt BT"/>
          <w:sz w:val="22"/>
          <w:szCs w:val="22"/>
        </w:rPr>
        <w:t xml:space="preserve"> que hace una </w:t>
      </w:r>
      <w:r>
        <w:rPr>
          <w:rFonts w:cs="GoudyOlSt BT" w:ascii="GoudyOlSt BT" w:hAnsi="GoudyOlSt BT"/>
          <w:i/>
          <w:sz w:val="22"/>
          <w:szCs w:val="22"/>
        </w:rPr>
        <w:t>réverence</w:t>
      </w:r>
      <w:r>
        <w:rPr>
          <w:rFonts w:cs="GoudyOlSt BT" w:ascii="GoudyOlSt BT" w:hAnsi="GoudyOlSt BT"/>
          <w:sz w:val="22"/>
          <w:szCs w:val="22"/>
        </w:rPr>
        <w:t xml:space="preserve"> en un Degas o un efecto fortuito de luz o atmósfera en un paisaje de Monet- es un aspecto esencial de la concepción realista de la naturaleza del tiempo. El movimiento realista es siempre el movimiento capturado tal como es “ahora”, tal como se percibe en un vistazo instantáneo. Pintores de épocas anteriores habían representado ya a menudo el movimiento físico. Pero incluso un cuadro tan dinámico como </w:t>
      </w:r>
      <w:r>
        <w:rPr>
          <w:rFonts w:cs="GoudyOlSt BT" w:ascii="GoudyOlSt BT" w:hAnsi="GoudyOlSt BT"/>
          <w:i/>
          <w:sz w:val="22"/>
          <w:szCs w:val="22"/>
        </w:rPr>
        <w:t>La Ronda</w:t>
      </w:r>
      <w:r>
        <w:rPr>
          <w:rFonts w:cs="GoudyOlSt BT" w:ascii="GoudyOlSt BT" w:hAnsi="GoudyOlSt BT"/>
          <w:sz w:val="22"/>
          <w:szCs w:val="22"/>
        </w:rPr>
        <w:t xml:space="preserve">, de Rubens, muestra lo poco que les preocupaba capturar un instante de acción observado de forma específica. Por el contrario, Rubens construyó una especie de paradigma generalizado y eterno de la acción física violenta, con un comienzo, una mitad y un final dentro del contexto del espacio pictórico, calculando cada postura cuidadosamente en relación con la siguiente en una cadena continua. Pintó la idea general de movimiento -el movimiento como una entidad ideal permanente- antes que la percepción de un momento de actividad específica. En el arte anterior del siglo XIX, el tiempo no era nunca un instante completamente aislado, sino que siempre implicaba a lo que le precedía y a lo que había de seguir. En el arte clásico y en todos los </w:t>
      </w:r>
      <w:r>
        <w:rPr>
          <w:rFonts w:cs="GoudyOlSt BT" w:ascii="GoudyOlSt BT" w:hAnsi="GoudyOlSt BT"/>
          <w:i/>
          <w:sz w:val="22"/>
          <w:szCs w:val="22"/>
        </w:rPr>
        <w:t>schemata</w:t>
      </w:r>
      <w:r>
        <w:rPr>
          <w:rFonts w:cs="GoudyOlSt BT" w:ascii="GoudyOlSt BT" w:hAnsi="GoudyOlSt BT"/>
          <w:sz w:val="22"/>
          <w:szCs w:val="22"/>
        </w:rPr>
        <w:t xml:space="preserve"> que se basan en él, el paso del tiempo está condensado y estabilizado por medio de un compendio cinético expresivo.</w:t>
      </w:r>
    </w:p>
    <w:p>
      <w:pPr>
        <w:pStyle w:val="Normal"/>
        <w:spacing w:before="0" w:after="120"/>
        <w:jc w:val="both"/>
        <w:rPr/>
      </w:pPr>
      <w:r>
        <w:rPr>
          <w:rFonts w:cs="GoudyOlSt BT" w:ascii="GoudyOlSt BT" w:hAnsi="GoudyOlSt BT"/>
          <w:sz w:val="22"/>
          <w:szCs w:val="22"/>
        </w:rPr>
        <w:t xml:space="preserve">Fue un realista, Degas, quien destruiría este paradigma de la continuidad temporal, a favor del fragmento temporal aislado. En una obra como </w:t>
      </w:r>
      <w:r>
        <w:rPr>
          <w:rFonts w:cs="GoudyOlSt BT" w:ascii="GoudyOlSt BT" w:hAnsi="GoudyOlSt BT"/>
          <w:i/>
          <w:sz w:val="22"/>
          <w:szCs w:val="22"/>
        </w:rPr>
        <w:t>La estrella</w:t>
      </w:r>
      <w:r>
        <w:rPr>
          <w:rFonts w:cs="GoudyOlSt BT" w:ascii="GoudyOlSt BT" w:hAnsi="GoudyOlSt BT"/>
          <w:sz w:val="22"/>
          <w:szCs w:val="22"/>
        </w:rPr>
        <w:t>, Degas no tuvo ningún interés en brindar una imagen ideal del movimiento, sino que se concentró en crear el equivalente de un instante concreto de percepción de una realidad temporal, un momento aislado. Las posturas de las figuras, lejos de llevar paso a paso a un momento cumbre, se encuentran deliberadamente desconectadas entre sí; las direcciones del movimiento divergen más que converger respecto a un punto de movimiento y significación. La apariencia de un momento único está pintada desde un punto de vista que resalta su carácter inconexo, su carencia de foco composicional o psicológico significativo. El tiempo es visto como aprehensor de la significación, no -como en el  arte tradicional- el medio donde se despliega.</w:t>
      </w:r>
    </w:p>
    <w:p>
      <w:pPr>
        <w:pStyle w:val="Normal"/>
        <w:spacing w:before="0" w:after="120"/>
        <w:jc w:val="both"/>
        <w:rPr/>
      </w:pPr>
      <w:r>
        <w:rPr>
          <w:rFonts w:cs="GoudyOlSt BT" w:ascii="GoudyOlSt BT" w:hAnsi="GoudyOlSt BT"/>
          <w:sz w:val="22"/>
          <w:szCs w:val="22"/>
        </w:rPr>
        <w:t xml:space="preserve">Este énfasis en el fragmento temporal como unidad básica de la experiencia percibida, como la equiparación entre hecho concreto y realidad misma, acompañó a la eliminación o reducción de los valores morales, metafísicos y psicológicos tradicionales en las obras realistas. Sus enemigos se apresuraron a acusar a los realistas de producir obras carentes de continuidad y coherencia emocionales y morales, tanto como formales. La aceptación de lo que se experimenta en el acto -y de nada más allá de esto- como significado competo del acontecimiento pintado -característico, por ejemplo, de </w:t>
      </w:r>
      <w:r>
        <w:rPr>
          <w:rFonts w:cs="GoudyOlSt BT" w:ascii="GoudyOlSt BT" w:hAnsi="GoudyOlSt BT"/>
          <w:i/>
          <w:sz w:val="22"/>
          <w:szCs w:val="22"/>
        </w:rPr>
        <w:t>La ejecución de Maximiliano</w:t>
      </w:r>
      <w:r>
        <w:rPr>
          <w:rFonts w:cs="GoudyOlSt BT" w:ascii="GoudyOlSt BT" w:hAnsi="GoudyOlSt BT"/>
          <w:sz w:val="22"/>
          <w:szCs w:val="22"/>
        </w:rPr>
        <w:t xml:space="preserve">, de Manet- condujo a los críticos a acusar al artista de falta de sentimiento, de incapacidad de captar, o al menos de crear, un equivalente pictórico de las resonancias morales y psicológicas de un tema escalofriantemente brutal, como había hecho Goya en </w:t>
      </w:r>
      <w:r>
        <w:rPr>
          <w:rFonts w:cs="GoudyOlSt BT" w:ascii="GoudyOlSt BT" w:hAnsi="GoudyOlSt BT"/>
          <w:i/>
          <w:sz w:val="22"/>
          <w:szCs w:val="22"/>
        </w:rPr>
        <w:t>Los fusilamientos del tres de mayo</w:t>
      </w:r>
      <w:r>
        <w:rPr>
          <w:rFonts w:cs="GoudyOlSt BT" w:ascii="GoudyOlSt BT" w:hAnsi="GoudyOlSt BT"/>
          <w:sz w:val="22"/>
          <w:szCs w:val="22"/>
        </w:rPr>
        <w:t xml:space="preserve">. Sin embargo, el sentido de desapego, la ausencia de sugerencias metafísicas en la obra de Manet no obedecían a un desinterés moral por el acontecimiento, y menos aún a la indiferencia política o a la ineptitud artística. Manet debió de reaccionar ante la atrocidad como cualquier otro leal republicano. Su sentido de la importancia del mismo se revela simplemente en su cuidadosa atención a los detalles efectivos de la ejecución, su laborioso acopio de información procedente de testigos presenciales y fotografías, y sus repetidas recreaciones a gran escala de la escena que hizo en su estudio tomadas del natural. Manet, a diferencia de Goya, logró insertar cuidadosamente el “significado” de su obra en hechos firmes y concretos -la imagen momentánea de la ejecución del emperador, un acontecimiento histórico concreto y documentado-, antes que convertirlo en un comentario más generalizado acerca de la eterna inhumanidad del hombre para con el hombre, como </w:t>
      </w:r>
      <w:r>
        <w:rPr>
          <w:rFonts w:cs="GoudyOlSt BT" w:ascii="GoudyOlSt BT" w:hAnsi="GoudyOlSt BT"/>
          <w:i/>
          <w:sz w:val="22"/>
          <w:szCs w:val="22"/>
        </w:rPr>
        <w:t>Los fusilamientos del tres de mayo</w:t>
      </w:r>
      <w:r>
        <w:rPr>
          <w:rFonts w:cs="GoudyOlSt BT" w:ascii="GoudyOlSt BT" w:hAnsi="GoudyOlSt BT"/>
          <w:sz w:val="22"/>
          <w:szCs w:val="22"/>
        </w:rPr>
        <w:t xml:space="preserve"> de Goya .</w:t>
      </w:r>
    </w:p>
    <w:p>
      <w:pPr>
        <w:pStyle w:val="Normal"/>
        <w:spacing w:before="0" w:after="120"/>
        <w:jc w:val="both"/>
        <w:rPr/>
      </w:pPr>
      <w:r>
        <w:rPr>
          <w:rFonts w:cs="GoudyOlSt BT" w:ascii="GoudyOlSt BT" w:hAnsi="GoudyOlSt BT"/>
          <w:sz w:val="22"/>
          <w:szCs w:val="22"/>
        </w:rPr>
        <w:t>Esta diferencia se debe, al menos en parte, a la diferencia en la actitud respecto al tiempo que controla cada obra. Para Goya, el significado se despliega, dentro del mundo pictórico, en el tiempo y en el espacio, progresando desde el fondo gris e indiferenciado del “antes” al intenso momento cumbre revelado por la luz de los hombres que están siendo ejecutados -el “ahora”- y las figuras caídas, inertes, cubiertas de sangre, que se hallan al borde mismo del mundo pictórico: el “después”. Este avance en el tiempo -enfatizado por la luz, por la intensificación de la saturación del color y por el grado de materialidad de la propia superficie pictórica- se vincula a una convicción moral subyacente de la falta de sentido y la bestialidad de tales acontecimientos. La insinuación de que nos hallamos frente al  mismo grupo de víctimas en tres estadios de su agonía intensifica el patetismo de la obra y nuestra sensación de inevitabilidad e irremediabilidad. Hay algo más que una vaga reminiscencia de las Estaciones de la Cruz en estas figuras anónimas, como lo sugiere, además, el hombre con los brazos abiertos del centro. Los rebeldes de Madrid, abatidos por sus ejecutores grises y sin cara, son asimilados a una humanizada y actualizada Pasión de Cristo. Los contrastes entre luz y sombra, entre el desorden humano y la regularidad mecanizada, de izquierda a derecha, intensifican el impacto moral y metafísico de la obra maestra de Goy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el cuadro de Manet no hay nada de este despliegue temporal-emocional, ningún sentido de enfrentamiento a un decisivo momento cumbre preparado por insinuaciones casi rudimentarias y seguido por un horrendo final dentro del mimo cuadro, nada de las analogías o contrastes pictóricos que hacen que la obra de Goya sea paradigma de una situación humana eterna y recurrente. La muerte de Maximiliano tiene lugar en un tiempo histórico antes que metafísico. El tiempo es el presente; el lugar, Querétaro, en México; las víctimas no son ni más ni menos humanas que sus ejecutores; los espectadores son observadores anónimos, como nosotros, los que observamos el cuadro. El acontecimiento es terrible, pero Manet, el pintor, rehúye cualquier juicio pictórico abierto: es lo que es, cuando es, donde es, nada más. El horror está contenido en el hecho, como una fotografía instantánea de noticias de guerra. Para el realista, el horror -como la belleza o la misma realidad- no puede universalizarse: está vinculado a una situación concreta en un momento dado del tiempo.</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Heading1"/>
        <w:spacing w:before="0" w:after="120"/>
        <w:rPr>
          <w:rFonts w:ascii="GoudyOlSt BT" w:hAnsi="GoudyOlSt BT" w:cs="GoudyOlSt BT"/>
          <w:i w:val="false"/>
          <w:i w:val="false"/>
          <w:sz w:val="22"/>
          <w:szCs w:val="22"/>
        </w:rPr>
      </w:pPr>
      <w:r>
        <w:rPr>
          <w:rFonts w:cs="GoudyOlSt BT" w:ascii="GoudyOlSt BT" w:hAnsi="GoudyOlSt BT"/>
          <w:i w:val="false"/>
          <w:sz w:val="22"/>
          <w:szCs w:val="22"/>
        </w:rPr>
        <w:t xml:space="preserve">La nueva variedad de los temas   </w:t>
      </w:r>
    </w:p>
    <w:p>
      <w:pPr>
        <w:pStyle w:val="Heading1"/>
        <w:spacing w:before="0" w:after="120"/>
        <w:rPr/>
      </w:pPr>
      <w:r>
        <w:rPr>
          <w:rFonts w:cs="GoudyOlSt BT" w:ascii="GoudyOlSt BT" w:hAnsi="GoudyOlSt BT"/>
          <w:b w:val="false"/>
          <w:bCs w:val="false"/>
          <w:i w:val="false"/>
          <w:iCs w:val="false"/>
          <w:sz w:val="22"/>
          <w:szCs w:val="22"/>
        </w:rPr>
        <w:t xml:space="preserve">Si bien los realistas constriñeron su campo de visión en términos temporales y emocionales, lo expandieron a fin de que asumiera una variedad mucho más amplia de experiencia. Una exigencia nueva de democracia en el arte, contemporánea de la demanda de democracia política y social, dio paso a todo un nuevo espacio temático hasta entonces ignorado o considerado carente de interés representativo, pictórica o literariamente. Aunque los pobres hayan estado siempre con nosotros, apenas se les había prestado atención artística seria antes del advenimiento del realismo -y lo mismo se puede decir de las clases medias, que eran entonces la fuerza dominante de la sociedad-. Para los realistas, las situaciones y los objetos ordinarios de la vida cotidiana constituían algo no menos valioso que los héroes antiguos o los santos cristianos: de hecho, a la hora de representarlos para el </w:t>
      </w:r>
      <w:r>
        <w:rPr>
          <w:rFonts w:cs="GoudyOlSt BT" w:ascii="GoudyOlSt BT" w:hAnsi="GoudyOlSt BT"/>
          <w:b w:val="false"/>
          <w:bCs w:val="false"/>
          <w:iCs w:val="false"/>
          <w:sz w:val="22"/>
          <w:szCs w:val="22"/>
        </w:rPr>
        <w:t>“peintre de la vie moderne”</w:t>
      </w:r>
      <w:r>
        <w:rPr>
          <w:rFonts w:cs="GoudyOlSt BT" w:ascii="GoudyOlSt BT" w:hAnsi="GoudyOlSt BT"/>
          <w:b w:val="false"/>
          <w:bCs w:val="false"/>
          <w:i w:val="false"/>
          <w:iCs w:val="false"/>
          <w:sz w:val="22"/>
          <w:szCs w:val="22"/>
        </w:rPr>
        <w:t xml:space="preserve"> lo noble y hermoso era menos apropiado que lo común y mediocre. La misma línea divisoria entre lo feo y lo hermoso había de ser borrada por el artista avanzado. ¿Acaso podía considerarse algún tema en y por sí mismo feo, y por tanto rechazarse?</w:t>
      </w:r>
    </w:p>
    <w:p>
      <w:pPr>
        <w:pStyle w:val="Heading1"/>
        <w:spacing w:before="0" w:after="120"/>
        <w:rPr/>
      </w:pPr>
      <w:r>
        <w:rPr>
          <w:rFonts w:cs="GoudyOlSt BT" w:ascii="GoudyOlSt BT" w:hAnsi="GoudyOlSt BT"/>
          <w:b w:val="false"/>
          <w:bCs w:val="false"/>
          <w:i w:val="false"/>
          <w:iCs w:val="false"/>
          <w:sz w:val="22"/>
          <w:szCs w:val="22"/>
        </w:rPr>
        <w:t>“</w:t>
      </w:r>
      <w:r>
        <w:rPr>
          <w:rFonts w:cs="GoudyOlSt BT" w:ascii="GoudyOlSt BT" w:hAnsi="GoudyOlSt BT"/>
          <w:b w:val="false"/>
          <w:bCs w:val="false"/>
          <w:i w:val="false"/>
          <w:iCs w:val="false"/>
          <w:sz w:val="22"/>
          <w:szCs w:val="22"/>
        </w:rPr>
        <w:t xml:space="preserve">Si un pintor se halla poseído por un sentimiento original respecto a la naturaleza y por un modo de proceder personal”, declaró el brillante crítico de izquierdas Théophile Thoré, “aun cuando lo aplica a los objetos más inferiores, es maestro de su arte y en su arte. Murillo es tan magistral en su </w:t>
      </w:r>
      <w:r>
        <w:rPr>
          <w:rFonts w:cs="GoudyOlSt BT" w:ascii="GoudyOlSt BT" w:hAnsi="GoudyOlSt BT"/>
          <w:b w:val="false"/>
          <w:bCs w:val="false"/>
          <w:iCs w:val="false"/>
          <w:sz w:val="22"/>
          <w:szCs w:val="22"/>
        </w:rPr>
        <w:t>Joven mendigo</w:t>
      </w:r>
      <w:r>
        <w:rPr>
          <w:rFonts w:cs="GoudyOlSt BT" w:ascii="GoudyOlSt BT" w:hAnsi="GoudyOlSt BT"/>
          <w:b w:val="false"/>
          <w:bCs w:val="false"/>
          <w:i w:val="false"/>
          <w:iCs w:val="false"/>
          <w:sz w:val="22"/>
          <w:szCs w:val="22"/>
        </w:rPr>
        <w:t xml:space="preserve"> como en su </w:t>
      </w:r>
      <w:r>
        <w:rPr>
          <w:rFonts w:cs="GoudyOlSt BT" w:ascii="GoudyOlSt BT" w:hAnsi="GoudyOlSt BT"/>
          <w:b w:val="false"/>
          <w:bCs w:val="false"/>
          <w:iCs w:val="false"/>
          <w:sz w:val="22"/>
          <w:szCs w:val="22"/>
        </w:rPr>
        <w:t>Asunción de la Virgen</w:t>
      </w:r>
      <w:r>
        <w:rPr>
          <w:rFonts w:cs="GoudyOlSt BT" w:ascii="GoudyOlSt BT" w:hAnsi="GoudyOlSt BT"/>
          <w:b w:val="false"/>
          <w:bCs w:val="false"/>
          <w:i w:val="false"/>
          <w:iCs w:val="false"/>
          <w:sz w:val="22"/>
          <w:szCs w:val="22"/>
        </w:rPr>
        <w:t xml:space="preserve">. Brouwer y Chardin son tan maestros pintando pucheros como Rafael pintando vírgenes.” Y, en una reseña del </w:t>
      </w:r>
      <w:r>
        <w:rPr>
          <w:rFonts w:cs="GoudyOlSt BT" w:ascii="GoudyOlSt BT" w:hAnsi="GoudyOlSt BT"/>
          <w:b w:val="false"/>
          <w:bCs w:val="false"/>
          <w:iCs w:val="false"/>
          <w:sz w:val="22"/>
          <w:szCs w:val="22"/>
        </w:rPr>
        <w:t>Salón des Refusés</w:t>
      </w:r>
      <w:r>
        <w:rPr>
          <w:rFonts w:cs="GoudyOlSt BT" w:ascii="GoudyOlSt BT" w:hAnsi="GoudyOlSt BT"/>
          <w:b w:val="false"/>
          <w:bCs w:val="false"/>
          <w:i w:val="false"/>
          <w:iCs w:val="false"/>
          <w:sz w:val="22"/>
          <w:szCs w:val="22"/>
        </w:rPr>
        <w:t xml:space="preserve"> de 1863, comentó el mismo crítico: “Es bueno descender, o, si se prefiere, ascender de nuevo a las clases que casi nunca tuvieron el honor de ser estudiadas y llevadas a luz por la pintura... El retrato del obrero con su blusa es en verdad tan valioso como el retrato de un príncipe con sus dorados vestidos.” Para los realistas no existían temas literarios o artísticos previamente determinados. Uno de sus más importantes proselitistas, Duranty, declaró: “En la realidad nada es espantoso; al sol, los harapos son tan buenos como los vestidos imperiales”. Claude Lantier, protagonista-artista realista de Zola, prefería un montón de berzas a todo el pintoresco medievalismo de los románticos y proclamaba que un manojo de zanahorias directamente observado y pintado con toda ingenuidad sobre el terreno valía por todos los artificios externos de la </w:t>
      </w:r>
      <w:r>
        <w:rPr>
          <w:rFonts w:cs="GoudyOlSt BT" w:ascii="GoudyOlSt BT" w:hAnsi="GoudyOlSt BT"/>
          <w:b w:val="false"/>
          <w:bCs w:val="false"/>
          <w:iCs w:val="false"/>
          <w:sz w:val="22"/>
          <w:szCs w:val="22"/>
        </w:rPr>
        <w:t xml:space="preserve">école </w:t>
      </w:r>
      <w:r>
        <w:rPr>
          <w:rFonts w:cs="GoudyOlSt BT" w:ascii="GoudyOlSt BT" w:hAnsi="GoudyOlSt BT"/>
          <w:b w:val="false"/>
          <w:bCs w:val="false"/>
          <w:i w:val="false"/>
          <w:iCs w:val="false"/>
          <w:sz w:val="22"/>
          <w:szCs w:val="22"/>
        </w:rPr>
        <w:t xml:space="preserve">-“llegará el día en que una sola zanahoria original estará preñada de revolución”- y encontró un </w:t>
      </w:r>
      <w:r>
        <w:rPr>
          <w:rFonts w:cs="GoudyOlSt BT" w:ascii="GoudyOlSt BT" w:hAnsi="GoudyOlSt BT"/>
          <w:b w:val="false"/>
          <w:bCs w:val="false"/>
          <w:iCs w:val="false"/>
          <w:sz w:val="22"/>
          <w:szCs w:val="22"/>
        </w:rPr>
        <w:t>“tableau tout fait”</w:t>
      </w:r>
      <w:r>
        <w:rPr>
          <w:rFonts w:cs="GoudyOlSt BT" w:ascii="GoudyOlSt BT" w:hAnsi="GoudyOlSt BT"/>
          <w:b w:val="false"/>
          <w:bCs w:val="false"/>
          <w:i w:val="false"/>
          <w:iCs w:val="false"/>
          <w:sz w:val="22"/>
          <w:szCs w:val="22"/>
        </w:rPr>
        <w:t xml:space="preserve"> en un grupo de obreros engullendo su sopa de mediodía bajo el tejado de hierro y cristal de Les Halles.</w:t>
      </w:r>
    </w:p>
    <w:p>
      <w:pPr>
        <w:pStyle w:val="Heading1"/>
        <w:spacing w:before="0" w:after="120"/>
        <w:rPr>
          <w:rFonts w:ascii="GoudyOlSt BT" w:hAnsi="GoudyOlSt BT" w:cs="GoudyOlSt BT"/>
          <w:b w:val="false"/>
          <w:b w:val="false"/>
          <w:bCs w:val="false"/>
          <w:i w:val="false"/>
          <w:i w:val="false"/>
          <w:iCs w:val="false"/>
          <w:sz w:val="22"/>
          <w:szCs w:val="22"/>
        </w:rPr>
      </w:pPr>
      <w:r>
        <w:rPr>
          <w:rFonts w:cs="GoudyOlSt BT" w:ascii="GoudyOlSt BT" w:hAnsi="GoudyOlSt BT"/>
          <w:b w:val="false"/>
          <w:bCs w:val="false"/>
          <w:i w:val="false"/>
          <w:iCs w:val="false"/>
          <w:sz w:val="22"/>
          <w:szCs w:val="22"/>
        </w:rPr>
        <w:t xml:space="preserve">Los realistas valoraban positivamente la representación de lo bajo, lo humilde y lo común, de los sectores socialmente desposeídos o marginales tanto como de los más prósperos. Se dirigían buscando inspiración al obrero, el campesino, la lavandera, la prostituta, al café o </w:t>
      </w:r>
      <w:r>
        <w:rPr>
          <w:rFonts w:cs="GoudyOlSt BT" w:ascii="GoudyOlSt BT" w:hAnsi="GoudyOlSt BT"/>
          <w:b w:val="false"/>
          <w:bCs w:val="false"/>
          <w:iCs w:val="false"/>
          <w:sz w:val="22"/>
          <w:szCs w:val="22"/>
        </w:rPr>
        <w:t>bal</w:t>
      </w:r>
      <w:r>
        <w:rPr>
          <w:rFonts w:cs="GoudyOlSt BT" w:ascii="GoudyOlSt BT" w:hAnsi="GoudyOlSt BT"/>
          <w:b w:val="false"/>
          <w:bCs w:val="false"/>
          <w:i w:val="false"/>
          <w:iCs w:val="false"/>
          <w:sz w:val="22"/>
          <w:szCs w:val="22"/>
        </w:rPr>
        <w:t xml:space="preserve"> de la clase media u obrera, el ámbito prosaico del tratante en algodón o la modista, a sus propios </w:t>
      </w:r>
      <w:r>
        <w:rPr>
          <w:rFonts w:cs="GoudyOlSt BT" w:ascii="GoudyOlSt BT" w:hAnsi="GoudyOlSt BT"/>
          <w:b w:val="false"/>
          <w:bCs w:val="false"/>
          <w:iCs w:val="false"/>
          <w:sz w:val="22"/>
          <w:szCs w:val="22"/>
        </w:rPr>
        <w:t>foyers</w:t>
      </w:r>
      <w:r>
        <w:rPr>
          <w:rFonts w:cs="GoudyOlSt BT" w:ascii="GoudyOlSt BT" w:hAnsi="GoudyOlSt BT"/>
          <w:b w:val="false"/>
          <w:bCs w:val="false"/>
          <w:i w:val="false"/>
          <w:iCs w:val="false"/>
          <w:sz w:val="22"/>
          <w:szCs w:val="22"/>
        </w:rPr>
        <w:t xml:space="preserve"> y jardines o los de sus amigos, contemplándolos franca y cándidamente en toda su miseria, familiaridad o vulgaridad. Coubert afirmó que la meta del realista consistía en traspasar las costumbres, las ideas, la apariencia de su propia época a su arte; de este modo, la dimensión social adquiría importancia automáticamente, ya fuera el artista, como el propio Coubert, un radical consciente o un cínico antidemócrata igualmente consciente, como Jules o Edmond Goncourt. De hecho, fueron los Goncourt los que formularon la cuestión con mayor intensidad en su famoso prefacio a Germinie Lacerteux, en 1864:</w:t>
      </w:r>
    </w:p>
    <w:p>
      <w:pPr>
        <w:pStyle w:val="Normal"/>
        <w:rPr>
          <w:rFonts w:ascii="GoudyOlSt BT" w:hAnsi="GoudyOlSt BT" w:cs="GoudyOlSt BT"/>
          <w:b/>
          <w:b/>
          <w:bCs/>
          <w:i/>
          <w:i/>
          <w:iCs/>
          <w:sz w:val="22"/>
          <w:szCs w:val="22"/>
        </w:rPr>
      </w:pPr>
      <w:r>
        <w:rPr>
          <w:rFonts w:cs="GoudyOlSt BT" w:ascii="GoudyOlSt BT" w:hAnsi="GoudyOlSt BT"/>
          <w:b/>
          <w:bCs/>
          <w:i/>
          <w:iCs/>
          <w:sz w:val="22"/>
          <w:szCs w:val="22"/>
        </w:rPr>
      </w:r>
    </w:p>
    <w:p>
      <w:pPr>
        <w:pStyle w:val="Heading1"/>
        <w:spacing w:before="0" w:after="120"/>
        <w:rPr/>
      </w:pPr>
      <w:r>
        <w:rPr>
          <w:rFonts w:cs="GoudyOlSt BT" w:ascii="GoudyOlSt BT" w:hAnsi="GoudyOlSt BT"/>
          <w:b w:val="false"/>
          <w:bCs w:val="false"/>
          <w:i w:val="false"/>
          <w:sz w:val="20"/>
          <w:szCs w:val="20"/>
        </w:rPr>
        <w:t xml:space="preserve">Viviendo en el siglo XIX, en una época de sufragio universal, democracia, liberalismo, nos preguntamos si acaso lo que se llama “las clases bajas” no tiene derecho a la Novela; si esta sociedad por debajo de la sociedad, la gente corriente, había de permanecer bajo el peso del interdicto literario y el desprecio de los escritores que, hasta la fecha, han guardado silencio sobre el corazón y el espíritu que podía albergar. Nos preguntamos se deberían existir aún, para el escritor o para el lector, en estos tiempos de igualdad, clases demasiado poco dignas, sufrimientos demasiado bajos, tragedias demasiado malsonantes, catástrofes cuyo terror no es lo suficientemente noble. Empezamos a preguntarnos si... en un país sin aristocracia legal o de casta los sufrimientos de los pobres y humildes podrían afectar nuestro interés, nuestra piedad, nuestras emociones, tan intensamente como los sufrimientos de los ricos y poderosos... </w:t>
      </w:r>
      <w:r>
        <w:rPr>
          <w:rFonts w:cs="GoudyOlSt BT" w:ascii="GoudyOlSt BT" w:hAnsi="GoudyOlSt BT"/>
          <w:i w:val="false"/>
          <w:sz w:val="20"/>
          <w:szCs w:val="20"/>
        </w:rPr>
        <w:t xml:space="preserve">                                                              </w:t>
      </w:r>
    </w:p>
    <w:p>
      <w:pPr>
        <w:pStyle w:val="Normal"/>
        <w:spacing w:before="0" w:after="120"/>
        <w:jc w:val="both"/>
        <w:rPr>
          <w:rFonts w:ascii="GoudyOlSt BT" w:hAnsi="GoudyOlSt BT" w:cs="GoudyOlSt BT"/>
          <w:i/>
          <w:i/>
          <w:sz w:val="22"/>
          <w:szCs w:val="22"/>
        </w:rPr>
      </w:pPr>
      <w:r>
        <w:rPr>
          <w:rFonts w:cs="GoudyOlSt BT" w:ascii="GoudyOlSt BT" w:hAnsi="GoudyOlSt BT"/>
          <w:i/>
          <w:sz w:val="22"/>
          <w:szCs w:val="22"/>
        </w:rPr>
      </w:r>
    </w:p>
    <w:p>
      <w:pPr>
        <w:pStyle w:val="Normal"/>
        <w:spacing w:before="0" w:after="120"/>
        <w:jc w:val="both"/>
        <w:rPr/>
      </w:pPr>
      <w:r>
        <w:rPr>
          <w:rFonts w:cs="GoudyOlSt BT" w:ascii="GoudyOlSt BT" w:hAnsi="GoudyOlSt BT"/>
          <w:sz w:val="22"/>
          <w:szCs w:val="22"/>
        </w:rPr>
        <w:t xml:space="preserve">En Inglaterra, Walter Bagehot afirmó que “el carácter de los pobres es un tema inadecuado para el arte continuo”, y atacó a Dickens porque sus pobres gentes eran “pobres conversadores y pobres vividores y en todos los sentidos pobres como lectura”. De modo similar el crítico Ernault condenó a los personajes de la obra de Courbet </w:t>
      </w:r>
      <w:r>
        <w:rPr>
          <w:rFonts w:cs="GoudyOlSt BT" w:ascii="GoudyOlSt BT" w:hAnsi="GoudyOlSt BT"/>
          <w:i/>
          <w:sz w:val="22"/>
          <w:szCs w:val="22"/>
        </w:rPr>
        <w:t>Entierro en Ornans</w:t>
      </w:r>
      <w:r>
        <w:rPr>
          <w:rFonts w:cs="GoudyOlSt BT" w:ascii="GoudyOlSt BT" w:hAnsi="GoudyOlSt BT"/>
          <w:sz w:val="22"/>
          <w:szCs w:val="22"/>
        </w:rPr>
        <w:t xml:space="preserve"> tachándolos de “corrientes, triviales y grotescos”. Mas, a pesar de toda la oposición, tanto en Inglaterra como en el resto de Europa, los realistas continuaron defendiendo el derecho de las clases bajas a alcanzar un estatus literario y artístico. Picapedreros, traperos, mendigos, vagabundos, lavanderas, empleados de ferrocarril y mineros empezaron entonces a figurar en cuadros y novelas, no en calidad de fondo pintoresco, sino como figuras centrales.</w:t>
      </w:r>
    </w:p>
    <w:p>
      <w:pPr>
        <w:pStyle w:val="Normal"/>
        <w:spacing w:before="0" w:after="120"/>
        <w:jc w:val="both"/>
        <w:rPr/>
      </w:pPr>
      <w:r>
        <w:rPr>
          <w:rFonts w:cs="GoudyOlSt BT" w:ascii="GoudyOlSt BT" w:hAnsi="GoudyOlSt BT"/>
          <w:sz w:val="22"/>
          <w:szCs w:val="22"/>
        </w:rPr>
        <w:t xml:space="preserve">Pero un artista, claro está, no se hacía realista por pintar un campesino con una azada o una pastora con un cordero; su compromiso era más profundo: decir la verdad, toda la verdad y nada más que la verdad. Esta exigencia se convirtió en imperativo moral tanto como epistemológico o estético. Con palabras de G.H. Lewes, que escribió sobre el </w:t>
      </w:r>
      <w:r>
        <w:rPr>
          <w:rFonts w:cs="GoudyOlSt BT" w:ascii="GoudyOlSt BT" w:hAnsi="GoudyOlSt BT"/>
          <w:i/>
          <w:sz w:val="22"/>
          <w:szCs w:val="22"/>
        </w:rPr>
        <w:t>Realismo en el arte</w:t>
      </w:r>
      <w:r>
        <w:rPr>
          <w:rFonts w:cs="GoudyOlSt BT" w:ascii="GoudyOlSt BT" w:hAnsi="GoudyOlSt BT"/>
          <w:sz w:val="22"/>
          <w:szCs w:val="22"/>
        </w:rPr>
        <w:t xml:space="preserve"> en 1858:</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pPr>
      <w:r>
        <w:rPr>
          <w:rFonts w:cs="GoudyOlSt BT" w:ascii="GoudyOlSt BT" w:hAnsi="GoudyOlSt BT"/>
          <w:iCs/>
          <w:sz w:val="20"/>
          <w:szCs w:val="20"/>
        </w:rPr>
        <w:t xml:space="preserve">El realismo es... la base de todo arte, y su antítesis no es el idealismo sino el </w:t>
      </w:r>
      <w:r>
        <w:rPr>
          <w:rFonts w:cs="GoudyOlSt BT" w:ascii="GoudyOlSt BT" w:hAnsi="GoudyOlSt BT"/>
          <w:i/>
          <w:iCs/>
          <w:sz w:val="20"/>
          <w:szCs w:val="20"/>
        </w:rPr>
        <w:t>falsismo</w:t>
      </w:r>
      <w:r>
        <w:rPr>
          <w:rFonts w:cs="GoudyOlSt BT" w:ascii="GoudyOlSt BT" w:hAnsi="GoudyOlSt BT"/>
          <w:iCs/>
          <w:sz w:val="20"/>
          <w:szCs w:val="20"/>
        </w:rPr>
        <w:t>. Cuando nuestros pintores representan campesinos de rasgos regulares y ropa blanca irreprochable; cuando sus lecheras tienen el aspecto de bellezas propias de libro de lujo, cuyos vestidos son pintorescos y nunca viejos o sucios; se hace expresar al rústico sentimientos refinados en un inglés intachable y los niños recitan largos discursos llenos de entusiasmo religioso y poético... se lleva a cabo un intento de idealización, pero el resultado es simplemente la falsificación y el mal arte... O bien dadnos verdaderos campesinos, o no los toquéis; no pintéis ropa alguna o hacedlo con la máxima fidelidad; no hagáis hablar a vuestra gente o que lo hagan con el habla propia de su clase.</w:t>
      </w:r>
    </w:p>
    <w:p>
      <w:pPr>
        <w:pStyle w:val="Normal"/>
        <w:spacing w:before="0" w:after="120"/>
        <w:jc w:val="both"/>
        <w:rPr>
          <w:rFonts w:ascii="GoudyOlSt BT" w:hAnsi="GoudyOlSt BT" w:cs="GoudyOlSt BT"/>
          <w:iCs/>
          <w:sz w:val="22"/>
          <w:szCs w:val="22"/>
        </w:rPr>
      </w:pPr>
      <w:r>
        <w:rPr>
          <w:rFonts w:cs="GoudyOlSt BT" w:ascii="GoudyOlSt BT" w:hAnsi="GoudyOlSt BT"/>
          <w:iCs/>
          <w:sz w:val="22"/>
          <w:szCs w:val="22"/>
        </w:rPr>
      </w:r>
    </w:p>
    <w:p>
      <w:pPr>
        <w:pStyle w:val="TextBody"/>
        <w:spacing w:before="0" w:after="120"/>
        <w:rPr/>
      </w:pPr>
      <w:r>
        <w:rPr>
          <w:rFonts w:cs="GoudyOlSt BT" w:ascii="GoudyOlSt BT" w:hAnsi="GoudyOlSt BT"/>
          <w:sz w:val="22"/>
          <w:szCs w:val="22"/>
        </w:rPr>
        <w:t>Este pasaje recuerda lo próxima que se hallaba George Eliot a los realistas, aunque muy raramente se la cuenta entre ellos.</w:t>
      </w:r>
    </w:p>
    <w:p>
      <w:pPr>
        <w:pStyle w:val="Normal"/>
        <w:spacing w:before="0" w:after="120"/>
        <w:jc w:val="both"/>
        <w:rPr/>
      </w:pPr>
      <w:r>
        <w:rPr>
          <w:rFonts w:cs="GoudyOlSt BT" w:ascii="GoudyOlSt BT" w:hAnsi="GoudyOlSt BT"/>
          <w:sz w:val="22"/>
          <w:szCs w:val="22"/>
        </w:rPr>
        <w:t xml:space="preserve">Courbet satisfizo esa demanda de veracidad en el arte. Sus admiradores pudieron considerar a sus campesinos de rasgos marcados, ropa sucia y posturas desmañadas, sus composiciones aparentemente carentes de arte, toscas e ingenuamente aditivas, a un intento honesto de expresar la verdad de su tema y sus enemigos a una falta deplorable de delicadeza y decoro. De hecho, no era a los temas elegidos por Courbet a lo que algunos de sus enemigos más violentos se oponían, sino a su manera de presentarlos, cruda, lisa y poco selectiva. Cuando Champfleury se quejó de que Courbet fuese tratado como un “sedicioso porque con toda buena fe ha representado a tamaño natural a los burgueses, los campesinos y las aldeanas”, el crítico conservador Perrier replicó: “No es por haber pintado burgueses o campesinos por lo que se trata al señor Courbet de sedicioso, sino porque lo ha hecho de un modo contrario a la naturaleza humana. Nadie -insistió Perrier-, podría negar que un picapedrero es un tema tan valioso en arte como un príncipe u otro individuo cualquiera... Mas, por lo menos, que no se haga del picapedrero una objeto tan insignificante como la piedra que está picando.” Idéntica observación realizó Louis de Geoffroy al analizar el </w:t>
      </w:r>
      <w:r>
        <w:rPr>
          <w:rFonts w:cs="GoudyOlSt BT" w:ascii="GoudyOlSt BT" w:hAnsi="GoudyOlSt BT"/>
          <w:i/>
          <w:sz w:val="22"/>
          <w:szCs w:val="22"/>
        </w:rPr>
        <w:t>Entierro en Ornans</w:t>
      </w:r>
      <w:r>
        <w:rPr>
          <w:rFonts w:cs="GoudyOlSt BT" w:ascii="GoudyOlSt BT" w:hAnsi="GoudyOlSt BT"/>
          <w:sz w:val="22"/>
          <w:szCs w:val="22"/>
        </w:rPr>
        <w:t>: “El funeral de un campesino no es menos emotivo para nosotros que el cortejo de Foción. Lo importante es evitar la restricción del tema y, además, enfatizar las partes interesantes de tal escena”. Aunque a veces es difícil tomar al pie de la letra las protestas de admiración de estos críticos por los temas de clases bajas, no cabe duda de que los realistas, tanto a sus propios ojos como a los de sus críticos, estaban intentando conseguir mucho más que una mera ampliación temática. Hacia mediados del siglo XIX el valor otorgado a esa entidad tan sumamente controvertida que es “la verdad” aumentó enormemente, y la palabra “sinceridad” se convirtió en grito de guerra realista.</w:t>
      </w:r>
    </w:p>
    <w:p>
      <w:pPr>
        <w:pStyle w:val="Normal"/>
        <w:spacing w:before="0" w:after="120"/>
        <w:jc w:val="both"/>
        <w:rPr/>
      </w:pPr>
      <w:r>
        <w:rPr>
          <w:rFonts w:cs="GoudyOlSt BT" w:ascii="GoudyOlSt BT" w:hAnsi="GoudyOlSt BT"/>
          <w:sz w:val="22"/>
          <w:szCs w:val="22"/>
        </w:rPr>
        <w:t xml:space="preserve">De hecho, aunque los realistas se abstuvieran de hacer comentarios morales en sus obras, su actitud global hacia el arte entrañaba un compromiso ético con los valores de la verdad, la honestidad y la sinceridad. En su misma negativa a idealizar, elevar o embellecer de alguna manera sus temas, en su valiente entrega a la descripción y el análisis objetivos e imparciales, los realistas adoptaron una actitud moral. Nunca antes se habían afirmado tan vigorosamente las cualidades de veracidad y sinceridad como fundamento del logro artístico. “Lo bello, lo verdadero y lo bueno es un lema hermoso y, sin embargo, falaz. Si yo hubiese de tener una lema sería lo verdadero, solo lo verdadero”, escribió Sainte-Beuve. “Buscad en las obras aquello que se opone o que se aviene con esta ley de la sinceridad”, pedía el critico Duranty en las páginas de su efímera revista </w:t>
      </w:r>
      <w:r>
        <w:rPr>
          <w:rFonts w:cs="GoudyOlSt BT" w:ascii="GoudyOlSt BT" w:hAnsi="GoudyOlSt BT"/>
          <w:i/>
          <w:sz w:val="22"/>
          <w:szCs w:val="22"/>
        </w:rPr>
        <w:t>Le Réalisme</w:t>
      </w:r>
      <w:r>
        <w:rPr>
          <w:rFonts w:cs="GoudyOlSt BT" w:ascii="GoudyOlSt BT" w:hAnsi="GoudyOlSt BT"/>
          <w:sz w:val="22"/>
          <w:szCs w:val="22"/>
        </w:rPr>
        <w:t>, “y enfatizad la superioridad de lo uno sobre lo otro”. Para Champfleury, la fórmula esencialmente realista era “la sinceridad en el arte”: el deber del artista de representar sólo lo que ha visto o experimentado, sin alteración alguna y sin respuesta convencional alguna o afectación estética. A las acusaciones de literalidad o simple exactitud fotográfica, replicó que “la reproducción de la naturaleza por obra del hombre no será nunca una reproducción o imitación, sino siempre una interpretación... puesto que el hombre no es una máquina y es incapaz de reproducir objetos mecánicamente”. Y Manet caracterizó su propio arte como sobre todo, sincero. Hoy, el artista no dice “venga a ver una obra perfecta”, sino “venga a ver una obra sincera”, afirmó en 1867.</w:t>
      </w:r>
    </w:p>
    <w:p>
      <w:pPr>
        <w:pStyle w:val="Normal"/>
        <w:spacing w:before="0" w:after="120"/>
        <w:jc w:val="both"/>
        <w:rPr/>
      </w:pPr>
      <w:r>
        <w:rPr>
          <w:rFonts w:cs="GoudyOlSt BT" w:ascii="GoudyOlSt BT" w:hAnsi="GoudyOlSt BT"/>
          <w:sz w:val="22"/>
          <w:szCs w:val="22"/>
        </w:rPr>
        <w:t xml:space="preserve">El artista que trataba  de alcanzar la verdad o la sinceridad tenía que proteger su visión espontánea de la distorsión o la alteración originada por las convenciones o prejuicios estéticos. De este modo, la ingenuidad en la visión -lo que Castagnary denominó una mente “libre del prejuicio de la educación”- llegó a ser considerada compañera necesaria de la sinceridad y la veracidad. “No sabe ni cantar ni filosofar”, escribió Zola en elogio de Manet. “Sabe pintar, eso es todo.” Algunos críticos y artistas llegaron incluso a afirmar que la pura ignorancia o carencia de formación artística constituían valores positivos para el artista. Laforgue propuso que se cerrasen las academias; Courbet se negó a constituirse en profesor, declarando que el arte no podía enseñarse; Pissarro, en un momento de euforia, sugirió incluso que se quemase el Louvre. Sin embargo, lo que los realistas solían entender por “ingenuidad” -término usado con más frecuencia que precisión- no era sólo, o no lo era siempre, una inocente perceptiva infantil, que, por supuesto, también podía ser valorada, sino la captación intuitiva de la verdad del hombre incorrupto de Rousseau combinada con la implacable y disciplinada búsqueda de la realidad objetiva, característica del nuevo hombre de ciencia. La sinceridad (que para el realista se asemejaba más al concepto moderno existencialista de “autenticidad” que a su significado, mas vago, actual) y la verdad exigían del artista un constante esfuerzo por desembarazarse de la impedimenta de la formación tradicional y el </w:t>
      </w:r>
      <w:r>
        <w:rPr>
          <w:rFonts w:cs="GoudyOlSt BT" w:ascii="GoudyOlSt BT" w:hAnsi="GoudyOlSt BT"/>
          <w:i/>
          <w:sz w:val="22"/>
          <w:szCs w:val="22"/>
        </w:rPr>
        <w:t>poncif</w:t>
      </w:r>
      <w:r>
        <w:rPr>
          <w:rFonts w:cs="GoudyOlSt BT" w:ascii="GoudyOlSt BT" w:hAnsi="GoudyOlSt BT"/>
          <w:sz w:val="22"/>
          <w:szCs w:val="22"/>
        </w:rPr>
        <w:t>, una purga de las ideas recibidas que había de durar toda la vida.</w:t>
      </w:r>
    </w:p>
    <w:p>
      <w:pPr>
        <w:pStyle w:val="Normal"/>
        <w:spacing w:before="0" w:after="120"/>
        <w:jc w:val="both"/>
        <w:rPr/>
      </w:pPr>
      <w:r>
        <w:rPr>
          <w:rFonts w:cs="GoudyOlSt BT" w:ascii="GoudyOlSt BT" w:hAnsi="GoudyOlSt BT"/>
          <w:sz w:val="22"/>
          <w:szCs w:val="22"/>
        </w:rPr>
        <w:t xml:space="preserve">La burla demostró ser un arma formidable para rasgar la cobertura protectora del sentimiento o artificio convencionales extendida sobre la realidad. La incisiva degradación de las mezquinas pretensiones de la burguesía realizada por Daumier, o las parodias del ideal clásico que llevó a cabo en sus litografías de  </w:t>
      </w:r>
      <w:r>
        <w:rPr>
          <w:rFonts w:cs="GoudyOlSt BT" w:ascii="GoudyOlSt BT" w:hAnsi="GoudyOlSt BT"/>
          <w:i/>
          <w:sz w:val="22"/>
          <w:szCs w:val="22"/>
        </w:rPr>
        <w:t>Histoire ancienne</w:t>
      </w:r>
      <w:r>
        <w:rPr>
          <w:rFonts w:cs="GoudyOlSt BT" w:ascii="GoudyOlSt BT" w:hAnsi="GoudyOlSt BT"/>
          <w:sz w:val="22"/>
          <w:szCs w:val="22"/>
        </w:rPr>
        <w:t xml:space="preserve">, los juerguistas y absurdos curas de Coubert en </w:t>
      </w:r>
      <w:r>
        <w:rPr>
          <w:rFonts w:cs="GoudyOlSt BT" w:ascii="GoudyOlSt BT" w:hAnsi="GoudyOlSt BT"/>
          <w:i/>
          <w:sz w:val="22"/>
          <w:szCs w:val="22"/>
        </w:rPr>
        <w:t>La vuelta de la reunión</w:t>
      </w:r>
      <w:r>
        <w:rPr>
          <w:rFonts w:cs="GoudyOlSt BT" w:ascii="GoudyOlSt BT" w:hAnsi="GoudyOlSt BT"/>
          <w:sz w:val="22"/>
          <w:szCs w:val="22"/>
        </w:rPr>
        <w:t xml:space="preserve">, o sus exageradamente gordas </w:t>
      </w:r>
      <w:r>
        <w:rPr>
          <w:rFonts w:cs="GoudyOlSt BT" w:ascii="GoudyOlSt BT" w:hAnsi="GoudyOlSt BT"/>
          <w:i/>
          <w:sz w:val="22"/>
          <w:szCs w:val="22"/>
        </w:rPr>
        <w:t>Bañistas</w:t>
      </w:r>
      <w:r>
        <w:rPr>
          <w:rFonts w:cs="GoudyOlSt BT" w:ascii="GoudyOlSt BT" w:hAnsi="GoudyOlSt BT"/>
          <w:sz w:val="22"/>
          <w:szCs w:val="22"/>
        </w:rPr>
        <w:t xml:space="preserve">, desvestidas más que desnudas, son ejemplos del género. Una veta de ironía más sutil, aunque no menos eficaz, marca la devastadora esticomitia de los tópicos burocráticos y la coquetería que lleva a cabo Flaubert en la secuencia de los </w:t>
      </w:r>
      <w:r>
        <w:rPr>
          <w:rFonts w:cs="GoudyOlSt BT" w:ascii="GoudyOlSt BT" w:hAnsi="GoudyOlSt BT"/>
          <w:i/>
          <w:sz w:val="22"/>
          <w:szCs w:val="22"/>
        </w:rPr>
        <w:t>“commices agricoles”</w:t>
      </w:r>
      <w:r>
        <w:rPr>
          <w:rFonts w:cs="GoudyOlSt BT" w:ascii="GoudyOlSt BT" w:hAnsi="GoudyOlSt BT"/>
          <w:sz w:val="22"/>
          <w:szCs w:val="22"/>
        </w:rPr>
        <w:t xml:space="preserve"> de </w:t>
      </w:r>
      <w:r>
        <w:rPr>
          <w:rFonts w:cs="GoudyOlSt BT" w:ascii="GoudyOlSt BT" w:hAnsi="GoudyOlSt BT"/>
          <w:i/>
          <w:sz w:val="22"/>
          <w:szCs w:val="22"/>
        </w:rPr>
        <w:t>Madame Bovary</w:t>
      </w:r>
      <w:r>
        <w:rPr>
          <w:rFonts w:cs="GoudyOlSt BT" w:ascii="GoudyOlSt BT" w:hAnsi="GoudyOlSt BT"/>
          <w:sz w:val="22"/>
          <w:szCs w:val="22"/>
        </w:rPr>
        <w:t xml:space="preserve"> o la seria yuxtaposición de elevación clásica y trivialidad contemporánea en </w:t>
      </w:r>
      <w:r>
        <w:rPr>
          <w:rFonts w:cs="GoudyOlSt BT" w:ascii="GoudyOlSt BT" w:hAnsi="GoudyOlSt BT"/>
          <w:i/>
          <w:sz w:val="22"/>
          <w:szCs w:val="22"/>
        </w:rPr>
        <w:t>Le déjeuner sur l´herbe</w:t>
      </w:r>
      <w:r>
        <w:rPr>
          <w:rFonts w:cs="GoudyOlSt BT" w:ascii="GoudyOlSt BT" w:hAnsi="GoudyOlSt BT"/>
          <w:sz w:val="22"/>
          <w:szCs w:val="22"/>
        </w:rPr>
        <w:t xml:space="preserve"> de Manet.</w:t>
      </w:r>
    </w:p>
    <w:p>
      <w:pPr>
        <w:pStyle w:val="Normal"/>
        <w:spacing w:before="0" w:after="120"/>
        <w:jc w:val="both"/>
        <w:rPr>
          <w:rFonts w:ascii="GoudyOlSt BT" w:hAnsi="GoudyOlSt BT" w:cs="GoudyOlSt BT"/>
          <w:sz w:val="22"/>
          <w:szCs w:val="22"/>
          <w:lang w:val="es-AR"/>
        </w:rPr>
      </w:pPr>
      <w:r>
        <w:rPr>
          <w:rFonts w:cs="GoudyOlSt BT" w:ascii="GoudyOlSt BT" w:hAnsi="GoudyOlSt BT"/>
          <w:sz w:val="22"/>
          <w:szCs w:val="22"/>
        </w:rPr>
        <w:t xml:space="preserve">Pero el artista se veía obligado a librar un duro combate a fin de despojarse de las ideas preconcebidas y las fórmulas clásicas, de liberar tanto su visión como su notación del idealismo externo y el </w:t>
      </w:r>
      <w:r>
        <w:rPr>
          <w:rFonts w:cs="GoudyOlSt BT" w:ascii="GoudyOlSt BT" w:hAnsi="GoudyOlSt BT"/>
          <w:i/>
          <w:sz w:val="22"/>
          <w:szCs w:val="22"/>
        </w:rPr>
        <w:t>poncif</w:t>
      </w:r>
      <w:r>
        <w:rPr>
          <w:rFonts w:cs="GoudyOlSt BT" w:ascii="GoudyOlSt BT" w:hAnsi="GoudyOlSt BT"/>
          <w:sz w:val="22"/>
          <w:szCs w:val="22"/>
        </w:rPr>
        <w:t xml:space="preserve"> establecido a fin de crear algo equivalente nuevo y más honesto para su límpida experiencia duramente conquistada. Max Buchon dijo que Courbet creaba obras maestras con tanta sencillez como un manzano produce manzanas, y que su gran talento natural era su rica espontaneidad</w:t>
      </w:r>
      <w:r>
        <w:rPr>
          <w:rFonts w:cs="GoudyOlSt BT" w:ascii="GoudyOlSt BT" w:hAnsi="GoudyOlSt BT"/>
          <w:sz w:val="22"/>
          <w:szCs w:val="22"/>
          <w:lang w:val="es-AR"/>
        </w:rPr>
        <w:t xml:space="preserve">. Mas esto raya ya en el mito realista. Para la mayor parte de los realistas, la necesaria tarea de liberación de las ideas preconcebidas y fórmulas clásicas constituía un doloroso y difícil preludio a la creación de una obra sincera y veraz. “Busco sobre todo dar cuenta de mis impresiones sinceramente en el lenguaje más simple”, escribió Champfleury, uno de los espíritus rectores de los primeros estadios del realismo francés, en su prefacio a sus </w:t>
      </w:r>
      <w:r>
        <w:rPr>
          <w:rFonts w:cs="GoudyOlSt BT" w:ascii="GoudyOlSt BT" w:hAnsi="GoudyOlSt BT"/>
          <w:i/>
          <w:iCs/>
          <w:sz w:val="22"/>
          <w:szCs w:val="22"/>
          <w:lang w:val="es-AR"/>
        </w:rPr>
        <w:t xml:space="preserve">Contes domestiques </w:t>
      </w:r>
      <w:r>
        <w:rPr>
          <w:rFonts w:cs="GoudyOlSt BT" w:ascii="GoudyOlSt BT" w:hAnsi="GoudyOlSt BT"/>
          <w:sz w:val="22"/>
          <w:szCs w:val="22"/>
          <w:lang w:val="es-AR"/>
        </w:rPr>
        <w:t xml:space="preserve">de 1852. “Lo que veo en mi cabeza desciende hasta mi pluma y se convierte en lo que he visto. El método es sencillo, al alcance de cualquiera. Pero, ¡cuánto tiempo es necesario para despojarse de los recuerdos, las imitaciones, el medio en que uno vive, y redescubrir la propia naturaleza!” Para Jules Laforgue, unos treinta años después, el impresionista triunfante era una persona que “olvidando los cuadros acumulados durante siglos en los museos, olvidando su formación óptica de la Academia de Bellas Artes -línea, perspectiva, color-, a fuerza de vivir y ver franca y primitivamente... ha logrado rehacer para sí mismo un ojo natural, ver con naturalidad y pintar con tanta sencillez como ve”. En 1852, Flaubert le decía a Louise Colet: “creo... que todas las reglas están en vía de extinción, que las barreras se están desmoronando, que una obra general de demolición está en marcha”, pero añadía en la misma carta: “¡Cuántos problemas me está causando mi </w:t>
      </w:r>
      <w:r>
        <w:rPr>
          <w:rFonts w:cs="GoudyOlSt BT" w:ascii="GoudyOlSt BT" w:hAnsi="GoudyOlSt BT"/>
          <w:i/>
          <w:sz w:val="22"/>
          <w:szCs w:val="22"/>
          <w:lang w:val="es-AR"/>
        </w:rPr>
        <w:t>Bovary</w:t>
      </w:r>
      <w:r>
        <w:rPr>
          <w:rFonts w:cs="GoudyOlSt BT" w:ascii="GoudyOlSt BT" w:hAnsi="GoudyOlSt BT"/>
          <w:sz w:val="22"/>
          <w:szCs w:val="22"/>
          <w:lang w:val="es-AR"/>
        </w:rPr>
        <w:t>! Nunca en mi vida he escrito nada tan difícil como lo que hago ahora: un diálogo trivial.”</w:t>
      </w:r>
    </w:p>
    <w:p>
      <w:pPr>
        <w:pStyle w:val="Normal"/>
        <w:spacing w:before="0" w:after="120"/>
        <w:jc w:val="both"/>
        <w:rPr>
          <w:rFonts w:ascii="GoudyOlSt BT" w:hAnsi="GoudyOlSt BT" w:cs="GoudyOlSt BT"/>
          <w:sz w:val="22"/>
          <w:szCs w:val="22"/>
          <w:lang w:val="es-AR"/>
        </w:rPr>
      </w:pPr>
      <w:r>
        <w:rPr>
          <w:rFonts w:cs="GoudyOlSt BT" w:ascii="GoudyOlSt BT" w:hAnsi="GoudyOlSt BT"/>
          <w:sz w:val="22"/>
          <w:szCs w:val="22"/>
          <w:lang w:val="es-AR"/>
        </w:rPr>
        <w:tab/>
        <w:t>Se cuenta de Courbet que era capaz de pintar un objeto sin saber siquiera de qué objeto se trataba -su amigo Francis Wey dejó constancia de que una vez se trató de un pila de haces de leña distante-, pero la mayor parte de los artistas encontraba la tarea de capturar en el lienzo la apariencia directa de la naturaleza de forma espontánea e inmediata mucho más difícil y frustrante. “Miro constantemente a la naturaleza sin verla”, se quejaba el primer mentor de Monet, Eugéne Boudin, quien hablaba del “tormento de tener que reproducir”, “la imposibilidad de recrear en la pintura con medios tan restringidos”, los esplendores del firmamento y de la tierra. Monet nos comunica una y otra vez las contrariedades que entraña capturar la realidad externa en el lienzo. “Quiero luchar, raspar, comenzar de nuevo”, dice a un colega en 1864. “Me parece que cuando veo la naturaleza, la veo ya hecha, completamente escrita... pero ¡intenta hacerlo!” En 1890 seguía quejándose: “He vuelto a enfrentarme con cosas que no pueden hacerse; agua con hierba serpenteando en el fondo... Es maravilloso de ver, pero enloquecedor intentar pintarlo.”</w:t>
      </w:r>
    </w:p>
    <w:p>
      <w:pPr>
        <w:pStyle w:val="Normal"/>
        <w:spacing w:before="0" w:after="120"/>
        <w:jc w:val="both"/>
        <w:rPr/>
      </w:pPr>
      <w:r>
        <w:rPr>
          <w:rFonts w:cs="GoudyOlSt BT" w:ascii="GoudyOlSt BT" w:hAnsi="GoudyOlSt BT"/>
          <w:sz w:val="22"/>
          <w:szCs w:val="22"/>
          <w:lang w:val="es-AR"/>
        </w:rPr>
        <w:tab/>
        <w:t>Para hacer frente a las demandas más sutiles de cada nueva situación, los realistas tenían que reinventar su lenguaje. La pugna intolerable con los medios materiales y formales se vio cargada de tanto significado como la lucha de Jacob con el ángel: la derrota constituía literalmente la muerte artística. El realismo, lejos de ignorar la forma, o las posibilidades y limitaciones técnicas de su medio, era muy consciente de las mismas, pero en su calidad de medios y no de fines en sí mismas. Pues en el arte realista, a diferencia de lo que ocurre en la política, los fines son la única justificación de los medios, de los cuales son en última instancia inseparables. Cuando Flaubert dijo que “para cualquier cosa que se quiera decir hay tan sólo una palabra que lo exprese, un verbo que lo anime y un adjetivo que lo califique”, no estaba hablando acerca de la pura belleza de expresión o de la palabra por la palabra. Como señala Harry Levin, estaba intentando “aclarar detalles y especificar matices que novelistas más despreocupados señalan con generalizaciones torpes y vagos estereotipos”. El logro de Flaubert vino marcado por una “devoción a la palabra, no como dogma, sino como medio a través del que el artista crea y mediante el cual se aproxima a la realidad”. Con un leve cambio en las palabras, lo mismo puede decirse de todos los grandes artistas realistas.</w:t>
      </w:r>
    </w:p>
    <w:p>
      <w:pPr>
        <w:pStyle w:val="Normal"/>
        <w:spacing w:before="0" w:after="120"/>
        <w:jc w:val="both"/>
        <w:rPr>
          <w:rFonts w:ascii="GoudyOlSt BT" w:hAnsi="GoudyOlSt BT" w:cs="GoudyOlSt BT"/>
          <w:sz w:val="22"/>
          <w:szCs w:val="22"/>
          <w:lang w:val="es-AR"/>
        </w:rPr>
      </w:pPr>
      <w:r>
        <w:rPr>
          <w:rFonts w:cs="GoudyOlSt BT" w:ascii="GoudyOlSt BT" w:hAnsi="GoudyOlSt BT"/>
          <w:sz w:val="22"/>
          <w:szCs w:val="22"/>
          <w:lang w:val="es-AR"/>
        </w:rPr>
      </w:r>
    </w:p>
    <w:p>
      <w:pPr>
        <w:pStyle w:val="Heading1"/>
        <w:spacing w:before="0" w:after="120"/>
        <w:rPr/>
      </w:pPr>
      <w:r>
        <w:rPr/>
        <w:tab/>
      </w:r>
      <w:r>
        <w:rPr>
          <w:i w:val="false"/>
          <w:sz w:val="22"/>
          <w:szCs w:val="22"/>
        </w:rPr>
        <w:t>El realismo y la ciencia</w:t>
      </w:r>
    </w:p>
    <w:p>
      <w:pPr>
        <w:pStyle w:val="Normal"/>
        <w:spacing w:before="0" w:after="120"/>
        <w:jc w:val="both"/>
        <w:rPr/>
      </w:pPr>
      <w:r>
        <w:rPr>
          <w:i/>
          <w:iCs/>
          <w:lang w:val="es-AR"/>
        </w:rPr>
        <w:tab/>
      </w:r>
      <w:r>
        <w:rPr>
          <w:rFonts w:cs="GoudyOlSt BT" w:ascii="GoudyOlSt BT" w:hAnsi="GoudyOlSt BT"/>
          <w:sz w:val="22"/>
          <w:szCs w:val="22"/>
          <w:lang w:val="es-AR"/>
        </w:rPr>
        <w:t>¿Qué relación hubo entre el realismo y los métodos y conquistas de la ciencia de la época? No es posible una respuesta simple e inequívoca. En sentido estricto, por supuesto, no puede calificarse a ninguna forma de arte o literatura de verdaderamente “científica”, entendiendo por ello que se limita al método científico, es decir, a la formulación de hipótesis susceptibles de confirmación más o menos rigurosa sobre la base de una observación objetiva pertinente. Con su búsqueda de una “fórmula de pintura óptica” basada en una observación repetida y sistemática de la actividad del color y la luz, Seurat, sin duda, se aproximó más que los realistas e impresionistas a los métodos hipotético-deductivos de las ciencias naturales.</w:t>
      </w:r>
    </w:p>
    <w:p>
      <w:pPr>
        <w:pStyle w:val="Normal"/>
        <w:spacing w:before="0" w:after="120"/>
        <w:jc w:val="both"/>
        <w:rPr>
          <w:rFonts w:ascii="GoudyOlSt BT" w:hAnsi="GoudyOlSt BT" w:cs="GoudyOlSt BT"/>
          <w:sz w:val="22"/>
          <w:szCs w:val="22"/>
          <w:lang w:val="es-AR"/>
        </w:rPr>
      </w:pPr>
      <w:r>
        <w:rPr>
          <w:rFonts w:cs="GoudyOlSt BT" w:ascii="GoudyOlSt BT" w:hAnsi="GoudyOlSt BT"/>
          <w:sz w:val="22"/>
          <w:szCs w:val="22"/>
          <w:lang w:val="es-AR"/>
        </w:rPr>
        <w:t>No obstante, en un sentido más general, los realistas, si bien no estrictamente científicos en cuanto a sus métodos, sí lo eran en lo tocante a sus actitudes hacia la naturaleza y la realidad. Al hacer de la verdad la meta del arte -la verdad respecto a los hechos, a la realidad percibida y experimentada-, su punto de vista revelaba las mismas fuerzas que conformaron la actitud científica en sí. Sobre todo, compartían el respeto del científico por los hechos en tanto fundamento de la verdad. “El viento sopla en la dirección de la ciencia”, declaró Zola en el Salón de 1866. “A pesar de nosotros mismos, nos vemos empujados hacia el estudio exacto de los hechos y de las cosas.” Y al año siguiente, en su largo estudio de Manet, afirmó una vez más el carácter universal de las implicaciones de la revolución científica de la época: “Desde que la ciencia exigió una fundamentación sólida y volvió a la observación exacta de los hechos, todo se ha cuestionado. Este movimiento, se ha dado tan sólo en el mundo científico. Todos los ámbitos del conocimiento, todas las empresas humanas buscan principios constantes y precisos en la realidad.”</w:t>
      </w:r>
    </w:p>
    <w:p>
      <w:pPr>
        <w:pStyle w:val="Normal"/>
        <w:spacing w:before="0" w:after="120"/>
        <w:jc w:val="both"/>
        <w:rPr/>
      </w:pPr>
      <w:r>
        <w:rPr>
          <w:rFonts w:cs="GoudyOlSt BT" w:ascii="GoudyOlSt BT" w:hAnsi="GoudyOlSt BT"/>
          <w:sz w:val="22"/>
          <w:szCs w:val="22"/>
          <w:lang w:val="es-AR"/>
        </w:rPr>
        <w:t xml:space="preserve">Resulta difícil darse cuenta actualmente de la ambición y atrevimiento de la revolución científica en el siglo XIX, tantas son las temeridades que ha absorbido hasta la fecha la invisible subestructura de nuestras asunciones relacionadas con el mundo. En el siglo pasado, la ciencia era más optimista, más generalmente ambiciosa y más radicalmente universal en la amplitud de sus metas y aspiraciones que las diversas disciplinas especializadas de hoy. De hecho, podríamos decir que hombres como Comte, Taine, Zola o Renan, acabaron confundiendo la ciencia con el cientismo y el materialismo, reemplazando la antigua metafísica por otra: la confianza religiosa en la ciencia. Para Taine, la ciencia brindaba un conocimiento directo de la realidad misma y, de este modo, como corolario, la realidad era tan sólo que la ciencia podía conocer y nada más; poco más o menos como Coubert, que, con una frialdad lógica similar, proclamó que, dado que la pintura había de ocuparse tan sólo de la representación de cosas reales y existentes, nada abstracto (es decir, no visible o no existente) debería o podría entrar en su dominio. Tanto Comte como John Stuart Mill quisieron hacer de todas las áreas de la experiencia humana un tema de ciencia empírica exacta, basada en lo observable, y el mismo Mill admitió en 1854 que la meta última de su </w:t>
      </w:r>
      <w:r>
        <w:rPr>
          <w:rFonts w:cs="GoudyOlSt BT" w:ascii="GoudyOlSt BT" w:hAnsi="GoudyOlSt BT"/>
          <w:i/>
          <w:iCs/>
          <w:sz w:val="22"/>
          <w:szCs w:val="22"/>
          <w:lang w:val="es-AR"/>
        </w:rPr>
        <w:t xml:space="preserve">Lógica </w:t>
      </w:r>
      <w:r>
        <w:rPr>
          <w:rFonts w:cs="GoudyOlSt BT" w:ascii="GoudyOlSt BT" w:hAnsi="GoudyOlSt BT"/>
          <w:sz w:val="22"/>
          <w:szCs w:val="22"/>
          <w:lang w:val="es-AR"/>
        </w:rPr>
        <w:t>iba mucho</w:t>
      </w:r>
      <w:r>
        <w:rPr>
          <w:rFonts w:cs="GoudyOlSt BT" w:ascii="GoudyOlSt BT" w:hAnsi="GoudyOlSt BT"/>
          <w:i/>
          <w:iCs/>
          <w:sz w:val="22"/>
          <w:szCs w:val="22"/>
          <w:lang w:val="es-AR"/>
        </w:rPr>
        <w:t xml:space="preserve"> </w:t>
      </w:r>
      <w:r>
        <w:rPr>
          <w:rFonts w:cs="GoudyOlSt BT" w:ascii="GoudyOlSt BT" w:hAnsi="GoudyOlSt BT"/>
          <w:sz w:val="22"/>
          <w:szCs w:val="22"/>
          <w:lang w:val="es-AR"/>
        </w:rPr>
        <w:t>más lejos de su propósito declarado y consistía en fundar “la ciencia metafísica y moral en la experiencia analizada, en oposición a la teoría de los principios innatos”. La posición de Comte, analítica e histórica, se basaba en la asunción previa de que todo el conocimiento general ha de ser científico, fundado sobre la observación y la experiencia, concepción que fue ampliamente divulgada por Littré, el propagandista más importante del positivismo durante el Segundo Imperio.</w:t>
      </w:r>
    </w:p>
    <w:p>
      <w:pPr>
        <w:pStyle w:val="Normal"/>
        <w:spacing w:before="0" w:after="120"/>
        <w:jc w:val="both"/>
        <w:rPr/>
      </w:pPr>
      <w:r>
        <w:rPr>
          <w:rFonts w:cs="GoudyOlSt BT" w:ascii="GoudyOlSt BT" w:hAnsi="GoudyOlSt BT"/>
          <w:sz w:val="22"/>
          <w:szCs w:val="22"/>
          <w:lang w:val="es-AR"/>
        </w:rPr>
        <w:t xml:space="preserve">Como Zola señaló, no hubo un solo ámbito de actividad que no se viese afectado por el punto de vista científico. Para Comte y Taine, incluso al hombre había de estudiarse desde el exterior, con los métodos fríos del análisis, y diseccionar los fenómenos mentales del mismo modo que los físicos. Renan y los partidarios de la Alta crítica de Alemania e Inglaterra confrontaron la fe cristiana y las Sagradas Escrituras con las armas positivistas de la verificabilidad y la consistencia, dejando un Jesús demasiado humano y un tenue encaje de respuesta subjetiva e idealismo poético como base de la fe personal. Como Taine, Fustel de Coulanges, en </w:t>
      </w:r>
      <w:r>
        <w:rPr>
          <w:rFonts w:cs="GoudyOlSt BT" w:ascii="GoudyOlSt BT" w:hAnsi="GoudyOlSt BT"/>
          <w:i/>
          <w:iCs/>
          <w:sz w:val="22"/>
          <w:szCs w:val="22"/>
          <w:lang w:val="es-AR"/>
        </w:rPr>
        <w:t xml:space="preserve">La cité antique </w:t>
      </w:r>
      <w:r>
        <w:rPr>
          <w:rFonts w:cs="GoudyOlSt BT" w:ascii="GoudyOlSt BT" w:hAnsi="GoudyOlSt BT"/>
          <w:sz w:val="22"/>
          <w:szCs w:val="22"/>
          <w:lang w:val="es-AR"/>
        </w:rPr>
        <w:t>de 1864, dio empuje al avance del método histórico e imparcial a la hora de estudiar el pasado: la historia libre de teorías preconcebidas, de ideales y de cualquier pensamiento desiderativo, el estudio de la historia basado en el escrutinio cuidadoso y el análisis crítico de los documentos y los datos objetivos del período. Sainte-Beuve se refirió a su crítica literaria tildándola de “</w:t>
      </w:r>
      <w:r>
        <w:rPr>
          <w:rFonts w:cs="GoudyOlSt BT" w:ascii="GoudyOlSt BT" w:hAnsi="GoudyOlSt BT"/>
          <w:i/>
          <w:iCs/>
          <w:sz w:val="22"/>
          <w:szCs w:val="22"/>
          <w:lang w:val="es-AR"/>
        </w:rPr>
        <w:t>histoire naturelle des esprits”</w:t>
      </w:r>
      <w:r>
        <w:rPr>
          <w:rFonts w:cs="GoudyOlSt BT" w:ascii="GoudyOlSt BT" w:hAnsi="GoudyOlSt BT"/>
          <w:sz w:val="22"/>
          <w:szCs w:val="22"/>
          <w:lang w:val="es-AR"/>
        </w:rPr>
        <w:t xml:space="preserve"> mientras, por la misma época, Théophile Thoré fundaba la disciplina de la historia del arte como empeño positivo o científico. Creyendo, como sus colegas en otros campos, que el momento de los teóricos de lo bello ya había pasado, Thoré se dispuso a llevar a cabo la gigantesca tarea de poner los cimientos de una historia del arte general y científica acumulando hechos, fechas y otros elementos de prueba. Incluso las política había de someterse a la férula del método científico según Flaubert, quien, en una carta a George Sand de 1869, escribió: “No se trata ya de luchar por la mejor forma de gobierno, puesto que una forma es tan buena como cualquier otra, sino de hacer que prevalezca la ciencia... La política continuará siendo absurda hasta que se convierta en una provincia más de la ciencia.” Tampoco se confinaba el entusiasmo por la ciencia al excelso ámbito de las mentes superiores. A ambos lados del Canal de la Mancha lumbreras de la altura de Comte y T. H. Huxley impartían cursos nocturnos populares.</w:t>
      </w:r>
    </w:p>
    <w:p>
      <w:pPr>
        <w:pStyle w:val="Normal"/>
        <w:spacing w:before="0" w:after="120"/>
        <w:jc w:val="both"/>
        <w:rPr/>
      </w:pPr>
      <w:r>
        <w:rPr>
          <w:rFonts w:cs="GoudyOlSt BT" w:ascii="GoudyOlSt BT" w:hAnsi="GoudyOlSt BT"/>
          <w:sz w:val="22"/>
          <w:szCs w:val="22"/>
          <w:lang w:val="es-AR"/>
        </w:rPr>
        <w:t xml:space="preserve">Por esta razón, en la literatura y el arte, cuando un escritor como Flaubert declaraba que “el tiempo para la Belleza ha concluido” y que “cuanto más se desarrolle el arte más científico será, del mismo modo que la ciencia acabará siendo artística. Separados en el principio, ambos volverán a unirse cuando alcancen su plenitud”, o cuando Castagnary, en su Salón de 1863, describía a la escuela naturalista (es decir, realista) como “la verdad equilibrándose con la ciencia”, coincidían en gran medida con sus contemporáneos en otros campos. Para los escritores y artistas realistas, las ciencias naturales parecían brindar un precedente de ese despojar del vestido de la ilusión a la baja carne de la realidad, de esa liberación de la experiencia de la falsedad de las adherencias metafísicas o espirituales que era su meta. Para Flaubert, que sostenía que la ciencia y la historia constituían las “musas de los tiempos modernos”, era precisamente este rechazo de la ilusión relacionada con la existencia de un valor espiritual superior lo que permitía a la ciencia acceder a la realidad misma: “Lo magnífico de las ciencias naturales es que no quieren probar nada. ¡De qué caudal de hechos disfrutan, y qué inmenso campo de pensamiento! Los seres humanos deben tratarse como mastodontes y cocodrilos; ¿por qué alborotarse por el cuerno del primero o la mandíbula del segundo? Muéstrense, diséquense, embotéllense, eso es todo, ¡mas no se los valore o tase!” Qué próxima se halla esta afirmación, al menos en cuanto a su actitud subyacente, ya que no en su viva expresividad, a la predicción formulada por Comte en el </w:t>
      </w:r>
      <w:r>
        <w:rPr>
          <w:rFonts w:cs="GoudyOlSt BT" w:ascii="GoudyOlSt BT" w:hAnsi="GoudyOlSt BT"/>
          <w:i/>
          <w:iCs/>
          <w:sz w:val="22"/>
          <w:szCs w:val="22"/>
          <w:lang w:val="es-AR"/>
        </w:rPr>
        <w:t xml:space="preserve">Cours de philosophie positive, </w:t>
      </w:r>
      <w:r>
        <w:rPr>
          <w:rFonts w:cs="GoudyOlSt BT" w:ascii="GoudyOlSt BT" w:hAnsi="GoudyOlSt BT"/>
          <w:sz w:val="22"/>
          <w:szCs w:val="22"/>
          <w:lang w:val="es-AR"/>
        </w:rPr>
        <w:t>según la cual los estados teológico y metafísico de la civilización serían trascendidos cuando el conocimiento se obtuviese a partir de la observación, una observación encaminada no al descubrimiento de “causas primeras”, sino simplemente de la relación entre fenómenos. “El positivismo”, proclamó Comte, “significa a un tiempo real, útil, cierto, preciso, orgánico, relativo...”</w:t>
      </w:r>
    </w:p>
    <w:p>
      <w:pPr>
        <w:pStyle w:val="Normal"/>
        <w:spacing w:before="0" w:after="120"/>
        <w:jc w:val="both"/>
        <w:rPr/>
      </w:pPr>
      <w:r>
        <w:rPr>
          <w:rFonts w:cs="GoudyOlSt BT" w:ascii="GoudyOlSt BT" w:hAnsi="GoudyOlSt BT"/>
          <w:sz w:val="22"/>
          <w:szCs w:val="22"/>
          <w:lang w:val="es-AR"/>
        </w:rPr>
        <w:t xml:space="preserve">Así pues, si bien los realistas no procedieron de hecho según los métodos de las ciencias naturales o no lograron entender sus metas adecuadamente, sí compartieron, admiraron y quisieron imitar muchas de sus actitudes, que determinaron en gran medida el carácter y la calidad de su obra: imparcialidad, impasibilidad, escrupulosa objetividad, rechazo de los perjuicios metafísicos o epistemológicos </w:t>
      </w:r>
      <w:r>
        <w:rPr>
          <w:rFonts w:cs="GoudyOlSt BT" w:ascii="GoudyOlSt BT" w:hAnsi="GoudyOlSt BT"/>
          <w:i/>
          <w:iCs/>
          <w:sz w:val="22"/>
          <w:szCs w:val="22"/>
          <w:lang w:val="es-AR"/>
        </w:rPr>
        <w:t>a priori</w:t>
      </w:r>
      <w:r>
        <w:rPr>
          <w:rFonts w:cs="GoudyOlSt BT" w:ascii="GoudyOlSt BT" w:hAnsi="GoudyOlSt BT"/>
          <w:sz w:val="22"/>
          <w:szCs w:val="22"/>
          <w:lang w:val="es-AR"/>
        </w:rPr>
        <w:t>, limitación por parte del artista a la precisa y exacta observación y notación de los fenómenos empíricos, descripción de cómo, y no por qué, acaecen los fenómenos.</w:t>
      </w:r>
    </w:p>
    <w:p>
      <w:pPr>
        <w:pStyle w:val="Normal"/>
        <w:spacing w:before="0" w:after="120"/>
        <w:jc w:val="both"/>
        <w:rPr/>
      </w:pPr>
      <w:r>
        <w:rPr>
          <w:rFonts w:cs="GoudyOlSt BT" w:ascii="GoudyOlSt BT" w:hAnsi="GoudyOlSt BT"/>
          <w:sz w:val="22"/>
          <w:szCs w:val="22"/>
          <w:lang w:val="es-AR"/>
        </w:rPr>
        <w:t xml:space="preserve">Dentro del contexto de las artes y las letras decimonónicas, tanto los partidarios como los adversarios del realismo utilizan continuamente la analogía científica, pero los realistas investigaron a menudo con un sumo cuidado a fin de documentar los aspectos “científicos” de sus obras. Para Sainte-Beuve en 1857, el autor de </w:t>
      </w:r>
      <w:r>
        <w:rPr>
          <w:rFonts w:cs="GoudyOlSt BT" w:ascii="GoudyOlSt BT" w:hAnsi="GoudyOlSt BT"/>
          <w:i/>
          <w:iCs/>
          <w:sz w:val="22"/>
          <w:szCs w:val="22"/>
          <w:lang w:val="es-AR"/>
        </w:rPr>
        <w:t>Madame Bovary</w:t>
      </w:r>
      <w:r>
        <w:rPr>
          <w:rFonts w:cs="GoudyOlSt BT" w:ascii="GoudyOlSt BT" w:hAnsi="GoudyOlSt BT"/>
          <w:sz w:val="22"/>
          <w:szCs w:val="22"/>
          <w:lang w:val="es-AR"/>
        </w:rPr>
        <w:t xml:space="preserve"> se ha transformado, como el hombre de ciencia, en un observador completamente impersonal. “Está ahí tan sólo para ver, mostrar y decirlo todo.” Se compara a Flaubert con un médico, por su manera de actuar. “Hijo y hermano de doctores distinguidos, el señor Gustave Flaubert ase la pluma como otros el escalpelo.” De hecho, el propio Flaubert había desempeñado su papel, tomándose extraordinarias molestias a la hora de acumular datos precisos sobre los síntomas exactos de la difteria o el envenenamiento por arsénico, del mismo modo que habían hecho los hermanos Goncourt para escribir su novela sobre la vida médica </w:t>
      </w:r>
      <w:r>
        <w:rPr>
          <w:rFonts w:cs="GoudyOlSt BT" w:ascii="GoudyOlSt BT" w:hAnsi="GoudyOlSt BT"/>
          <w:i/>
          <w:iCs/>
          <w:sz w:val="22"/>
          <w:szCs w:val="22"/>
          <w:lang w:val="es-AR"/>
        </w:rPr>
        <w:t>La soeur Philoméne,</w:t>
      </w:r>
      <w:r>
        <w:rPr>
          <w:rFonts w:cs="GoudyOlSt BT" w:ascii="GoudyOlSt BT" w:hAnsi="GoudyOlSt BT"/>
          <w:sz w:val="22"/>
          <w:szCs w:val="22"/>
          <w:lang w:val="es-AR"/>
        </w:rPr>
        <w:t xml:space="preserve"> ambientada en un decorado de exactitud objetiva y con frecuencia horripilante. Zola consideró a Manet, a quien tildó “de hijo de nuestra época” y “pintor analítico”, desde una perspectiva muy semejante, basada en la misma clase de referencia científica y vinculando la iniciativa del pintor moderno con la de sus contemporáneos científicos en su mutua insistencia en la investigación desapasionada de la realidad como método y meta. Por mucho que su belicosa propaganda a favor del </w:t>
      </w:r>
      <w:r>
        <w:rPr>
          <w:rFonts w:cs="GoudyOlSt BT" w:ascii="GoudyOlSt BT" w:hAnsi="GoudyOlSt BT"/>
          <w:i/>
          <w:iCs/>
          <w:sz w:val="22"/>
          <w:szCs w:val="22"/>
          <w:lang w:val="es-AR"/>
        </w:rPr>
        <w:t xml:space="preserve">roman expérimental </w:t>
      </w:r>
      <w:r>
        <w:rPr>
          <w:rFonts w:cs="GoudyOlSt BT" w:ascii="GoudyOlSt BT" w:hAnsi="GoudyOlSt BT"/>
          <w:sz w:val="22"/>
          <w:szCs w:val="22"/>
          <w:lang w:val="es-AR"/>
        </w:rPr>
        <w:t xml:space="preserve">y una variedad más científica aún del realismo, a la que denominó “naturalismo”,  puedan haber diferido de la línea épica, muy imaginativa de sus novelas, Zola se apoyó ya considerablemente en la metodología positivista brindada por el brillante fisiólogo Claude Bernard en su </w:t>
      </w:r>
      <w:r>
        <w:rPr>
          <w:rFonts w:cs="GoudyOlSt BT" w:ascii="GoudyOlSt BT" w:hAnsi="GoudyOlSt BT"/>
          <w:i/>
          <w:iCs/>
          <w:sz w:val="22"/>
          <w:szCs w:val="22"/>
          <w:lang w:val="es-AR"/>
        </w:rPr>
        <w:t>Introduction á l’étude de la médecine expérimentale</w:t>
      </w:r>
      <w:r>
        <w:rPr>
          <w:rFonts w:cs="GoudyOlSt BT" w:ascii="GoudyOlSt BT" w:hAnsi="GoudyOlSt BT"/>
          <w:sz w:val="22"/>
          <w:szCs w:val="22"/>
          <w:lang w:val="es-AR"/>
        </w:rPr>
        <w:t xml:space="preserve"> de 1865, y definió en 1866 al novelista como un “doctor en ciencias morales” y a la novela como “un tratado de anatomía moral, un acopio de datos humanos, una filosofía experimental de las pasiones”.</w:t>
      </w:r>
    </w:p>
    <w:p>
      <w:pPr>
        <w:pStyle w:val="Normal"/>
        <w:spacing w:before="0" w:after="120"/>
        <w:jc w:val="both"/>
        <w:rPr/>
      </w:pPr>
      <w:r>
        <w:rPr>
          <w:rFonts w:cs="GoudyOlSt BT" w:ascii="GoudyOlSt BT" w:hAnsi="GoudyOlSt BT"/>
          <w:sz w:val="22"/>
          <w:szCs w:val="22"/>
          <w:lang w:val="es-AR"/>
        </w:rPr>
        <w:t xml:space="preserve">Ni que decir tiene que se atacó al realismo por su ostensible reducción de la condición humana a la propia del laboratorio experimental. Ya en 1843 Hippolyte Babou criticó a Balzac y a la escuela del </w:t>
      </w:r>
      <w:r>
        <w:rPr>
          <w:rFonts w:cs="GoudyOlSt BT" w:ascii="GoudyOlSt BT" w:hAnsi="GoudyOlSt BT"/>
          <w:i/>
          <w:iCs/>
          <w:sz w:val="22"/>
          <w:szCs w:val="22"/>
          <w:lang w:val="es-AR"/>
        </w:rPr>
        <w:t xml:space="preserve">roman d’analyse </w:t>
      </w:r>
      <w:r>
        <w:rPr>
          <w:rFonts w:cs="GoudyOlSt BT" w:ascii="GoudyOlSt BT" w:hAnsi="GoudyOlSt BT"/>
          <w:sz w:val="22"/>
          <w:szCs w:val="22"/>
          <w:lang w:val="es-AR"/>
        </w:rPr>
        <w:t>por convertir la novela en “química moral”. Y, más tarde, muchos críticos condenaron la faceta científica del realismo debido a su grosero materialismo, tildándolo de “reproducción del mundo material con sus rasgos más notoriamente materialistas”, mientras que otros, empleando una terminología más precisa y a la altura de los tiempos, condenaron la alianza del realismo y la ciencia moderna asimilando los procedimientos del realista con los métodos objetivamente “científicos” y mecánicamente precisos del daguerrotipista o el fotógrafo. “Se trata de la fidelidad sarcástica y trivializadora del método de Daguerre aplicado a la reproducción de lo ridículo y lo odioso”, declaró un crítico respecto del verismo de Henri Monnier. Se criticó a Merimée por su “método fotográfico” y por “daguerrotipar” a sus personajes, y se acusó a los realistas en conjunto de llevar a cabo “una especie de contraprueba de la vida cotidiana el estilo de Daguerre”, o de simplemente fotografiar la naturaleza. Ni que decir tiene que Baudelaire condenó abiertamente al fotógrafo y a su impasibilidad mecánica y científica considerándola una amenaza para la genuina creación artística.</w:t>
      </w:r>
    </w:p>
    <w:p>
      <w:pPr>
        <w:pStyle w:val="Normal"/>
        <w:spacing w:before="0" w:after="120"/>
        <w:jc w:val="both"/>
        <w:rPr/>
      </w:pPr>
      <w:r>
        <w:rPr>
          <w:rFonts w:cs="GoudyOlSt BT" w:ascii="GoudyOlSt BT" w:hAnsi="GoudyOlSt BT"/>
          <w:sz w:val="22"/>
          <w:szCs w:val="22"/>
          <w:lang w:val="es-AR"/>
        </w:rPr>
        <w:t xml:space="preserve">Realistas e impresionistas usaron fotografías -al igual que el perfecto pintor imaginativo a juicio de Baudelaire, Delacroix-, pero a modo de ayuda en sus tentativas de capturar la apariencia de la realidad. Courbet, por ejemplo, hizo uso de fotografías para la ejecución de la mujer de pie de </w:t>
      </w:r>
      <w:r>
        <w:rPr>
          <w:rFonts w:cs="GoudyOlSt BT" w:ascii="GoudyOlSt BT" w:hAnsi="GoudyOlSt BT"/>
          <w:i/>
          <w:iCs/>
          <w:sz w:val="22"/>
          <w:szCs w:val="22"/>
          <w:lang w:val="es-AR"/>
        </w:rPr>
        <w:t xml:space="preserve">Las bañistas </w:t>
      </w:r>
      <w:r>
        <w:rPr>
          <w:rFonts w:cs="GoudyOlSt BT" w:ascii="GoudyOlSt BT" w:hAnsi="GoudyOlSt BT"/>
          <w:sz w:val="22"/>
          <w:szCs w:val="22"/>
          <w:lang w:val="es-AR"/>
        </w:rPr>
        <w:t xml:space="preserve">y en </w:t>
      </w:r>
      <w:r>
        <w:rPr>
          <w:rFonts w:cs="GoudyOlSt BT" w:ascii="GoudyOlSt BT" w:hAnsi="GoudyOlSt BT"/>
          <w:i/>
          <w:iCs/>
          <w:sz w:val="22"/>
          <w:szCs w:val="22"/>
          <w:lang w:val="es-AR"/>
        </w:rPr>
        <w:t>Estudio de artista</w:t>
      </w:r>
      <w:r>
        <w:rPr>
          <w:rFonts w:cs="GoudyOlSt BT" w:ascii="GoudyOlSt BT" w:hAnsi="GoudyOlSt BT"/>
          <w:sz w:val="22"/>
          <w:szCs w:val="22"/>
          <w:lang w:val="es-AR"/>
        </w:rPr>
        <w:t xml:space="preserve">, para sus ilustraciones de la obra de Baudry </w:t>
      </w:r>
      <w:r>
        <w:rPr>
          <w:rFonts w:cs="GoudyOlSt BT" w:ascii="GoudyOlSt BT" w:hAnsi="GoudyOlSt BT"/>
          <w:i/>
          <w:iCs/>
          <w:sz w:val="22"/>
          <w:szCs w:val="22"/>
          <w:lang w:val="es-AR"/>
        </w:rPr>
        <w:t xml:space="preserve">Le camp des bourgeois </w:t>
      </w:r>
      <w:r>
        <w:rPr>
          <w:rFonts w:cs="GoudyOlSt BT" w:ascii="GoudyOlSt BT" w:hAnsi="GoudyOlSt BT"/>
          <w:iCs/>
          <w:sz w:val="22"/>
          <w:szCs w:val="22"/>
          <w:lang w:val="es-AR"/>
        </w:rPr>
        <w:t>(1868)</w:t>
      </w:r>
      <w:r>
        <w:rPr>
          <w:rFonts w:cs="GoudyOlSt BT" w:ascii="GoudyOlSt BT" w:hAnsi="GoudyOlSt BT"/>
          <w:sz w:val="22"/>
          <w:szCs w:val="22"/>
          <w:lang w:val="es-AR"/>
        </w:rPr>
        <w:t xml:space="preserve"> y para su retrato póstumo de Proudhon; Manet empleó retratos fotográficos para sus aguafuertes de Baudelaire y Poe, y requirió por lo menos cuatro pruebas fotográficas para documentar su </w:t>
      </w:r>
      <w:r>
        <w:rPr>
          <w:rFonts w:cs="GoudyOlSt BT" w:ascii="GoudyOlSt BT" w:hAnsi="GoudyOlSt BT"/>
          <w:i/>
          <w:sz w:val="22"/>
          <w:szCs w:val="22"/>
          <w:lang w:val="es-AR"/>
        </w:rPr>
        <w:t>Ejecución de Maximiliano</w:t>
      </w:r>
      <w:r>
        <w:rPr>
          <w:rFonts w:cs="GoudyOlSt BT" w:ascii="GoudyOlSt BT" w:hAnsi="GoudyOlSt BT"/>
          <w:sz w:val="22"/>
          <w:szCs w:val="22"/>
          <w:lang w:val="es-AR"/>
        </w:rPr>
        <w:t>, y Degas, fascinado como estaba por todo el proceso de la fotografía, hizo uso abundante de ella. Fue Degas, más que cualquier otro realista, quien valoró la fotografía no sólo como un medio de documentación, sino más bien como fuente de inspiración: evocaba el espíritu de su propio mundo imaginativo, hecho a base de lo espontáneo, lo fragmentario y lo inmediato. De este modo, en cierto sentido, los críticos del realismo tenían mucha razón cuando equiparaban el procedimiento objetivo distante y científico de la fotografía y su insistencia en lo descriptivo antes que en lo imaginativo o valorativo, con las cualidades básicas del propio realismo. Como señaló Paul Valery en un importante aunque poco conocido artículo: “En el instante en que apareció la fotografía, el género descriptivo empezó a invadir las Letras. Tanto en verso como en prosa, la decoración y los aspectos exteriores de la vida adquirieron una preponderancia casi excesiva... Con la fotografía... el realismo se pronuncia en nuestra literatura”, y también, podía haber añadido, en nuestro arte.</w:t>
      </w:r>
    </w:p>
    <w:p>
      <w:pPr>
        <w:pStyle w:val="Normal"/>
        <w:spacing w:before="0" w:after="120"/>
        <w:jc w:val="both"/>
        <w:rPr/>
      </w:pPr>
      <w:r>
        <w:rPr>
          <w:rFonts w:cs="GoudyOlSt BT" w:ascii="GoudyOlSt BT" w:hAnsi="GoudyOlSt BT"/>
          <w:sz w:val="22"/>
          <w:szCs w:val="22"/>
          <w:lang w:val="es-AR"/>
        </w:rPr>
        <w:t xml:space="preserve">Todas estas manifestaciones de la actitud científica podrían quizá considerarse también parte de aquella perspectiva más amplia conocida como “agnosticismo epistemológico”, con la que György Lukács caracteriza la ideología occidental decimonónica como un todo. Pues uno de los modos en que el realismo difiere de todas las restantes artes precedentes que se preocuparon de la verosimilitud es el siguiente, importante y abarcador aspecto: el realismo de este tipo y grado particulares no fue posible, ni siquiera concebible, hasta el siglo XIX. Van Eyck pintando a los Arnolfini o Caravaggio a su Magdalena, por muy escrupulosos que pudieran ser al reproducir el testimonio de la experiencia visual, miraban con unos ojos, sentían con un corazón, pensaban con un cerebro y pintaban con unos pinceles impregnados en un contexto de fe en la realidad de algo diferente y más allá de los simples hechos externos y tangibles que observaban entre ellos. Y aun cuando ciertos artistas como Velásquez o Vermeer intentaron liberarse de </w:t>
      </w:r>
      <w:r>
        <w:rPr>
          <w:rFonts w:cs="GoudyOlSt BT" w:ascii="GoudyOlSt BT" w:hAnsi="GoudyOlSt BT"/>
          <w:i/>
          <w:iCs/>
          <w:sz w:val="22"/>
          <w:szCs w:val="22"/>
          <w:lang w:val="es-AR"/>
        </w:rPr>
        <w:t>schemata</w:t>
      </w:r>
      <w:r>
        <w:rPr>
          <w:rFonts w:cs="GoudyOlSt BT" w:ascii="GoudyOlSt BT" w:hAnsi="GoudyOlSt BT"/>
          <w:sz w:val="22"/>
          <w:szCs w:val="22"/>
          <w:lang w:val="es-AR"/>
        </w:rPr>
        <w:t xml:space="preserve"> de representación previos -lo que de hecho hicieron, en mayor o menor medida, a fin de mirar la naturaleza por sí mismos-, todavía se hallaban vinculados por las limitaciones ideológicas a menudo inconscientes de propia era, así como lo estaban, ciertamente, los mismos realistas del siglo XIX. Pero sólo en el siglo XIX la ideología de la época llegó a equiparar la fe en los hechos con el contenido total de la fe misma: en esto consiste la diferencia crucial entre el realismo del siglo XIX y todos sus predecesores.</w:t>
      </w:r>
    </w:p>
    <w:p>
      <w:pPr>
        <w:pStyle w:val="Normal"/>
        <w:jc w:val="both"/>
        <w:rPr>
          <w:rFonts w:ascii="GoudyOlSt BT" w:hAnsi="GoudyOlSt BT" w:cs="GoudyOlSt BT"/>
          <w:sz w:val="22"/>
          <w:szCs w:val="22"/>
          <w:lang w:val="es-AR"/>
        </w:rPr>
      </w:pPr>
      <w:r>
        <w:rPr>
          <w:rFonts w:cs="GoudyOlSt BT" w:ascii="GoudyOlSt BT" w:hAnsi="GoudyOlSt BT"/>
          <w:sz w:val="22"/>
          <w:szCs w:val="22"/>
          <w:lang w:val="es-AR"/>
        </w:rPr>
      </w:r>
    </w:p>
    <w:p>
      <w:pPr>
        <w:pStyle w:val="Normal"/>
        <w:spacing w:before="0" w:after="120"/>
        <w:jc w:val="both"/>
        <w:rPr>
          <w:rFonts w:ascii="GoudyOlSt BT" w:hAnsi="GoudyOlSt BT" w:cs="GoudyOlSt BT"/>
          <w:b/>
          <w:b/>
          <w:iCs/>
          <w:sz w:val="22"/>
          <w:szCs w:val="22"/>
          <w:lang w:val="es-AR"/>
        </w:rPr>
      </w:pPr>
      <w:r>
        <w:rPr>
          <w:rFonts w:cs="GoudyOlSt BT" w:ascii="GoudyOlSt BT" w:hAnsi="GoudyOlSt BT"/>
          <w:b/>
          <w:iCs/>
          <w:sz w:val="22"/>
          <w:szCs w:val="22"/>
          <w:lang w:val="es-AR"/>
        </w:rPr>
        <w:t>El realismo y la cuestión social.</w:t>
      </w:r>
    </w:p>
    <w:p>
      <w:pPr>
        <w:pStyle w:val="TextBodyIndent"/>
        <w:spacing w:before="0" w:after="120"/>
        <w:ind w:hanging="0"/>
        <w:jc w:val="both"/>
        <w:rPr/>
      </w:pPr>
      <w:r>
        <w:rPr>
          <w:rFonts w:cs="GoudyOlSt BT" w:ascii="GoudyOlSt BT" w:hAnsi="GoudyOlSt BT"/>
          <w:sz w:val="22"/>
          <w:szCs w:val="22"/>
        </w:rPr>
        <w:t xml:space="preserve">¿Qué grado de relación hubo entre el realismo y las cuestiones políticas y sociales de su época? Es ésta una cuestión tan compleja y delicada como la de la relación entre el realismo y la ciencia. Todo arte es, por supuesto, parte integral de la estructura social; pero afirmar esto es decir todo y nada. Las catedrales de la Edad Media, los pasajes más recónditos de Euphues, la Antigüedad idealizada de Rafael o Poussin, las creaciones herméticas de índole onírica de Redon o los surrealistas, la página en blanco de Mallarmé o el lienzo negro de Ad Reinhardt; se hallan todos imbricados tan inextricablemente en la estructura social de la que forman parte como la </w:t>
      </w:r>
      <w:r>
        <w:rPr>
          <w:rFonts w:cs="GoudyOlSt BT" w:ascii="GoudyOlSt BT" w:hAnsi="GoudyOlSt BT"/>
          <w:i/>
          <w:sz w:val="22"/>
          <w:szCs w:val="22"/>
        </w:rPr>
        <w:t>machine</w:t>
      </w:r>
      <w:r>
        <w:rPr>
          <w:rFonts w:cs="GoudyOlSt BT" w:ascii="GoudyOlSt BT" w:hAnsi="GoudyOlSt BT"/>
          <w:sz w:val="22"/>
          <w:szCs w:val="22"/>
        </w:rPr>
        <w:t xml:space="preserve"> más descaradamente propagandística de un esbirro literario de un partido soviético. Con todo, es evidente que un arte cuya meta explícita es pintar y analizar la vida contemporánea y cuyo punto de referencia lo constituyen las cambiantes aunque concretas apariencias del mundo de su época se encontrará comprometido más directa y materialmente en las condiciones sociales de su tiempo de lo que un arte que se centrara en los ideales y los símbolos.</w:t>
      </w:r>
    </w:p>
    <w:p>
      <w:pPr>
        <w:pStyle w:val="TextBodyIndent"/>
        <w:spacing w:before="0" w:after="120"/>
        <w:ind w:hanging="0"/>
        <w:jc w:val="both"/>
        <w:rPr/>
      </w:pPr>
      <w:r>
        <w:rPr>
          <w:rFonts w:cs="GoudyOlSt BT" w:ascii="GoudyOlSt BT" w:hAnsi="GoudyOlSt BT"/>
          <w:sz w:val="22"/>
          <w:szCs w:val="22"/>
        </w:rPr>
        <w:t xml:space="preserve">Nacido tras el levantamiento progresista de 1848 y habiendo adquirido madurez en el período de cinismo social y desilusión política que lo siguió -el período del Segundo Imperio-, el movimiento realista francés, con su carácter dual de protesta en una sociedad predominantemente burguesa de la cual, no obstante, era expresión, estaba marcado internamente con la impronta de la ambivalencia. Por una parte podía considerárselo -y así fue en sus comienzos- como expresión de las nuevas fuerzas sociales radicales desencadenadas por la misma revolución. Para Courbet y sus partidarios, por ejemplo, el realismo era la “democracia en el arte”; para Castagnary, el naturalismo brotó “de nuestra política, la cual, al establecer como principio la igualdad de los individuos y como </w:t>
      </w:r>
      <w:r>
        <w:rPr>
          <w:rFonts w:cs="GoudyOlSt BT" w:ascii="GoudyOlSt BT" w:hAnsi="GoudyOlSt BT"/>
          <w:i/>
          <w:iCs/>
          <w:sz w:val="22"/>
          <w:szCs w:val="22"/>
        </w:rPr>
        <w:t xml:space="preserve">desideratum </w:t>
      </w:r>
      <w:r>
        <w:rPr>
          <w:rFonts w:cs="GoudyOlSt BT" w:ascii="GoudyOlSt BT" w:hAnsi="GoudyOlSt BT"/>
          <w:sz w:val="22"/>
          <w:szCs w:val="22"/>
        </w:rPr>
        <w:t xml:space="preserve">la igualación de las condiciones, ha conseguido que las falsas jerarquías y las diferencias engañosas desaparezcan de la mente”, y un crítico, escandalizado por la malograda obra de teatro de los Goncourt </w:t>
      </w:r>
      <w:r>
        <w:rPr>
          <w:rFonts w:cs="GoudyOlSt BT" w:ascii="GoudyOlSt BT" w:hAnsi="GoudyOlSt BT"/>
          <w:i/>
          <w:sz w:val="22"/>
          <w:szCs w:val="22"/>
        </w:rPr>
        <w:t>Henriette Maréchal</w:t>
      </w:r>
      <w:r>
        <w:rPr>
          <w:rFonts w:cs="GoudyOlSt BT" w:ascii="GoudyOlSt BT" w:hAnsi="GoudyOlSt BT"/>
          <w:sz w:val="22"/>
          <w:szCs w:val="22"/>
        </w:rPr>
        <w:t>, llegó a decir que el realismo conducía “al materialismo y al socialismo de Proudhon”, graves palabras en los días en que el espectro del anarquismo o cosas peores amenazaba las almenas protegidas por la censuran del imperio “liberal” de Luis Napoleón.</w:t>
      </w:r>
    </w:p>
    <w:p>
      <w:pPr>
        <w:pStyle w:val="TextBodyIndent"/>
        <w:spacing w:before="0" w:after="120"/>
        <w:ind w:hanging="0"/>
        <w:jc w:val="both"/>
        <w:rPr/>
      </w:pPr>
      <w:r>
        <w:rPr>
          <w:rFonts w:cs="GoudyOlSt BT" w:ascii="GoudyOlSt BT" w:hAnsi="GoudyOlSt BT"/>
          <w:sz w:val="22"/>
          <w:szCs w:val="22"/>
        </w:rPr>
        <w:t xml:space="preserve">Sin embargo, cuando nos volvemos hacia las obras realistas en sí, la conexión entre arte y actitudes sociales específicas se hace más amorfa. Hasta qué punto las obras más importantes que hizo Courbet en los años cincuenta reflejan efectivamente sus convicciones políticas izquierdistas, se presta a discusión. Para su amigo y partidario P.-J. Proudhon, el anarquista, filósofo y creador de la expresión “la propiedad es un robo” (y </w:t>
      </w:r>
      <w:r>
        <w:rPr>
          <w:rFonts w:cs="GoudyOlSt BT" w:ascii="GoudyOlSt BT" w:hAnsi="GoudyOlSt BT"/>
          <w:i/>
          <w:sz w:val="22"/>
          <w:szCs w:val="22"/>
        </w:rPr>
        <w:t>bete-noire</w:t>
      </w:r>
      <w:r>
        <w:rPr>
          <w:rFonts w:cs="GoudyOlSt BT" w:ascii="GoudyOlSt BT" w:hAnsi="GoudyOlSt BT"/>
          <w:sz w:val="22"/>
          <w:szCs w:val="22"/>
        </w:rPr>
        <w:t xml:space="preserve"> tanto de Marx como de la burguesía), </w:t>
      </w:r>
      <w:r>
        <w:rPr>
          <w:rFonts w:cs="GoudyOlSt BT" w:ascii="GoudyOlSt BT" w:hAnsi="GoudyOlSt BT"/>
          <w:i/>
          <w:sz w:val="22"/>
          <w:szCs w:val="22"/>
        </w:rPr>
        <w:t>Los picapedreros</w:t>
      </w:r>
      <w:r>
        <w:rPr>
          <w:rFonts w:cs="GoudyOlSt BT" w:ascii="GoudyOlSt BT" w:hAnsi="GoudyOlSt BT"/>
          <w:sz w:val="22"/>
          <w:szCs w:val="22"/>
        </w:rPr>
        <w:t xml:space="preserve"> podía ser una “ironía dirigida contra nuestra civilización industrial” y </w:t>
      </w:r>
      <w:r>
        <w:rPr>
          <w:rFonts w:cs="GoudyOlSt BT" w:ascii="GoudyOlSt BT" w:hAnsi="GoudyOlSt BT"/>
          <w:i/>
          <w:sz w:val="22"/>
          <w:szCs w:val="22"/>
        </w:rPr>
        <w:t>Las bañistas</w:t>
      </w:r>
      <w:r>
        <w:rPr>
          <w:rFonts w:cs="GoudyOlSt BT" w:ascii="GoudyOlSt BT" w:hAnsi="GoudyOlSt BT"/>
          <w:sz w:val="22"/>
          <w:szCs w:val="22"/>
        </w:rPr>
        <w:t xml:space="preserve"> una crítica de la “burguesía obesa y acomodada”, pero es poco verosímil que Courbet tuviese en mente una propaganda tan abierta cuando los pintó. Obras como </w:t>
      </w:r>
      <w:r>
        <w:rPr>
          <w:rFonts w:cs="GoudyOlSt BT" w:ascii="GoudyOlSt BT" w:hAnsi="GoudyOlSt BT"/>
          <w:i/>
          <w:sz w:val="22"/>
          <w:szCs w:val="22"/>
        </w:rPr>
        <w:t>Escena de París</w:t>
      </w:r>
      <w:r>
        <w:rPr>
          <w:rFonts w:cs="GoudyOlSt BT" w:ascii="GoudyOlSt BT" w:hAnsi="GoudyOlSt BT"/>
          <w:sz w:val="22"/>
          <w:szCs w:val="22"/>
        </w:rPr>
        <w:t xml:space="preserve"> de Jeanron, con su hambriento obrero mendigando para su familia, los numerosos lienzos de Alexandre Antigna dedicados a calamidades en las capas bajas de la sociedad -inundaciones, incendios, desahucios y mendicidad- o las melancólicas representaciones de Tassaert de suicidios en fétidos desvanes, niños enfermos y desnutridos y huérfanos ateridos de frío suscitaron la cuestión social y atacaron las injusticias sociales de la época mucho más explícitamente que los picapedreros o las bañistas de Courbet.</w:t>
      </w:r>
    </w:p>
    <w:p>
      <w:pPr>
        <w:pStyle w:val="TextBodyIndent"/>
        <w:spacing w:before="0" w:after="120"/>
        <w:ind w:hanging="0"/>
        <w:jc w:val="both"/>
        <w:rPr/>
      </w:pPr>
      <w:r>
        <w:rPr>
          <w:rFonts w:cs="GoudyOlSt BT" w:ascii="GoudyOlSt BT" w:hAnsi="GoudyOlSt BT"/>
          <w:sz w:val="22"/>
          <w:szCs w:val="22"/>
        </w:rPr>
        <w:t xml:space="preserve">Los cuadros de Courbet eran socialmente incendiarios, no tanto por lo que decían –no contienen mensaje explícito alguno-, sino por lo que no decían. Sus representaciones desidealizadas, insólitamente directas y prosaicas, de temas relacionados con las clases humildes de la época, totalmente carentes del encanto de la pequeña escala y del pintoresquismo protector, que habían hecho de la pintura de género de temas similares algo aceptable por poco que fuera teóricamente admirable, a los ojos de los franceses bien pensantes, se presentaron por primera vez en un Salón en 1850-51, en el mismo momento en que la burguesía triunfante había privado a esas mismas clases humildes de la mayor parte de las ventajas que habían conquistado en las barricadas de 1848. En 1851, la amenaza socialista constituía todavía un recuerdo aterrador, incluso una posibilidad amenazadora. El defensor de Courbet, Castagnary, nos da una idea de la situación en ese tiempo: “Habían disuelto los Talleres Nacionales, habían derrotado al proletariado en las calles de París... habían purgado el sufragio universal: ... ¡y ahí estaba esa “vil multitud” expulsada de la política, reapareciendo en la pintura! ¿Qué significaba ese descaro? ¿De dónde provenían esos campesinos y picapedreros, esos seres famélicos, esos granujas a quienes se veía avanzar silenciosamente entre las adoradas divinidades de Grecia y los caballeros empenachados de la Edad Media? ¿No eran acaso la siniestra vanguardia de aquellos “Jacques” a quienes un público asustado imaginaba lanzándose, antorcha en mano y mochila a la espalda, el asalto de las elecciones de 1852?” Así, los cuadros de Courbet del Salón de 1850-51, sólo por su tamaño, su estilo y tema, se vieron como amenazas al todavía vacilante restablecimiento del poder de las clases medias. Pese a estar lejos de ser afirmaciones contundentes de principios sociales, estaban íntimamente vinculados al punto de vista de izquierdas de su época debido a sus radicales innovaciones pictóricas. Como señaló Thoré, no sólo tomaban </w:t>
      </w:r>
      <w:r>
        <w:rPr>
          <w:rFonts w:cs="GoudyOlSt BT" w:ascii="GoudyOlSt BT" w:hAnsi="GoudyOlSt BT"/>
          <w:i/>
          <w:iCs/>
          <w:sz w:val="22"/>
          <w:szCs w:val="22"/>
        </w:rPr>
        <w:t xml:space="preserve">au sérieux </w:t>
      </w:r>
      <w:r>
        <w:rPr>
          <w:rFonts w:cs="GoudyOlSt BT" w:ascii="GoudyOlSt BT" w:hAnsi="GoudyOlSt BT"/>
          <w:sz w:val="22"/>
          <w:szCs w:val="22"/>
        </w:rPr>
        <w:t>temas coetáneos referentes a las clases bajas, sino que los consideraban dignos de una escala monumental. Además, estaban relacionados directamente con el “arte del pueblo” mismo, pues Courbet había ido a buscar inspiración en el arte popular y las tradiciones populares de Holanda, España y Francia, formas recientemente “descubiertas” por críticos de arte socialmente conscientes de París. A los ojos de sus partidarios, Courbet satisfacía de este modo la demanda de un arte que fuera simultáneamente significativo en lo social e innovador en lo estilístico.</w:t>
      </w:r>
    </w:p>
    <w:p>
      <w:pPr>
        <w:pStyle w:val="TextBodyIndent"/>
        <w:spacing w:before="0" w:after="120"/>
        <w:ind w:hanging="0"/>
        <w:jc w:val="both"/>
        <w:rPr/>
      </w:pPr>
      <w:r>
        <w:rPr>
          <w:rFonts w:eastAsia="GoudyOlSt BT" w:cs="GoudyOlSt BT" w:ascii="GoudyOlSt BT" w:hAnsi="GoudyOlSt BT"/>
          <w:sz w:val="22"/>
          <w:szCs w:val="22"/>
        </w:rPr>
        <w:t xml:space="preserve"> </w:t>
      </w:r>
      <w:r>
        <w:rPr>
          <w:rFonts w:cs="GoudyOlSt BT" w:ascii="GoudyOlSt BT" w:hAnsi="GoudyOlSt BT"/>
          <w:sz w:val="22"/>
          <w:szCs w:val="22"/>
        </w:rPr>
        <w:t xml:space="preserve">Un reflejo de los ideales sociales de 1848 podía verse en la misma estructura pictórica de una obra como el </w:t>
      </w:r>
      <w:r>
        <w:rPr>
          <w:rFonts w:cs="GoudyOlSt BT" w:ascii="GoudyOlSt BT" w:hAnsi="GoudyOlSt BT"/>
          <w:i/>
          <w:iCs/>
          <w:sz w:val="22"/>
          <w:szCs w:val="22"/>
        </w:rPr>
        <w:t>Entierro en Ornans</w:t>
      </w:r>
      <w:r>
        <w:rPr>
          <w:rFonts w:cs="GoudyOlSt BT" w:ascii="GoudyOlSt BT" w:hAnsi="GoudyOlSt BT"/>
          <w:sz w:val="22"/>
          <w:szCs w:val="22"/>
        </w:rPr>
        <w:t xml:space="preserve">. Por su disposición aparentemente informal y fortuita -sin comienzo, mitad o fin-, por su carencia de selectividad, y por ello rechazo implícito de cualquier jerarquía admitida de valores, por su riqueza uniforme de detalle que tiende a enfatizar igualmente cada elemento y produce de este modo, como si dijéramos, una democracia pictórica, un </w:t>
      </w:r>
      <w:r>
        <w:rPr>
          <w:rFonts w:cs="GoudyOlSt BT" w:ascii="GoudyOlSt BT" w:hAnsi="GoudyOlSt BT"/>
          <w:i/>
          <w:iCs/>
          <w:sz w:val="22"/>
          <w:szCs w:val="22"/>
        </w:rPr>
        <w:t xml:space="preserve">égalitarisme </w:t>
      </w:r>
      <w:r>
        <w:rPr>
          <w:rFonts w:cs="GoudyOlSt BT" w:ascii="GoudyOlSt BT" w:hAnsi="GoudyOlSt BT"/>
          <w:sz w:val="22"/>
          <w:szCs w:val="22"/>
        </w:rPr>
        <w:t xml:space="preserve">compositivo, por su sencillez, desmañamiento y ausencia de toda retórica establecida, podía verse como un paradigma del mismo ideal </w:t>
      </w:r>
      <w:r>
        <w:rPr>
          <w:rFonts w:cs="GoudyOlSt BT" w:ascii="GoudyOlSt BT" w:hAnsi="GoudyOlSt BT"/>
          <w:i/>
          <w:iCs/>
          <w:sz w:val="22"/>
          <w:szCs w:val="22"/>
        </w:rPr>
        <w:t xml:space="preserve">quarantehuitard. </w:t>
      </w:r>
      <w:r>
        <w:rPr>
          <w:rFonts w:cs="GoudyOlSt BT" w:ascii="GoudyOlSt BT" w:hAnsi="GoudyOlSt BT"/>
          <w:sz w:val="22"/>
          <w:szCs w:val="22"/>
        </w:rPr>
        <w:t xml:space="preserve">Tal y como se ejemplificaba en tales obras, tanto el realismo como la democracia eran expresiones del mismo enfrentamiento -y desafío- ingenuo e intenso del </w:t>
      </w:r>
      <w:r>
        <w:rPr>
          <w:rFonts w:cs="GoudyOlSt BT" w:ascii="GoudyOlSt BT" w:hAnsi="GoudyOlSt BT"/>
          <w:i/>
          <w:iCs/>
          <w:sz w:val="22"/>
          <w:szCs w:val="22"/>
        </w:rPr>
        <w:t>statu quo.</w:t>
      </w:r>
    </w:p>
    <w:p>
      <w:pPr>
        <w:pStyle w:val="TextBodyIndent"/>
        <w:spacing w:before="0" w:after="120"/>
        <w:ind w:hanging="0"/>
        <w:jc w:val="both"/>
        <w:rPr/>
      </w:pPr>
      <w:r>
        <w:rPr>
          <w:rFonts w:cs="GoudyOlSt BT" w:ascii="GoudyOlSt BT" w:hAnsi="GoudyOlSt BT"/>
          <w:sz w:val="22"/>
          <w:szCs w:val="22"/>
        </w:rPr>
        <w:t xml:space="preserve">No hace falta decir que, desde el campo opuesto, la libertad artística y falta de decoro de Courbet fueron equiparadas inmediatamente por sus enemigos con la ilegalidad y el radicalismo políticos. Todas las manifestaciones del realismo sufrieron la misma condena. Walter Bagehot, por ejemplo, en una crítica severa del pragmatismo dominante y el creciente materialismo de la sociedad moderna, identificó el realismo con lo que denominó “utilitarismo” social. “El </w:t>
      </w:r>
      <w:r>
        <w:rPr>
          <w:rFonts w:cs="GoudyOlSt BT" w:ascii="GoudyOlSt BT" w:hAnsi="GoudyOlSt BT"/>
          <w:i/>
          <w:sz w:val="22"/>
          <w:szCs w:val="22"/>
        </w:rPr>
        <w:t>réalisme impitoyable</w:t>
      </w:r>
      <w:r>
        <w:rPr>
          <w:rFonts w:cs="GoudyOlSt BT" w:ascii="GoudyOlSt BT" w:hAnsi="GoudyOlSt BT"/>
          <w:sz w:val="22"/>
          <w:szCs w:val="22"/>
        </w:rPr>
        <w:t xml:space="preserve"> que los buenos críticos encuentran en una parte muy característica de la literatura del siglo XIX también puede hallarse en su política. Una utilidad no ostentosa debe caracterizar sus creaciones”, escribió en </w:t>
      </w:r>
      <w:r>
        <w:rPr>
          <w:rFonts w:cs="GoudyOlSt BT" w:ascii="GoudyOlSt BT" w:hAnsi="GoudyOlSt BT"/>
          <w:i/>
          <w:sz w:val="22"/>
          <w:szCs w:val="22"/>
        </w:rPr>
        <w:t>The English Constitution</w:t>
      </w:r>
      <w:r>
        <w:rPr>
          <w:rFonts w:cs="GoudyOlSt BT" w:ascii="GoudyOlSt BT" w:hAnsi="GoudyOlSt BT"/>
          <w:sz w:val="22"/>
          <w:szCs w:val="22"/>
        </w:rPr>
        <w:t xml:space="preserve"> (1867). Aproximadamente por las mismas fechas, Baudelaire condenaba en Francia la “universal bestialidad” de su época -una sociedad “embrutecida y glotona” “enamorada tan sólo de las posesiones materiales”- y, a renglón seguido, “un cierto método literario llamado </w:t>
      </w:r>
      <w:r>
        <w:rPr>
          <w:rFonts w:cs="GoudyOlSt BT" w:ascii="GoudyOlSt BT" w:hAnsi="GoudyOlSt BT"/>
          <w:i/>
          <w:sz w:val="22"/>
          <w:szCs w:val="22"/>
        </w:rPr>
        <w:t>realismo</w:t>
      </w:r>
      <w:r>
        <w:rPr>
          <w:rFonts w:cs="GoudyOlSt BT" w:ascii="GoudyOlSt BT" w:hAnsi="GoudyOlSt BT"/>
          <w:sz w:val="22"/>
          <w:szCs w:val="22"/>
        </w:rPr>
        <w:t>, un repugnante insulto arrojado a la cara de todo ser racional, una palabra vaga y elástica que significa para el vulgo no un nuevo método de creación, sino una minuciosa descripción de trivialidades”.</w:t>
      </w:r>
    </w:p>
    <w:p>
      <w:pPr>
        <w:pStyle w:val="TextBodyIndent"/>
        <w:spacing w:before="0" w:after="120"/>
        <w:ind w:hanging="0"/>
        <w:jc w:val="both"/>
        <w:rPr/>
      </w:pPr>
      <w:r>
        <w:rPr>
          <w:rFonts w:cs="GoudyOlSt BT" w:ascii="GoudyOlSt BT" w:hAnsi="GoudyOlSt BT"/>
          <w:sz w:val="22"/>
          <w:szCs w:val="22"/>
        </w:rPr>
        <w:t xml:space="preserve">No todos los realistas compartían las precisas opiniones radicales de Courbet. Mas su oposición a la creciente democratización -algunos la habrían llamado envilecimiento- de la sociedad no les impedía pintarla en toda su vívida objetividad. Pues, como había anunciado proféticamente Alfred de Vigny en sus </w:t>
      </w:r>
      <w:r>
        <w:rPr>
          <w:rFonts w:cs="GoudyOlSt BT" w:ascii="GoudyOlSt BT" w:hAnsi="GoudyOlSt BT"/>
          <w:i/>
          <w:iCs/>
          <w:sz w:val="22"/>
          <w:szCs w:val="22"/>
        </w:rPr>
        <w:t>Réflexions sur la vérité dan l’art:</w:t>
      </w:r>
      <w:r>
        <w:rPr>
          <w:rFonts w:cs="GoudyOlSt BT" w:ascii="GoudyOlSt BT" w:hAnsi="GoudyOlSt BT"/>
          <w:sz w:val="22"/>
          <w:szCs w:val="22"/>
        </w:rPr>
        <w:t xml:space="preserve"> “Hoy, en las letras, no es menos necesario un estudio del destino general de las sociedades que un análisis del corazón humano”. Flaubert, que negó cualquier afiliación al movimiento realista -“odio eso que convencionalmente se llama realismo, aunque se me considere uno de sus grandes sacerdotes”-, despreció abiertamente las mediocres pretensiones y la repugnante actitud de los recién llegados al banqueteo, pertenecientes a clase media-baja de 1848 y no tomó parte activa en ninguno de los acontecimientos de su tiempo, contentándose con haber asistido “como espectador” a casi todos los tumultos de su época. No obstante, fue Flaubert quien creó la imagen más notable y verídica de la época revolucionaria en </w:t>
      </w:r>
      <w:r>
        <w:rPr>
          <w:rFonts w:cs="GoudyOlSt BT" w:ascii="GoudyOlSt BT" w:hAnsi="GoudyOlSt BT"/>
          <w:i/>
          <w:iCs/>
          <w:sz w:val="22"/>
          <w:szCs w:val="22"/>
        </w:rPr>
        <w:t>L’ Education sentimentale.</w:t>
      </w:r>
    </w:p>
    <w:p>
      <w:pPr>
        <w:pStyle w:val="TextBodyIndent"/>
        <w:spacing w:before="0" w:after="120"/>
        <w:ind w:hanging="0"/>
        <w:jc w:val="both"/>
        <w:rPr/>
      </w:pPr>
      <w:r>
        <w:rPr>
          <w:rFonts w:cs="GoudyOlSt BT" w:ascii="GoudyOlSt BT" w:hAnsi="GoudyOlSt BT"/>
          <w:sz w:val="22"/>
          <w:szCs w:val="22"/>
        </w:rPr>
        <w:t xml:space="preserve">Courbet admiraba sinceramente el carácter provinciano de su Franco Condado natal, y llegó a imitar al campesino en la brusquedad y energía de sus propios modales. Millet, en sus peores momentos, sumergió al labriego en un aura de placidez bucólica, y en los mejores momentos transmitió realmente la sensación de lo que supone hallarse encadenado como una bestia de carga a la tierra y las estaciones. Zola descendió a los estratos más bajos de la sociedad a fin de demostrar los efectos inevitables de la herencia y las inexorables predaciones de un sistema social injusto. Pero fue una vez más Flaubert quien, despreciando a la muchedumbre y sus obras, creó, sin embargo, los pocos personajes a su semejanza que mueven a simpatía: Dussardier, el altruista y arrojado obrero izquierdista de </w:t>
      </w:r>
      <w:r>
        <w:rPr>
          <w:rFonts w:cs="GoudyOlSt BT" w:ascii="GoudyOlSt BT" w:hAnsi="GoudyOlSt BT"/>
          <w:i/>
          <w:iCs/>
          <w:sz w:val="22"/>
          <w:szCs w:val="22"/>
        </w:rPr>
        <w:t xml:space="preserve">L’ Education sentimentale; </w:t>
      </w:r>
      <w:r>
        <w:rPr>
          <w:rFonts w:cs="GoudyOlSt BT" w:ascii="GoudyOlSt BT" w:hAnsi="GoudyOlSt BT"/>
          <w:sz w:val="22"/>
          <w:szCs w:val="22"/>
        </w:rPr>
        <w:t xml:space="preserve">Cathérine Leroux, la vieja campesina silenciosamente estoica que recibe un premio irrisorio por una vida de servicio en la feria agrícola, en </w:t>
      </w:r>
      <w:r>
        <w:rPr>
          <w:rFonts w:cs="GoudyOlSt BT" w:ascii="GoudyOlSt BT" w:hAnsi="GoudyOlSt BT"/>
          <w:i/>
          <w:iCs/>
          <w:sz w:val="22"/>
          <w:szCs w:val="22"/>
        </w:rPr>
        <w:t xml:space="preserve">Madame Bovary, </w:t>
      </w:r>
      <w:r>
        <w:rPr>
          <w:rFonts w:cs="GoudyOlSt BT" w:ascii="GoudyOlSt BT" w:hAnsi="GoudyOlSt BT"/>
          <w:sz w:val="22"/>
          <w:szCs w:val="22"/>
        </w:rPr>
        <w:t xml:space="preserve">y la inolvidable Félicité , antiheroína de </w:t>
      </w:r>
      <w:r>
        <w:rPr>
          <w:rFonts w:cs="GoudyOlSt BT" w:ascii="GoudyOlSt BT" w:hAnsi="GoudyOlSt BT"/>
          <w:i/>
          <w:iCs/>
          <w:sz w:val="22"/>
          <w:szCs w:val="22"/>
        </w:rPr>
        <w:t>Un coeur simple</w:t>
      </w:r>
      <w:r>
        <w:rPr>
          <w:rFonts w:cs="GoudyOlSt BT" w:ascii="GoudyOlSt BT" w:hAnsi="GoudyOlSt BT"/>
          <w:sz w:val="22"/>
          <w:szCs w:val="22"/>
        </w:rPr>
        <w:t>, que acepta sin cuestionarla la carga de una vida de servidumbre anónima, redimida tan sólo por la visión penúltima de un adorado loro disecado.</w:t>
      </w:r>
    </w:p>
    <w:p>
      <w:pPr>
        <w:pStyle w:val="TextBodyIndent"/>
        <w:spacing w:before="0" w:after="120"/>
        <w:ind w:hanging="0"/>
        <w:jc w:val="both"/>
        <w:rPr/>
      </w:pPr>
      <w:r>
        <w:rPr>
          <w:rFonts w:cs="GoudyOlSt BT" w:ascii="GoudyOlSt BT" w:hAnsi="GoudyOlSt BT"/>
          <w:sz w:val="22"/>
          <w:szCs w:val="22"/>
        </w:rPr>
        <w:t xml:space="preserve">Los quisquillosos snobs que fueron los Goncourt, tan celosos de su </w:t>
      </w:r>
      <w:r>
        <w:rPr>
          <w:rFonts w:cs="GoudyOlSt BT" w:ascii="GoudyOlSt BT" w:hAnsi="GoudyOlSt BT"/>
          <w:i/>
          <w:iCs/>
          <w:sz w:val="22"/>
          <w:szCs w:val="22"/>
        </w:rPr>
        <w:t xml:space="preserve">particule </w:t>
      </w:r>
      <w:r>
        <w:rPr>
          <w:rFonts w:cs="GoudyOlSt BT" w:ascii="GoudyOlSt BT" w:hAnsi="GoudyOlSt BT"/>
          <w:sz w:val="22"/>
          <w:szCs w:val="22"/>
        </w:rPr>
        <w:t xml:space="preserve">como de su colección de arte </w:t>
      </w:r>
      <w:r>
        <w:rPr>
          <w:rFonts w:cs="GoudyOlSt BT" w:ascii="GoudyOlSt BT" w:hAnsi="GoudyOlSt BT"/>
          <w:i/>
          <w:iCs/>
          <w:sz w:val="22"/>
          <w:szCs w:val="22"/>
        </w:rPr>
        <w:t xml:space="preserve">recherché, </w:t>
      </w:r>
      <w:r>
        <w:rPr>
          <w:rFonts w:cs="GoudyOlSt BT" w:ascii="GoudyOlSt BT" w:hAnsi="GoudyOlSt BT"/>
          <w:sz w:val="22"/>
          <w:szCs w:val="22"/>
        </w:rPr>
        <w:t xml:space="preserve">buscaron documentación en los más miserables ámbitos de la vida parisiense no menos que el demócrata y en última instancia socialista Zola, aunque sus motivos puedan cuestionarse. En las páginas de su </w:t>
      </w:r>
      <w:r>
        <w:rPr>
          <w:rFonts w:cs="GoudyOlSt BT" w:ascii="GoudyOlSt BT" w:hAnsi="GoudyOlSt BT"/>
          <w:i/>
          <w:sz w:val="22"/>
          <w:szCs w:val="22"/>
        </w:rPr>
        <w:t xml:space="preserve">Diario </w:t>
      </w:r>
      <w:r>
        <w:rPr>
          <w:rFonts w:cs="GoudyOlSt BT" w:ascii="GoudyOlSt BT" w:hAnsi="GoudyOlSt BT"/>
          <w:sz w:val="22"/>
          <w:szCs w:val="22"/>
        </w:rPr>
        <w:t xml:space="preserve">encomiaron constantemente su propio contacto íntimo con el “pueblo” -su fiel criada, hasta que tuvo la falta de delicadeza de mezclarlos en su sórdida vida privada, momento en que sirvió como modelo inconsciente de la protagonista de su estudio sobre el estado de la servidumbre, </w:t>
      </w:r>
      <w:r>
        <w:rPr>
          <w:rFonts w:cs="GoudyOlSt BT" w:ascii="GoudyOlSt BT" w:hAnsi="GoudyOlSt BT"/>
          <w:i/>
          <w:sz w:val="22"/>
          <w:szCs w:val="22"/>
        </w:rPr>
        <w:t>Germinie Lacerteux</w:t>
      </w:r>
      <w:r>
        <w:rPr>
          <w:rFonts w:cs="GoudyOlSt BT" w:ascii="GoudyOlSt BT" w:hAnsi="GoudyOlSt BT"/>
          <w:sz w:val="22"/>
          <w:szCs w:val="22"/>
        </w:rPr>
        <w:t>-. Los apolíticos Monet y Degas -éste último, de ser algo, reaccionario- estaban tan preocupados por “reflejar las costumbres y apariencias de su época” en los años sesenta y setenta, como Courbet los había estado en los cincuenta. Y tampoco es una coincidencia que Baudelaire, los Goncourt y Flaubert -y no sólo los izquierdistas Daumier, Courbet, Zola y Manet- se vieran envueltos en enfrentamientos más o menos serios con las instancias legales de la sociedad establecida.</w:t>
      </w:r>
    </w:p>
    <w:p>
      <w:pPr>
        <w:pStyle w:val="TextBodyIndent"/>
        <w:spacing w:before="0" w:after="120"/>
        <w:ind w:hanging="0"/>
        <w:jc w:val="both"/>
        <w:rPr/>
      </w:pPr>
      <w:r>
        <w:rPr>
          <w:rFonts w:cs="GoudyOlSt BT" w:ascii="GoudyOlSt BT" w:hAnsi="GoudyOlSt BT"/>
          <w:sz w:val="22"/>
          <w:szCs w:val="22"/>
        </w:rPr>
        <w:t xml:space="preserve">El compromiso social del realismo no implicaba ninguna proclamación abierta de metas sociales ni una franca protesta contra las condiciones políticas intolerables. Pero la sola intención de “reflejar las apariencias, las costumbres” de la época implicaba ya un compromiso significativo con la situación social del momento y podía constituir de este modo para los valores existentes y las estructuras de poder una amenaza tan aterradora como una bomba. La censura policial impidió a Manet exhibir su perfectamente “objetiva” </w:t>
      </w:r>
      <w:r>
        <w:rPr>
          <w:rFonts w:cs="GoudyOlSt BT" w:ascii="GoudyOlSt BT" w:hAnsi="GoudyOlSt BT"/>
          <w:i/>
          <w:sz w:val="22"/>
          <w:szCs w:val="22"/>
        </w:rPr>
        <w:t>Ejecución de Maximiliano</w:t>
      </w:r>
      <w:r>
        <w:rPr>
          <w:rFonts w:cs="GoudyOlSt BT" w:ascii="GoudyOlSt BT" w:hAnsi="GoudyOlSt BT"/>
          <w:sz w:val="22"/>
          <w:szCs w:val="22"/>
        </w:rPr>
        <w:t>, así como que circularan litografías sobre el tema. “El pintor anarquista no es el que crea obras anarquistas”, escribió Signac en 1891, “sino el que, despreocupado de la riqueza, no deseoso de recompensa, lucha con toda su individualidad contra las convenciones burguesas oficiales mediante una contribución personal”. Aunque por aquella época la situación estética había cambiado de forma tan radical como la política, las implicaciones de la frase de Signac también son aplicables al período anterior. En la época del realismo la contribución personal era, por definición, social.</w:t>
      </w:r>
    </w:p>
    <w:p>
      <w:pPr>
        <w:pStyle w:val="TextBodyIndent"/>
        <w:spacing w:before="0" w:after="120"/>
        <w:ind w:hanging="0"/>
        <w:jc w:val="both"/>
        <w:rPr>
          <w:rFonts w:ascii="GoudyOlSt BT" w:hAnsi="GoudyOlSt BT" w:cs="GoudyOlSt BT"/>
          <w:sz w:val="22"/>
          <w:szCs w:val="22"/>
        </w:rPr>
      </w:pPr>
      <w:r>
        <w:rPr>
          <w:rFonts w:cs="GoudyOlSt BT" w:ascii="GoudyOlSt BT" w:hAnsi="GoudyOlSt BT"/>
          <w:sz w:val="22"/>
          <w:szCs w:val="22"/>
        </w:rPr>
      </w:r>
    </w:p>
    <w:p>
      <w:pPr>
        <w:pStyle w:val="TextBodyIndent"/>
        <w:spacing w:before="0" w:after="120"/>
        <w:ind w:hanging="0"/>
        <w:jc w:val="both"/>
        <w:rPr>
          <w:rFonts w:ascii="GoudyOlSt BT" w:hAnsi="GoudyOlSt BT" w:cs="GoudyOlSt BT"/>
          <w:b/>
          <w:b/>
          <w:iCs/>
          <w:sz w:val="22"/>
          <w:szCs w:val="22"/>
        </w:rPr>
      </w:pPr>
      <w:r>
        <w:rPr>
          <w:rFonts w:cs="GoudyOlSt BT" w:ascii="GoudyOlSt BT" w:hAnsi="GoudyOlSt BT"/>
          <w:b/>
          <w:iCs/>
          <w:sz w:val="22"/>
          <w:szCs w:val="22"/>
        </w:rPr>
        <w:t>Hacia una definición histórica</w:t>
      </w:r>
    </w:p>
    <w:p>
      <w:pPr>
        <w:pStyle w:val="TextBodyIndent"/>
        <w:spacing w:before="0" w:after="120"/>
        <w:ind w:hanging="0"/>
        <w:jc w:val="both"/>
        <w:rPr/>
      </w:pPr>
      <w:r>
        <w:rPr>
          <w:rFonts w:cs="GoudyOlSt BT" w:ascii="GoudyOlSt BT" w:hAnsi="GoudyOlSt BT"/>
          <w:sz w:val="22"/>
          <w:szCs w:val="22"/>
        </w:rPr>
        <w:t xml:space="preserve">A veces se ha considerado el realismo como un fenómeno progresivo y perenne que evoluciona y se desarrolla a lo largo de los siglos hasta alcanzar su forma más rigurosa y concentrada en el siglo XIX. Eric Auerbach, por ejemplo, en su notable </w:t>
      </w:r>
      <w:r>
        <w:rPr>
          <w:rFonts w:cs="GoudyOlSt BT" w:ascii="GoudyOlSt BT" w:hAnsi="GoudyOlSt BT"/>
          <w:i/>
          <w:sz w:val="22"/>
          <w:szCs w:val="22"/>
        </w:rPr>
        <w:t>Mimesis</w:t>
      </w:r>
      <w:r>
        <w:rPr>
          <w:rFonts w:cs="GoudyOlSt BT" w:ascii="GoudyOlSt BT" w:hAnsi="GoudyOlSt BT"/>
          <w:sz w:val="22"/>
          <w:szCs w:val="22"/>
        </w:rPr>
        <w:t>, traza su desarrollo desde la época de Homero y la Biblia en adelante. Muchos autores y artistas se quisieron realistas. Nietzsche dijo que siempre ocurrió así con los buenos artistas -también que el realismo, en el arte, es tan sólo la ilusión-.</w:t>
      </w:r>
      <w:r>
        <w:rPr/>
        <w:t xml:space="preserve"> </w:t>
      </w:r>
      <w:r>
        <w:rPr>
          <w:rFonts w:cs="GoudyOlSt BT" w:ascii="GoudyOlSt BT" w:hAnsi="GoudyOlSt BT"/>
          <w:sz w:val="22"/>
          <w:szCs w:val="22"/>
        </w:rPr>
        <w:t xml:space="preserve">No cabe duda de que, en la medida en que los escritores realistas se interesaban por la realidad del hombre, compartían esta preocupación con los grandes escritores de todos los tiempos. Y en un cierto sentido, como ya hemos visto, el término “realismo”delata meramente una ilusión peculiar de mediados del siglo XIX: la ilusión de que se había encontrado una clave de lo que realmente es. No obstante, el realismo del siglo XIX se caracteriza por ciertos rasgos que lo distinguen, cualitativa y cuantitativamente, de todas las manifestaciones anteriores y posteriores. Aun cuando se esté de acuerdo con que cada generación ha de reinventar las modalidades de la realidad –como tantos han creído desde la época de Wordsworth y Constable hasta la de Alain Robbe-Grillet y Rauschenberg-, nos vemos obligados a admitir que la conciencia y la resolución de sus practicantes hizo del realismo de mediados del siglo XIX tanto un hito como un paradigma para todas las empresas subsiguientes. Prescindiendo de su tiempo y lugar, todas las formas del realismo están caracterizadas por un deseo de verosimilitud de un tipo u otro. Con todo, no hay percepción en un vacío cultural, y ciertamente tampoco sistema notacional para dar cuenta de la misma, que no se ve afectada por las variantes, de las más toscas a las más sutiles, del período, la personalidad y el medio. Dentro incluso del mismo movimiento del siglo XIX, el deseo sincero de reproducir las verdades de la naturaleza </w:t>
      </w:r>
      <w:r>
        <w:rPr>
          <w:rFonts w:cs="GoudyOlSt BT" w:ascii="GoudyOlSt BT" w:hAnsi="GoudyOlSt BT"/>
          <w:i/>
          <w:sz w:val="22"/>
          <w:szCs w:val="22"/>
        </w:rPr>
        <w:t>en plein air</w:t>
      </w:r>
      <w:r>
        <w:rPr>
          <w:rFonts w:cs="GoudyOlSt BT" w:ascii="GoudyOlSt BT" w:hAnsi="GoudyOlSt BT"/>
          <w:sz w:val="22"/>
          <w:szCs w:val="22"/>
        </w:rPr>
        <w:t xml:space="preserve"> llevó a Monet a transmitir sus percepciones a base de pinceladas abiertas y contornos imprecisos, mientras que casi por la misma época, en Inglaterra, Ford Madox Brown estaba entregado al mismo empeño bajo las mismas condiciones, pero mediante contornos definidos y una </w:t>
      </w:r>
      <w:r>
        <w:rPr>
          <w:rFonts w:cs="GoudyOlSt BT" w:ascii="GoudyOlSt BT" w:hAnsi="GoudyOlSt BT"/>
          <w:i/>
          <w:sz w:val="22"/>
          <w:szCs w:val="22"/>
        </w:rPr>
        <w:t>facture</w:t>
      </w:r>
      <w:r>
        <w:rPr>
          <w:rFonts w:cs="GoudyOlSt BT" w:ascii="GoudyOlSt BT" w:hAnsi="GoudyOlSt BT"/>
          <w:sz w:val="22"/>
          <w:szCs w:val="22"/>
        </w:rPr>
        <w:t xml:space="preserve"> minuciosa.</w:t>
      </w:r>
    </w:p>
    <w:p>
      <w:pPr>
        <w:pStyle w:val="TextBodyIndent"/>
        <w:spacing w:before="0" w:after="120"/>
        <w:ind w:hanging="0"/>
        <w:jc w:val="both"/>
        <w:rPr/>
      </w:pPr>
      <w:r>
        <w:rPr>
          <w:rFonts w:cs="GoudyOlSt BT" w:ascii="GoudyOlSt BT" w:hAnsi="GoudyOlSt BT"/>
          <w:sz w:val="22"/>
          <w:szCs w:val="22"/>
        </w:rPr>
        <w:t xml:space="preserve">El empeño de los realistas en ver las cosas como son era inseparable de sus creencias generales, su mundo, su herencia y aquello mismo de lo que se despojaban y frente a lo que se rebelaban. Las revoluciones se configuran a partir tanto del </w:t>
      </w:r>
      <w:r>
        <w:rPr>
          <w:rFonts w:cs="GoudyOlSt BT" w:ascii="GoudyOlSt BT" w:hAnsi="GoudyOlSt BT"/>
          <w:i/>
          <w:iCs/>
          <w:sz w:val="22"/>
          <w:szCs w:val="22"/>
        </w:rPr>
        <w:t xml:space="preserve">statu quo </w:t>
      </w:r>
      <w:r>
        <w:rPr>
          <w:rFonts w:cs="GoudyOlSt BT" w:ascii="GoudyOlSt BT" w:hAnsi="GoudyOlSt BT"/>
          <w:sz w:val="22"/>
          <w:szCs w:val="22"/>
        </w:rPr>
        <w:t>contra el que se levantan como de las presuntas metas hacia las que tienden. Incluso si damos por sentado lo que queremos demostrar diciendo que un estilo -cualquier estilo- no es por definición nada más que una serie de convenciones, hemos de admitir que los realistas hicieron un riguroso esfuerzo por liberarse de las ya existentes y lucharon por llegar a nuevas formulaciones menos manidas y más radicalmente empíricas de su experiencia. Sin embargo, como hemos visto, debemos ser cautelosos a la hora de admitir totalmente el mito realista de una concepción del mundo libre de valores, junto con su corolario, el estilo libre de estilos o estilo transparente, prescindiendo de la frecuencia o la insistencia con que sus coetáneos, tanto favorables como hostiles al movimiento, puedan haberlos proclamado.</w:t>
      </w:r>
    </w:p>
    <w:p>
      <w:pPr>
        <w:pStyle w:val="TextBodyIndent"/>
        <w:spacing w:before="0" w:after="120"/>
        <w:ind w:hanging="0"/>
        <w:jc w:val="both"/>
        <w:rPr/>
      </w:pPr>
      <w:r>
        <w:rPr>
          <w:rFonts w:cs="GoudyOlSt BT" w:ascii="GoudyOlSt BT" w:hAnsi="GoudyOlSt BT"/>
          <w:sz w:val="22"/>
          <w:szCs w:val="22"/>
        </w:rPr>
        <w:t xml:space="preserve">Constituye objetivo declarado de ciertos historiadores del arte actuales “permitir que la época hable por sí misma” y aceptar en consecuencia las valoraciones de los contemporáneos de un artista como inherentemente más valiosas que el juicio de estudiosos posteriores de su obra. Tal noción posee cierto atractivo falso, una aureola de objetividad científica que oscurece oportunamente el hecho, más pedestre, de que aquello a que se dedican esos historiadores no es en verdad la historia del arte, sino una versión actualizada del coleccionismo de antigüedades. Los discursos teóricos de un período o sus diatribas más encendidas no son para el historiador de arte otra cosa que materia prima similar a sus artefactos o estadísticas, por más importantes que puedan ser </w:t>
      </w:r>
      <w:r>
        <w:rPr>
          <w:rFonts w:cs="GoudyOlSt BT" w:ascii="GoudyOlSt BT" w:hAnsi="GoudyOlSt BT"/>
          <w:i/>
          <w:sz w:val="22"/>
          <w:szCs w:val="22"/>
        </w:rPr>
        <w:t>como</w:t>
      </w:r>
      <w:r>
        <w:rPr>
          <w:rFonts w:cs="GoudyOlSt BT" w:ascii="GoudyOlSt BT" w:hAnsi="GoudyOlSt BT"/>
          <w:sz w:val="22"/>
          <w:szCs w:val="22"/>
        </w:rPr>
        <w:t xml:space="preserve"> materia prima. Una época no “habla de sí misma” en el sentido de autoexplicarse, más que lo puede hacer el cuadro o el poema producido en su seno. Si lo hace, sus declaraciones se ven envueltas generalmente en una opacidad délfica, cuyo pleno significado sólo puede ser aprehendido o comprobado en lo tocante a su validez por intérpretes que hayan adquirido cierta perspectiva merced al puro paso del tiempo: aquel sentido del contexto y la coherencia esencial a la tarea del historiador.</w:t>
      </w:r>
    </w:p>
    <w:p>
      <w:pPr>
        <w:pStyle w:val="TextBodyIndent"/>
        <w:spacing w:before="0" w:after="120"/>
        <w:ind w:hanging="0"/>
        <w:jc w:val="both"/>
        <w:rPr/>
      </w:pPr>
      <w:r>
        <w:rPr>
          <w:rFonts w:cs="GoudyOlSt BT" w:ascii="GoudyOlSt BT" w:hAnsi="GoudyOlSt BT"/>
          <w:sz w:val="22"/>
          <w:szCs w:val="22"/>
        </w:rPr>
        <w:t xml:space="preserve">Aceptar, por ejemplo, las opiniones de un teórico del siglo XVI en lo tocante a la naturaleza y los fines de la </w:t>
      </w:r>
      <w:r>
        <w:rPr>
          <w:rFonts w:cs="GoudyOlSt BT" w:ascii="GoudyOlSt BT" w:hAnsi="GoudyOlSt BT"/>
          <w:i/>
          <w:sz w:val="22"/>
          <w:szCs w:val="22"/>
        </w:rPr>
        <w:t>maniera</w:t>
      </w:r>
      <w:r>
        <w:rPr>
          <w:rFonts w:cs="GoudyOlSt BT" w:ascii="GoudyOlSt BT" w:hAnsi="GoudyOlSt BT"/>
          <w:sz w:val="22"/>
          <w:szCs w:val="22"/>
        </w:rPr>
        <w:t xml:space="preserve"> como la única explicación suficiente del complejo fenómeno del manierismo es tan insatisfactorio como aceptar la explicación del obseso que se lava continuamente las manos consistente en que lo único que desea es mantenerse muy, muy limpio. En ambos casos, las afirmaciones brindan puntos de partida necesarios, pero difícilmente ofrecen una explicación completa, que requeriría ulterior investigación bajo la superficie, así como un examen de la misma superficie. Del mismo modo, podemos aceptar sin reservas la afirmación de Max Buchon relativa a que Courbet pintó su retrato en 1845 durante una visita a Suiza, pero sin duda seremos más escépticos en lo referente a su aseveración de que Courbet no había recibido ningún adiestramiento formal y producía sus obras tan espontáneamente como un manzano da manzanas. La investigación ulterior revela que esta afirmación forma parte de la estructura de la “ideología” realista en la misma medida que los cuadros o novelas producidos por el movimiento y, como tal, ha de someterse al mismo tipo de examen y análisis crítico. En realidad, a veces el portavoz coetáneo de un movimiento está en considerable desventaja a la hora de juzgarlo, simplemente porque </w:t>
      </w:r>
      <w:r>
        <w:rPr>
          <w:rFonts w:cs="GoudyOlSt BT" w:ascii="GoudyOlSt BT" w:hAnsi="GoudyOlSt BT"/>
          <w:i/>
          <w:sz w:val="22"/>
          <w:szCs w:val="22"/>
        </w:rPr>
        <w:t>es</w:t>
      </w:r>
      <w:r>
        <w:rPr>
          <w:rFonts w:cs="GoudyOlSt BT" w:ascii="GoudyOlSt BT" w:hAnsi="GoudyOlSt BT"/>
          <w:sz w:val="22"/>
          <w:szCs w:val="22"/>
        </w:rPr>
        <w:t xml:space="preserve"> un coetáneo y se encuentra de este modo inevitablemente influido tanto por sus pasiones conscientes como por sus asunciones inconscientes acerca de la naturaleza de su asunto.</w:t>
      </w:r>
    </w:p>
    <w:p>
      <w:pPr>
        <w:pStyle w:val="TextBodyIndent"/>
        <w:spacing w:before="0" w:after="120"/>
        <w:ind w:hanging="0"/>
        <w:jc w:val="both"/>
        <w:rPr/>
      </w:pPr>
      <w:r>
        <w:rPr>
          <w:rFonts w:cs="GoudyOlSt BT" w:ascii="GoudyOlSt BT" w:hAnsi="GoudyOlSt BT"/>
          <w:sz w:val="22"/>
          <w:szCs w:val="22"/>
        </w:rPr>
        <w:t>Un ejemplo que hace al caso es el de ciertos escritores modernos que parecen aceptar la opinión decimonónica -normalmente generalizada tanto entre los partidarios de los realistas como, en tonos más amortiguados y oscuros, entre sus oponentes- de que su época era una época sin valores, carente de un sistema de creencias cohesivo, una época que había perdido el pasado y no había aún logrado erigir de nuevo un presente o poner las bases del futuro, a pesar de su innegable progreso material y técnico. Algunos, como los Goncourt, aceptaron esta desgracia con cinismo y nostalgia. Baudelaire bramaba contra ella con desesperación apocalíptica. Pissarro y Manet apreciaron la apertura de posibilidades que ofrecía al artista. Otros, como Comte o Fourier, se entregaron con ganas a erigir sistemas de valores complejos, mejorados y laicos, que consideraban más apropiados que los ajados credos religiosos para las necesidades de la época. En Inglaterra, Alemania y Francia se hicieron tentativas notablemente coherentes de establecer nuevas “regiones seculares” o sistemas ideológicos con un fundamento racional, pero también emocionalmente satisfactorios: el positivismo, el socialismo, el anarquismo, el fourierismo. Con éstos y el fervor de Carlyle, la radical transmutación de los valores de Nietzsche, el celo misionero de Ruskin y Morris, ¿hubo alguna vez un siglo que insistiera tanto, y con tanta conciencia y tanta vehemencia en los valores y en su restablecimiento sobre bases racionales, alternativa o simultáneamente, más satisfactorias humanamente que las precedentes? Si el período del realismo vio el triunfo de la ciencia y el método histórico-crítico, también vio la creación de la religión de la humanidad y el materialismo dialéctico, cosmovisiones que se fundan en la premisa de que la observación crítica y la comprobación por la experiencia son valores en sí mismos, y medios conducentes a más libertad humana y mayor riqueza de posibilidad.</w:t>
      </w:r>
    </w:p>
    <w:p>
      <w:pPr>
        <w:pStyle w:val="TextBodyIndent"/>
        <w:spacing w:before="0" w:after="120"/>
        <w:ind w:hanging="0"/>
        <w:jc w:val="both"/>
        <w:rPr/>
      </w:pPr>
      <w:r>
        <w:rPr>
          <w:rFonts w:cs="GoudyOlSt BT" w:ascii="GoudyOlSt BT" w:hAnsi="GoudyOlSt BT"/>
          <w:sz w:val="22"/>
          <w:szCs w:val="22"/>
        </w:rPr>
        <w:t xml:space="preserve">La ausencia de credos abiertamente formulados en la obra creativa o de pronunciamientos teóricos no indican necesariamente la carencia de un sistema de valores o creencias subyacentes. Como las de cualquier artesano medieval o humanista del Renacimiento, las obras de los impresionistas se relacionan con una cosmovisión, un contexto de creencias e ideas interdependientes acerca de lo que es bueno y malo, verdadero y falso, la naturaleza de la existencia y los medios para investigarla. En la historia humana no hay “vacíos valorativos” ni “períodos intermedios”, sólo hay períodos más o menos unificados, más o menos reducibles a los procedimientos, y los temperamentos, de los historiadores. Los años de mediados del siglo XIX constituyen un momento especialmente complejo. Pero esta complejidad no debe forzarnos a aceptar de modo poco crítico la materia prima de la historia en tanto historia. En la realidad histórica no hay </w:t>
      </w:r>
      <w:r>
        <w:rPr>
          <w:rFonts w:cs="GoudyOlSt BT" w:ascii="GoudyOlSt BT" w:hAnsi="GoudyOlSt BT"/>
          <w:i/>
          <w:iCs/>
          <w:sz w:val="22"/>
          <w:szCs w:val="22"/>
        </w:rPr>
        <w:t>tabulae rasae</w:t>
      </w:r>
      <w:r>
        <w:rPr>
          <w:rFonts w:cs="GoudyOlSt BT" w:ascii="GoudyOlSt BT" w:hAnsi="GoudyOlSt BT"/>
          <w:sz w:val="22"/>
          <w:szCs w:val="22"/>
        </w:rPr>
        <w:t>, ni siquiera para aquellos que más deseaban que las hubiese o pudiese haberlas, como Monet cuando deseaba haber nacido ciego o Pissarro cuando pedía la destrucción del Louvre. La mera expresión de este deseo implica toda una serie de presupuestos subyacentes que, aunque no expresados y quizá sin sistematizar, no son menos relevantes para la obra de arte en cuestión que la creencia de Fra Angelico en la divinidad de Cristo. El silencio de un artista o el carácter incompleto de la expresión de un punto de vista no son prueba ni de neutralidad o falta de acabamiento.</w:t>
      </w:r>
    </w:p>
    <w:p>
      <w:pPr>
        <w:pStyle w:val="TextBodyIndent"/>
        <w:spacing w:before="0" w:after="120"/>
        <w:ind w:hanging="0"/>
        <w:jc w:val="both"/>
        <w:rPr/>
      </w:pPr>
      <w:r>
        <w:rPr>
          <w:rFonts w:cs="GoudyOlSt BT" w:ascii="GoudyOlSt BT" w:hAnsi="GoudyOlSt BT"/>
          <w:sz w:val="22"/>
          <w:szCs w:val="22"/>
        </w:rPr>
        <w:t xml:space="preserve">También es cierto que muy a menudo, al artista no le resulta fácil plasmar directamente con mediano grado de suficiencia estética o intelectual los nuevos valores criptorreligiosos y de otros tipos propios del siglo XIX. Las representaciones alegóricas de la Electricidad pueden ser manifestaciones más directas del espíritu científico que un paisaje impresionista, pero no son mucho más felices. De modo semejante, una novela violentamente partidista sobre obreros famélicos no es necesariamente una expresión más afortunada de las realidades sociales que </w:t>
      </w:r>
      <w:r>
        <w:rPr>
          <w:rFonts w:cs="GoudyOlSt BT" w:ascii="GoudyOlSt BT" w:hAnsi="GoudyOlSt BT"/>
          <w:i/>
          <w:iCs/>
          <w:sz w:val="22"/>
          <w:szCs w:val="22"/>
        </w:rPr>
        <w:t xml:space="preserve">Madame Bovary. </w:t>
      </w:r>
      <w:r>
        <w:rPr>
          <w:rFonts w:cs="GoudyOlSt BT" w:ascii="GoudyOlSt BT" w:hAnsi="GoudyOlSt BT"/>
          <w:sz w:val="22"/>
          <w:szCs w:val="22"/>
        </w:rPr>
        <w:t xml:space="preserve">La situación se complica aún más si recordamos que las obras realistas (y la perspectiva realista) son parte en sí de la estructura social de su época, emblemas de las creencias de entonces y no meros efectos de una causa abstracta. </w:t>
      </w:r>
      <w:r>
        <w:rPr>
          <w:rFonts w:cs="GoudyOlSt BT" w:ascii="GoudyOlSt BT" w:hAnsi="GoudyOlSt BT"/>
          <w:i/>
          <w:iCs/>
          <w:sz w:val="22"/>
          <w:szCs w:val="22"/>
        </w:rPr>
        <w:t xml:space="preserve">Madame Bovary </w:t>
      </w:r>
      <w:r>
        <w:rPr>
          <w:rFonts w:cs="GoudyOlSt BT" w:ascii="GoudyOlSt BT" w:hAnsi="GoudyOlSt BT"/>
          <w:sz w:val="22"/>
          <w:szCs w:val="22"/>
        </w:rPr>
        <w:t xml:space="preserve"> y el paisaje impresionista son parte de la realidad social del siglo XIX en la misma medida que la revolución de 1848 o el Manifiesto Comunista y configuraron de modo similar el modo en que los hombres pensaban de sí mismos y veían la realidad. De hecho, es muy difícil imaginar el siglo XIX sin representarnos la visión de París de un Monet o un Renoir, una descripción de Dickens de un suburbio londinense o un campesino de Courbet o Millet.</w:t>
      </w:r>
    </w:p>
    <w:p>
      <w:pPr>
        <w:pStyle w:val="TextBodyIndent"/>
        <w:spacing w:before="0" w:after="120"/>
        <w:ind w:hanging="0"/>
        <w:jc w:val="both"/>
        <w:rPr/>
      </w:pPr>
      <w:r>
        <w:rPr>
          <w:rFonts w:cs="GoudyOlSt BT" w:ascii="GoudyOlSt BT" w:hAnsi="GoudyOlSt BT"/>
          <w:sz w:val="22"/>
          <w:szCs w:val="22"/>
        </w:rPr>
        <w:t>El problema de por qué los realistas decidieron pintar lo que pintaron rechazando otras posibilidades y por qué decidieron pintar lo que pintaron del modo como lo hicieron es crucial. No se debió meramente a que las escenas callejeras, los campesinos o los temas cotidianos estuvieran ahí; al fin y al cabo la cocina papal también había estado ahí para Rafael. Tampoco se debió a que los temas antiguos, más tradicionales, estuvieran “agotados” o “ya no fueran relevantes”: esto no es más que una forma fácil de decir que ya no se los pintaba. Los pintores decidieron lo que decidieron debido a ciertas actitudes mentales, manifestadas o no, a menudo asimiladas de forma inconsciente, como si flotaran en el mismo aire de la época. Los pintores avanzados de los años cincuenta y sesenta no buscaban ninguna doctrina metafísica o mitología coherentemente formulada que brindase inmediatamente una iconografía hecha de antemano. Un determinismo de esta crudeza, ya peligroso cuando se aplica a épocas anteriores, es enteramente inapropiado para mediados del siglo XIX, época en que la desconfianza hacia las generalizaciones abstractas y un rechazo desdeñoso de las fórmulas intelectuales en tanto que “insinceras” eran inherentes a la perspectiva realista.</w:t>
      </w:r>
    </w:p>
    <w:p>
      <w:pPr>
        <w:pStyle w:val="TextBodyIndent"/>
        <w:spacing w:before="0" w:after="120"/>
        <w:ind w:hanging="0"/>
        <w:jc w:val="both"/>
        <w:rPr/>
      </w:pPr>
      <w:r>
        <w:rPr>
          <w:rFonts w:cs="GoudyOlSt BT" w:ascii="GoudyOlSt BT" w:hAnsi="GoudyOlSt BT"/>
          <w:sz w:val="22"/>
          <w:szCs w:val="22"/>
        </w:rPr>
        <w:t xml:space="preserve">La cuestión de por qué Monet insistió en pintar su </w:t>
      </w:r>
      <w:r>
        <w:rPr>
          <w:rFonts w:cs="GoudyOlSt BT" w:ascii="GoudyOlSt BT" w:hAnsi="GoudyOlSt BT"/>
          <w:i/>
          <w:iCs/>
          <w:sz w:val="22"/>
          <w:szCs w:val="22"/>
        </w:rPr>
        <w:t>Mujeres en el jardín</w:t>
      </w:r>
      <w:r>
        <w:rPr>
          <w:rFonts w:cs="GoudyOlSt BT" w:ascii="GoudyOlSt BT" w:hAnsi="GoudyOlSt BT"/>
          <w:sz w:val="22"/>
          <w:szCs w:val="22"/>
        </w:rPr>
        <w:t xml:space="preserve"> de 1866-67 completamente al aire libre no está menos íntimamente vinculada a la historia intelectual de mediados del siglo XIX que el erudito y arcano esquema de palingenesia social que Chenevard elaboró en sus bocetos para los murales del Panteón, aunque a primera vista el cuadro de Monet no posea contenido intelectual en absoluto. Sin embargo, ¿por qué llegó a ser tan importante en este momento pintar un lienzo de gran tamaño </w:t>
      </w:r>
      <w:r>
        <w:rPr>
          <w:rFonts w:cs="GoudyOlSt BT" w:ascii="GoudyOlSt BT" w:hAnsi="GoudyOlSt BT"/>
          <w:i/>
          <w:iCs/>
          <w:sz w:val="22"/>
          <w:szCs w:val="22"/>
        </w:rPr>
        <w:t>en plein-air</w:t>
      </w:r>
      <w:r>
        <w:rPr>
          <w:rFonts w:cs="GoudyOlSt BT" w:ascii="GoudyOlSt BT" w:hAnsi="GoudyOlSt BT"/>
          <w:iCs/>
          <w:sz w:val="22"/>
          <w:szCs w:val="22"/>
        </w:rPr>
        <w:t>,</w:t>
      </w:r>
      <w:r>
        <w:rPr>
          <w:rFonts w:cs="GoudyOlSt BT" w:ascii="GoudyOlSt BT" w:hAnsi="GoudyOlSt BT"/>
          <w:sz w:val="22"/>
          <w:szCs w:val="22"/>
        </w:rPr>
        <w:t xml:space="preserve"> para crear un efecto de luz unificado y preciso de figuras y decorado, haciendo uso tan sólo de amigos o parientes próximos como modelos? Ni que decir tiene que, para responder a esta pregunta, es esencial saber mucho más acerca del carácter interno del mundo artístico de la época, así como de la trayectoria previa de Monet. Mas estas importantes fuentes de información no cortarán toda la historia, ni pueden ofrecer una respuesta completamente satisfactoria. Todavía nos preguntaremos por qué la percepción y su notación precisa eran tan importantes para un artista joven y poco convencional en los años sesenta del pasado siglo. No había sido éste el caso para el aventurero e innovador Delacroix en los años veinte. ¿Por qué la luz y no la línea? ¿Por qué la informalidad antes que el formalismo? ¿Por qué el ambiente contemporáneo con preferencia sobre los temas exóticos o literarios? Son éstas sólo algunas de las cuestiones que plantean las obras de arte realistas, y si las tomamos en su mera literalidad, o incluso en la consideración que merecieron a sus contemporáneos, las interpretaremos de forma errónea.</w:t>
      </w:r>
    </w:p>
    <w:p>
      <w:pPr>
        <w:pStyle w:val="TextBodyIndent"/>
        <w:spacing w:before="0" w:after="120"/>
        <w:ind w:hanging="0"/>
        <w:jc w:val="both"/>
        <w:rPr>
          <w:rFonts w:ascii="GoudyOlSt BT" w:hAnsi="GoudyOlSt BT" w:cs="GoudyOlSt BT"/>
          <w:sz w:val="22"/>
          <w:szCs w:val="22"/>
        </w:rPr>
      </w:pPr>
      <w:r>
        <w:rPr>
          <w:rFonts w:cs="GoudyOlSt BT" w:ascii="GoudyOlSt BT" w:hAnsi="GoudyOlSt BT"/>
          <w:sz w:val="22"/>
          <w:szCs w:val="22"/>
        </w:rPr>
      </w:r>
    </w:p>
    <w:p>
      <w:pPr>
        <w:pStyle w:val="TextBodyIndent"/>
        <w:spacing w:before="0" w:after="120"/>
        <w:ind w:hanging="0"/>
        <w:jc w:val="both"/>
        <w:rPr>
          <w:rFonts w:ascii="GoudyOlSt BT" w:hAnsi="GoudyOlSt BT" w:cs="GoudyOlSt BT"/>
          <w:sz w:val="22"/>
          <w:szCs w:val="22"/>
        </w:rPr>
      </w:pPr>
      <w:r>
        <w:rPr>
          <w:rFonts w:cs="GoudyOlSt BT" w:ascii="GoudyOlSt BT" w:hAnsi="GoudyOlSt BT"/>
          <w:sz w:val="22"/>
          <w:szCs w:val="22"/>
        </w:rPr>
      </w:r>
    </w:p>
    <w:p>
      <w:pPr>
        <w:pStyle w:val="TextBodyIndent"/>
        <w:spacing w:before="0" w:after="120"/>
        <w:ind w:hanging="0"/>
        <w:jc w:val="both"/>
        <w:rPr>
          <w:rFonts w:ascii="GoudyOlSt BT" w:hAnsi="GoudyOlSt BT" w:cs="GoudyOlSt BT"/>
          <w:sz w:val="22"/>
          <w:szCs w:val="22"/>
        </w:rPr>
      </w:pPr>
      <w:r>
        <w:rPr>
          <w:rFonts w:cs="GoudyOlSt BT" w:ascii="GoudyOlSt BT" w:hAnsi="GoudyOlSt BT"/>
          <w:sz w:val="22"/>
          <w:szCs w:val="22"/>
        </w:rPr>
      </w:r>
    </w:p>
    <w:p>
      <w:pPr>
        <w:pStyle w:val="TextBodyIndent"/>
        <w:spacing w:before="0" w:after="120"/>
        <w:ind w:hanging="0"/>
        <w:jc w:val="both"/>
        <w:rPr>
          <w:rFonts w:ascii="GoudyOlSt BT" w:hAnsi="GoudyOlSt BT" w:cs="GoudyOlSt BT"/>
          <w:sz w:val="22"/>
          <w:szCs w:val="22"/>
        </w:rPr>
      </w:pPr>
      <w:r>
        <w:rPr>
          <w:rFonts w:cs="GoudyOlSt BT" w:ascii="GoudyOlSt BT" w:hAnsi="GoudyOlSt BT"/>
          <w:sz w:val="22"/>
          <w:szCs w:val="22"/>
        </w:rPr>
      </w:r>
    </w:p>
    <w:p>
      <w:pPr>
        <w:pStyle w:val="TextBodyIndent"/>
        <w:spacing w:before="0" w:after="120"/>
        <w:ind w:hanging="0"/>
        <w:jc w:val="both"/>
        <w:rPr>
          <w:rFonts w:ascii="GoudyOlSt BT" w:hAnsi="GoudyOlSt BT" w:cs="GoudyOlSt BT"/>
          <w:sz w:val="22"/>
          <w:szCs w:val="22"/>
        </w:rPr>
      </w:pPr>
      <w:r>
        <w:rPr>
          <w:rFonts w:cs="GoudyOlSt BT" w:ascii="GoudyOlSt BT" w:hAnsi="GoudyOlSt BT"/>
          <w:sz w:val="22"/>
          <w:szCs w:val="22"/>
        </w:rPr>
      </w:r>
    </w:p>
    <w:p>
      <w:pPr>
        <w:pStyle w:val="TextBodyIndent"/>
        <w:spacing w:before="0" w:after="120"/>
        <w:ind w:hanging="0"/>
        <w:jc w:val="both"/>
        <w:rPr/>
      </w:pPr>
      <w:r>
        <w:rPr>
          <w:rFonts w:cs="GoudyOlSt BT" w:ascii="GoudyOlSt BT" w:hAnsi="GoudyOlSt BT"/>
          <w:b/>
          <w:sz w:val="22"/>
          <w:szCs w:val="22"/>
        </w:rPr>
        <w:t>*</w:t>
      </w:r>
      <w:r>
        <w:rPr>
          <w:rFonts w:cs="GoudyOlSt BT" w:ascii="GoudyOlSt BT" w:hAnsi="GoudyOlSt BT"/>
          <w:sz w:val="22"/>
          <w:szCs w:val="22"/>
        </w:rPr>
        <w:t xml:space="preserve"> Texto extraído del libro:</w:t>
      </w:r>
    </w:p>
    <w:p>
      <w:pPr>
        <w:pStyle w:val="TextBodyIndent"/>
        <w:spacing w:before="0" w:after="120"/>
        <w:ind w:hanging="0"/>
        <w:jc w:val="both"/>
        <w:rPr/>
      </w:pPr>
      <w:r>
        <w:rPr>
          <w:rFonts w:cs="GoudyOlSt BT" w:ascii="GoudyOlSt BT" w:hAnsi="GoudyOlSt BT"/>
          <w:sz w:val="22"/>
          <w:szCs w:val="22"/>
        </w:rPr>
        <w:t xml:space="preserve">Nochlin, Linda. </w:t>
      </w:r>
      <w:r>
        <w:rPr>
          <w:rFonts w:cs="GoudyOlSt BT" w:ascii="GoudyOlSt BT" w:hAnsi="GoudyOlSt BT"/>
          <w:b/>
          <w:sz w:val="22"/>
          <w:szCs w:val="22"/>
        </w:rPr>
        <w:t>El realismo.</w:t>
      </w:r>
      <w:r>
        <w:rPr>
          <w:rFonts w:cs="GoudyOlSt BT" w:ascii="GoudyOlSt BT" w:hAnsi="GoudyOlSt BT"/>
          <w:sz w:val="22"/>
          <w:szCs w:val="22"/>
        </w:rPr>
        <w:t xml:space="preserve"> Madrid: Alianza Forma, 1991.</w:t>
      </w:r>
    </w:p>
    <w:p>
      <w:pPr>
        <w:pStyle w:val="TextBodyIndent"/>
        <w:spacing w:before="0" w:after="120"/>
        <w:ind w:hanging="0"/>
        <w:jc w:val="both"/>
        <w:rPr>
          <w:rFonts w:ascii="GoudyOlSt BT" w:hAnsi="GoudyOlSt BT" w:cs="GoudyOlSt BT"/>
          <w:sz w:val="22"/>
          <w:szCs w:val="22"/>
        </w:rPr>
      </w:pPr>
      <w:r>
        <w:rPr>
          <w:rFonts w:cs="GoudyOlSt BT" w:ascii="GoudyOlSt BT" w:hAnsi="GoudyOlSt BT"/>
          <w:sz w:val="22"/>
          <w:szCs w:val="22"/>
        </w:rPr>
      </w:r>
    </w:p>
    <w:p>
      <w:pPr>
        <w:pStyle w:val="TextBodyIndent"/>
        <w:spacing w:before="0" w:after="120"/>
        <w:ind w:hanging="0"/>
        <w:jc w:val="both"/>
        <w:rPr/>
      </w:pPr>
      <w:r>
        <w:rPr/>
      </w:r>
    </w:p>
    <w:sectPr>
      <w:footerReference w:type="default" r:id="rId2"/>
      <w:type w:val="nextPage"/>
      <w:pgSz w:w="12240" w:h="15840"/>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i/>
      <w:iCs/>
      <w:sz w:val="32"/>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9:54:00Z</dcterms:created>
  <dc:creator>Disenio</dc:creator>
  <dc:description/>
  <dc:language>en-US</dc:language>
  <cp:lastModifiedBy>A</cp:lastModifiedBy>
  <dcterms:modified xsi:type="dcterms:W3CDTF">2007-08-19T16:02:00Z</dcterms:modified>
  <cp:revision>3</cp:revision>
  <dc:subject/>
  <dc:title>Linda Nochlin</dc:title>
</cp:coreProperties>
</file>