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Gráfica Victoriana</w:t>
      </w:r>
      <w:r>
        <w:rPr>
          <w:rFonts w:cs="GoudyOlSt BT" w:ascii="GoudyOlSt BT" w:hAnsi="GoudyOlSt BT"/>
          <w:sz w:val="36"/>
          <w:szCs w:val="36"/>
        </w:rPr>
        <w:t>*</w:t>
      </w:r>
    </w:p>
    <w:p>
      <w:pPr>
        <w:pStyle w:val="Normal"/>
        <w:spacing w:before="0" w:after="120"/>
        <w:jc w:val="center"/>
        <w:rPr>
          <w:rFonts w:ascii="GoudyOlSt BT" w:hAnsi="GoudyOlSt BT" w:cs="GoudyOlSt BT"/>
          <w:b/>
          <w:b/>
          <w:sz w:val="36"/>
          <w:szCs w:val="36"/>
        </w:rPr>
      </w:pPr>
      <w:r>
        <w:rPr>
          <w:rFonts w:cs="GoudyOlSt BT" w:ascii="GoudyOlSt BT" w:hAnsi="GoudyOlSt BT"/>
          <w:b/>
          <w:sz w:val="36"/>
          <w:szCs w:val="36"/>
        </w:rPr>
      </w:r>
    </w:p>
    <w:p>
      <w:pPr>
        <w:pStyle w:val="Normal"/>
        <w:spacing w:before="0" w:after="120"/>
        <w:jc w:val="center"/>
        <w:rPr>
          <w:rFonts w:ascii="GoudyOlSt BT" w:hAnsi="GoudyOlSt BT" w:cs="GoudyOlSt BT"/>
          <w:b/>
          <w:b/>
        </w:rPr>
      </w:pPr>
      <w:r>
        <w:rPr>
          <w:rFonts w:cs="GoudyOlSt BT" w:ascii="GoudyOlSt BT" w:hAnsi="GoudyOlSt BT"/>
          <w:b/>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Aunque se podría decir que la Revolución Industrial comenzó en Inglaterra, durante el periodo de 1760 a 1840, fue un proceso radical de cambio social y económico más que sólo un periodo histórico. La energía fue el principal impulso de esta conversión de sociedad agrícola a sociedad industrial. Hasta que James Watt (1736-1819) perfeccionó la máquina de vapor, la cual se desarrolló rápidamente a partir de 1780, las fuentes de energía primaria eran la fuerza animal y humana. Durante el transcurso del siglo XIX, la cantidad de energía generada por vapor se incrementó más de 100 veces. Durante las últimas tres décadas del siglo, la electricidad y los motores de gasolina aumentaron aún más la productividad. Se desarrolló un sistema fabril de manufactura mecánica y con ésta, la división del trabajo, y nuevos materiales, en particular el hierro y el acero se volvieron disponib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asas de gente abandonaron la tierra como medio de subsistencia y buscaron empleo en las fábricas. Las ciudades crecieron con rapidez y la riqueza se distribuyó más ampliamente. El poder político se desplazó de la aristocracia a los fabricantes capitalistas, comerciantes e incluso hacia la clase trabajadora. El creciente conocimiento científico se aplicó a los procesos de fabricación y materiales. El sentido de dominio de la gente sobre la naturaleza y la fe en la habilidad para explotar los recursos de la tierra con el fin de satisfacer deseos y necesidades materiales crearon una gran confianz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capitalista remplazó al terrateniente como la fuerza más poderosa en los países occidentales; la inversión de capital en máquinas para la producción en masa se convirtió en la base del cambio en la industria tras la industrialización. Se estableció un ciclo de producción en espiral. La demanda de una población urbana que crecía en forma acelerada, a la par que su poder de compra, estimuló el desarrollo tecnológico. Esto, a su vez, permitió la producción en masa, la cual incrementó la disponibilidad de productos en el mercado y la reducción de costos. La abundante mercancía más barata que ahora estaba disponible estimuló un mercado en masa y una demanda aún más grande. A medida que este ciclo de oferta-demanda se convirtió en la fuerza impulsora del continuo desarrollo industrial, las artes gráficas desempeñaron un papel muy importante en la producción industri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in embargo, el progreso vertiginoso de la Revolución Industrial no se efectuó sin un costo social. Los trabajadores que cambiaron las áreas rurales sobrepobladas por fábricas urbanas, trabajaban jornadas de trece horas a cambio de salarios miserables y habitaban en viviendas inmundas e insalubres. Esta enorme fuerza laboral de hombres, niños y mujeres, con frecuencia sufría de recortes causados por una sobreproducción anticipada, depresiones y pánicos económicos, quiebras de bancos y negocios, así como la pérdida de trabajos causada por el desarrollo de la nueva tecnología. Aun así, en lo que cabe, el nivel de vida en Europa y América mejoró dramáticamente durante el siglo XIX.</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 obstante, los críticos de la nueva época industrial se quejaban de que la civilización estaba sustituyendo el interés en los valores humanos hacia una preocupación por los bienes materiales, y que la gente estaba perdiendo su comunión con la naturaleza, la experiencia estética y los valores espiritua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Una mayor igualdad humana se derivó de las revoluciones francesa y americana que condujo a un incremento de la educación pública y de la alfabetización. De acuerdo con esto, el público para el material de lectura proliferó. Las comunicaciones gráficas cobraron mayor importancia y estuvieron más ampliamente disponibles durante este periodo de inestabilidad y de cambios incesantes. Al igual que ocurrió con otros servicios, la tecnología hizo posible la reducción de los costos unitarios e incrementó la producción de los materiales impresos. A su vez, la mayor disponibilidad creó una demanda insaciable y la época de las comunicaciones en masa se inició.</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artesanías casi desaparecieron por completo. La unidad de diseño y producción terminó. En tiempos anteriores, un artesano diseñaba y fabricaba una silla o un par de zapatos, y un impresor estaba involucrado en todos los aspectos de su oficio, desde el diseño de letra y composición de página hasta la impresión de libros y pliegos sueltos. En el transcurso del siglo XIX, sin embargo, la especialización del sistema de fabricación fracturó las comunicaciones gráficas dividiéndolas en componentes de diseño y producción separados. La naturaleza de la comunicación visual cambió profundamente. La variedad de tamaños tipográficos y estilos de letras aumentó. La invención de la fotografía y los medios para imprimir imágenes fotográficas que surgieron poco después ampliaron el significado de la documentación visual e información pictórica. La litografía a color puso imágenes vivas en cada casa; esta revolución democrática permitió que la experiencia estética de imágenes llenas de colores antes sólo al alcance de pocos privilegiados fuera accesible a toda la sociedad. Este siglo dinámico, exuberante y a menudo caótico fue testigo de un desfile vertiginoso de nuevas tecnologías, formas imaginativas y nuevas funciones para el diseño gráfico. El siglo XIX fue un periodo inventivo y prolífico para los diseños de tipos de letra que iban desde categorías totalmente nuevas de tipos egipcios y sin patines (san-serif) hasta estilos lujosos y novedades extravagant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Innovaciones en la tipografí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uchas autoridades de la tipografía e historia de la impresión han lamentado que la Revolución Industrial haya abierto la caja de Pandora del diseño gráfico. De manera que se negó el reconocimiento al nuevo papel social y económico de la comunicación tipográfica que hasta antes del siglo XIX, tenía como objetivo principal la difusión de la información por medio de libros y pliegos sueltos como función dominante. El ritmo más rápido y las necesidades de la comunicación masiva de una sociedad urbana e industrializada produjeron una rápida expansión de trabajos de impresión publicidad y carteles. La demanda de una mayor escala, un mayor impacto visual y caracteres más tangibles y expresivos, y la tipografía que había evolucionado lentamente de la escritura manuscrita no pudo cumplir con estas necesidad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Ya no era suficiente con que las 26 letras del alfabeto funcionaran como símbolos fonéticos, así que la época industrial las transformó en formas visuales abstractas que proyectaban poderosas formas concretas de fuerte contraste y gran tamaño desde las carteleras. Al mismo tiempo, los impresores tipográficos, estaban bajo una fuerte presión competitiva por parte de los impresores litográficos, cuyos hábiles artesanos grababan placas directamente de los bocetos de los artistas y producían imágenes y formas de letras limitadas sólo por la imaginación del artista. Los impresores tipográficos recurrieron a los fundidores de tipos para ampliar sus posibilidades de diseño y los fundidores estaban más que felices de cumplir lo que se les pidiera. Las primeras décadas del siglo XIX atestiguaron de una explosión de diseños de tipos sin preced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omo en muchos aspectos de la Revolución Industrial, Inglaterra desempeñó un papel muy importante; los fundidores de tipos en Londres lograron importantes innovaciones de diseño. En cierta forma, se podría decir que William Caslon fue el abuelo de esta revolución. Además de sus herederos, dos de sus aprendices que fueron destituidos por encabezar una revuelta de trabajadores, Joseph Jackson (1733-1792) Y Thomas Cotterell (muerto en 1785), se convirtieron en prósperos diseñadores y fundidores de tipos por su propio mérito. Aparentemente Cotterell comenzó la tendencia a fundir en moldes de arena toscas letras negritas de composición a principios de 1765, cuando presentó su muestrario que incluía, según palabras de uno de sus asombrados contemporáneos, una “proscripción o letras de anuncios de gran volumen y dimensiones, tan altas como la medida de ¡pica de doce líneas!” (cerca de cinco centímetros o dos pulgad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Otros fundidores diseñaron y fundieron letras gruesas y los tipos se volvieron más pesados en la década. Esto condujo a la invención de caracteres gruesos, una categoría importante del diseño de tipos innovada por el pupilo y sucesor de Cotterell, Robert Thorne (muerto en 1820), posiblemente alrededor de 1803. Un estilo de letra gruesa es una letra romana cuyo contraste y peso se han incrementado aumentando el espesor de los trazos gruesos. El ancho del trazo tiene un radio de 1:2.5 o incluso 1:2 respecto de la altura de las mayúsculas. Estas fuentes en negritas de gran tamaño fueron sólo el principio, ya que la fundición de la calle Fann de Thorne inició una enérgica competencia con William Caslon IV (1781-1869) Y Vincent Figgins (1766-1844). El gran número de logros de Thorne como diseñador de tipos fue documentado después de su muerte, cuando William Thorowgood, quien no fue diseñador de tipos ni tallador de troqueles o impresor, sino quien usó sus ganancias en la lotería para hacer la oferta más alta en la subasta de la fundición que Thorne había conservado hasta su muerte, publicó el libro de 132 páginas de muestras que había tipografiado y que estaba listo para imprimirse cuando murió.</w:t>
      </w:r>
    </w:p>
    <w:p>
      <w:pPr>
        <w:pStyle w:val="Normal"/>
        <w:spacing w:before="0" w:after="120"/>
        <w:jc w:val="both"/>
        <w:rPr>
          <w:rFonts w:ascii="GoudyOlSt BT" w:hAnsi="GoudyOlSt BT" w:cs="GoudyOlSt BT"/>
          <w:sz w:val="22"/>
          <w:szCs w:val="22"/>
        </w:rPr>
      </w:pPr>
      <w:r>
        <w:rPr>
          <w:rFonts w:cs="GoudyOlSt BT" w:ascii="GoudyOlSt BT" w:hAnsi="GoudyOlSt BT"/>
          <w:sz w:val="22"/>
          <w:szCs w:val="22"/>
        </w:rPr>
        <w:t>Uno de los aprendices de Joseph Jackson, Vincent Figgins, permaneció con él y se hizo cargo por completo de la operación durante los tres años antes de que su maestro muriera de escarlatina en 1792. Figgins no logró su intento de comprar la fundición de su maestro, ya que William Caslon 111 hizo la oferta más alta, así que sin pensarlo dos veces estableció su propia fundición de tipos y rápidamente se hizo de una buena reputación por la alta calidad de sus cientos de clases de diseños tipográficos, además de material matemático, astronómico y de carácter simbólico. Al final del siglo Figgins había diseñado y fundido una completa variedad de letras romanas y había comenzado a producir caracteres tipográficos para eruditos y extranjeros. La rápida inclinación en el gusto por el diseño tipográfico hacia las letras romanas de estilo moderno y de nuevos estilos comerciales después del fin de siglo, lo afectaron seriamente, pero él respondió con rapidez, y sus diseños de 1815 mostraron una completa variedad de estilos modernos, antiguos (egipcios), los cuales fueron la segunda innovación principal en el diseño de tipos del siglo XIX y numerosos trabajos comerciales, incluyendo fuentes “tridimensiona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ntiguos estilos bold llevaban un sentido mecánico en las letras, caracterizadas por patines (serifs) rectangulares gruesos, con una uniformidad de peso en todo su formato y trazos ascendentes y descendentes cortos. En el muestrario de Thorowgood de 1821 con los diseños de tipos de Thorne, le fue dado el nombre egipcio, que aún se usa para denominar a este estilo, a las fuentes con patines (serifs) de trazo grueso. Tal vez el nombre fue inspirado por la fascinación que provocaban todos los aspectos de la antigua cultura egipcia, la cual se intensificó por la invasión y ocupación de Egipto en 1798-1799 por Napoleón. Muy posiblemente, se encontraron similitudes de diseño entre los alfabetos geométricos gruesos y las cualidades visuales de algunos artefactos egipcios. Ya en 1830, una variación del estilo egipcio con patines (serifs) en pequeños corchetes y mayor contraste entre los patines gruesos y los delgados se denominó jónico. En 1845 William Thorowgood and Company adquirieron los derechos de autor de una variación de la letra egipcia llamada clarendon. Similar a la jónica, la forma de estas letras era egipcia condensada con contrastes más fuertes entre los trazos gruesos y delgados y de alguna forma con patines más liger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muestrario de Figgins de 1815, también presentaba la primera versión del siglo XIX de letras de estilo toscano. Este estilo, caracterizado por patines extendidos y curvos, fue puesto a través de un extraordinario rango de variaciones durante el siglo XIX, a menudo con protuberancias, cavidades y ornament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 parecer los ingleses fundidores de letras trataban de inventar cada variación de diseño posible, modificando formas o proporciones y aplicando todo tipo de decoración a sus alfabetos. En 1815 Vincent Figgins mostró estilos que proyectaban la ilusión de tres dimensiones y aparecían como objetos relativamente voluminosos en lugar de signos bidimensionales. Este dispositivo demostró ser muy popular y los muestrarios comenzaron a mostrar copias de perspectivas para cada estilo imaginable. Una variación adicional fue la profundidad de las sombras, las cuales variaban desde sombras con trazos delgados a lápiz hasta perspectivas profundas. Debido a que las invenciones, incluyendo perspectivas, perfiles, inversión, expansión y condensamiento, pudieron multiplicar cada tipo de letra en un caleidoscopio de variaciones, las fuentes fundidas proliferaron con un entusiasmo sin límite. La mecanización del proceso de fabricación durante la Revolución Industrial hizo que la aplicación de la decoración fuera más económica y eficiente. Los diseñadores de muebles, objetos domésticos e incluso de tipos de letra se deleitaron en complejos diseños. Durante la primera mitad del siglo, retratos, motivos florales y diseños decorativos fueron aplicados en las muestras de tipos de let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tercera innovación tipográfica más importante de principios del siglo XIX, fue el tipo sans-serif, cuya característica más obvia fue la ausencia de patines e hizo su modesto debut en un muestrario de 1816 emitido por William Caslon IV. Escondida entre las fuentes de muestra decorativa de letras mayúsculas en la parte posterior del libro, una línea de letras mayúsculas de peso medio, sin patines o trazos finales (sans-serifs), proclamaba: “W CASLON HIJO, FUNDIDOR DE LETRAS”. Se parecía mucho a la letra egipcia, pero sin los patines, como probablemente la diseñó Caslon IV. El nombre, egipcio inglés de dos líneas, que Caslon adoptó para este estilo de letra, tiende a apoyar la teoría de que se originó en el estilo egipcio (English denotaba el tamaño de letra aproximadamente equivalente a la de catorce puntos de la época actual; así, inglés de dos líneas indicaban una presentación del tipo de cerca de 28 punt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letras sin patines (sans-serifs), que se volvieron tan importantes en el diseño gráfico del siglo XX, tuvieron un comienzo tentativo. Lo poco elegante de las primeras letras sin patines hizo que se usaran en los subtítulos y en el material descriptivo y por debajo de la fuerza aplastante de las gruesas letras negritas (bold) y de las egipcias. Llamaron poco la atención hasta principios de 1830, cuando varios fundidores de tipos introdujeron nuevos estilos de letras sin patines. Cada diseñador y fundidor parece haber inventado un nombre: Caslon usó dórico, Thorowgood los llamó grotescos, Blake y Stephenson nombraron a su versión sans-surryphs y en Estados Unidos, la Fundición de tipos y estereotipos de Boston reafirmaron su independencia de sus orígenes británicos, nombrando a sus primeras letras sin patines góticas americanas. Tal vez el rico color negro de estos tipos era semejante a la densidad de los caracteres góticos. Vincent Figgins bautizó a su modelo de letras sin patines de 1832 con el nombre de sans serif, en reconocimiento a la característica más evidente de las fuentes y el nombre se adoptó. Los impresores alemanes estaban muy interesados en las letras sin patines y por el año de 1830 la fundición Schelter and Giesecke emitieron las primeras fuentes de un alfabeto en minúsculas sin patines. A mediados del siglo aumentó el uso de estos alfabet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El cartel de caracteres en mader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medida que aumentó el tamaño de los tipos de muestra, también crecieron los problemas para los impresores y fundidores. En la fundición, era difícil mantener al metal en estado líquido mientras se hacía el vaciado y el enfriamiento desigual siempre creaba superficies de impresión cóncavas. Muchos impresores encontraron que las letras grandes de metal eran muy costosas, quebradizas y pesadas. Por ejemplo, una letra mayúscula ancha de 12 líneas podía pesar hasta 500 gramos. Es fácil imaginar los problemas de composición, manejo, almacenamiento y embarque que resultaron. Un impresor estadounidense llamado Darius Wells (1800-1875) comenzó a experimentar con caracteres de madera tallados a mano mientras se recuperaba de una seria enfermedad, y en 1827 inventó un delineador lateral que permitió la fabricación masiva y económica de los caracteres para impresos para presentaciones. Durables más ligeros y de costo menor que la mitad que el de los tipos de metal, los tipos de madera rápidamente superaron las objeciones iniciales de los impresores y repercutieron en forma significativa en el diseño de los carteles y de los pliegos sueltos. A partir de marzo de 1828, cuando Wells puso en marcha la industria de tipos de madera, con sus primeras hojas de muestrario, los fabricantes de tipos de madera estadounidenses, importaron de Europa diseños de letras y exportaron tipos de imprenta en madera. Sin embargo, a mediados del siglo se desarrolló en los países europeos la fabricación de caracteres en madera y las empresas estadounidenses crearon alfabetos decorativos con una gran nove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pués de que William Leavenworth (1799-1860) combinara el uso del pantógrafo con el delineador en 1834, fue posible introducir nuevos tipos de letra de madera tan fácilmente que se invitaba a los clientes a mandar un dibujo de una letra con el nuevo estilo deseado; la fábrica se comprometía a diseñar y producir todos los caracteres basados en el boceto sin cargo adicional por el diseño y dibujo del mode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ímpetu de esta nueva composición tipográfica y la creciente demanda de carteles públicos para los clientes que iban desde circos ambulantes y compañías de teatro, hasta tiendas de ropa y nuevos ferrocarriles hicieron que las casas comerciales de carteles se especializaran en materiales tipográficos de presentación. En el siglo XVIII, el trabajo de impresión había sido una actividad suplementaria de los periódicos y de los impresores de libros. El diseño de volantes, carteles de tipos de madera y pliegos sueltos hechos por las casas comerciales no involucraban al diseñador gráfico como en el siglo XX. El compositor u oficial de imprenta, siempre de acuerdo con el cliente, seleccionaba y componía el tipo, placas, y ornamentos, así como la existencia de las ilustraciones grabadas en madera y de los estereotipos de metal que llenaban las cajas de imprenta. Equipada con esta inmensa serie tipográfica de tamaños, estilos, pesos y efectos ornamentales novedosos, la filosofía del diseño era ¡para usarlos!. La necesidad de fijar todos los elementos en forma apretada sobre la imprenta forzó a hacer un énfasis horizontal y vertical en el diseño, lo que se convirtió en el principio básico de la organiz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decisiones del diseño fueron pragmáticas. Las palabras largas o tipos condensados de copias dictadas y las palabras cortas o reproducciones, se colocaban en fuentes expandidas. Las palabras importantes se enfatizaban por medio del uso de tipos de tamaño más grande. Había un sentido práctico en la extensa mezcla de estilos dentro del trabajo de imprenta, ya que con tantos tipos, cada uno con un número limitado de caracteres, estaban disponibles en el taller de impresión. Los tipos de madera y metal se usaron conjuntamente con absoluta libertad. En la avalancha de cosas efímeras del siglo XIX y dentro de las impresiones tipográficas, un sorprendente número de bien diseñados carteles y hojas sueltas se produjeron junto con las composiciones típicas más laborios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casas de carteles tipográficos que se multiplicaron con el advenimiento de los caracteres de madera, comenzaron a declinar después de 1870, ya que los adelantos en la litografía impresa dieron lugar a carteles mejor ilustrados y con más colori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También declinó la importancia de las variedades ambulantes, un punto clave entre sus clientes. El aumento de revistas y periódicos con espacio publicitario y las restricciones legislativas a los carteles, comenzaron a alejar las comunicaciones comerciales de estos carteles. La forma extraordinaria del diseño gráfico de los talleres de impresión de carteles, junto con la gran variedad tipográfica y riqueza de textura, declinó significativamente al final del sig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Una revolución en la impres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prensas de impresión usadas por Baskerville y Bodoni fueron muy similares a la primera que usó Gutenberg más de tres siglos antes. Inevitablemente, el progreso ininterrumpido de la Revolución Industrial alteró en forma radical la impresión. Los inventores aplicaron la teoría mecánica y partes metálicas a la prensa de mano, con lo que incrementaron su eficiencia y el tamaño de la impresión. Varias mejoras para hacer a la prensa de mano más fuerte y eficiente culminaron en la prensa de impresión de lord Stanhope, la cual fue construida completamente con partes de hierro fundido en 1800. El mecanismo del tornillo de metal requería una décima parte de la fuerza necesaria para imprimir en una prensa de madera y la prensa de Stanhope permitía el doble del tamaño de la hoja de impresión. El taller de impresión de William Bulmer instaló y experimentó con el primer prototipo exitoso de lord Stanhope. Estas innovaciones sirvieron para mejorar un oficio parcialmente mecaniza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siguiente paso en realidad convirtió la impresión en una fábrica de operación a alta velocidad. Friedrich Koenig, un impresor alemán que llegó a Londres alrededor de 1804, presentó sus planos de una prensa que operaba con vapor a los impresores principales. Finalmente, con el soporte financiero de Thomas Bensley en 1807, logró obtener una patente en marzo de 1810 para su prensa, la cual realizó su primera prueba de impresión, tres mil hojas del Annual Register, durante abril de 1811. La prensa de Koenig imprimía 400 hojas por hora en comparación con las 250 hojas por hora que producía la prensa manual de Stanhop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diseño de la primera prensa de vapor de Koenig era muy parecido al de una prensa manual conectada a una máquina de vapor. Otras innovaciones incluían un método de entintar los tipos por medio de rodillos en lugar de las bolas para entintar a mano. El movimiento horizontal de la forma de los tipos en la cama de la máquina y el movimiento del tímpano y de la frisqueta se automatizaron. Esta prensa fue el preludio al desarrollo de Koenig de la prensa mecánica de vapor con cilindro de tope, la cual permitía una operación mucho más rápida. En este diseño la forma tipográfica se colocaba en una cama plana, la cual se movía hacia atrás y hacia adelante, debajo de un cilindro. Durante la fase de impresión, el cilindro giraba sobre el tipo, llevando la hoja que se iba a imprimir. Se detenía mientras que la forma se movía de abajo del cilindro para ser entintada por los rodillos y en este momento el prensista lo alimentaba con una nueva hoja de pape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John Walter II del periódico Times en Londres comisionó a Koenig para construir dos prensas de doble cilindro operadas con vapor que pudieron imprimir 1100 impresiones por hora sobre hojas de papel de 90 centímetros (35 pulgadas) de longitud y 56 centímetros (22 pulgadas) de ancho. Temiendo el sabotaje que con frecuencia destruía la nueva maquinaria, cuando los trabajadores consideraban que sus trabajos estaban en peligro, Walter hizo que las nuevas prensas se trasladaran a la Printing House Square en absoluto secreto. Los empleados que habían amenazado a Koenig y su invento fueron instruidos a esperar noticias del continente en la fatídica mañana del 29 de noviembre de 1814. A las seis en punto Walter entró al cuarto de prensa y anunció “El Times ya se imprimió por medio de vapor”. La edición del día informaba a sus lectores, “Nuestro periódico del día de hoy presenta al público el resultado práctico del más grande adelanto relacionado con la impresión desde el descubrimiento del arte mismo. El lector de este párrafo que ahora sostiene en sus manos, es uno de los muchos miles de ejemplares del periódico Times que fueron impresos anoche por un aparato mecánico”. Un ahorro inmediato resultó en el cuarto de composición, ya que el Times había tipografiado un duplicado de cada edición de manera que las dos prensas manuales podían imprimir cada página. Además, se podían imprimir las noticias de manera que llegaran a los suscriptores varias horas ant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15 William Cowper obtuvo una patente para una máquina de impresión en la que se usaban placas curvas iguales dobladas alrededor de un cilindro. Esta prensa alcanzaba una velocidad de 2400 impresiones por hora y se podía usar para imprimir 1200 hojas en ambos lados. En 1827 el Times encargó a Cowper y a su socio Ambrose Applegath, desarrollar una prensa de vapor de cuatro cilindros con placas curvas estándares, hechas rápidamente de moldes de papel maché. Esta prensa imprimía 4 000 hojas por hora en ambos la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or toda Europa y Estados Unidos los impresores de libros y periódicos comenzaron a retirar sus prensas de mano y a remplazarlas por las que funcionaban con vapor. La Revolución Industrial se había emparejado con el impresor: la prensa de cilindros múltiples de Cowper y Applegath producía 32 impresiones por cada unidad de impresión en la prensa manual de Stanhope. El costo de impresión comenzó a desplomarse mientras aumentaba el tamaño de las ediciones. Durante la década de 1830, la impresión comenzó su increíble auge, a medida que los periódicos, libros y pequeños impresores proliferaron. Mientras que los primeros impresores sólo cubrían las relativamente limitadas necesidades de la iglesia y de los eruditos, este portador de cultura ahora servía a todas las facetas de la socie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valor de la impresión de alta velocidad con base en el funcionamiento por vapor hubiera sido limitado sin una fuente abundante y económica de papel. Un joven empleado en el molino de papel de Didot en Francia, Nicolas-Louis Robert, desarrolló un prototipo para una máquina de fabricación de papel en 1798, pero los disturbios políticos en Francia evitaron que lo perfeccionara. En 1801la patente inglesa número 2487 le fue otorgada a John Gamble por “una invención para hacer papel en hojas individuales sin uniones o juntas de 1 a 12 pies o más de ancho y de uno a 45 pies o más de longitud”. En 1803 la primera máquina de producción de papel se encontraba operando en Frogmore, Inglaterra. Esta máquina, que era similar al prototipo de Robert, vaciaba una suspensión de fibra y agua en un chorro débil sobre una correa transportadora de malla de acero vibrante. Mientras que el suministro de pulpa se mantuviera y la banda transportadora continuara moviéndose y vibrando, se podía fabricar una hoja de papel sin fin. Los derechos fueron adquiridos por Henry y Sealy Fourdrinier, quienes invirtieron sus fortunas en financiar y promover lo que hasta hoy se conoce como máquina Fourdrinier. Irónicamente, aunque los hermanos Fourdrinier perfeccionaron la máquina de fabricación de papel y le dieron al mundo papel económico y abundante, ellos se arruinaron en el proces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La mecanización de la tipografía</w:t>
      </w:r>
    </w:p>
    <w:p>
      <w:pPr>
        <w:pStyle w:val="Normal"/>
        <w:spacing w:before="0" w:after="120"/>
        <w:jc w:val="both"/>
        <w:rPr/>
      </w:pPr>
      <w:r>
        <w:rPr>
          <w:rFonts w:cs="GoudyOlSt BT" w:ascii="GoudyOlSt BT" w:hAnsi="GoudyOlSt BT"/>
          <w:sz w:val="22"/>
          <w:szCs w:val="22"/>
        </w:rPr>
        <w:t>La colocación de los tipos a mano y después de su uso, la redistribución en las cajas, siguió siendo un proceso lento y costoso. A mediados del siglo XIX, las prensas podían producir 25000 copias por hora, pero cada letra de cada palabra de cada libro, periódico o revista se tenía que acomodar a mano. Mientras que cientos de experimentadores trataban de inventar el carro de motor y la máquina de vuelo, docenas más trabajaban para perfeccionar una máquina para agrupar los tipos. La primera patente para una máquina de agrupación de tipos fue registrada en 1825. Por el tiempo en que Ottmar Mergenthaler (1854-1899) perfeccionó su máquina de linotipo en 1886, se habían patentado cerca de 300 máquinas en Europa y América y varios miles de reclamos de patentes estaban archivados. Millones de dólares se invirtieron en la búsqueda de la composición automática de tipos. Antes de que se inventara el linotipo, el alto costo y la poca velocidad de la composición limitaban aun a los más grandes periódicos a ocho páginas y los libros seguían siendo muy costos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ergenthaler, un inmigrante alemán que trabajaba en un taller de Baltimore, se esforzó mucho durante una década para perfeccionar su máquina de composición de tipos. El 3 de julio de 1886, el inventor de 32 años demostró su máquina que operaba mediante un teclado en la oficina del New York Tribune. Whitelaw Reid, el editor del Tribune, de acuerdo con algunos reportes exclamó “¡Ottmar, lo haz hecho! Una línea de tipos (A line o’ type)” y su reacción entusiasta dio nombre a la nueva máqui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uchos de los primeros inventores habían tratado de hacer una máquina que agrupara los tipos de metal en forma mecánica automatizando la tradicional caja de tipos. Otros habían intentado una aventura con una máquina de escribir que presionaba las letras en un molde de papel maché o de transferir una imagen litográfica en un grabado de metal. El brillante descubrimiento de Mergenthaler involucró el uso de pequeños moldes de bronce con impresiones negativas de las formas de las letras, números y símbolos. Las 90 teclas parecidas a las de las máquinas de escribir, controlaban tubos verticales que se llenaban con estos moldes. Cada vez que un operador presionaba una tecla, un molde de ese carácter se liberaba y deslizaba hacia abajo por medio de un pasaje y finalmente se alineaba en forma automática con los otros caracteres en la línea. El plomo fundido se vaciaba en la línea de moldes para formar un lingote que portaba la línea de tipos para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80 los periódicos de Nueva York ofrecían más de medio millón de dólares en premios para quien inventara una máquina que redujera el tiempo del cajista de un 25 a un 30% y ¡la máquina de linotipo de Mergenthaler podía hacer el trabajo de siete u ocho cajistas! La rápida propagación del linotipo remplazó a miles de hábiles cajistas, por consiguiente, las huelgas y la violencia amenazaron muchas instalaciones. Pero la nueva tecnología causó una explosión sin precedente de material gráfico que creó miles de nuevos trabajos. El precio de tres centavos de un periódico en 1880, demasiado caro para el ciudadano común, se desplomó uno o dos centavos, mientras que el número de páginas se multiplicaba y la circulación se elevaba por las nubes. La impresión de libros se multiplicaba con rapidez, con temas de ficción, biografías, libros técnicos e historias, además de los libros educativos y de literatura de los clásicos que se estaban editando. El linotipo ayudó a promover una revolución en publicaciones periódicas y semanarios ilustrados, incluyendo el Saturday Evening Post y Colliers, que llegó a millones de lectores al final del siglo. Otro estadounidense, Tolbert Lanston (1844-1913), en 1887 inventó la máquina de monotipo, la cual forma caracteres individuales a partir de metal fundido. No fue hasta después de una década que el monotipo fue lo suficientemente eficaz para usarlo en la produc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os tipos metálicos compuestos a mano enfrentaron una caída de mercado. Puesto que la mayoría del texto basado en tipos, ahora se componía con la ayuda de máquinas, se necesitaban menos fundiciones de tipos. Las devastadoras guerras de los precios y la sanguinaria competencia presentaba descuentos del 50% más otro 10% por pago en efectivo. Los consorcios, tal como la American Type Founders Company, que se formó por la unión en 1892 de catorce fundidoras, se unieron en un esfuerzo por estabilizar a la industria, forzando a las fundidoras más débiles a salirse del negocio y, por lo tanto, reduciendo la capacidad de las ganancias. La piratería del diseño comenzó a propagarse. En cuanto las fundidoras emitían nuevos tipos de letras, los competidores de inmediato galvanizaban los nuevos diseños, para después formarlos y vender los tipos basados en los moldes falsos. Hacia el final del siglo, la fundición de tipos se estabilizó. La tipografía metálica de composición manual encontró un nicho más pequeño pero significativo, lo que proporcionó tipos de presentación para publicidad y encabezados de diarios, hasta el advenimiento de la fototipografía en la década de los sesenta del presente sigl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vances tecnológicos permitieron que la tipografía compuesta por máquinas se imprimiera en papel fabricado en máquinas con prensas de impresión de alta velocidad accionadas con motores de vapor. Esto abrió una época de conocimiento, educación y expansión del alfabetismo. Hubo una propagación global de palabras e ilustraciones y la época de la comunicación masiva llegó.</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Gráficas populares de la época victoria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largo reinado de Victoria (1819-1901), quien se convirtió en la reina del Reino Unido de la Gran Bretaña e Irlanda en 1837, abarcó dos tercios del siglo XIX. La época victoriana fue una etapa de fuertes creencias morales y religiosas, convenciones sociales y optimismo. “Dios está en su cielo, todo está bien con el mundo” fue un lema popular. Los victorianos buscaron un espíritu de diseño para expresar su época. La confusión estética condujo a diversos enfoques de diseño y filosofía mezclados sin orden ni concierto y con frecuencia contradictorios. El gusto por el estilo gótico que caracterizaba a los beatos victorianos fue fomentado por el arquitecto inglés A. W. N. Pugin (1812-1852), quien diseñó los detalles ornamentales de las Casas del Parlamento Británico. Pugin fue el primer diseñador del siglo XIX que expresó una filosofía que definió al diseño como un acto moral que lograba la condición de arte por medio de los ideales y actitudes del diseñador; ya que creía que la integridad y carácter de una civilización estaban ligados a su diseño. Aunque Pugin dijo que buscó en los primeros periodos, particularmente en el gótico, no por su estilo sino por un principio, el resultado final fue una excesiva imitación de la arquitectura gótica, los ornamentos y las formas de let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diseñador inglés, autor y maestro del color, Owen Jones (1809-1874), se convirtió en la mayor influencia en el diseño a mediados del siglo. A una edad cercana a los 25 años viajó a España y al cercano Oriente e hizo un estudio sistemático del diseño islámico. Jones introdujo los ornamentos moriscos al diseño occidental en su libro de 1842-1845, Plans, Elevations, Sections, and Details of the Alhambra (Planos, elevaciones, secciones y detalles de la Alhambra). Su obra más influyente fue The Grammar of Ornament publicado en 1856, el cual contenía grandes láminas a color. Este catálogo de posibilidades de diseño de las culturas oriental y occidental, tribus “salvajes” y formas naturales, se convirtió en la biblia de ornamentos del diseñador del siglo XIX. El amor victoriano a la complejidad y a la minuciosidad fue expresado por adornos superfluos tallados en madera aplicados a la arquitectura doméstica, al ornato, al embellecimiento extravagante de productos manufacturados, desde vajillas de plata hasta grandes muebles, y a los ribetes elaborados y letreros en los diseños gráficos.</w:t>
      </w:r>
    </w:p>
    <w:p>
      <w:pPr>
        <w:pStyle w:val="Normal"/>
        <w:spacing w:before="0" w:after="120"/>
        <w:jc w:val="both"/>
        <w:rPr/>
      </w:pPr>
      <w:r>
        <w:rPr>
          <w:rFonts w:cs="GoudyOlSt BT" w:ascii="GoudyOlSt BT" w:hAnsi="GoudyOlSt BT"/>
          <w:sz w:val="22"/>
          <w:szCs w:val="22"/>
        </w:rPr>
        <w:t>En la década de 1850 la palabra victoriana comenzó a ser usada para expresar una conciencia del espíritu, cultura y valores morales de la época industrial. En 1849, el príncipe Alberto, esposo de la reina Victoria, concibió la idea de una gran exposición en la que participaron cientos de artistas de todas las naciones industriales. Esto se convirtió en la Great Exhibition de 1851, un importante compendio del progreso de la Revolución Industrial y un catalizador para futuros progresos. De los visitantes 6 millones examinaron los productos de 13 mil expositores. Este evento es conocido como la Exhibición del Palacio de Cristal, en honor a la sala de exhibición de casi 75000 metros</w:t>
      </w:r>
      <w:r>
        <w:rPr>
          <w:rFonts w:cs="GoudyOlSt BT" w:ascii="GoudyOlSt BT" w:hAnsi="GoudyOlSt BT"/>
          <w:sz w:val="22"/>
          <w:szCs w:val="22"/>
          <w:vertAlign w:val="superscript"/>
        </w:rPr>
        <w:t>2</w:t>
      </w:r>
      <w:r>
        <w:rPr>
          <w:rFonts w:cs="GoudyOlSt BT" w:ascii="GoudyOlSt BT" w:hAnsi="GoudyOlSt BT"/>
          <w:sz w:val="22"/>
          <w:szCs w:val="22"/>
        </w:rPr>
        <w:t>, prefabricada en acero y vidrio, que aún permanece como una referencia del diseño arquitectónico. El concurso para diseñar la sala de exhibición lo ganó un diseñador de paisajes e invernaderos, sir Joseph Paxton (1801-1865).</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diseños gráficos capturaron y proyectaron los valores de la época. El sentimentalismo, la nostalgia y los principios de la belleza idealizada fueron expresados por medio de imágenes impresas de niños, doncellas, cachorritos y flores. Los valores tradicionales del hogar, religión y patriotismo fueron simbolizados con dulzura y piedad. La técnica con la que se produjo esta manifestación de gráficas populares victorianas fue la cromolitografía, una innovación de la Revolución Industrial que liberó un flujo de imágenes impresas de gran colori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El desarrollo de la litografía</w:t>
      </w:r>
    </w:p>
    <w:p>
      <w:pPr>
        <w:pStyle w:val="Normal"/>
        <w:spacing w:before="0" w:after="120"/>
        <w:jc w:val="both"/>
        <w:rPr/>
      </w:pPr>
      <w:r>
        <w:rPr>
          <w:rFonts w:cs="GoudyOlSt BT" w:ascii="GoudyOlSt BT" w:hAnsi="GoudyOlSt BT"/>
          <w:sz w:val="22"/>
          <w:szCs w:val="22"/>
        </w:rPr>
        <w:t>La litografía (del griego, significa literalmente "impresión sobre piedra") fue inventada por el autor Aloys Senefelder (1771-1834) de Bavaria, en 1796. Senefelder buscaba una forma barata de imprimir sus propias obras dramáticas experimentando con grabados en piedra y relieves en metal. Un día su madre le recitó una lista de la ropa que tenía que lavar antes de salir. Como no tenía a la mano una hoja de papel en su cuarto de trabajo escribió la lista con un lápiz grasoso sobre una piedra plana para escribir. De repente se dio cuenta que podía grabar al aguafuerte, lo escrito sobre la piedra con el lápiz grasoso y convertir ésta en una placa de impresión. Sin embargo, sus experimentos culminaron en la invención de la impresión litográfica, en la cual la imagen que se va a imprimir no se eleva como en la impresión a relieve ni con incisiones como en las impresiones talladas, sino que se forma sobre la superficie plana del área de impresión. A este tipo de impresión se le llama impresión planográf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litografía se basa en el principio químico simple de que el agua y el aceite no se mezclan. Se dibuja una imagen sobre la superficie plana de una piedra con crayón, pluma o lápiz con base en aceite. Después se esparce agua sobre la piedra para humedecer todas las áreas excepto la imagen dibujada con cualquier material con base en aceite, la cual repele al agua. En seguida se extiende sobre la piedra la tinta con base en aceite, la cual se adhiere a la imagen pero no a las áreas húmedas de la piedra. Al final se coloca una hoja de papel sobre la imagen y se usa una prensa de impresión para transferir a ésta la imagen entintada. A principios de la década de 1800 Senefelder comenzó a experimentar con litografía multicolor y en su libro de 1819 predijo que un día este proceso se perfeccionaría para permitir la reproducción de pintu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de el tiempo de los libros de bloques medievales, la aplicación manual de color a las imágenes impresas fue un proceso lento y costoso. Los impresores alemanes iban a la cabeza con la litografía a color y el impresor francés Godefroy Engelmann patentó la cromolitografía en 1837. Después de analizar los colores que contenía la obra original, el impresor los separaba en una serie de placas de impresión e imprimía estos componentes de los colores, uno a uno. Con frecuencia, una placa de impresión (generalmente negra) establecía la imagen después de que las placas separadas imprimían otros colores. La llegada de la impresión a color tuvo vastas ramificaciones sociales y económic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La escuela de cromolitografía de Bosto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cromolitografía estadounidense se inició en Boston, donde varios profesionales prominentes iniciaron una escuela de naturalismo litográfico. Ellos lograron la perfección técnica y un simbolismo convincente con un poderoso realismo. En 1840 los litógrafos ingleses produjeron ilustraciones a color en libros. Uno de ellos, William Sharp (nacido en 1803) introdujo la cromolitografía en América. Fue pintor y maestro de dibujo en Londres, en donde abrió un taller de litografía en 1829. A finales de la década de 1830 emigró a Boston, en un intento de obtener trabajos como pintor de retratos. En 1840 fue empleado por la Congregación de la Capilla de los Reyes para crear la primera cromolitografía en América. Ésta fue un retrato del ministro de la congregación, el reverendo F. W. P. Greenwood. La impresión se hizo a partir de dos o tres piedras litográficas con tintas de color gris oscuro, canela y color carne. Cuando estos colores separados se sobreimprimieron emergió una gama de colores naturalistas de menor intensidad. De estos humildes inicios nació la cromolitografía estadounidense. Durante el siguiente cuarto de siglo Sharp aplicó su sutil estilo de dibujo basado en crayón en diseños de portadas de partituras, retratos, placas florales e ilustraciones de libros. Lo que Sharp intentaba era hacer una réplica de un retrato pintado con tanta fidelidad como fuera posibl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46 el inventor estadounidense y genio mecánico Richard M. Hoe (1812-1886) perfeccionó la prensa litográfica giratoria, la cual fue apodada “la prensa relámpago” porque incrementaba la producción litográfica seis veces en comparación con las prensas de cama plana entonces en uso. Esta innovación proporcionó un impulso importante en la competencia entre la litografía y las impresiones tipográficas y abrió sus compuertas. Las impresiones económicas a color que iban desde reproducciones de arte para salas de la clase media hasta gráficas de anuncios de toda clase, fluyeron de las prensas en millones cada año.</w:t>
      </w:r>
    </w:p>
    <w:p>
      <w:pPr>
        <w:pStyle w:val="Normal"/>
        <w:spacing w:before="0" w:after="120"/>
        <w:jc w:val="both"/>
        <w:rPr/>
      </w:pPr>
      <w:r>
        <w:rPr>
          <w:rFonts w:cs="GoudyOlSt BT" w:ascii="GoudyOlSt BT" w:hAnsi="GoudyOlSt BT"/>
          <w:sz w:val="22"/>
          <w:szCs w:val="22"/>
        </w:rPr>
        <w:t>El siguiente gran innovador de la cromolitografía en Boston fue John H. Bufford (muerto en 1870), un hábil dibujante cuyas imágenes plasmaron el estilo al crayón y lograron un sorprendente realismo. Comenzó su adiestramiento en Boston, después se mudó a Nueva York en donde permaneció trabajando hasta 1840, año en que decidió regresar a Boston. Tres años más tarde se convirtió en el primer litógrafo estadounidense, no asociado con Sharp, que experimentó con la cromolitografía. Se especializó en impresos de arte, carteles, portadas e ilustraciones de libros y revistas, trabajos en los que a menudo usó cinco o más colores. El meticuloso dibujo tonal de su piedra litográfica negra, siempre se convertía en la placa maestra. Al hacer un trabajo tomado de un dibujo maestro original para una edición como el cartel del cuarteto de la canción sueca, año 1867, por ejemplo, reproduce la tonalidad precisa del dibujo sobre una piedra litográfica. A continuación, preparaba piedras separadas para imprimir los tonos del color de la piel, rojo, amarillo, azul y el gris oscuro como fondo. Después de sobreimprimir estos cinco colores en registro perfecto creó los cafés, grises y naranjas. En seguida separó el grupo de colores del original en partes y los volvió a combinar al momento de la impresión. El dibujo litográfico al crayón casi fotográfico resplandecía con los colores amarillos brillantes y rojos bajo la impresión de los trajes típic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64, los hijos de Bufford se asociaron a la empresa, pero él mantuvo la responsabilidad de la dirección artística hasta su muerte en 1870. El sello distintivo de sus diseños fueron los dibujos tonales minuciosos y convincentes y la integración de la imagen y letreros en un diseño unificado. En sus gráficas de campaña política, como el cartel para Grover Cleveland y Thomas A. Hendricks en la campaña presidencial de 1884, usó un rico vocabulario de motivos patrióticos, incluyendo águilas, banderas, pancartas, estandartes y la representación de la libertad vestida con la bandera, para establecer un tono patrióti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890 su empresa tuvo que cerrar. Las dos décadas posteriores a la muerte del fundador fueron un periodo de declinación de la calidad, de reducción de precios y de un énfasis en novedades baratas. El cartel de Cleveland y Hendricks no tiene relación con la etapa posterior; ya que recaptura tanto el estilo como la calidad del excelente trabajo de John Buffor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litografía estadounidense mantuvo su herencia germana. Tanto los calificados artesanos que preparaban las piedras para impresión, como las excelentes piedras litográficas de Bavaria que se exportaban de Alemania a las naciones alrededor del mundo. La Academia de Arte de Düsseldorf, con un currículo basado en rigurosos dibujos académicos, fue la principal escuela de adiestramiento para los artistas que creaban imágenes para la impresión litográfica. Las cuatro décadas desde 1860 hasta 1900 fueron el apogeo de la cromolitografía con un dominio total de la impresión a color. Las gráficas victorianas encontraron un innovador muy prolífico en un inmigrante alemán en Estados Unidos, Louis Prang (1824-1909), cuyo trabajo e influencia fueron de reconocimiento internacional. Una vez que dominó las complejidades del negocio de impresión de telas de su padre, el joven Prang de 26 años llegó a Estados Unidos en 1850 y se asentó en Boston. Su conocimiento de la química de impresión, color, administración de negocios, diseño, grabado y la impresión por sí misma fue de gran valor cuando formó una empresa de litografía con Julius Mayer en 1856. Inicialmente Prang diseñaba y preparaba las piedras y Mayer hacía la impresión en una sola prensa de mano. El colorido trabajo de Prang fue muy popular y la empresa creció rápidamente, así que cuando Prang compró la parte de la empresa que le correspondía a Mayer y le cambió el nombre a L. Prang and Company en 1860 había siete prens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 narrativa popular y la pintura romántica de la época victoriana estaban estrechamente ligadas con la ilustración gráfica de los cromolitógrafos, incluyendo a Prang, quien a menudo hacía reproducciones de obras de arte y mantenía una competencia para adquirir obras de imágenes impresas. Además de reproducciones de arte y mapas y escenas de la Guerra Civil, Prang puso colores vívidos en las vidas de cada ciudadano, imprimiendo literalmente millones de tarjetas de álbum llamadas scrap. Coleccionar estos “maravillosos pedazos de arte”, así como las flores salvajes, mariposas, niños, animales y aves de Prang, los cuales se convirtieron en la última expresión del amor por la dulzura, nostalgia y valores tradicionales del periodo, era el pasatiempo principal de la gente de la época. </w:t>
      </w:r>
    </w:p>
    <w:p>
      <w:pPr>
        <w:pStyle w:val="Normal"/>
        <w:spacing w:before="0" w:after="120"/>
        <w:jc w:val="both"/>
        <w:rPr/>
      </w:pPr>
      <w:r>
        <w:rPr>
          <w:rFonts w:cs="GoudyOlSt BT" w:ascii="GoudyOlSt BT" w:hAnsi="GoudyOlSt BT"/>
          <w:sz w:val="22"/>
          <w:szCs w:val="22"/>
        </w:rPr>
        <w:t>Las imágenes naturalistas, minuciosamente dibujadas de Prang seguían la tradición de Sharp y Bufford. De hecho se le considera el padre de las tarjetas navideñas estadounidenses por su innovador trabajo en las gráficas de conmemoraciones festivas. Sin embargo, se piensa que la más antigua de las tarjetas navideñas es una litografía en color sepia oscuro entintada a mano en 1843 por el pintor británico John Callcott Horsley (1817-1903). Publicada en una edición en Londres de 1000 copias, ilustraba una celebración familiar, bajo la cual había un saludo que decía, “Una feliz Navidad y un próspero Año Nuevo para uste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pués de producir imágenes navideñas adecuadas para enmarcarse a finales de la década de 1860, Prang publicó una tarjeta navideña inglesa en 1873 y unas tarjetas navideñas estadounidenses el año siguiente. Las imágenes típicas de las tarjetas incluían a Santa Claus, renos y árboles de Navidad. Siguió toda una línea completa de diseños que L. Prang and Company producía anualmente durante los primeros años de la década de 1880 como, por ejemplo, tarjetas conmemorativas de las pascuas, de cumpleaños, del día de San Valentín y del primer día del año. Algunas veces Prang usó hasta 40 piedras para un diseño. La calidad excepcional se debe a que dejó de usar la placa maestra negra de Bufford para iniciar la lenta construcción y levantamiento de la imagen mediante el uso de muchas placas impregnadas de colores suti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tarjetas de álbum evolucionaron en tarjetas comerciales en la década de 1870. La afirmación de Prang de que él inventó esta forma de diseño gráfico no es verdadera, ya que los grabadores de placas de cobre del siglo XVIII produjeron grandes cantidades de tarjetas comerciales ilustradas. Sin embargo, sí fue quien popularizó las tarjetas de negocios cromolitográficas, al distribuir de 20 a 30 mil tarjetas de negocios con diseños florales en la Exhibición Internacional de Viena en 1873. Vendidas al mayoreo, las tarjetas de negocios permitían que los comerciantes o fabricantes imprimieran un mensaje comercial en la parte posterior o en un área abierta en el fren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diferencia de muchos de sus competidores que se apresuraron a entrar a este campo del diseño, Prang raramente estampó su firma en los materiales comerciales, lo que hace muy difícil verificar cuándo un diseño es de su autoría. La competencia era feroz, así que Prang constantemente desarrollaba nuevas ideas para permanecer a la vanguardia de sus imitadores, quienes pudieron reducir sus precios al usar menos piedras para diseños simila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rang contribuyó toda su vida a la educación en el arte después de enseñar a su hija en 1856. Al no encontrar materiales para niños de alta calidad y no tóxicos comenzó a fabricar y distribuir juegos de acuarelas y crayones. Lo mismo ocurrió cuando se dio cuenta de que no había materiales apropiados para enseñar a los artistas industriales, artistas finos y niños, lo cual le motivó a dedicar gran energía al desarrollo y publicación de libros para la enseñanza del arte. En dos ocasiones se aventuró a la publicación de revistas: en 1868, el Prang's Chromo, un popular diario de arte, y en 1893 Modern Art Quarterly, que se continuaría publicando hasta 1897, en las cuales demostró su habilidad para cultivar y explorar nuevas posibilidades artísticas a pesar de su avanzada e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El lenguaje del diseño de la cromolitografí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esde Boston, la cromolitografía se propagó rápidamente a otras ciudades importantes, de modo que por el año de 1860 cerca de 60 empresas empleaban a 800 personas. El crecimiento fenomenal puso a los cromolitógrafos en cada ciudad estadounidense y en 1890 más de 8 mil personas trabajaban para 700 empresas de impresión litográfic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impresores de tipos y los admiradores de la buena tipografía e impresión estaban asombrados del lenguaje de diseño de la cromolitografía. El diseño se hacía sobre el tablero de dibujo del artista en vez de en la cama metálica de la prensa del compositor. Sin tradiciones y sin las restricciones de la impresión con tipos, los diseñadores podían inventar cualquier forma de letra a su antojo y experimentar con una paleta ilimitada de colores brillantes y llenos de vida, nunca antes disponibles para las comunicaciones impresas.</w:t>
      </w:r>
    </w:p>
    <w:p>
      <w:pPr>
        <w:pStyle w:val="Normal"/>
        <w:spacing w:before="0" w:after="120"/>
        <w:jc w:val="both"/>
        <w:rPr/>
      </w:pPr>
      <w:r>
        <w:rPr>
          <w:rFonts w:cs="GoudyOlSt BT" w:ascii="GoudyOlSt BT" w:hAnsi="GoudyOlSt BT"/>
          <w:sz w:val="22"/>
          <w:szCs w:val="22"/>
        </w:rPr>
        <w:t>La vitalidad de esta revolución gráfica se derivó de los talentosos artistas que crearon diseños originales, trabajando frecuentemente con acuarelas y con los muy hábiles artesanos que grababan el arte original en piedras. Ellos trasladaban los diseños en cinco, diez, 20 o más piedras separadas. Las tintas de colores aplicadas a estas piedras se juntarían en perfecto registro, recreando mágicamente cientos o miles de fulgurantes duplicados del original. La empresa de la litografía, en vez de ser reconocida por los artistas o artesanos creadores del trabajo, era acreditada por las cromolitografías. En consecuencia, los nombres de muchos diseñadores que definieron el medio trasladando su visión original a la cromolitografía se perdieron en la histor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s diversiones ambulantes como los circos y carnavales encargaban grandes carteles para anunciar su llegada. Los productores de entretenimientos espectaculares favorecían las ilustraciones dramáticas con rótulos fuertes y simples, colocados sobre fondos y márgenes brillantemente coloreado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etiquetas y los paquetes se convirtieron en áreas importantes para la cromolitografía. La práctica de la litografía en hojas de estaño empleadas para hacer paquetes ofreció dificultades técnicas significativas. El metal no poroso no podía absorber la tinta de impresión y las superficies de las hojas de metal y de las piedras de impresión eran igualmente duras y poco flexibles. Los procesos de transferencia de impresión se desarrollaron a mediados del siglo. Las imágenes invertidas se imprimieron en papel delgado y después se transfirieron a hojas de metal bajo gran presión. La pasta del papel se remojaba y dejaba la imagen impresa sobre la placa de estaño. En 1875 el inglés Robert Barclay recibió una patente por la impresión litográfica en offset sobre hojalata. La tinta aplicada a una imagen dibujada sobre una piedra era recogida por un cilindro de impresión de cartón no absorbente, e inmediatamente después se imprimía en la placa de metal. Más tarde Barclay usó un cilindro recubierto de caucho para imprimir sobre el metal. La impresión de los empaques de hojalata para comida y tabaco fueron muy usados en toda Europa y Estados Unidos a finales del siglo XIX y principios del XX.</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finales del siglo, la época dorada de la cromolitografía se acercaba al final. El gusto cambiante del público y el desarrollo del fotograbado hicieron obsoleto el uso de la cromolitografía por medio de piedras preparadas a mano. Tal vez la declinación se pueda ubicar en el año 1897, cuando Louis Prang, consciente de la revolución en las sensibilidades del diseño y tecnología, unió su empresa con la de Clark Taber &amp; Company, una empresa de impresión especializada en el nuevo proceso fotográfico de reproducción del trabajo artístico. En contraste, la famosa empresa de reproducción de arte de Currier &amp; Ives continuó imprimiendo expresiones gráficas del pasado de moda sentimiento victoriano basado en la litografía, hasta que se fue a la quiebra, un poco después del final del sig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Imágenes para niñ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ntes de la época victoriana, los países occidentales tendían a tratar a los niños como “adultos pequeños”. En esta nueva época esa actitud fue sustituida por una más tierna y cariñosa hacia los niños, la cual se tradujo en el desarrollo de libros de juegos, con dibujos a color para niños en edad preescolar. Tres ilustradores ingleses lograron un buen diseño de página, una excelente composición pictórica y un uso restringido del color en su trabajo. Un enfoque a las gráficas para niños fue establecido y su influencia aún persis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uchos de los primeros libros de juegos no fueron fechados, por lo que no se sabe con exactitud quién fue el pionero de esta forma gráfica. Sin embargo, se reconoce generalmente que Walter Crane (1845-1915) fue uno de los primeros y el más influyente de los diseñadores de libros ilustrados para niños. En su adolescencia fue aprendiz de grabador de madera y en 1865, cuando tenía 20 años de edad, publicó su Railroad Alphabet (Alfabeto de ferrocarril). Una larga serie de sus libros de juegos rompió con la tradición del material impreso para niños. Las primeras gráficas para niños insistían en un propósito didáctico o moral y siempre enseñaban o sermoneaban a los lectores; Crane sólo buscaba entretener. Él fue el primero que recibió la influencia de los grabados en bloques de madera de los japoneses y los introdujo en el arte occidental. Después de adquirir algunas impresiones japonesas de un marinero británico a finales de la década de 1860, Crane se inspiró en los colores mate y contornos ondeantes. Sus diseños sin precedente le ganaron numerosos trabajos para diseñar tapicerías, vitrales, papel tapiz y telas. Crane influyó en forma significativa en el diseño y la educación artística, en las que permaneció activo hasta entrado el siglo XX. Se le reconoce por el importante papel que desempeñó en el Movimiento de las Artes y Oficios.</w:t>
      </w:r>
    </w:p>
    <w:p>
      <w:pPr>
        <w:pStyle w:val="Normal"/>
        <w:spacing w:before="0" w:after="120"/>
        <w:jc w:val="both"/>
        <w:rPr/>
      </w:pPr>
      <w:r>
        <w:rPr>
          <w:rFonts w:cs="GoudyOlSt BT" w:ascii="GoudyOlSt BT" w:hAnsi="GoudyOlSt BT"/>
          <w:sz w:val="22"/>
          <w:szCs w:val="22"/>
        </w:rPr>
        <w:t>Mientras que Crane entretenía a los niños, Randolph Caldecott (1846-1886) se dedicaba a divertirlos. Caldecott, un empleado bancario de poco más de 20 años de edad, desarrolló una pasión por el dibujo y por las noches tomaba clases de pintura, dibujo de bocetos y modelado. Aprendió anatomía disecando aves y animales. Un flujo continuo de trabajos independientes lo animó a mudarse a Londres y volverse profesional a la edad de 26 años. Poseía un devastador sentido de lo absurdo y su habilidad para exagerar los movimientos y las expresiones faciales de ambos, gente y animales, le dio vida a su trabajo. Caldecott creó un mundo en el que los platos y cubiertos actuaban como personas, los gatos tocaban música, los niños eran el centro de la sociedad y los adultos eran sus sirvientes. Su estilo de dibujo humorístico se convirtió en un prototipo para los libros de niños y películas animad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expresiones de las experiencias de la infancia de Kate Greenaway (1846-1901) capturaron la imaginación de la época victoriana, aunque su trabajo fue estático y con escaso sentido del humor comparado con el de Caldecott. Como poetisa e ilustradora Greenaway creó un modesto y pequeño mundo de felicidad infantil; como diseñadora de libros, en algunas ocasiones, llevó su gracioso sentido de composición de páginas hasta niveles innovadores. Las siluetas de las imágenes y los colores suaves crearon páginas de gran encanto, mientras el uso del espacio en blanco y un balance asimétrico no tuvieron precedente inmediat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vestuario que Greenaway diseñó para sus modelos tuvo una gran influencia en el diseño de modas para niños. Sin embargo, Walter Crane se quejaba de que Greenaway “exageró el uso de sombreretes y sus pequeños personajes casi se perdían en sus ropajes”. Para Greenaway, la niñez se convirtió en un mundo ideal de fantasía. Esto condujo a un sicólogo infantil a denunciarla por crear “una raza falsa y degenerada de niños en el arte”, pero el sentimentalismo e idealización característicos de la época hicieron a Greenaway una artista gráfica internacionalmente famosa cuyos libros aún se imprimen.</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El ascenso del diseño editorial y publicitario estadounidens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James (1795-1869) y John (1797-1875) Harper usaron sus modestos ahorros y la oferta de su padre para hipotecar la granja de la familia, si fuese necesario, para iniciar una imprenta en Nueva York en 1817. Sus hermanos más jóvenes Wesley (1801-1870) y Fletcher (1807 -1877) se unieron a la empresa en 1823 y 1825, respectivamente. Fletcher Harper, de tan sólo 18 años, se convirtió en el editor cuando se asoció con sus hermanos, y rápidamente aumentaron los negocios publicitarios de la imprenta, la cual continuó creciendo en forma continua al paso de las décadas, de tal manera que a mediados del siglo, Harper and Brothers, se había convertido en la empresa impresora y publicitaria más grande del mundo. En su papel de editor en jefe y director de actividades publicitarias, Fletcher Harper dio forma a la comunicación gráfica en Estados Unidos durante medio sig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urante la mayor parte del siglo XIX, el diseño creativo de libros no fue una preocupación para la mayoría de las empresas de Estados Unidos y Europa, incluyendo a Harper and Brothers. Con la rápida expansión del público lector y las economías resultantes de las nuevas tecnologías, los editores se enfocaron en grandes tirajes de prensa a precios modestos. Los tipos de estilo moderno, con frecuencia, derivados de segundo orden de los diseños de Bodoni y Didot, fue compuesta en esquemas de página de uso diari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urante la década de 1840 Harper and Brothers iniciaron un monumental proyecto que se convirtió en el logro más sublime del diseño gráfico y producción de libros de la joven nación a la fecha, Harper’s Illuminated and New Pictorial Bible (La nueva biblia pictórica e iluminada) de Harper, impresa en prensas especialmente diseñadas y construidas para su producción, contenía 1600 grabados de madera de ilustraciones de Joseph A. Adams. Su publicación en 54 entregas parciales, de 28 páginas cada una, fue anunciada por una campaña publicitaria cuidadosamente orquestada. Cada segmento fue cosido a mano y encuadernado en forros de papel grueso e impreso a dos colores.</w:t>
      </w:r>
    </w:p>
    <w:p>
      <w:pPr>
        <w:pStyle w:val="Normal"/>
        <w:spacing w:before="0" w:after="120"/>
        <w:jc w:val="both"/>
        <w:rPr/>
      </w:pPr>
      <w:r>
        <w:rPr>
          <w:rFonts w:cs="GoudyOlSt BT" w:ascii="GoudyOlSt BT" w:hAnsi="GoudyOlSt BT"/>
          <w:sz w:val="22"/>
          <w:szCs w:val="22"/>
        </w:rPr>
        <w:t>Durante las preparaciones preliminares para hacer este trabajo, Adams inventó la electrotipia, un proceso que consistía en presionar cera sobre el grabado de madera para hacer un molde al que después se le espolvoreaba grafito con el fin de hacerlo electroconductor. Luego se hacía en el molde un electrodepósito de metal (usualmente cobre) de donde resultaba una delgada capa que se recubría con plomo para aumentar la resistencia de superficie. De esta manera Harper obtuvo un molde que le permitió publicar 50 mil copias en partes. Una edición de 25 mil copias con encuadernación de cubierta dura, con una capa dorada a mano sobre cuero marroquí fue vendida una vez que se completó la serie de entregas. El formato consistía en dos columnas de texto con un margen central que contenía algunas anotaciones. Las ilustraciones incluían grandes imágenes del ancho de dos columnas, contenidas en marcos victorianos ornamentales y cientos de ilustraciones colocadas en varios puntos del texto. Cada capítulo abría con una inicial iluminad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empresa inició la época de la revista pictórica en 1850, cuando en la Harper’s New Monthly Magazine de 144 páginas comenzó a publicarse literatura de ficción inglesa en serie, y a crearse para cada edición numerosas ilustraciones de grabados de madera por el personal de arte. En 1857, a la revista mensual se le unió un periódico semanal, Harper’s Weekly, que funcionaba como revista de noticias. En 1867 se fundó el Harper’s Bazar [sic] para mujeres y en 1879, Harper se dirigió al público joven con Harper’s Young People. El Harper’s Weekly se nombró a sí mismo “periódico de la civilización” y desarrolló una elaborada división de trabajo de taller para la rápida producción de bloques de madera con los que se imprimirían tiras cómicas y reportajes gráficos basados en dibujos de artistas-corresponsales, entre los que se incluía a Thomas Nast (1840-1902).</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ast, un artista precoz y talentoso, había dejado la escuela pública por la escuela de arte después del sexto año escolar y comenzado su carrera entre el personal de ilustradores de Leslie’s Weekly, con un salario de cuatro dólares por semana, cuando contaba con tan sólo quince años de edad. Fletcher Harper lo contrató cuando tenía 22 años para que realizara esbozos de los campos de batalla durante la Guerra Civil. El poder de su trabajo fue tal que el presidente Abraham Lincoln se refirió a él como “el mejor sargento enlistado” y el general Ulysses S. Grant declaró que había contribuido tanto como cualquier otro para llevar el conflicto a su final. La respuesta del público a su trabajo fue un factor muy importante para incrementar la circulación del semanario de Harper de 100 mil a 300 mil copias por edi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espués de la guerra Nast permaneció con el semanario, en donde dibujó sus imágenes directamente sobre los bloques de madera en forma invertida para que los artesanos las cortaran. Sus profundas preocupaciones sociales y políticas lo llevaron a omitir detalles e introducir símbolos y rótulos para aumentar la efectividad del mensaje que se proponía enviar con su trabajo. En Estados Unidos se le considera el padre de las caricaturas políticas nacionales. Los símbolos gráficos en los que Nast se enfocó y popularizó incluían un cierto número de imágenes populares e importantes como son: Santa Claus, John Bull (como símbolo de Inglaterra), el burro demócrata, el elefante republicano, el tío Sam y Columbia (una mujer simbólica que fue emblema de la democracia y que después se convirtió en el prototipo de la Estatua de la Libertad).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otencial de las comunicaciones visuales quedó demostrado cuando Nast se enfrentó a la corrupción gubernamental del jefe político William Marcy Tweed, quien controlaba el poder en Nueva York desde el infame Tammany Hall. Tweed declaró que no le importaba lo que escribieran los periódicos porque los votantes no sabían leer, pero los dibujos sí, porque, según sus propias palabras, “seguro pueden ver los malditos retratos”. El incansable ataque gráfico de Nast culminó con la publicación el día de las elecciones de una caricatura a doble página del “tigre Tammany” suelto en el Coliseo romano, devorando a la libertad, mientras que Tweed como el emperador romano presidía la matanza rodeado de sus oficiales elegidos. La oposición ganó las eleccion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pués de la muerte de Fletcher Harper en 1877, un consejo editorial más conservador se encargó de la revista e hizo que Nast declarara “la política estrangula a los individuos”. El presidente Theodore Roosevelt reconoció la efectividad de las gráficas de Nast a favor del partida republicano y lo nombró cónsul general en Ecuador, en donde murió de fiebre amarilla seis meses después de su llegada.</w:t>
      </w:r>
    </w:p>
    <w:p>
      <w:pPr>
        <w:pStyle w:val="Normal"/>
        <w:spacing w:before="0" w:after="120"/>
        <w:jc w:val="both"/>
        <w:rPr/>
      </w:pPr>
      <w:r>
        <w:rPr>
          <w:rFonts w:cs="GoudyOlSt BT" w:ascii="GoudyOlSt BT" w:hAnsi="GoudyOlSt BT"/>
          <w:sz w:val="22"/>
          <w:szCs w:val="22"/>
        </w:rPr>
        <w:t>Charles Parsons se convirtió en el editor de arte de Harper and Brothers en 1863 y sus esfuerzos contribuyeron a lograr un nivel más alto de las imágenes pictóricas en las publicaciones. Parsons tenía la habilidad de reconocer el talento joven, y el equipo de ilustradores que contrató incluía a un experto dibujante a lápiz y tinta, Edwin Austin Abbey (1852-1911); Charles Dana Gibson (1867 -1944), el creador de hermosas mujeres jóvenes y hombres de mandíbula cuadrada, quienes establecieron modelos de belleza física en la comunicación en masa y que continuaron vigentes durante décadas y Arthur B. Frost (1851-1928), un adolescente grabador que se unió al personal de Harper en 1876 y llegó a ser apreciado por sus dibujos a lápiz y pluma de animales y campesinos de las zonas rurales de Estados Uni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tre los muchos ilustradores animados por Parsons, Howard Pyle (1853-1911) tuvo la más amplia influencia. El propio trabajo de Pyle y sus extraordinarias dotes como maestro lo convirtieron en el artista más influyente de la etapa llamada época de oro de la ilustración estadounidense. Abarcando desde la década de 1890 hasta la de 1940, este periodo vio cómo las comunicaciones visuales en Estados Unidos fueron dominadas por el ilustrador. Los editores de arte de las revistas seleccionaban a los ilustradores en cuyo trabajo dominaba el formato tipográfico en vez de ser rutinario. Los esquemas publicitarios fueron a menudo guías para el ilustrador al indicarle cuánto espacio dejar para el texto, el cual era con frecuencia acomodado para la impresión (arreglado para la publicación y asegurado dentro del marco tipográfico para ser impreso con las placas de la ilustr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yle publicó más de 3300 ilustraciones y 200 textos que podían ser desde simples fábulas para niños hasta obras como su monumental Leyenda del rey Arturo, en cuatro volúmenes, así como la elaborada escenificación y exactitud histórica de su trabajo inspiraron a las jóvenes generaciones de artistas gráficos, para continuar con la tradición del realismo en Estados Unidos. El efecto de la fotografía, la nueva herramienta de la comunicación, en la ilustración gráfica se puede seguir en la carrera de Howard Pyle, la cual evolucionó con las nuevas tecnologías de reproducción. Tenía 23 años de edad cuando Scribner’s Monthly en 1876, le encargó su primer trabajo de ilustración. Al igual que con la mayoría de las ilustraciones de revistas y periódicos de la época, el trabajo consistía en un dibujo con líneas a tinta que luego se entregaba a un grabador de madera para que lo tallara en un bloque de relieve, el cual se podía mantener en posición con tipos e imprimirse en una prensa plan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Una década más tarde, en 1887, Pyle tenía 34 años de edad cuando recibió su primera comisión para diseñar una ilustración tonal. El nuevo proceso fotomecánico de medio tono permitió convertir los colores negro, blanco y gris de los óleos y pinturas al agua de Pyle, en colores negro, blanco y gris de los óleos y pinturas al agua de Pyle, en puntos negros diminutos que el ojo humano podía mezclar para producir la ilusión de un tono continuo. Además del efecto de este proceso sobre los grabadores, los ilustradores se enfrentaron a la necesidad de cambiar a un estilo tonal las ilustraciones pintadas, en lugar del arte a pluma y tinta, o de enfrentar la disminución en su mercado de trabaj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ilustrador logró otro avance en 1893, cuando a la edad de 43 años creó su primera ilustración a color. A partir de mezclar los colores de la limitada paleta de pintura negra, blanca y roja obtuvo los tonos cafés y rosados como la piel. La imagen fue impresa con dos placas de tonos medios. Una impresión se hizo con tinta negra y la otra (aplicada con un filtro) separaba los tonos rojos de los negros y grises. Esta plancha fue entintada con un color rojo igualando lo más cercanamente posible al de Pyle. Cuatro años más tarde, en 1897, después de su cumpleaños número 44, tuvo la primera oportunidad para aplicar su espectacular sentido del color a un trabajo de ilustración a todo color. Esta imagen fue impresa con el proceso en desarrollo de cuatro colores. Todas las ilustraciones a todo color de Pyle fueron pintadas durante un lapso de catorce años, desde 1897 hasta su muerte a la edad de 58 años, en 1911. </w:t>
      </w:r>
    </w:p>
    <w:p>
      <w:pPr>
        <w:pStyle w:val="Normal"/>
        <w:spacing w:before="0" w:after="120"/>
        <w:jc w:val="both"/>
        <w:rPr/>
      </w:pPr>
      <w:r>
        <w:rPr>
          <w:rFonts w:cs="GoudyOlSt BT" w:ascii="GoudyOlSt BT" w:hAnsi="GoudyOlSt BT"/>
          <w:sz w:val="22"/>
          <w:szCs w:val="22"/>
        </w:rPr>
        <w:t>Los principales competidores del Harper’s Weekly, en el campo de las revistas, fueron la Century (1881-1930) y Scribner’s Monthly (1887-1939). Estas tres importantes publicaciones periódicas fueron impresas en la firma impresora de Theodore Low de Vinne (18241914). De Vinne y su personal proporcionaron a las tres una presentación no ostentosa pero digna, aunque un tanto árida. En la revista Century, por ejemplo, el texto se colocaba en dos columnas de tipos de diez puntos y los grabados de madera entraban a los lados de éste. Los títulos de los artículos eran meramente colocados a doce puntos, todos en mayúsculas y centrados arriba de la página inicial del artículo. De Vinne estaba descontento con los tipos de letra modernos delgados que se utilizaban en esta revista, así que le pidió al diseñador de tipos Linn Boyd Benton tallar un tipo de letra más negro y legible, ligeramente extendido con los trazos delgados un poco más gruesos y patines (serifs) cortos y planos. Este estilo extraordinariamente legible que hoy en día se conoce como century, aún se usa con amplitud. Su gran altura x y sus caracteres ligeramente expandidos lo han hecho muy popular en textos de lectura para niñ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marea ascendente del alfabetismo, el desplome de los costos de producción y el crecimiento de los ingresos por concepto de publicidad, impulsaron la multiplicación del número de periódicos y revistas publicados en Estados Unidos, de 800 a 5 mil entre 1830 y 1860. Durante la década de 1870 las revistas fueron usadas extensamente para la publicidad general. Esto produjo mayores ingresos y, por consiguiente, la reducción de los costos para los lectores, y un incremento todavía mayor en la circul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rechamente ligado al crecimiento de las revistas estuvo el desarrollo de las agencias de publicidad. En 1841 Volney Palmer de Filadelfia abrió la que se considera la primera agencia publicitaria. Él vendía espacio para los editores en forma parecida a como un agente de viajes vende boletos para las aerolíneas hoy en día, recibiendo una comisión del 25% sobre sus ventas. La agencia de publicidad como empresa de consulta, que ofrecía un conjunto de servicios, fue iniciada por otro agente de publicidad de Filadelfia, N. W. Ayer and Son. En 1875 Ayer proporcionaba a sus clientes un contrato abierto que les permitía acceso a publicaciones de los precios reales que cobraban las agencias. Entonces, su agencia recibía un porcentaje adicional por colocar los anuncios. En la década de 1880, Ayer proporcionaba a sus clientes servicios que ellos no estaban en condiciones de realizar y que los editores no ofrecían, como la redacción de textos publicitarios. Al final del siglo él estaba bien encaminado para ofrecer un amplio espectro de servicios: redacción de textos publicitarios, dirección de arte, producción y selección del medi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uchas de las convenciones de la venta por persuasión fueron desarrolladas en las últimas dos décadas del siglo XIX. Los anuncios de las revistas inglesas y estadounidenses del final del periodo demuestran algunas de estas técnicas: una aura de fascinación y aventura es proyectada por los cazadores exóticos en el anuncio de International Fur Store; un llamado hacia la autosuperación y la idealización de la belleza es transmitido por el anuncio de Sozodont, el cual prometía cambiar los dientes por “perlas en la boca”; una demostración de la excelencia de un producto se puede ver en el anuncio de Brook's Soap, en donde se muestra cómo este producto cambia las ollas y cacerolas en espejos brillantes; el testimonio de una celebridad es iniciado nada menos que por la reina Victoria en el anuncio de Cadbury's Cocoa, donde ella aparece disfrutando del producto en el vagón real de su tren. A finales del siglo, las revistas, incluyendo Cosmopolitan y McClure’s, contenían más de 100 páginas de anuncios en cada edición mensual. Con frecuencia una ilustración grabada tenía una composición tipográfica arriba o debajo de ella, y a menudo la práctica dominante en la cromolitografía de sobreponer los letreros arriba de una imagen pictórica fue adoptada por los grabado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20 de junio de 1877, un nuevo formato gráfico fue lanzado por la Pictorial Printing Company of Chicago (Compañía de Impresiones de Chicago) cuando la primera edición de The Nickel Library llegó a los expendios de todo Estados Unidos. A este nuevo formato de publicación semanal se le llamó novelas de a cinco centavos o periódicos de historias en las que se contaban relatos de la Guerra Civil y de la frontera oeste. Para su producción se contrataron artistas gráficos que diseñaran e ilustraran portadas llenas de acción. El formato típico era de 16 a 32 páginas, compuestas con dos o cuatro columnas de texto por página. El tamaño de la página de 20,3 x 30,5 centímetros (8 x 12 pulgadas) permitía que los artistas crearan un contundente impacto visual en los anaqueles del vendedor de revist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novela Wide Awake Library del editor Frank Tousey (1876-1902) fue una de las típicas novelas de cinco centavos, que los miles de jóvenes que seguían las aventuras semanales escritas por autores como Luis P. Senarens (1865-1939) compraban ansiosamente. Escribiendo bajo el seudónimo de Sin nombre (Noname), Senarens recurrió a su considerable conocimiento científico para dar credibilidad a las asombrosas invenciones del joven Frank Reade Jr., cuyos caballos eléctricos, helicópteros, aeronaves, etc., predecían con exactitud futuras tecnologí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Texto extraído del libro: </w:t>
      </w:r>
    </w:p>
    <w:p>
      <w:pPr>
        <w:pStyle w:val="Normal"/>
        <w:spacing w:before="0" w:after="120"/>
        <w:jc w:val="both"/>
        <w:rPr/>
      </w:pPr>
      <w:r>
        <w:rPr>
          <w:rFonts w:cs="GoudyOlSt BT" w:ascii="GoudyOlSt BT" w:hAnsi="GoudyOlSt BT"/>
          <w:sz w:val="22"/>
          <w:szCs w:val="22"/>
        </w:rPr>
        <w:t xml:space="preserve">Meggs, Philip B. </w:t>
      </w:r>
      <w:r>
        <w:rPr>
          <w:rFonts w:cs="GoudyOlSt BT" w:ascii="GoudyOlSt BT" w:hAnsi="GoudyOlSt BT"/>
          <w:b/>
          <w:sz w:val="22"/>
          <w:szCs w:val="22"/>
        </w:rPr>
        <w:t>Historia del diseño gráfico.</w:t>
      </w:r>
      <w:r>
        <w:rPr>
          <w:rFonts w:cs="GoudyOlSt BT" w:ascii="GoudyOlSt BT" w:hAnsi="GoudyOlSt BT"/>
          <w:sz w:val="22"/>
          <w:szCs w:val="22"/>
        </w:rPr>
        <w:t xml:space="preserve"> México: McGraw-Hill/Interamerica Editores, S. A. de C. V., 2000.</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9:02:00Z</dcterms:created>
  <dc:creator>A</dc:creator>
  <dc:description/>
  <dc:language>en-US</dc:language>
  <cp:lastModifiedBy>A</cp:lastModifiedBy>
  <dcterms:modified xsi:type="dcterms:W3CDTF">2007-04-06T19:46:00Z</dcterms:modified>
  <cp:revision>10</cp:revision>
  <dc:subject/>
  <dc:title>Gráfica Victoriana*</dc:title>
</cp:coreProperties>
</file>