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udyOlSt BT" w:hAnsi="GoudyOlSt BT" w:cs="GoudyOlSt BT"/>
          <w:b/>
          <w:b/>
          <w:sz w:val="36"/>
          <w:szCs w:val="36"/>
        </w:rPr>
      </w:pPr>
      <w:r>
        <w:rPr>
          <w:rFonts w:cs="GoudyOlSt BT" w:ascii="GoudyOlSt BT" w:hAnsi="GoudyOlSt BT"/>
          <w:b/>
          <w:sz w:val="36"/>
          <w:szCs w:val="36"/>
        </w:rPr>
        <w:t>New Bauhaus</w:t>
      </w:r>
      <w:r>
        <w:rPr>
          <w:rFonts w:cs="GoudyOlSt BT" w:ascii="GoudyOlSt BT" w:hAnsi="GoudyOlSt BT"/>
          <w:sz w:val="36"/>
          <w:szCs w:val="36"/>
        </w:rPr>
        <w:t>*</w:t>
      </w:r>
    </w:p>
    <w:p>
      <w:pPr>
        <w:pStyle w:val="Normal"/>
        <w:jc w:val="center"/>
        <w:rPr>
          <w:rFonts w:ascii="GoudyOlSt BT" w:hAnsi="GoudyOlSt BT" w:cs="GoudyOlSt BT"/>
          <w:b/>
          <w:b/>
          <w:sz w:val="22"/>
          <w:szCs w:val="22"/>
        </w:rPr>
      </w:pPr>
      <w:r>
        <w:rPr>
          <w:rFonts w:cs="GoudyOlSt BT" w:ascii="GoudyOlSt BT" w:hAnsi="GoudyOlSt BT"/>
          <w:b/>
          <w:sz w:val="22"/>
          <w:szCs w:val="22"/>
        </w:rPr>
      </w:r>
    </w:p>
    <w:p>
      <w:pPr>
        <w:pStyle w:val="Normal"/>
        <w:jc w:val="center"/>
        <w:rPr>
          <w:rFonts w:ascii="GoudyOlSt BT" w:hAnsi="GoudyOlSt BT" w:cs="GoudyOlSt BT"/>
          <w:b/>
          <w:b/>
          <w:sz w:val="22"/>
          <w:szCs w:val="22"/>
        </w:rPr>
      </w:pPr>
      <w:r>
        <w:rPr>
          <w:rFonts w:cs="GoudyOlSt BT" w:ascii="GoudyOlSt BT" w:hAnsi="GoudyOlSt BT"/>
          <w:b/>
          <w:sz w:val="22"/>
          <w:szCs w:val="22"/>
        </w:rPr>
      </w:r>
    </w:p>
    <w:p>
      <w:pPr>
        <w:pStyle w:val="Normal"/>
        <w:spacing w:before="0" w:after="120"/>
        <w:jc w:val="center"/>
        <w:rPr>
          <w:rFonts w:ascii="GoudyOlSt BT" w:hAnsi="GoudyOlSt BT" w:cs="GoudyOlSt BT"/>
          <w:b/>
          <w:b/>
          <w:sz w:val="28"/>
          <w:szCs w:val="28"/>
        </w:rPr>
      </w:pPr>
      <w:r>
        <w:rPr>
          <w:rFonts w:cs="GoudyOlSt BT" w:ascii="GoudyOlSt BT" w:hAnsi="GoudyOlSt BT"/>
          <w:b/>
          <w:sz w:val="28"/>
          <w:szCs w:val="28"/>
        </w:rPr>
        <w:t>Resonancia y ulterior evolución de la Bauhaus en los Estados Unido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l ideario de la Bauhaus no era desconocido en los Estados Unidos al iniciarse el éxodo en Alemania y tratar los emigrantes de crearse un nuevo modo de existencia.</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l moderno arte europeo, hasta el cubismo y el futurismo, podía verse en las colecciones norteamericanas desde hacía ya mucho tiempo, al menos desde el “Armony show” que el año 1913 desplegó en Nueva York todo el ancho panorama de las nuevas y novísimas tendencias artísticas y que desató vivas controversias. Del grupo de pintores que más tarde pertenecerían a la Bauhaus el primero y más constantemente apreciado fue Kandinsky, quien estuvo ya representado con sus cuadros en el “Armony show” y luego en exposiciones celebradas en 1920, 1922, 1923, 1925, 1926 y 1929 (por citar sólo las de los primeros años); a partir de 1925, expuso con Feininger, Klee y Jawlensky, bajo el nombre “Los cuatro azules” que recordaba el “Blaue reiter” -“El jinete azul”-. Desde los años treinta, el Museum of Modern Art y el Solomon R. Guggenheim Museum de Nueva York, pasaron a ser bases principales de la pintura surgida del “blaue reiter” y con ello, de la de la Bauhaus premisa de una irradiación cuya amplitud e importancia histórico-artística resultan casi imposibles de valorar.</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n el último cuarto del siglo XIX Norteamérica había consumado extraordinarios logros en el campo de la arquitectura. En Chicago se había desarrollado la construcción de osatura, y con ella un nuevo principio estructural cuya ley -estética- fue formulada por Louis Sullivan en estas palabras “form follows funktion”. Frank Lloyd Wright, el gran discípulo de Sullivan, edificó sobre estos cimientos una rica obra, completa en sí, que, después de la irrupción del historicismo europeo producida desde 1893, siguió constituyendo sin embargo, en los Estados Unidos un fenómeno independiente: la evolución artística de la arquitectura de Norteamérica se estancó, en sus líneas generales, a lo largo de varios decenios. En cambio, los influjos Wright en Europa fueron notablemente tempranos y tuvieron aquí larga efectividad.  La actitud crítica que inició la renovación, atrajo la atención sobre la vanguardia europea.</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Ya en 1931 se hizo en Nueva York una pequeña exposición de la Bauhaus. Por el mismo tiempo, el crítico de arte H. R. Hitchcock y el arquitecto Philip Johnson, que preparaban para el Museum of Modern Art un libro sobre “The internacional style” y una exposición con igual título, emprendieron un viaje que, naturalmente, incluía la visita a la Bauhaus de Dessau. Lo que hacía tan atractivo a los norteamericanos el sobrio funcionalismo, quizá no fuera en último término la idea de que ese sistema podía adaptarse sin dificultad a sus propias circunstancias, ya que se mostraba independiente de tradiciones y condicionamientos del medio ambiente. Al lado del Museum of Modern Art, el Guggenheim Museum de New York y, algo después, el Busch-Reisinger Museum de Cambridge (Massachusetts) contribuyeron fundamentalmente con su actividad a dar a conocer las relaciones y los muy específicos propósitos de la Bauhaus. Punto culminante de esta actividad de difusión e información fue una amplia exposición de la Bauhaus, acompañada de una representativa publicación, en el seno del citado Museum of Modern Art, en 1938.  </w:t>
      </w:r>
    </w:p>
    <w:p>
      <w:pPr>
        <w:pStyle w:val="Normal"/>
        <w:spacing w:before="0" w:after="120"/>
        <w:jc w:val="both"/>
        <w:rPr/>
      </w:pPr>
      <w:r>
        <w:rPr>
          <w:rFonts w:cs="GoudyOlSt BT" w:ascii="GoudyOlSt BT" w:hAnsi="GoudyOlSt BT"/>
          <w:sz w:val="22"/>
          <w:szCs w:val="22"/>
        </w:rPr>
        <w:t xml:space="preserve">Pero ya en 1928 habían llegado a la Bauhaus, algunos jóvenes norteamericanos. Parece que el primer alumno de ultramar fue Howard B. Dearstyne; el último, John B. Rodgers, cuyo nombre se inscribió en la lista de matrícula en abril de 1933, pocos días antes de disolverse definitivamente la institución. En los Estados Unidos existía una afinidad con las enseñanzas de la Bauhaus, afinidad favorecida en esa generación por la educación de las escuelas superiores y su filosofía pragmática de la existencia, ya antes de producir efecto la obra de difusión realizada por los museos. En todo hombre, había dicho el filósofo John Dewey, existen, en estado latente, fuerzas creadoras que sólo es preciso despertar. En esta opinión, Dewey no estaba muy lejos de una de las ideas básicas del curso preliminar (vorkurs) de la Bauhaus. Los métodos de dicho curso, en efecto, llegaron a fecundar casi en toda Norteamérica la enseñanza artística elemental. A Gropius, Moholy-Nagy y Albers se debió muy especialmente que los principios pedagógicos de la Bauhaus se introdujeran de forma adecuada en el receptivo ámbito norteamericano, y con la fuerza de persuasión de quien los ha elaborado por sí mismo. Josef Albers fue, de entre los maestros, el primero en trasladarse a Norteamérica después de clausurada la Bauhaus. A fines de 1933 aceptó un puesto en el Black Mountain College (Carolina del Norte), escuela experimental de reciente creación, surgida de un espíritu creativo y humanístico, influida por Dewey, y que alcanzó extenso prestigio en todo el país. Albers creó allí, para sí y su enseñanza fundamental, una potente base de actividades. Junto a él trabajaron Anni Albers, como tejedora, y -por breve tiempo- Xanti Schawinsky, en el teatro de estudio. Sin embargo, por viva que fuera la parte creativa del Black Mountain, sólo en un sentido amplio podía considerársele como institución continuadora de la Bauhaus, pues no era una escuela de arte ni de diseño. Josef y Anni Albers dejaron el Black Mountain College en 1949. Lecciones dadas en la Harvard University y en otros centros, y una importantísima labor de cátedra en la Yale University, New Haven -de 1950 hasta su jubilación el año 1959-, hicieron de Josef Albers una de las personalidades más influyentes en la vida artística de Norteamérica. Albers prosiguió sus ejercicios, que desde los tiempos de la Bauhaus se basaban sobre todo en el hecho de que las reacciones del material de trabajo dan necesariamente como resultado una modificación formal. Pero Albers fue integrando más y más el color en sus experimentos plásticos; sus interrelaciones pasaron a constituir uno de los más esenciales objetos pedagógicos de conocimiento. Albers preparó de manera decisiva, tanto con su obra artística como con su enseñanza práctica, el “Op art” de los años sesenta.   </w:t>
      </w:r>
    </w:p>
    <w:p>
      <w:pPr>
        <w:pStyle w:val="Normal"/>
        <w:spacing w:before="0" w:after="120"/>
        <w:jc w:val="both"/>
        <w:rPr/>
      </w:pPr>
      <w:r>
        <w:rPr>
          <w:rFonts w:cs="GoudyOlSt BT" w:ascii="GoudyOlSt BT" w:hAnsi="GoudyOlSt BT"/>
          <w:sz w:val="22"/>
          <w:szCs w:val="22"/>
        </w:rPr>
        <w:t>Cambridge (Massachusetts), la ciudad de la Universidad de Harvard, del Busch-Reisinger Museum y del Massachusetts Institute of Technology, se convirtió, por obra de Gropius, en un centro de la Bauhaus. Gropius llegó de Inglaterra en 1937. Como profesor y director de la sección de arquitectura de la Harvard Graduate School of Design, tuvo discípulos de todas partes del mundo, de los cuales más de dos centenares y medio tuvieron luego cargos docentes en universidades, escuelas superiores y escuelas de diseño. Gropius extendió sus máximas ético-sociales y difundió el convencimiento de que en la formación no se debe cargar el acento sobre el aspecto “personal” y que la imitación no puede ser medio ni fin, debiendo enseñarse, en cambio, hechos “objetivos” tal como éstos nos vienen dados por la naturaleza y la psicología. A partir de 1946, y con mayor vigor desde su jubilación en 1952, ejerció una intensa actividad constructiva con “The Architects Collaborative”, que dio tanto más que hablar por tratarse, en parte, de encargos de inusitada magnitud. Pero un influjo de Gropius, extendido a toda América, fue, no en último lugar, el que tuvo en calidad de asesor o consejero siempre que -y de continuo desde su inmigración- era llamado a formar parte de comisiones y en lo relativo a nombramiento de docentes para centros de enseñanza superior. Así, ya en 1937 logró prosperar su recomendación de dar una cátedra en Harvard a Marcel Breuer, la cual conservó éste hasta 1946; quizá la más feliz propuesta de Gropius fue -también en 1937- la de llevar de Inglaterra a Chicago a Moholy-Nagy. Moholy, a su vez, llevó a Gyorgy Kepes, que más tarde se hizo cargo de una cátedra en el Institute of Technology of Massachusetts, donde dirige experimentos visuales de carácter expresamente investigativo.</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También Nueva York, como ciudad emporio y lugar de trabajo, desempeñó un importante papel en el desarrollo y difusión de las ideas de la Bauhaus en Norteamérica. Por lo menos veinte antiguos miembros de la institución han trabajado allí en los últimos años; y, temporalmente, treinta o más: unos, de manera casi anónima, en escuelas, talleres y oficinas dedicadas a proyectos; otros, con notable y amplio renombre. Breuer, Allner, Goro y Andreas Feininger ocupan posiciones preeminentes en sus grupos profesionales. El diseño y la publicidad -importantes ramos ambos para los intereses de Nueva York- no fueron precisamente campos de dominio de la Bauhaus. No, el influjo sufrió modificación, pero las huellas están presentes y provienen, en número asombroso, de Herbert Bayer, quien a lo largo de varios decenios fue colaborador destacadísimo de grandes agencias y, finalmente, como jefe proyectista de la Container Corporation of America, con sede en Chicago, marcó camino en su actividad.   </w:t>
      </w:r>
    </w:p>
    <w:p>
      <w:pPr>
        <w:pStyle w:val="Normal"/>
        <w:spacing w:before="0" w:after="120"/>
        <w:jc w:val="both"/>
        <w:rPr/>
      </w:pPr>
      <w:r>
        <w:rPr>
          <w:rFonts w:cs="GoudyOlSt BT" w:ascii="GoudyOlSt BT" w:hAnsi="GoudyOlSt BT"/>
          <w:sz w:val="22"/>
          <w:szCs w:val="22"/>
        </w:rPr>
        <w:t xml:space="preserve">En Chicago (Illinois), la relación con la Bauhaus se establece, manifiestamente, con la arquitectura. El carácter modélico de las construcciones de Mies van der Rohe da lugar después de la Segunda Guerra Mundial a una nueva Chicago School of Architecture, que en lo artístico puede compararse con la de los tiempos de Sullivan y ha superado ampliamente a ésta en cuanto a resonancia. Consecuencia de ello ha sido que en Chicago -en el principio, por lo menos- exista un considerable interés general por la arquitectura, sin que falte tampoco la atención por los valores estéticos. Mies van der Rohe llegó en 1938 para dirigir la sección de arquitectura del Armour Institute of Technology, del que en 1940 surgiría, en virtud de una fusión de centros, el importante Institute of Technology de Illinois. Mies llevó consigo a Hilberseimer, a quien se encomendó la enseñanza de planeamiento urbano y regional, y a Peterhans, que creó un “vorkurs” para la educación del sentido de las proporciones, destinado a los estudiantes de arquitectura. Otro miembro del cuerpo docente, el norteamericano Howard Dearstyne, se había graduado en arquitectura en la Bauhaus de Dessau. Cuanto Mies practicó en unión de sus colegas debió de corresponder con bastante exactitud a lo concebido por él como objetivo de la Bauhaus. La continuidad espiritual se mantuvo en lo sustancial aún después de la jubilación de Mies y la muerte de Peterhans y Hilberseimer.  </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a legítima institución sucesora de la Bauhaus, y la más interesante en el orden histórico, surgió con una escuela de configuración donde Lazlo Moholy-Nagy integró la suma de sus conocimientos pedagógicos y de sus experiencias plásticas: la “New Bauhaus”, fundada en Chicago en 1937 por iniciativa de cierta “association of arts and industries”. Gropius recomendó para el puesto de director a Moholy, su más cercano compañero de antaño, residente a la sazón en Londres. Es cierto que la estrechez de miras de los financiadores acabó con la “New Bauhaus” antes de cumplir ésta su primer año de vida; pero la emprendedora audacia de Moholy, de su esposa, Sibyl, y de sus colegas, con el apoyo del industrial Paepke, logró llevar a efecto una “School of Design” donde pudieron seguir laborando independientemente, aunque, en verdad sin contar con una seguridad absoluta. El cambio de nombre por “Institute of Design” subrayó en 1944 el rango de “College”. La incorporación del “Institute of Design” al “Illinois Institute of  Technology” -la cual tuvo lugar siendo director el sucesor de Moholy, Serge Chermayeff, y continuando como sección el primero de dichos institutos-, hizo posible la concesión del grado académico al finalizar los estudios. En 1955, el “Institute of Design” fue instalado en el “Crown Hall”, proyectado por Mies van der Rohe, y bajo el mismo techo quedaron alojados también la sección regentada por el propio Mies y la de Hilberseimer. Al frente del instituto de diseño -después de un interregno de cuatro años, que hicieron mucho mal- se puso a Jay Doblin, hombre de práctica y con gran capacidad de adaptación. Éste, aparte una interrupción breve, conservó la dirección del instituto e imprimió una constancia hasta entonces no existente, en cuanto al programa pedagógico y al nivel de trabajo. Al propio tiempo se puso de relieve en qué había consistido la originalidad de la concepción de Moholy.</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n comparación con el programa pedagógico de la antigua Bauhaus, el de Moholy se apoyaba en una base ciéntifico-espiritual todavía más ancha y diferenciada. Las enseñanzas de configuración se complementaron con clases regulares, a cargo de profesores universitarios, sobre temas fisiológico-antropológicos y de ciencias naturales en su amplio sentido, así como de “integración intelectual”; con esto último se apuntaba al ideal de una educación de tendencia global. Moholy adaptó los métodos del curso preliminar a la específica mentalidad y reacción de los norteamericanos, asimilándose para ello las ideas de Dewey. Como campo de experimentación y fuente de experiencias visuales, el “vorkus” fue enriquecido con ensayos de configuración elemental con máquinas y mediante incorporación de la fotografía como medio de estudio y representación de los fenómenos luminosos. Al igual que en la Bauhaus, el curso preliminar obligatorio precedía a la formación en una sección especial. En el tiempo de Moholy el plan pedagógico estuvo sometido todavía a fuertes contingencias. Con Chermayeff, las secciones especiales se estructuraron bajo los aspectos de “visual design” (“visual communication”), “product design”, “architecture” (con “building research”) y “photografy”; esta división, de carácter organizativo y de conceptos, ha sido adaptada por otras escuelas de diseño, hasta en Ulm, de modo más o menos fiel. Más tarde en el “Institute of Design”, se introdujo como nueva orientación la educación artística, pero, por otra parte, con la instalación en el “Crown Hall” (donde al propio tiempo hacía su entrada Mies van der Rohe), hubo de prescindirse de la sección de arquitectura. Ésta, con las edificaciones y la investigación metódica de Konrad Wachsmann a principios de los años cincuenta, había consumado logros de cara al futuro. El mundo no lo ignoró.</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Casi de continuo, en especial antes de la marcha de Chermayeff, pertenecieron al instituto personalidades de alta significación artística y pedagógica, como miembros fijos o eventuales. Deben citarse aquí Archipenko y Johannes Molzahn, así como Hin Bredendieck y Gyorgy Kepes, Buckminster Fuller y George Fred Keck. De entre los estudiantes salieron creadores de formas y educadores de tanto relieve como Nathan Lerner, Arthur Siegel, Frank Levstik y Richard Koppe, por sólo citar aquí, al azar, algunos nombres; podían mencionarse muchos. La Facultad de Arte de la Universidad de Illinois, por ejemplo, tiene entre su cuerpo docente un predominio numérico de graduados en el instituto de Moholy. Para la generación joven, el ideario de la Bauhaus no representa ya un impulso llegado de fuera; hace mucho que esas ideas pasaron a integrarse en el pensamiento norteamericano, donde han sido fecundas. Han llegado a ser componente de una evolución autónoma que sigue avanzando.  </w:t>
      </w:r>
    </w:p>
    <w:p>
      <w:pPr>
        <w:pStyle w:val="Normal"/>
        <w:spacing w:before="0" w:after="120"/>
        <w:jc w:val="both"/>
        <w:rPr>
          <w:rFonts w:ascii="GoudyOlSt BT" w:hAnsi="GoudyOlSt BT" w:cs="GoudyOlSt BT"/>
          <w:b/>
          <w:b/>
          <w:sz w:val="22"/>
          <w:szCs w:val="22"/>
        </w:rPr>
      </w:pPr>
      <w:r>
        <w:rPr>
          <w:rFonts w:cs="GoudyOlSt BT" w:ascii="GoudyOlSt BT" w:hAnsi="GoudyOlSt BT"/>
          <w:b/>
          <w:sz w:val="22"/>
          <w:szCs w:val="22"/>
        </w:rPr>
        <w:t>Hans M. Wingler.</w:t>
      </w:r>
    </w:p>
    <w:p>
      <w:pPr>
        <w:pStyle w:val="Normal"/>
        <w:spacing w:before="0" w:after="120"/>
        <w:jc w:val="both"/>
        <w:rPr>
          <w:rFonts w:ascii="GoudyOlSt BT" w:hAnsi="GoudyOlSt BT" w:cs="GoudyOlSt BT"/>
          <w:b/>
          <w:b/>
          <w:sz w:val="22"/>
          <w:szCs w:val="22"/>
        </w:rPr>
      </w:pPr>
      <w:r>
        <w:rPr>
          <w:rFonts w:cs="GoudyOlSt BT" w:ascii="GoudyOlSt BT" w:hAnsi="GoudyOlSt BT"/>
          <w:b/>
          <w:sz w:val="22"/>
          <w:szCs w:val="22"/>
        </w:rPr>
      </w:r>
    </w:p>
    <w:p>
      <w:pPr>
        <w:pStyle w:val="Normal"/>
        <w:spacing w:before="0" w:after="120"/>
        <w:jc w:val="both"/>
        <w:rPr>
          <w:rFonts w:ascii="GoudyOlSt BT" w:hAnsi="GoudyOlSt BT" w:cs="GoudyOlSt BT"/>
          <w:b/>
          <w:b/>
          <w:sz w:val="22"/>
          <w:szCs w:val="22"/>
        </w:rPr>
      </w:pPr>
      <w:r>
        <w:rPr>
          <w:rFonts w:cs="GoudyOlSt BT" w:ascii="GoudyOlSt BT" w:hAnsi="GoudyOlSt BT"/>
          <w:b/>
          <w:sz w:val="22"/>
          <w:szCs w:val="22"/>
        </w:rPr>
      </w:r>
    </w:p>
    <w:p>
      <w:pPr>
        <w:pStyle w:val="Normal"/>
        <w:spacing w:before="0" w:after="120"/>
        <w:jc w:val="both"/>
        <w:rPr>
          <w:rFonts w:ascii="GoudyOlSt BT" w:hAnsi="GoudyOlSt BT" w:cs="GoudyOlSt BT"/>
          <w:b/>
          <w:b/>
          <w:sz w:val="22"/>
          <w:szCs w:val="22"/>
        </w:rPr>
      </w:pPr>
      <w:r>
        <w:rPr>
          <w:rFonts w:cs="GoudyOlSt BT" w:ascii="GoudyOlSt BT" w:hAnsi="GoudyOlSt BT"/>
          <w:b/>
          <w:sz w:val="22"/>
          <w:szCs w:val="22"/>
        </w:rPr>
      </w:r>
    </w:p>
    <w:p>
      <w:pPr>
        <w:pStyle w:val="Normal"/>
        <w:spacing w:before="0" w:after="120"/>
        <w:jc w:val="both"/>
        <w:rPr>
          <w:rFonts w:ascii="GoudyOlSt BT" w:hAnsi="GoudyOlSt BT" w:cs="GoudyOlSt BT"/>
          <w:b/>
          <w:b/>
          <w:sz w:val="22"/>
          <w:szCs w:val="22"/>
        </w:rPr>
      </w:pPr>
      <w:r>
        <w:rPr>
          <w:rFonts w:cs="GoudyOlSt BT" w:ascii="GoudyOlSt BT" w:hAnsi="GoudyOlSt BT"/>
          <w:b/>
          <w:sz w:val="22"/>
          <w:szCs w:val="22"/>
        </w:rPr>
      </w:r>
    </w:p>
    <w:p>
      <w:pPr>
        <w:pStyle w:val="Normal"/>
        <w:spacing w:before="0" w:after="120"/>
        <w:jc w:val="both"/>
        <w:rPr>
          <w:rFonts w:ascii="GoudyOlSt BT" w:hAnsi="GoudyOlSt BT" w:cs="GoudyOlSt BT"/>
          <w:b/>
          <w:b/>
          <w:sz w:val="22"/>
          <w:szCs w:val="22"/>
        </w:rPr>
      </w:pPr>
      <w:r>
        <w:rPr>
          <w:rFonts w:cs="GoudyOlSt BT" w:ascii="GoudyOlSt BT" w:hAnsi="GoudyOlSt BT"/>
          <w:b/>
          <w:sz w:val="22"/>
          <w:szCs w:val="22"/>
        </w:rPr>
      </w:r>
    </w:p>
    <w:p>
      <w:pPr>
        <w:pStyle w:val="Normal"/>
        <w:spacing w:before="0" w:after="120"/>
        <w:jc w:val="center"/>
        <w:rPr>
          <w:rFonts w:ascii="GoudyOlSt BT" w:hAnsi="GoudyOlSt BT" w:cs="GoudyOlSt BT"/>
          <w:b/>
          <w:b/>
          <w:sz w:val="28"/>
          <w:szCs w:val="28"/>
        </w:rPr>
      </w:pPr>
      <w:r>
        <w:rPr>
          <w:rFonts w:cs="GoudyOlSt BT" w:ascii="GoudyOlSt BT" w:hAnsi="GoudyOlSt BT"/>
          <w:b/>
          <w:sz w:val="28"/>
          <w:szCs w:val="28"/>
        </w:rPr>
        <w:t>“</w:t>
      </w:r>
      <w:r>
        <w:rPr>
          <w:rFonts w:cs="GoudyOlSt BT" w:ascii="GoudyOlSt BT" w:hAnsi="GoudyOlSt BT"/>
          <w:b/>
          <w:sz w:val="28"/>
          <w:szCs w:val="28"/>
        </w:rPr>
        <w:t>The New Bauhaus” de Chicago y su sucesión.</w:t>
      </w:r>
    </w:p>
    <w:p>
      <w:pPr>
        <w:pStyle w:val="Normal"/>
        <w:spacing w:before="0" w:after="120"/>
        <w:jc w:val="both"/>
        <w:rPr/>
      </w:pPr>
      <w:r>
        <w:rPr>
          <w:rFonts w:cs="GoudyOlSt BT" w:ascii="GoudyOlSt BT" w:hAnsi="GoudyOlSt BT"/>
          <w:b/>
          <w:sz w:val="22"/>
          <w:szCs w:val="22"/>
          <w:lang w:val="en-US"/>
        </w:rPr>
        <w:t>1937</w:t>
      </w:r>
      <w:r>
        <w:rPr>
          <w:rFonts w:cs="GoudyOlSt BT" w:ascii="GoudyOlSt BT" w:hAnsi="GoudyOlSt BT"/>
          <w:sz w:val="22"/>
          <w:szCs w:val="22"/>
          <w:lang w:val="en-US"/>
        </w:rPr>
        <w:t xml:space="preserve"> se funda en Chicago “The New Bauhaus”. </w:t>
      </w:r>
      <w:r>
        <w:rPr>
          <w:rFonts w:cs="GoudyOlSt BT" w:ascii="GoudyOlSt BT" w:hAnsi="GoudyOlSt BT"/>
          <w:sz w:val="22"/>
          <w:szCs w:val="22"/>
        </w:rPr>
        <w:t xml:space="preserve">Director, Laszlo Moholy-Nagy. Gropius, consultado como asesor. Entre los profesores figuran Archipenko, Bredendieck, Keck, Kepes...; profesores invitados, especialistas de ciencias del espíritu de la Universidad de Chicago. </w:t>
      </w:r>
    </w:p>
    <w:p>
      <w:pPr>
        <w:pStyle w:val="Normal"/>
        <w:spacing w:before="0" w:after="120"/>
        <w:jc w:val="both"/>
        <w:rPr/>
      </w:pPr>
      <w:r>
        <w:rPr>
          <w:rFonts w:cs="GoudyOlSt BT" w:ascii="GoudyOlSt BT" w:hAnsi="GoudyOlSt BT"/>
          <w:b/>
          <w:sz w:val="22"/>
          <w:szCs w:val="22"/>
        </w:rPr>
        <w:t>1938</w:t>
      </w:r>
      <w:r>
        <w:rPr>
          <w:rFonts w:cs="GoudyOlSt BT" w:ascii="GoudyOlSt BT" w:hAnsi="GoudyOlSt BT"/>
          <w:sz w:val="22"/>
          <w:szCs w:val="22"/>
        </w:rPr>
        <w:t xml:space="preserve"> la falta de comprensión de los subvencionadores determina el cierre del centro.</w:t>
      </w:r>
    </w:p>
    <w:p>
      <w:pPr>
        <w:pStyle w:val="Normal"/>
        <w:spacing w:before="0" w:after="120"/>
        <w:jc w:val="both"/>
        <w:rPr/>
      </w:pPr>
      <w:r>
        <w:rPr>
          <w:rFonts w:cs="GoudyOlSt BT" w:ascii="GoudyOlSt BT" w:hAnsi="GoudyOlSt BT"/>
          <w:b/>
          <w:sz w:val="22"/>
          <w:szCs w:val="22"/>
          <w:lang w:val="en-US"/>
        </w:rPr>
        <w:t>1939</w:t>
      </w:r>
      <w:r>
        <w:rPr>
          <w:rFonts w:cs="GoudyOlSt BT" w:ascii="GoudyOlSt BT" w:hAnsi="GoudyOlSt BT"/>
          <w:sz w:val="22"/>
          <w:szCs w:val="22"/>
          <w:lang w:val="en-US"/>
        </w:rPr>
        <w:t xml:space="preserve"> Moholy-Nagy funda la “School of Design”. </w:t>
      </w:r>
      <w:r>
        <w:rPr>
          <w:rFonts w:cs="GoudyOlSt BT" w:ascii="GoudyOlSt BT" w:hAnsi="GoudyOlSt BT"/>
          <w:sz w:val="22"/>
          <w:szCs w:val="22"/>
        </w:rPr>
        <w:t>Moholy y sus compañeros de la “New Bauhaus” se ocupan personalmente de la financiación. El personal docente va completándose de modo sucesivo (Marli Ehrmann, Nathan Lerner, Frank Levstik, Johannes Molzahn, etc.). En 1944 se cambia el nombre por el de “Institute of Design”; la escuela adquiere categoría de “College”. Crece súbitamente el número de alumnos.</w:t>
      </w:r>
    </w:p>
    <w:p>
      <w:pPr>
        <w:pStyle w:val="Normal"/>
        <w:spacing w:before="0" w:after="120"/>
        <w:jc w:val="both"/>
        <w:rPr/>
      </w:pPr>
      <w:r>
        <w:rPr>
          <w:rFonts w:cs="GoudyOlSt BT" w:ascii="GoudyOlSt BT" w:hAnsi="GoudyOlSt BT"/>
          <w:b/>
          <w:sz w:val="22"/>
          <w:szCs w:val="22"/>
        </w:rPr>
        <w:t>1946</w:t>
      </w:r>
      <w:r>
        <w:rPr>
          <w:rFonts w:cs="GoudyOlSt BT" w:ascii="GoudyOlSt BT" w:hAnsi="GoudyOlSt BT"/>
          <w:sz w:val="22"/>
          <w:szCs w:val="22"/>
        </w:rPr>
        <w:t xml:space="preserve"> muere Moholy-Nagy. Le sucede Serge Chermayeff. Se completa el cuerpo docente, en parte con ex-alumnos; por ejemplo, Richard Koppe y (1950) E. R. Pearson.</w:t>
      </w:r>
    </w:p>
    <w:p>
      <w:pPr>
        <w:pStyle w:val="Normal"/>
        <w:spacing w:before="0" w:after="120"/>
        <w:jc w:val="both"/>
        <w:rPr/>
      </w:pPr>
      <w:r>
        <w:rPr>
          <w:rFonts w:cs="GoudyOlSt BT" w:ascii="GoudyOlSt BT" w:hAnsi="GoudyOlSt BT"/>
          <w:b/>
          <w:sz w:val="22"/>
          <w:szCs w:val="22"/>
        </w:rPr>
        <w:t>1949</w:t>
      </w:r>
      <w:r>
        <w:rPr>
          <w:rFonts w:cs="GoudyOlSt BT" w:ascii="GoudyOlSt BT" w:hAnsi="GoudyOlSt BT"/>
          <w:sz w:val="22"/>
          <w:szCs w:val="22"/>
        </w:rPr>
        <w:t xml:space="preserve"> incorporación del “Institute of Design” al “Institute of Technology” de Illinois; obtiene range de escuela superior. Se nombra para la sección de arquitectura (“building reserch”) a  Konrad Wachsmann, discípulo de Poelzig.</w:t>
      </w:r>
    </w:p>
    <w:p>
      <w:pPr>
        <w:pStyle w:val="Normal"/>
        <w:spacing w:before="0" w:after="120"/>
        <w:jc w:val="both"/>
        <w:rPr/>
      </w:pPr>
      <w:r>
        <w:rPr>
          <w:rFonts w:cs="GoudyOlSt BT" w:ascii="GoudyOlSt BT" w:hAnsi="GoudyOlSt BT"/>
          <w:b/>
          <w:sz w:val="22"/>
          <w:szCs w:val="22"/>
        </w:rPr>
        <w:t>1951</w:t>
      </w:r>
      <w:r>
        <w:rPr>
          <w:rFonts w:cs="GoudyOlSt BT" w:ascii="GoudyOlSt BT" w:hAnsi="GoudyOlSt BT"/>
          <w:sz w:val="22"/>
          <w:szCs w:val="22"/>
        </w:rPr>
        <w:t xml:space="preserve"> cesa Chermayeff; el arquitecto Crombie Taylor pasa a director comisario. </w:t>
      </w:r>
    </w:p>
    <w:p>
      <w:pPr>
        <w:pStyle w:val="Normal"/>
        <w:spacing w:before="0" w:after="120"/>
        <w:jc w:val="both"/>
        <w:rPr>
          <w:rFonts w:ascii="GoudyOlSt BT" w:hAnsi="GoudyOlSt BT" w:cs="GoudyOlSt BT"/>
          <w:sz w:val="22"/>
          <w:szCs w:val="22"/>
        </w:rPr>
      </w:pPr>
      <w:r>
        <w:rPr>
          <w:rFonts w:cs="GoudyOlSt BT" w:ascii="GoudyOlSt BT" w:hAnsi="GoudyOlSt BT"/>
          <w:b/>
          <w:sz w:val="22"/>
          <w:szCs w:val="22"/>
        </w:rPr>
        <w:t>1955</w:t>
      </w:r>
      <w:r>
        <w:rPr>
          <w:rFonts w:cs="GoudyOlSt BT" w:ascii="GoudyOlSt BT" w:hAnsi="GoudyOlSt BT"/>
          <w:sz w:val="22"/>
          <w:szCs w:val="22"/>
        </w:rPr>
        <w:t xml:space="preserve"> se nombra director a Jay Doblin. Numerosos miembros del personal docente abandonan el instituto. Con el traslado del “Institute of Design” al “Crow Hall” (proyectado por Mies van der Rohe) del “Institute of Technology”, se prescinde de la sección de arquitectura. Después del curso preliminar obligatorio, la enseñanza sigue en cuatro secciones: configuración visual, diseño de producción industrial, fotografía, educación artística. En adelante el programa no sufre alteración.</w:t>
      </w:r>
    </w:p>
    <w:p>
      <w:pPr>
        <w:pStyle w:val="Normal"/>
        <w:spacing w:before="0" w:after="120"/>
        <w:jc w:val="both"/>
        <w:rPr>
          <w:rFonts w:ascii="GoudyOlSt BT" w:hAnsi="GoudyOlSt BT" w:cs="GoudyOlSt BT"/>
          <w:sz w:val="22"/>
          <w:szCs w:val="22"/>
        </w:rPr>
      </w:pPr>
      <w:r>
        <w:rPr>
          <w:rFonts w:cs="GoudyOlSt BT" w:ascii="GoudyOlSt BT" w:hAnsi="GoudyOlSt BT"/>
          <w:sz w:val="22"/>
          <w:szCs w:val="22"/>
        </w:rPr>
      </w:r>
    </w:p>
    <w:p>
      <w:pPr>
        <w:pStyle w:val="Normal"/>
        <w:spacing w:before="0" w:after="120"/>
        <w:jc w:val="center"/>
        <w:rPr>
          <w:rFonts w:ascii="GoudyOlSt BT" w:hAnsi="GoudyOlSt BT" w:cs="GoudyOlSt BT"/>
          <w:b/>
          <w:b/>
          <w:sz w:val="28"/>
          <w:szCs w:val="28"/>
        </w:rPr>
      </w:pPr>
      <w:r>
        <w:rPr>
          <w:rFonts w:cs="GoudyOlSt BT" w:ascii="GoudyOlSt BT" w:hAnsi="GoudyOlSt BT"/>
          <w:b/>
          <w:sz w:val="28"/>
          <w:szCs w:val="28"/>
        </w:rPr>
        <w:t>El Institute of Design, hoy día.</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l programa de la fundación se basa todavía en el concepto de la Bauhaus que divide las disciplinas fundamentales del diseño en cuatro grupos de ejercicios coordinados. La forma del curso de taller se aproxima mucho al programa de la Bauhaus de Moholy, donde los estudiantes trabajan directamente con herramientas y materiales. Las bases visuales incluyen los elementos gráficos, de dibujo, de colores y relaciones espaciales. La escultura es el uso disciplinado de materiales plásticos. La fotografía experimental, cuyo curso fue inventado más tarde por Moholy, cubre todos los elementos de la reproducción mecánica de una imagen: el obturador, profundidad del enfoque, foco, experimentos de laboratorio, fotogramas, etc.</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El diseño industrial abarca una serie de proyectos en una variedad de diseños industriales, tales como transporte, ambiente, herramientas, equipos de alimentación y de comunicaciones. El programa incluye varios métodos de diseño, hasta diseños con auxilio de computadores. </w:t>
      </w:r>
    </w:p>
    <w:p>
      <w:pPr>
        <w:pStyle w:val="Normal"/>
        <w:spacing w:before="0" w:after="120"/>
        <w:jc w:val="both"/>
        <w:rPr/>
      </w:pPr>
      <w:r>
        <w:rPr>
          <w:rFonts w:cs="GoudyOlSt BT" w:ascii="GoudyOlSt BT" w:hAnsi="GoudyOlSt BT"/>
          <w:sz w:val="22"/>
          <w:szCs w:val="22"/>
        </w:rPr>
        <w:t>Las comunicaciones visuales incluyen todas las fases, como gráficos de propaganda e intercambio de informaciones visuales por medios múltiples. El curso cubre el ramo de publicidad, embalaje, exposiciones, libros, editoriales y otros tipos de diseños visuale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l programa de fotografía que integra por tradición fotos documentales, periodísticas, experimentales y otras especialidades, ha sido ampliado a un programa con fotografía en colores y cinematografía y animación de película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l grupo educacional, ampliamente articulado, investiga el vasto campo de la educación visual con especial énfasis sobre la educación para el diseño, tal como se practica en las escuelas primarias y secundarias. Los profesores han sido formados con todo esmero en las ideas pedagógicas de la Bauhaus y todos fueron invitados a tomar parte en el aniversario de la fundación.</w:t>
      </w:r>
    </w:p>
    <w:p>
      <w:pPr>
        <w:pStyle w:val="Normal"/>
        <w:spacing w:before="0" w:after="120"/>
        <w:jc w:val="both"/>
        <w:rPr>
          <w:rFonts w:ascii="GoudyOlSt BT" w:hAnsi="GoudyOlSt BT" w:cs="GoudyOlSt BT"/>
          <w:sz w:val="22"/>
          <w:szCs w:val="22"/>
        </w:rPr>
      </w:pPr>
      <w:r>
        <w:rPr>
          <w:rFonts w:cs="GoudyOlSt BT" w:ascii="GoudyOlSt BT" w:hAnsi="GoudyOlSt BT"/>
          <w:sz w:val="22"/>
          <w:szCs w:val="22"/>
        </w:rPr>
        <w:t xml:space="preserve">El colegio ha seguido un largo camino, alcanzando finalmente un punto de estabilidad y de productividad que hasta podría sobrepasar las previsiones de Moholy. Sus contribuciones a la sociedad moderna son bien conocidas; los estudiantes trabajan en toda clase de posiciones comerciales y administrativas. Sus programas han sido articulados con las modernas necesidades y aspiraciones sociales. </w:t>
      </w:r>
    </w:p>
    <w:p>
      <w:pPr>
        <w:pStyle w:val="Normal"/>
        <w:spacing w:before="0" w:after="120"/>
        <w:jc w:val="both"/>
        <w:rPr/>
      </w:pPr>
      <w:r>
        <w:rPr>
          <w:rFonts w:cs="GoudyOlSt BT" w:ascii="GoudyOlSt BT" w:hAnsi="GoudyOlSt BT"/>
          <w:sz w:val="22"/>
          <w:szCs w:val="22"/>
        </w:rPr>
        <w:t>En otoño de 1969 el programa fue revisado a fin de eliminar ciertos departamentos en favor de un sólo grado: el del “bachiller en ciencias de diseño”. Se trata de modernizar el programa de la Bauhaus, interpretado por Moholy-Nagy, de manera que los estudiantes de los cursos superiores puedan elegir entre una amplia serie de modalidades: diseño teórico, diseño práctico y cursos académicos. El programa de los niveles avanzados destaca técnicas de diseño lógicas y metódicas. Esta larga transición de los talleres orientados a la artesanía, original de la Bauhaus, pone el colegio al nivel de los tiempos actuales.</w:t>
      </w:r>
    </w:p>
    <w:p>
      <w:pPr>
        <w:pStyle w:val="Normal"/>
        <w:spacing w:before="0" w:after="120"/>
        <w:jc w:val="both"/>
        <w:rPr>
          <w:rFonts w:ascii="GoudyOlSt BT" w:hAnsi="GoudyOlSt BT" w:cs="GoudyOlSt BT"/>
          <w:sz w:val="22"/>
          <w:szCs w:val="22"/>
        </w:rPr>
      </w:pPr>
      <w:r>
        <w:rPr>
          <w:rFonts w:cs="GoudyOlSt BT" w:ascii="GoudyOlSt BT" w:hAnsi="GoudyOlSt BT"/>
          <w:sz w:val="22"/>
          <w:szCs w:val="22"/>
        </w:rPr>
        <w:t>El pasar del énfasis del momento emocional al técnico ha sido realizado gracias al cambio de la capacidad del estudiante universitario. Hoy día el estudiante se interesa más por el ambiente social y tiene una capacidad considerablemente mayor para una producción compleja, que los estudiantes de sólo hace 10 años. El motivo, o motivos, no se conocen aún exactamente, pero podrían atribuirse al creciente número de comunicaciones desde la infancia más temprana. Ya no es necesario hacer presión sobre los estudiantes para que se interesen en el disfrute de los beneficios sociales. Lo que necesitan es desarrollar la capacidad de enfrentarse con los grandes problemas presentes. A este fin se ha creado el nuevo plan de estudios. Ahora es evidente que el artista no puede vencer los problemas críticos de la sociedad urbanizada. Sólo aquellos jóvenes que dominan nuevas técnicas para resolver problemas pueden tener la esperanza de mejorar la situación. Ya no es suficiente saber diseñar una silla clásica o producir una gran litografía. La misma preocupación por el perfeccionamiento de un objeto estrecha la perspectiva de un diseñador a tal punto que vence la posibilidad de resolver los “macro-problemas” de hoy día.</w:t>
      </w:r>
    </w:p>
    <w:p>
      <w:pPr>
        <w:pStyle w:val="Normal"/>
        <w:spacing w:before="0" w:after="120"/>
        <w:jc w:val="both"/>
        <w:rPr>
          <w:rFonts w:ascii="GoudyOlSt BT" w:hAnsi="GoudyOlSt BT" w:cs="GoudyOlSt BT"/>
          <w:sz w:val="22"/>
          <w:szCs w:val="22"/>
        </w:rPr>
      </w:pPr>
      <w:r>
        <w:rPr>
          <w:rFonts w:cs="GoudyOlSt BT" w:ascii="GoudyOlSt BT" w:hAnsi="GoudyOlSt BT"/>
          <w:sz w:val="22"/>
          <w:szCs w:val="22"/>
        </w:rPr>
        <w:t>Las variaciones de la fundación original de la Bauhaus todavía bastan para alcanzar las metas expuestas en la declaración de Moholy-Nagy, pero el programa ha sido perfeccionado y concentrado para acrecentar así las posibilidades de eficacia y novedad. Como indica Moholy, toda persona debiera ser sensible a su ambiente; sin embargo, la sola sensibilidad es insuficiente en la tarea de control, como prueba el mundo cada día más caótico que nos rodea.</w:t>
      </w:r>
    </w:p>
    <w:p>
      <w:pPr>
        <w:pStyle w:val="Normal"/>
        <w:spacing w:before="0" w:after="120"/>
        <w:jc w:val="both"/>
        <w:rPr/>
      </w:pPr>
      <w:r>
        <w:rPr>
          <w:rFonts w:cs="GoudyOlSt BT" w:ascii="GoudyOlSt BT" w:hAnsi="GoudyOlSt BT"/>
          <w:sz w:val="22"/>
          <w:szCs w:val="22"/>
        </w:rPr>
        <w:t xml:space="preserve">La Bauhaus ha resuelto dos problemas importantes. Primero, ha roto los usos tradicionales de artesanía, desenvolviendo nuevas formas técnicas. En este proceso sus talleres han producido cientos de  objetos que atestiguan su éxito. En segundo lugar, la Bauhaus hizo más accesible la educación visual, por medio de un programa que permitía al estudiante el entendimiento propio de la estética y de la fuerza creadora. Pero la Bauhaus nos dejó sin resolver los problemas del diseño y la educación. Estamos ahora enfrentando estas dos tareas. La primera consiste en inspirar los principios de la Bauhaus a todos los niveles de educación, primaria y secundaria, para crear el público educado visualmente que exige un mundo mejor. La educación de la Bauhaus ha sido instalada sólo a nivel de “college” para quienes desean hacerse profesionales en diseño, arquitectura o artes. Es evidente que los diseñadores no pueden controlar el ambiente sin la ayuda expresa del gobierno, del comercio o del público. Las fuerzas contrarias al diseño son asombrosas, especialmente cuando quienes ocupan posiciones de autoridad carecen de sensibilidad y de educación plástica. En segundo lugar, el diseñador no puede resolver los problemas con los métodos arcaicos e intuitivos del diseño. Técnicas nuevas y más poderosas para diseñar han sido ya desarrolladas y aplicadas. El Institute of Design se ha dedicado a la solución de estos dos difíciles problemas, luchando por avanzar en el sentido que pudo desear Moholy-Nagy.       </w:t>
      </w:r>
    </w:p>
    <w:p>
      <w:pPr>
        <w:pStyle w:val="Normal"/>
        <w:spacing w:before="0" w:after="120"/>
        <w:jc w:val="both"/>
        <w:rPr>
          <w:rFonts w:ascii="GoudyOlSt BT" w:hAnsi="GoudyOlSt BT" w:cs="GoudyOlSt BT"/>
          <w:b/>
          <w:b/>
          <w:sz w:val="22"/>
          <w:szCs w:val="22"/>
        </w:rPr>
      </w:pPr>
      <w:r>
        <w:rPr>
          <w:rFonts w:cs="GoudyOlSt BT" w:ascii="GoudyOlSt BT" w:hAnsi="GoudyOlSt BT"/>
          <w:b/>
          <w:sz w:val="22"/>
          <w:szCs w:val="22"/>
        </w:rPr>
        <w:t>Jay Doblin.</w:t>
      </w:r>
    </w:p>
    <w:p>
      <w:pPr>
        <w:pStyle w:val="Normal"/>
        <w:spacing w:before="0" w:after="120"/>
        <w:jc w:val="both"/>
        <w:rPr>
          <w:rFonts w:ascii="GoudyOlSt BT" w:hAnsi="GoudyOlSt BT" w:cs="GoudyOlSt BT"/>
          <w:b/>
          <w:b/>
          <w:sz w:val="22"/>
          <w:szCs w:val="22"/>
        </w:rPr>
      </w:pPr>
      <w:r>
        <w:rPr>
          <w:rFonts w:cs="GoudyOlSt BT" w:ascii="GoudyOlSt BT" w:hAnsi="GoudyOlSt BT"/>
          <w:b/>
          <w:sz w:val="22"/>
          <w:szCs w:val="22"/>
        </w:rPr>
      </w:r>
    </w:p>
    <w:p>
      <w:pPr>
        <w:pStyle w:val="Normal"/>
        <w:spacing w:before="0" w:after="120"/>
        <w:jc w:val="both"/>
        <w:rPr>
          <w:rFonts w:ascii="GoudyOlSt BT" w:hAnsi="GoudyOlSt BT" w:cs="GoudyOlSt BT"/>
          <w:b/>
          <w:b/>
          <w:sz w:val="22"/>
          <w:szCs w:val="22"/>
        </w:rPr>
      </w:pPr>
      <w:r>
        <w:rPr>
          <w:rFonts w:cs="GoudyOlSt BT" w:ascii="GoudyOlSt BT" w:hAnsi="GoudyOlSt BT"/>
          <w:b/>
          <w:sz w:val="22"/>
          <w:szCs w:val="22"/>
        </w:rPr>
      </w:r>
    </w:p>
    <w:p>
      <w:pPr>
        <w:pStyle w:val="Normal"/>
        <w:spacing w:before="0" w:after="120"/>
        <w:jc w:val="both"/>
        <w:rPr>
          <w:rFonts w:ascii="GoudyOlSt BT" w:hAnsi="GoudyOlSt BT" w:cs="GoudyOlSt BT"/>
          <w:b/>
          <w:b/>
          <w:sz w:val="22"/>
          <w:szCs w:val="22"/>
        </w:rPr>
      </w:pPr>
      <w:r>
        <w:rPr>
          <w:rFonts w:cs="GoudyOlSt BT" w:ascii="GoudyOlSt BT" w:hAnsi="GoudyOlSt BT"/>
          <w:b/>
          <w:sz w:val="22"/>
          <w:szCs w:val="22"/>
        </w:rPr>
      </w:r>
    </w:p>
    <w:p>
      <w:pPr>
        <w:pStyle w:val="Normal"/>
        <w:spacing w:before="0" w:after="120"/>
        <w:jc w:val="both"/>
        <w:rPr>
          <w:rFonts w:ascii="GoudyOlSt BT" w:hAnsi="GoudyOlSt BT" w:cs="GoudyOlSt BT"/>
          <w:b/>
          <w:b/>
          <w:sz w:val="22"/>
          <w:szCs w:val="22"/>
        </w:rPr>
      </w:pPr>
      <w:r>
        <w:rPr>
          <w:rFonts w:cs="GoudyOlSt BT" w:ascii="GoudyOlSt BT" w:hAnsi="GoudyOlSt BT"/>
          <w:b/>
          <w:sz w:val="22"/>
          <w:szCs w:val="22"/>
        </w:rPr>
      </w:r>
    </w:p>
    <w:p>
      <w:pPr>
        <w:pStyle w:val="Normal"/>
        <w:spacing w:before="0" w:after="120"/>
        <w:jc w:val="both"/>
        <w:rPr>
          <w:rFonts w:ascii="GoudyOlSt BT" w:hAnsi="GoudyOlSt BT" w:cs="GoudyOlSt BT"/>
          <w:b/>
          <w:b/>
          <w:sz w:val="22"/>
          <w:szCs w:val="22"/>
        </w:rPr>
      </w:pPr>
      <w:r>
        <w:rPr>
          <w:rFonts w:cs="GoudyOlSt BT" w:ascii="GoudyOlSt BT" w:hAnsi="GoudyOlSt BT"/>
          <w:b/>
          <w:sz w:val="22"/>
          <w:szCs w:val="22"/>
        </w:rPr>
      </w:r>
    </w:p>
    <w:p>
      <w:pPr>
        <w:pStyle w:val="Normal"/>
        <w:spacing w:before="0" w:after="120"/>
        <w:jc w:val="both"/>
        <w:rPr/>
      </w:pPr>
      <w:r>
        <w:rPr>
          <w:rFonts w:cs="GoudyOlSt BT" w:ascii="GoudyOlSt BT" w:hAnsi="GoudyOlSt BT"/>
          <w:b/>
          <w:sz w:val="22"/>
          <w:szCs w:val="22"/>
        </w:rPr>
        <w:t>*</w:t>
      </w:r>
      <w:r>
        <w:rPr>
          <w:rFonts w:cs="GoudyOlSt BT" w:ascii="GoudyOlSt BT" w:hAnsi="GoudyOlSt BT"/>
          <w:sz w:val="22"/>
          <w:szCs w:val="22"/>
        </w:rPr>
        <w:t xml:space="preserve"> Texto extraído del catálogo: </w:t>
      </w:r>
    </w:p>
    <w:p>
      <w:pPr>
        <w:pStyle w:val="Normal"/>
        <w:spacing w:before="0" w:after="120"/>
        <w:jc w:val="both"/>
        <w:rPr/>
      </w:pPr>
      <w:r>
        <w:rPr>
          <w:rFonts w:cs="GoudyOlSt BT" w:ascii="GoudyOlSt BT" w:hAnsi="GoudyOlSt BT"/>
          <w:sz w:val="22"/>
          <w:szCs w:val="22"/>
          <w:lang w:val="de-DE"/>
        </w:rPr>
        <w:t xml:space="preserve">Herzogenrath, Wulf. </w:t>
      </w:r>
      <w:r>
        <w:rPr>
          <w:rFonts w:cs="GoudyOlSt BT" w:ascii="GoudyOlSt BT" w:hAnsi="GoudyOlSt BT"/>
          <w:b/>
          <w:sz w:val="22"/>
          <w:szCs w:val="22"/>
          <w:lang w:val="de-DE"/>
        </w:rPr>
        <w:t>50 años de Bauhaus.</w:t>
      </w:r>
      <w:r>
        <w:rPr>
          <w:rFonts w:cs="GoudyOlSt BT" w:ascii="GoudyOlSt BT" w:hAnsi="GoudyOlSt BT"/>
          <w:sz w:val="22"/>
          <w:szCs w:val="22"/>
          <w:lang w:val="de-DE"/>
        </w:rPr>
        <w:t xml:space="preserve"> Stuttgart: Württembergischer Kunstverein, 1968.</w:t>
      </w:r>
    </w:p>
    <w:sectPr>
      <w:footerReference w:type="default" r:id="rId2"/>
      <w:type w:val="nextPage"/>
      <w:pgSz w:w="11906" w:h="16838"/>
      <w:pgMar w:left="1701" w:right="851"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OlS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19:06:00Z</dcterms:created>
  <dc:creator>A</dc:creator>
  <dc:description/>
  <dc:language>en-US</dc:language>
  <cp:lastModifiedBy>A</cp:lastModifiedBy>
  <dcterms:modified xsi:type="dcterms:W3CDTF">2007-09-30T19:30:00Z</dcterms:modified>
  <cp:revision>14</cp:revision>
  <dc:subject/>
  <dc:title>New Bauhaus</dc:title>
</cp:coreProperties>
</file>