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22"/>
          <w:szCs w:val="22"/>
        </w:rPr>
      </w:pPr>
      <w:r>
        <w:rPr>
          <w:rFonts w:cs="GoudyOlSt BT" w:ascii="GoudyOlSt BT" w:hAnsi="GoudyOlSt BT"/>
          <w:b/>
          <w:sz w:val="36"/>
          <w:szCs w:val="36"/>
        </w:rPr>
        <w:t>Art Déco</w:t>
      </w:r>
      <w:r>
        <w:rPr>
          <w:rFonts w:cs="GoudyOlSt BT" w:ascii="GoudyOlSt BT" w:hAnsi="GoudyOlSt BT"/>
          <w:sz w:val="36"/>
          <w:szCs w:val="36"/>
        </w:rPr>
        <w:t>*</w:t>
      </w:r>
    </w:p>
    <w:p>
      <w:pPr>
        <w:pStyle w:val="Normal"/>
        <w:spacing w:before="0" w:after="120"/>
        <w:jc w:val="center"/>
        <w:rPr>
          <w:rFonts w:ascii="GoudyOlSt BT" w:hAnsi="GoudyOlSt BT" w:cs="GoudyOlSt BT"/>
          <w:b/>
          <w:b/>
          <w:sz w:val="22"/>
          <w:szCs w:val="22"/>
        </w:rPr>
      </w:pPr>
      <w:r>
        <w:rPr>
          <w:rFonts w:cs="GoudyOlSt BT" w:ascii="GoudyOlSt BT" w:hAnsi="GoudyOlSt BT"/>
          <w:b/>
          <w:sz w:val="22"/>
          <w:szCs w:val="22"/>
        </w:rPr>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estilo “Art Déco”, como tal, jamás existió. El término aparece por primera vez en 1966 con ocasión de la muestra retrospectiva “Les Années 25”, celebrada en el Musée des Arts Décoratifs de París, y que conmemora la última y más alta cota jamás alcanzada por la artesanía modernista: la “Exposition Internationale des Arts Décoratifs Modernes” de 1925.</w:t>
      </w:r>
    </w:p>
    <w:p>
      <w:pPr>
        <w:pStyle w:val="Normal"/>
        <w:spacing w:before="0" w:after="120"/>
        <w:jc w:val="both"/>
        <w:rPr/>
      </w:pPr>
      <w:r>
        <w:rPr>
          <w:rFonts w:cs="GoudyOlSt BT" w:ascii="GoudyOlSt BT" w:hAnsi="GoudyOlSt BT"/>
          <w:sz w:val="22"/>
          <w:szCs w:val="22"/>
        </w:rPr>
        <w:t>Los mejores logros del Art Déco son, como indica su nombre, de origen francés. Una tradición adocenada y superficial con pretensiones progresistas acepta los arts déco a regañadientes y reacia a toda infiltración indeseable; la procedencia social de De Stijl, Bauhaus y Deutscher Werkbund, era muy distinta. Sus aspiraciones se ven frustradas, en los años treinta, por el advenimiento fascista: “No tendrá sentido hablar de arte y cultura legítimos -dice Adolf Hitler en 1935- mientras toda la atención la monopolicen, en las perspectivas características de nuestras ciudades, los grandes almacenes, comercios, hoteles y edificios de oficinas con forma de rascacielos, etc.”.</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sde aquella Exposición de 1966, cuantas manifestaciones artísticas se produjeran entre las dos guerras mundiales, o sea, entre 1920 y 1940, quedaron englobadas bajo el común patronímico de “Art Déc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ntecedent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Wiener Werkstätte, fundada en 1903, fue el último triunfo indiscutible de la artesanía europea. Su éxito desbordó con creces los límites de la burguesía austríaca y suministró a la Europa burguesa un estilo inspirándose en la rectilínea pulcritud y rítmica precisión de un Charles Rennie Mackintosh, que logra una combinación casi racional de los módulos ornamenta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Deutscher Werkbund, constituida en 1907 por artistas alemanes y austríacos, en su primera manifestación propugnaba “ennoblecer la actividad profesional en sus interdependencias artística, industrial y artesanal”. En la Asamblea de la Asociación Gremial de 1914, el problema amenazaba todavía con escindir la agrupación; mientras Muthesius se mostraba partidario intransigente de la estandarización, Van de Velde preconizaba la autonomía del arte: “El artista es partidario acérrimo del individualismo exacerbado y la creatividad espontánea... Desconfiando instintivamente de cuanto... supone encasillamiento dentro de unos moldes preestablecid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consiguiente bifurcación hacia una metodología industrial no se produce de hecho, y hasta transcurridos ya varios años, más que con el advenimiento de la Bauhaus. Sin duda resultó decisiva al respecto la influencia del movimiento holandés De Stijl, en especial a través de su portavoz Van Doesburg. Era convicción firme de De Stijl que “la máquina era el instrumento más adecuado para la obtención de productos, y de mayor utilidad para la comunidad, que las obras de arte tradicionales a las que sólo accedía una burguesía bienestante”. Por fin, en 1925, nace la “Organización Comercial para la Venta de Modelos, es decir: el establecimientos de contactos y desarrollo de transacciones con manufacturas e industrias”, con la razón social “Bauhaus GmbH”.</w:t>
      </w:r>
    </w:p>
    <w:p>
      <w:pPr>
        <w:pStyle w:val="Normal"/>
        <w:spacing w:before="0" w:after="120"/>
        <w:jc w:val="both"/>
        <w:rPr/>
      </w:pPr>
      <w:r>
        <w:rPr>
          <w:rFonts w:cs="GoudyOlSt BT" w:ascii="GoudyOlSt BT" w:hAnsi="GoudyOlSt BT"/>
          <w:sz w:val="22"/>
          <w:szCs w:val="22"/>
        </w:rPr>
        <w:t xml:space="preserve">La radicalidad con que se produjo la reordenación social, se manifiesta -tal vez con anterioridad y mayor nitidez- en el campo del Arte. En cubismo, en su primera manifestación importante, en 1911, configura una nueva óptica del objeto. Desarticulada en facetas, la imagen de la realidad dejaba de ser mera reproducción de su apariencia para convertirse en ordenación genuina y autónoma. El arte efectúa un paso de gigante pasa de la condición de “reproductor a la de artífice de la realidad”.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 proclamación de Marinetti en 1909 con su Manifiesto Futurista, donde afirma que “una aportación viene a incrementar la opulencia del universo con una nueva belleza: la belleza de la velocidad”, es hoy para nosotros tan instructiva como la declaración de Fernand Léger: “Cuando atravesamos un paisaje, en automóvil o en tren expreso, éste recobra en fuerza sintética lo que pierde en visibilidad; tanto el parabrisas como la ventana del compartimento configuran, unidas a la velocidad, el aspecto usual de las cosas cambiantes... la influencia del desarrollo de los vehículos automotores y su velocidad es, en la nueva óptica, decisiv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artistas adquieren conciencia de que su cometido no consiste ya “en la realización de fruslerías individualistas, como pinturas aisladas, alhajas o residencias privadas; sino en emprender obras de carácter colectivo, como la urbanización de vecindarios, rascacielos, y aeropuertos”. (Theo van Doesburg).</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 situación en la Francia de aquellos años presenta un aspecto muy distinto. No hallamos fenómenos equiparables a la Werkbund o la Bauhaus, ni siquiera De Stijl encuentra allí repercusión. Aparece en cambio, en 1919, la Compagnie des Arts Francais, el mismo año en que Walter Gropius funda la Bauhaus, trascendental para el futuro de los arts déco. El carácter conservador de la Compagnie confirma la estabilidad de la estructura social francesa en contraposición a la Alemania de posguerra, depauperada y agitada por conflictos sociales. Louis Süe y André Mare, fundadores de la Compagnie, se propusieron aglutinar, con objeto de consolidarla, la artesanía francesa, desde la cerámica a la arquitectura, pasando por la ebanistería y el diseño textil. Más inspirada en motivos práctico-profesionales que utópicos, la Compagnie des Arts Francais postuló una estética eminentemente nacional, en flagrante contradicción con el cosmopolitismo alemán u holandé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guerra tuvo devastadores efectos, y los placeres desenfrenados que los años veinte nos presentan son cara de una moneda, cuya cruz constituyen el paro y la agitación social.</w:t>
      </w:r>
    </w:p>
    <w:p>
      <w:pPr>
        <w:pStyle w:val="Normal"/>
        <w:spacing w:before="0" w:after="120"/>
        <w:jc w:val="both"/>
        <w:rPr/>
      </w:pPr>
      <w:r>
        <w:rPr>
          <w:rFonts w:cs="GoudyOlSt BT" w:ascii="GoudyOlSt BT" w:hAnsi="GoudyOlSt BT"/>
          <w:sz w:val="22"/>
          <w:szCs w:val="22"/>
        </w:rPr>
        <w:t xml:space="preserve">Hubo sin embargo quienes realizaron sustanciosos beneficios, pues a través de los conductos neutrales se podían cerrar excelentes transacciones, incluso con el enemigo. Consecuencia de las posibilidades abiertas por la circulación del dinero constante nació, entre quienes coronaron la guerra ampliamente beneficiados, una apetencia de prestigio social que redundó en provecho del tráfico de artículos suntuarios. Anteponiendo las necesidades del momento presente a los convencionalismos, esta sociedad proporciona a la artesanía la oportunidad de desarrollar un estilo que no tardó en tener su manifestación suprema: Monsieur Antoine, célebre peluquero del París de los años veinte, hizo realidad su sueño dorado estableciéndose en la Rue Didier, en un edificio que construyó por completo y para cuya remodelación seleccionó el cristal. Cada salón y cada habitación estaban separadas entre sí por gigantescas paredes de cristal; columnas de cristal traspasaban ambas plantas, como colmo de refinamiento sus ventanas habían sido pigmentadas de manera que fuese posible ver la calle desde el interior del edificio pero no así al revés, y los peldaños de la escalera eran de cristal soplado. En el dormitorio de dos plantas que ocupaba el mismo centro del edificio había una urna de cristal que Antoine prefería -a fin de protegerse de los destellos- a una cama normal. Por supuesto, sillas, mesas o restantes enseres eran también de cristal, incluso habían sido vidriados los pifanos del cuerpo doméstico. lo único que allí tenía procedencia natural eran los frondosos ramos de lirios, a los que diariamente se reemplazaba. Escogidos huéspedes fueron invitados a la “íntima” inauguración de Antoine y su mujer, la decoradora Madame Lipska. Mil cuatrocientas invitaciones tuvieron que ser llevadas una por una por emisarios y con sumo cuidado, pues de tablillas de cristal grabadas se tratab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 acaecido con motivo de la muerte de Valentino, nos demuestra como, en 1926, una estrecha línea divisoria separa la ilusión cinematográfica de la realidad cotidiana. Los ensueños de celuloide dejan profunda huella en los ideales estéticos y en las representaciones éticas de millones de ser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canción “Mi hermano realiza para films sonoros los efectos especiales” alcanzó gran popularidad tras el estreno, en 1922, del primero de los films sonoros. Sin embargo, el cine gozaba desde hacía tiempo de la aceptación general. Pero es con la aparición del sonoro que alcanza definitivamente su mayoría de edad, y la sensibilidad moderna cae bajo el influjo de los sueños que fabr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1927 es el año de “El cantante de jazz” (The Jazz Singer), de Alan Crosland, protagonizado por el blanco embadurnado de negro, Al Jolson, acontecimiento ante cuya repercusión cualquier otro queda eclipsado: a los pocos meses sus melodías invaden el mundo entero y los temas de este primer musical que alcanza éxito internacional se convierten en leit-motiv de millones de oídos. Con revistas, operetas o musicales llenan las salas del Odeon, Alhambra y Schauburg. Desde 1925, Hollywood se convierte en la Meca del Cine, aún para los profesionales de origen europe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fronteras parecen desvanecerse. Los periódicos ponen a sus numerosos lectores en contacto con formas de vida a las hubiesen permanecidos ajenos. En 1927 la producción de periódicos alcanza los 100.000 ejemplares de doce planas por hora. El poder de la opinión pública se convierte en un contribuyente importante: sólo Hearst, el rey de la prensa, acabará por controlar 33 periódicos con una tirada de once millones de ejemplares. “El que veía su nombre impreso en letras de molde se convertía de la noche a la mañana en una celebridad, queriéndolo o no; científico, violoncelista, senador o asesino, poco importa. Prensa y radio se ocupan de él, y el público lo considera propiciado por los hados”. (Time/Lif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Hacen aparición las revistas ilustradas, “la palabra es postergada por la imagen, la información escrita por la información gráfica. Entra en escena un público desconocido hasta entonces que, o bien por no disponer de tiempo o paciencia suficientes para la lectura, tienen por única actividad cultural la asistencia al cine, del que reciben toda su información”. (H. K. Frenzel).</w:t>
      </w:r>
    </w:p>
    <w:p>
      <w:pPr>
        <w:pStyle w:val="Normal"/>
        <w:spacing w:before="0" w:after="120"/>
        <w:jc w:val="both"/>
        <w:rPr/>
      </w:pPr>
      <w:r>
        <w:rPr>
          <w:rFonts w:cs="GoudyOlSt BT" w:ascii="GoudyOlSt BT" w:hAnsi="GoudyOlSt BT"/>
          <w:sz w:val="22"/>
          <w:szCs w:val="22"/>
        </w:rPr>
        <w:t xml:space="preserve">Publicidad y propaganda desarrollan un lenguaje que les es propio. La psicología inspira sus composiciones de texto e imagen basándose en el cine. La superposición, la doble imagen y el encadenado son trasladados de la pantalla a las revistas y a los posters anunciadores de las grandes capitale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vida alcanza en los grandes centros urbanos un ritmo vertiginoso. En París, Londres y Nueva York el desenfreno dura las veinticuatro horas del día. En Berlín, pongamos por caso -en los años veinte ciudad con rango mundial-, se produce una entrada o salida de tren cada treinta segundos (cuando en 1970 no pasan de los diez trenes al dí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or obra del alumbrado eléctrico las calles se convierten por la noche en gigantescos escaparates; el slogan es: “Luz llama gente”. Los automóviles, que abarrotan las calzadas, son cual más lujoso, al declinar de los años veinte el precio de un Hispano-Suiza, de fabricación francesa, asciende a 15.000 dólares, y un Mercedes con todos sus accesorios, tres veces más. Se construyen autopistas, y cuando en 1924 el automóvil número 10.000 sale de la cadena de montaje de la casa Ford, tanto el Convenio Internacional del Tráfico de Vehículos Rodados como la Policía de Tráfico ya están en funciones. En el circuito berlinés de Avusbahn se desarrollan periódicamente competiciones automovilísticas, no tardándose en alcanzar el record de cuatrocientos kilómetros a la hora.</w:t>
      </w:r>
    </w:p>
    <w:p>
      <w:pPr>
        <w:pStyle w:val="Normal"/>
        <w:spacing w:before="0" w:after="120"/>
        <w:jc w:val="both"/>
        <w:rPr/>
      </w:pPr>
      <w:r>
        <w:rPr>
          <w:rFonts w:cs="GoudyOlSt BT" w:ascii="GoudyOlSt BT" w:hAnsi="GoudyOlSt BT"/>
          <w:sz w:val="22"/>
          <w:szCs w:val="22"/>
        </w:rPr>
        <w:t xml:space="preserve">Ciencia y técnica obtienen, en sus respectivos campos, abundantes resultados: en 1921 Einstein recibe el Premio Novel por el desarrollo de la Teoría de la Relatividad; en 1925 Millikan descubre las radiaciones cósmicas; tres años después, Fleming revela la penicilina;  en 1932 Helsenberg declara: “El núcleo del átomo está constituido por los protones con carga positiva y los neutrones que no llevan carga”, y, por si fuera poco, Cockerott y Walton logran, el mismo año, la escisión del átomo... Tales acontecimientos socaban los fundamentos en que se asienta la época, dando lugar, por un lado, a las más peregrinas especulaciones acerca de la omnipotencia o la impotencia científicas y, por otro, a obras de la originalidad de “Metrópolis”, de Fritz Lang, en 1926, y la novela de Aldous Huxley, “Un mundo feliz”, seis años más tarde. </w:t>
      </w:r>
    </w:p>
    <w:p>
      <w:pPr>
        <w:pStyle w:val="Normal"/>
        <w:spacing w:before="0" w:after="120"/>
        <w:jc w:val="both"/>
        <w:rPr/>
      </w:pPr>
      <w:r>
        <w:rPr>
          <w:rFonts w:cs="GoudyOlSt BT" w:ascii="GoudyOlSt BT" w:hAnsi="GoudyOlSt BT"/>
          <w:sz w:val="22"/>
          <w:szCs w:val="22"/>
        </w:rPr>
        <w:t xml:space="preserve">Progreso y más progreso: lujosos transoceánicos surcan periódicamente el Atlántico. Cada vez mayores, y más bellos buques se disputan la B’au Band. En 1935 obtiene el galardón el “Normandie”, de fabricación francesa, maravilla turboeléctrica por la que toda una nación siente un legítimo orgullo; pero ya al año siguiente el trofeo pasa a manos del buque británico “Queen Mary”, que saca tres días y veintitrés horas de ventaja a la embarcación que entonces cubre con más rapidez la distancia entre el antiguo y el nuevo mundo. La impronta que dejan, el flaire internacional que circula en sobrecubierta, el prurito de la élite viajera por horizontes lejanos y los prototipos de construcción náutica... es tan visible en la gigantesca estructura navicular del Radio City Music Hall, de Nueva York, como en los triviales marineros de baquelita en forma de broche.   </w:t>
      </w:r>
    </w:p>
    <w:p>
      <w:pPr>
        <w:pStyle w:val="Normal"/>
        <w:spacing w:before="0" w:after="120"/>
        <w:jc w:val="both"/>
        <w:rPr/>
      </w:pPr>
      <w:r>
        <w:rPr>
          <w:rFonts w:cs="GoudyOlSt BT" w:ascii="GoudyOlSt BT" w:hAnsi="GoudyOlSt BT"/>
          <w:sz w:val="22"/>
          <w:szCs w:val="22"/>
        </w:rPr>
        <w:t xml:space="preserve">En mayo de 1927, Charles Lindberg toma tierra con su “Spirit of Saint Louis” en el Aeropuerto de París. El piloto norteamericano se convierte a sus veinticinco años de edad, en el prototipo de héroe de la Era de la Técnica, al llevar a cabo en treinta y tres horas, y por vez primera en la historia, la travesía aérea del Atlántico sin escalas. A partir de entonces, América polarizaba más que antes la atención de Europa. Y al declinar los años veinte, Estados Unidos alienta un nuevo espíritu. Espíritu que conforma rascacielos, automóviles, aviones, transoceánicos, almacenes comerciales y grandes instalaciones industriale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ra una sociedad abierta a todo y en la que la promiscuidad era la regla. Nobles y publicitarios bebían codo con cod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EUU prohíbe el consumo de alcohol a partir de medianoche. Es la época del “Bootlegger”, del contrabandista de alcohol y de la Organización, con Al Capone y John Dillinger, del crimen a gran escala. La principal entre las ciudades dominadas por los gangsters es Chicago, donde Al Capone, en 1925, a los cinco años de su aparición en escena, controla, sirviéndose de un ejército de 700 cómplices, un total de 10.000 locales, los “Speakeasles”, establecimientos ilegales. Parapetado en su oficina, desde un piso del Hawthorne Hotel, Al Capone controla en su totalidad el contrabando de alcohol, desde Canadá hasta Florid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s fibras artificiales habían dado lugar a nuevas telas, “los patrones de papel recortables” de Madeleine Vionnet han revelado la existencia de un público totalmente nuevo. Mientras las máquinas de coser con su traqueteo, empezaban a aliviar los agobios del trabajo manual, parecían brotar por doquier atractivas damiselas y el pret a porter se popularizaba. Aún y tratándose de sus propios dominios, la mujer no disfrutaba más que el usufructo. La moda seguía siendo la menos renunciada de las pasiones, pero también la más superflu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Más he aquí que sus horizontes se dilatan, la mujer ejerce nuevos oficios. “La Garconne”, llamada así por el título de un libro de Victor Margueritte, y que es en lo que a la moda respecta una creación de Coco Chanel, se convierte en arquetipo internacional de los años veinte. El mismo que el de “Claudine” de la novela de Colette: sin prejuicios, inteligente, desvergonzada. Pero al mismo tiempo, inconscientemente, o por el contrario, irritada por tan repentina emancipación, la mujer siente la necesidad de embellecerse. Y la belleza está en función de la moda: “Las curvas naturales son amortiguadas con un corsé y las caderas comprimidas por una faja... el cinturón podía estar situado en el sitio más inesperado siempre que no fuese en la cintura. La mujer conducía automóvil propio, fumaba cigarrillos y bebía cocktails”. (Jane Dorne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 sensación procedente de Argentina, el tango, había dejado de ser una sorpresa desde antes de la primera guerra mundial. Más la auténtica revelación, procedente de norteamérica, fue el jazz.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1922 Howard Carter descubre la tumba del faraón egipcio Tutankamon, que supone un acontecimiento de igual magnitud para el mundo científico que para la prensa de Boulevard. Ésta se encapricha con igual ahínco por la “maldición de los faraones” como lo hace el cine con sus incontables “momias ambulantes”. Oro, lapislázuli y ocre son los colores que adornan los motivos ornamentales más recientes, geométricos, haces de luz, discos solares, escarabajos y tocados cleopátricos.</w:t>
      </w:r>
    </w:p>
    <w:p>
      <w:pPr>
        <w:pStyle w:val="Normal"/>
        <w:spacing w:before="0" w:after="120"/>
        <w:jc w:val="both"/>
        <w:rPr/>
      </w:pPr>
      <w:r>
        <w:rPr>
          <w:rFonts w:cs="GoudyOlSt BT" w:ascii="GoudyOlSt BT" w:hAnsi="GoudyOlSt BT"/>
          <w:sz w:val="22"/>
          <w:szCs w:val="22"/>
        </w:rPr>
        <w:t>Mayor interés había de suscitar entre tanto otra civilización, la Inca. En 1925, tras la desaparición del coronel Fawcett en las selvas vírgenes y el extravío de la expedición de rescate que Peter Fleming dirigía, germina la fantasía: recreándose en rituales mágicos, ciudades diamantíferas inmersas en la jungla, divinidades danzantes en los atrios de los templos. Se reivindica el cactus, se resucita la palmera de salón, se imponen el cristal de roca, el jade y el ónice de Brasil. Los dibujantes se inspiran en motivos indios: zigzags, listados y estilizadas serpientes están de moda. La influencia de la pirámide escalonada de los aztecas se propaga en todas direcciones, siendo discernible aún hoy en edificios tan notorios como el Mausoleo de Lenin y el Empire State Building. Es el llamado arte ínfimo, la más postergada si bien no la más remisa de la larga lista de géneros, el que primero lo pone en solfa: collares, floreros, bibelots, adoptan un  sire exótico, y no hay reloj o vitrina sin melindres de “Diana Azte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Exposition Internationale des Arts Décoratifs et Industriels Modernes de 1925, supuso la definitiva consagración de las artes decorativas, sobre todo en su aspecto artesanal versión francesa. La excelente textura artesana de los objets uniques abarca, desde el diseño de pendientes hasta el acondicionamiento íntegro de interiores. Detrás de la denominación “Art Moderne”, cada vez más en boga, se esconde la búsqueda de un estilo que es al mismo tiempo anacrónico y exquisito e intenta, por así decirlo, conciliar -por supuesto en vano- las contradicciones del siglo con las exigencias impuestas por un gusto ostentoso.</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libro: </w:t>
      </w:r>
    </w:p>
    <w:p>
      <w:pPr>
        <w:pStyle w:val="Normal"/>
        <w:spacing w:before="0" w:after="120"/>
        <w:jc w:val="both"/>
        <w:rPr/>
      </w:pPr>
      <w:r>
        <w:rPr>
          <w:rFonts w:cs="GoudyOlSt BT" w:ascii="GoudyOlSt BT" w:hAnsi="GoudyOlSt BT"/>
          <w:sz w:val="22"/>
          <w:szCs w:val="22"/>
        </w:rPr>
        <w:t xml:space="preserve">Maenz, Paul. </w:t>
      </w:r>
      <w:r>
        <w:rPr>
          <w:rFonts w:cs="GoudyOlSt BT" w:ascii="GoudyOlSt BT" w:hAnsi="GoudyOlSt BT"/>
          <w:b/>
          <w:sz w:val="22"/>
          <w:szCs w:val="22"/>
        </w:rPr>
        <w:t>Art Déco: 1920-1940.</w:t>
      </w:r>
      <w:r>
        <w:rPr>
          <w:rFonts w:cs="GoudyOlSt BT" w:ascii="GoudyOlSt BT" w:hAnsi="GoudyOlSt BT"/>
          <w:sz w:val="22"/>
          <w:szCs w:val="22"/>
        </w:rPr>
        <w:t xml:space="preserve"> Barcelona: Editorial Gustavo Gili S. A., 1974.</w:t>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2:23:00Z</dcterms:created>
  <dc:creator>A</dc:creator>
  <dc:description/>
  <dc:language>en-US</dc:language>
  <cp:lastModifiedBy>A</cp:lastModifiedBy>
  <dcterms:modified xsi:type="dcterms:W3CDTF">2007-10-09T03:00:00Z</dcterms:modified>
  <cp:revision>8</cp:revision>
  <dc:subject/>
  <dc:title>Art Déco</dc:title>
</cp:coreProperties>
</file>