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oudyOlSt BT" w:hAnsi="GoudyOlSt BT" w:cs="GoudyOlSt BT"/>
          <w:sz w:val="22"/>
          <w:szCs w:val="22"/>
        </w:rPr>
      </w:pPr>
      <w:r>
        <w:rPr>
          <w:rFonts w:cs="GoudyOlSt BT" w:ascii="GoudyOlSt BT" w:hAnsi="GoudyOlSt BT"/>
          <w:b/>
          <w:sz w:val="36"/>
          <w:szCs w:val="36"/>
        </w:rPr>
        <w:t>Art Déco</w:t>
      </w:r>
      <w:r>
        <w:rPr>
          <w:rFonts w:cs="GoudyOlSt BT" w:ascii="GoudyOlSt BT" w:hAnsi="GoudyOlSt BT"/>
          <w:sz w:val="36"/>
          <w:szCs w:val="36"/>
        </w:rPr>
        <w:t>*</w:t>
      </w:r>
    </w:p>
    <w:p>
      <w:pPr>
        <w:pStyle w:val="Normal"/>
        <w:jc w:val="center"/>
        <w:rPr>
          <w:rFonts w:ascii="GoudyOlSt BT" w:hAnsi="GoudyOlSt BT" w:cs="GoudyOlSt BT"/>
          <w:sz w:val="22"/>
          <w:szCs w:val="22"/>
        </w:rPr>
      </w:pPr>
      <w:r>
        <w:rPr>
          <w:rFonts w:cs="GoudyOlSt BT" w:ascii="GoudyOlSt BT" w:hAnsi="GoudyOlSt BT"/>
          <w:sz w:val="22"/>
          <w:szCs w:val="22"/>
        </w:rPr>
      </w:r>
    </w:p>
    <w:p>
      <w:pPr>
        <w:pStyle w:val="Normal"/>
        <w:jc w:val="center"/>
        <w:rPr>
          <w:rFonts w:ascii="GoudyOlSt BT" w:hAnsi="GoudyOlSt BT" w:cs="GoudyOlSt BT"/>
          <w:sz w:val="22"/>
          <w:szCs w:val="22"/>
        </w:rPr>
      </w:pPr>
      <w:r>
        <w:rPr>
          <w:rFonts w:cs="GoudyOlSt BT" w:ascii="GoudyOlSt BT" w:hAnsi="GoudyOlSt BT"/>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La ilustr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os ilustradores de libros y de revistas de modas entre 1910 y 1914 anticiparon el estilo gráfico Art Déco que se desarrollaría en París después de la gran guerra. Su fuente primordial de inspiración fue la llegada a París, en 1909, de los Ballets Rusos de Diaghilev, con su vestuario y sus decorados de vivos colores, obra de Léon Bakst. Los artistas comerciales franceses introdujeron la misma orgía de colores en una mezcla de influencias rusas, persas y orientales para sus ilustraciones de libros, láminas de modas y decorados de teatro. El modisto Paul Poiret proporcionó a algunos artistas una oportunidad encargándoles la ilustración de los libros que presentaban su moda más reciente. A partir del estallido de la primera guerra mundial, los estarcidos y aguatintas dominaron las páginas de las más importantes revistas de modas: “Gazette du Bon Ton”, “L’Illustration” y “La Vie Parisienne”. La “Gazette du Bon Ton”, en particular, aprovechó el talento de muchos artistas. Estos artistas mezclaban pierrots, colombinas, pelucas empolvadas y miriñaques del siglo XVIII con representaciones de mujeres jóvenes vestidas con las últimas creaciones de la moda más selecta. A partir de 1920, la muchacha ligera y sensual de esos años se transformó bruscamente en una garconne coqueta, voluntariosa, deportiva y que generalmente fumab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Varios ilustradores merecen mención especial. Lepape, Erté y Barbier, por ejemplo, utilizaron un estilo gráfico lleno de color y muy atractivo, que hoy aparece perfectamente entonado con el espíritu Art Déco, y que registra con exactitud la moda de la época en la capital frances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otros lugares de Europa, el estilo gráfico francés Art Déco tuvo una recepción menos unánime. En Alemania, la revista de modas “Die Dame” siguió a sus colegas francesas y presentó anuncios e ilustraciones de gran estilo, entre las cuales figuraban las obras del ilustrador de origen alemán barón Hans Henning Voigt, quien trabajó bajo el seudónimo de Alastair y produjo imágenes obsesionantes inspiradas en Edgar Allan Poe.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la segunda mitad de los años veinte, el estilo gráfico francés Art Déco llegó a los Estados Unidos. Allí evolucionó rápidamente a un idioma moderno, en el cual se fue dejando sentir cada vez más la influencia de la máquina. Revistas de moda, como “Vogue” y “Vanity Fair” (ambas propiedad de Condé Nast), “Harper’s Bazaar” y “Woman’s Home Companion” incluían estilizaciones francesas en sus anuncios. Los directores encargaron portadas a ilustradores europeos, como Erté, Lepape y Benito. Otras revistas, como The New “Yorker” o “Fortune”, tendieron a un estilo más geométrico e industrial, especialmente para sus portada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El cartel</w:t>
      </w:r>
    </w:p>
    <w:p>
      <w:pPr>
        <w:pStyle w:val="Normal"/>
        <w:spacing w:before="0" w:after="120"/>
        <w:jc w:val="both"/>
        <w:rPr/>
      </w:pPr>
      <w:r>
        <w:rPr>
          <w:rFonts w:cs="GoudyOlSt BT" w:ascii="GoudyOlSt BT" w:hAnsi="GoudyOlSt BT"/>
          <w:sz w:val="22"/>
          <w:szCs w:val="22"/>
        </w:rPr>
        <w:t>El cartelista de los años veinte se inspiraba en la rica y duradera tradición de Toulouse-Lautrec, Théophile-Alexandre Steinlen, Jules Chéret y Alphonse Mucha, todos ellos del paso de siglo. En esos años encontramos desde las producciones de gran estilo de Leonetto Cappiello, anteriores a la primera guerra mundial, hasta las rigurosas composiciones geométricas de Cassandre, de la década siguiente. La mayoría de diseñadores prefirió tomar como punto de partida las creaciones suaves y fantásticas de Cappiello, vigentes de 1900 a 1925. Jean Carlu, Charles Loupot, Charles Gesmar y Paul Colin, en París, por ejemplo, adoptaron un estilo gráfico ligero y atractivo que marcaba una clara progresión respecto de sus antepasados de finales de sigl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n los años veinte, el arte comercial se convirtió en una profesión seria que, a su vez, dio nacimiento al artista gráfico. En 1900, los carteles se creaban generalmente para anunciar teatros, music halls, espectáculos de variedades y cabarets. Concluida la primera guerra mundial, su uso se extendió a la publicidad de viajes, acontecimientos deportivos o exposiciones de arte, como los Salones anuales celebrados en París en el Museo Galliera y en el Grand Palais. En Alemania y en Italia, el cartel también se convirtió en un recurso significativo de la propaganda nazi fascist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urante los años veinte, las nuevas técnicas de fabricación crearon excedentes de artículos de consumo. La oferta superaba la demanda. El diseño dinámico se convirtió entonces en un modo esencial de persuadir a los clientes para que compraran un producto determinado. El cartel, que llegaba al público en las columnas publicitarias situadas en todas partes, pasó a ser el medio principal de difusión, en competencia directa con la radio. Se buscaban símbolos poderosos, se simplificaban los diseños de carteles, se reducían las imágenes a las características esenciales del producto y a la marca de fábrica. La mirada era atraída por unas composiciones lineales que flotaban sobre un fondo de color. Se hallaron otros recursos para llamar la atención, como las perspectivas aéreas o en diagonal. Se recurrió a nuevos tipos de letras sin adornos, que daban una línea aerodinámica al mensaje. “El cartel es sólo un medio -observaba Cassandre-, un medio de comunicación entre los comerciantes y el público; algo así como un telégrafo. El cartelista desempeña el papel del telegrafista: no emite mensajes, los transmit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cartelista Art Déco se inspiró en casi todos los estilos de la pintura de vanguardia de comienzos de siglo. El cubismo y el futurismo, en particular, proporcionaron nuevos y poderosos recursos a los cartelistas. El cubismo añadió la posibilidad de fragmentar, abstraer y superponer imágenes y colores. El futurismo participaba del sentido de la velocidad y de la fuerza del nuevo siglo. Los cartelistas trasladaron estos elementos a las imágenes poderosas de los grandes transatlánticos y de las locomotoras de los expresos. Al movimiento de Stijl y al constructivismo se debe la pureza de líneas, formas y colores.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Algunos cartelistas de París adoptaron el estilo Art Déco con vigor y con espíritu innovador. Jean Carlu, por ejemplo, hizo diseños con estilos muy variados, que iban del romántico (Tétes de París) al cubista (Havana Larragaña) o a una forma de minimalismo en la cual una línea blanca quebrada trazaba el mensaje (Théatre Pigalle). Sus carteles para Air France y para Mon Savon, empresas de las que en cierto modo fue director artístico, se cuentan entre los más atractivos que compuso.</w:t>
      </w:r>
    </w:p>
    <w:p>
      <w:pPr>
        <w:pStyle w:val="Normal"/>
        <w:spacing w:before="0" w:after="120"/>
        <w:jc w:val="both"/>
        <w:rPr/>
      </w:pPr>
      <w:r>
        <w:rPr>
          <w:rFonts w:cs="GoudyOlSt BT" w:ascii="GoudyOlSt BT" w:hAnsi="GoudyOlSt BT"/>
          <w:sz w:val="22"/>
          <w:szCs w:val="22"/>
        </w:rPr>
        <w:t>Charles Loupot, de origen suizo, se instaló en París, donde trabajó como ilustrador para “Fémina”. En sus carteles, alegres y encantadores, aparecían mujeres jóvenes de una sensualidad bastante parecida a las de Icart. En 1930, Loupot fue invitado por Cassandre a incorporarse a su Alliance Graphique. Su atractivo estilo proporcionó un acusado contrapunto a la aguda imaginería de Cassandre.</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harles Gesmar, diseñador de carteles teatrales, unió inseparablemente su carrera a la de Mistinguett, la sensación del music hall de los años veinte. Gesmar diseñó los vestidos de plumas de Mistinguett, así como los decorados y las portadas de sus programas. Su muerte prematura en 1928, a la edad de veintiocho años, privó al cartelismo francés de su artista joven más dotado. Su estilo fue continuado por Zig, en un plano inferior, pero muy atractiv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Paul Colin, que había nacido en provincias, se instaló en 1913 en la capital francesa, donde tuvo mucho éxito con sus pinturas, carteles y diseños de vestuario y decorados para la ópera. Su fama descansa sobre todo en la prolongada asociación con Joséphine Baker. Comenzó, en efecto, en 1925 con el cartel de La Revue Negre, que anunciaba la primera representación de Baker en los Campos Elíseos. Los carteles de espectáculos de Colin estaban invariablemente diseñados en un estilo vivo y anguloso, que después de 1926 sufrió la influencia del maquinism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assandre llegó a ser el principal cartelista de la época. Adolphe Mouron -éste era su nombre-, nacido en Ucrania, estudió en la Académie Julian de París antes de iniciar su carrera en las artes gráficas como pintor, diseñador teatral y tipógrafo. Sin embargo, su mayor impacto lo tuvo como cartelist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Cassandre comprendió plenamente la función de un cartel; sabía que, eliminando todos los elementos superfluos, se intensificaba el mensaje. La simplificación, trasladada a un juego poderoso entre elementos geométricos e industriales, se convirtió en el vehículo con el cual transformó el cartelismo en un fenómeno dominante de la publicidad del siglo XX. El cartel que le dio la fama fue L’Intrans, de 1925, para el periódico francés “L’Intransigeant”, en el cual Marianne, el símbolo de la voz de Francia, era representada como una mujer joven y desafiante que proclamaba la verdad a la nación. Sus carteles para los ferrocarriles nacionales, Nord Express (1927), Étoile du Nord (1927) y Chemin de Fer du Nord (1929), y los que realizó para los transatlánticos Statendam (1928), L’Atlantique (1931) y, el más famoso, el Normandie (1935), pronto entraron en el reino de los clásicos del cartelismo. En 1930, Cassandre fundó la empresa Alliance Graphique, con Maurice Moyrand, un representante de los impresores. Pero Moyrand murió cuatro años después y la empresa pronto entró en bancarrota. A partir de 1936, Cassandre hizo varios viajes a los EE.UU. donde, entre otros encargos, diseñó portadas para el “Harper’s Bazaar”.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Otro notable cartelista, René Vincent, abandonó sus estudios de arquitectura en la Escuela de Bellas Artes por una carrera en las artes gráficas y, en menor grado, como ceramista. Ilustrador destacado de “La Vie Parisienne”, el “Saturday Evening Post” y “L’Illustration”, Vincent también diseñó carteles para los grandes almacenes parisinos Au Bon Marché. Sus composiciones mostraban señoritas vestidas a la moda jugando al golf (Golf de Sarlabot) o parasoles giratorios (Au Ban Marché) en un estilo fresco, ilustrativo, realzado con bloques de colores contrastados.</w:t>
      </w:r>
    </w:p>
    <w:p>
      <w:pPr>
        <w:pStyle w:val="Normal"/>
        <w:spacing w:before="0" w:after="120"/>
        <w:jc w:val="both"/>
        <w:rPr/>
      </w:pPr>
      <w:r>
        <w:rPr>
          <w:rFonts w:cs="GoudyOlSt BT" w:ascii="GoudyOlSt BT" w:hAnsi="GoudyOlSt BT"/>
          <w:sz w:val="22"/>
          <w:szCs w:val="22"/>
        </w:rPr>
        <w:t>Otros muchos pintores franceses y artistas gráficos realizaron ocasionalmente algunos carte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Fuera de Francia, los cartelistas adoptaron el estilo Art Déco en medidas diferentes. Marcello Dudovich y Marcello Nizzoli, en Italia; Maciej Nowichi y Stanislawa Sandecka, en Polonia; y Edward McKnight Kauffer, Alexander Alexeieff, Austin Cooper, J. S. Anderson y Greiwirth, en Gran Bretaña. En Estados Unidos, artistas comerciales como Joseph Binder y Vladimir V. Bobritsky, ambos emigrantes, captaron con entusiasmo e imaginación el estilo optimista del París de entreguerr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Encuadern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Desde los manuscritos iluminados de la Edad Media, el diseño de libros nunca había suscitado tanta creatividad como en los años veinte. Cuando Pierre Legrain y, tras él, una pléyade de diseñadores franceses transformaron esa vieja artesanía en un vehículo del diseño moderno, las convenciones desaparecieron rápidamente y el arte de la encuadernación alcanzó un alto grado de perfección. El mundo de los coleccionistas de libros era muy restringido: los bibliógrafos solían hacer encargos a encuadernadores dentro de cierta confidencialidad. Antes de la primera guerra mundial, en Francia se solían publicar los libros con unas cubiertas de papel fino (algunas editoriales aún lo hacen así). Para conservar sus volúmenes favoritos, el coleccionista serio los hacía encuadernar. Las cubiertas eran siempre de piel, con algunos adornos dorados de arabescos o flores. La función primera de la encuadernación era proteger el texto; en sí mismo, no se consideraba un medio de expresión artístic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Fue sin duda Pierre Legrain quien revolucionó ese arte. Cuando en 1914 su patrono Paul Iribe dejó París para establecerse en Nueva York, al joven diseñador, herido de guerra y desmovilizado en 1917, le era difícil conseguir encargos. Por fortuna, le dio trabajo Jacques Doucet, para quien Legrain había trabajado con Iribe unos años antes en la redecoración de su hotel particular en la avenue du Bois. Doucet había liquidado su famosa colección de muebles antiguos en una subasta en 1912, y al mismo tiempo había donado su colección de libros del siglo XVIII a la Universidad de París; sólo se quedó con su colección de obras de autores contemporáneos, como Gide. Entonces encargó a Legrain que diseñase las cubiertas para algunos de ellos. Sin tener ninguna experiencia previa, en gran medida de manera autodidacta, Legrain combinó audazmente los motivos y los materiales modernos. El resultado encantó a Doucet, quien encargó nuevas encuadernaciones.</w:t>
      </w:r>
    </w:p>
    <w:p>
      <w:pPr>
        <w:pStyle w:val="Normal"/>
        <w:spacing w:before="0" w:after="120"/>
        <w:jc w:val="both"/>
        <w:rPr/>
      </w:pPr>
      <w:r>
        <w:rPr>
          <w:rFonts w:cs="GoudyOlSt BT" w:ascii="GoudyOlSt BT" w:hAnsi="GoudyOlSt BT"/>
          <w:sz w:val="22"/>
          <w:szCs w:val="22"/>
        </w:rPr>
        <w:t>A comienzos de los años veinte, las obras de Legrain, expuestas en los Salones anuales, llamaron la atención de otros coleccionistas de libros, entre los cuales estaban el barón Robert de Rothschild, el barón Gourgaud y Henri de Monbrison, quienes se convirtieron en clientes suyos. Legrain, que había tenido gran éxito como diseñador de muebles y decorador de interiores, encabezó la resurgencia del arte de la encuadernación. A la postre, su ignorancia de las técnicas tradicionales le fue favorable, pues le permitió hacer libre uso de su creatividad e introducir en la encuadernación unos materiales que en la época sólo se aplicaban en el campo de la ebanistería de vanguardia. Cuando se empezaron a usar pieles y enchapados exóticos, la encuadernación se convirtió decididamente en una extensión de la moderna ebanistería Art Déco. Al material básico, el tafilete, se añadieron la piel de serpiente, el galuchat y la vitela. Las tapas del libro podían incrustarse con un mosaico de pieles de colores o adornadas con filetes de oro, plata o platino; también se podía trabajar oro, estampar en blanco o pintar. Otras veces se le aplicaban placas decorativas de madera tallada o enchapada, oro o plata lacados, porcelana estampada o bajorrelieves de bronce o marfil. Otras posibilidades eran la incrustación de nácar, corcho, tortuga o cabujones de piedras semipreciosas. Los libros de temas orientales se encuadernaban con grabados japoneses o con seda montada sobre cartón. Las obras únicas o de edición limitada se presentaban con una funda y un estuche. Algunos encuadernadores, entre ellos Legrain, llegaban a entregar, junto al libro encuadernado, las herramientas utilizadas. En pocas palabras: La artesanía de la encuadernación fue renovada completamente. En un número de 1930 de “Creative Art”, el encuadernador Georges Cretté recordó así la transformación que sufrió su arte tras la primera guerra mundia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w:t>
      </w:r>
      <w:r>
        <w:rPr>
          <w:rFonts w:cs="GoudyOlSt BT" w:ascii="GoudyOlSt BT" w:hAnsi="GoudyOlSt BT"/>
          <w:sz w:val="22"/>
          <w:szCs w:val="22"/>
        </w:rPr>
        <w:t>El coleccionismo de libros, que solía ser privilegio de unos pocos, para los cuales ciertos editores, artistas, impresores y encuadernadores trabajaron en la oscuridad y en silencio, se ha transformado desde la guerra en algo tan de moda que uno se pregunta cuánto durará. (...) Las ediciones de lujo son innumerables, y continuamente aparecen otras nuevas. Las obras, tanto de autores antiguos como modernos, están exquisitamente impresas en los más bellos papeles del mundo. Los mejores artistas ilustran los textos. Esto es sólo una consecuencia lógica de querer que la producción sea consistente desde el principio hasta el final. Un libro, diseñado con tal espíritu de perfección, debe revestirse con una bella encuadern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Cuando, como sucedía con frecuencia, había más de un cliente que encargaba la encuadernación del mismo libro al mismo encuadernador, había que hacer un diseño diferente para cada cas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No era inusual que un cliente hubiera de esperar dos años para la realización de su encargo, especialmente tras la primera guerra mundial, cuando llegó a ser común que un diseñador de encuadernaciones se ocupase tanto de la cubierta como de la contracubierta y el lomo. Hasta entonces, la atención primaria la había recibido la cubierta y, en segundo lugar, el lom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inscripción en la escuela Robert-Estienne de París, una escuela técnica dedicada enteramente al arte y la artesanía del libro -impresión, diseño de tipos, encuadernación, tipografía, etc.- aumentó gracias al interés provocado por el renacimiento de esa artesanía. Algunas exposiciones, como la de 1925, “Arts du Livre Francais”, le dieron aún mayor prestigio y difus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La moda de la encuadernación atrajo a los artistas gráficos. Muchos encuadernadores trabajaron en colaboración con diseñadores o bien con otros encuadernadores. </w:t>
      </w:r>
    </w:p>
    <w:p>
      <w:pPr>
        <w:pStyle w:val="Normal"/>
        <w:spacing w:before="0" w:after="120"/>
        <w:jc w:val="both"/>
        <w:rPr/>
      </w:pPr>
      <w:r>
        <w:rPr>
          <w:rFonts w:cs="GoudyOlSt BT" w:ascii="GoudyOlSt BT" w:hAnsi="GoudyOlSt BT"/>
          <w:sz w:val="22"/>
          <w:szCs w:val="22"/>
        </w:rPr>
        <w:t>En su mayoría, los encuadernadores de 1920 sacaban sus temas del repertorio de motivos modernos utilizados en otras disciplinas. A partir de combinaciones de líneas, puntos y círculos superpuestos, con tiras centrípetas o radiales, creaban composiciones simétricas o asimétricas. Los paneles realzados utilizando cartón grueso introducían un elemento escultórico. Los diseños en torbellino y en espiral daban perspectiva tridimensional. Hacia 1930, la influencia de la máquina y de la nueva tecnología se dejó sentir cada vez más. Esto es particularmente cierto en el caso de Bonet, quien a la muerte de Legrain en 1929 surgió como el más brillante encuadernador de París. A sus encuadernaciones escultóricas y completamente metálicas de 1931-32 siguió poco después una técnica aún más revolucionaria: imágenes fotográficas surrealistas trasladadas a cubiertas de piel.</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Fuera de Francia, la encuadernación siguió siendo muy conservadora, y se realizaron muy pocos ejemplares en estilo Art Déco. En los EE.UU., John Vassos diseñó unas pocas encuadernaciones resueltamente modernas, con esmaltes brillantes en el lugar de los mosaicos de piel coloreada que eran corrientes en Francia.  </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libro: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Duncan, Alastair. </w:t>
      </w:r>
      <w:r>
        <w:rPr>
          <w:rFonts w:cs="GoudyOlSt BT" w:ascii="GoudyOlSt BT" w:hAnsi="GoudyOlSt BT"/>
          <w:b/>
          <w:sz w:val="22"/>
          <w:szCs w:val="22"/>
        </w:rPr>
        <w:t>El Art Déco.</w:t>
      </w:r>
      <w:r>
        <w:rPr>
          <w:rFonts w:cs="GoudyOlSt BT" w:ascii="GoudyOlSt BT" w:hAnsi="GoudyOlSt BT"/>
          <w:sz w:val="22"/>
          <w:szCs w:val="22"/>
        </w:rPr>
        <w:t xml:space="preserve"> Barcelona: Ediciones Destino S. A., 1994.</w:t>
      </w:r>
    </w:p>
    <w:p>
      <w:pPr>
        <w:pStyle w:val="Normal"/>
        <w:rPr>
          <w:rFonts w:ascii="GoudyOlSt BT" w:hAnsi="GoudyOlSt BT" w:cs="GoudyOlSt BT"/>
          <w:sz w:val="22"/>
          <w:szCs w:val="22"/>
        </w:rPr>
      </w:pPr>
      <w:r>
        <w:rPr>
          <w:rFonts w:cs="GoudyOlSt BT" w:ascii="GoudyOlSt BT" w:hAnsi="GoudyOlSt BT"/>
          <w:sz w:val="22"/>
          <w:szCs w:val="22"/>
        </w:rPr>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2:51:00Z</dcterms:created>
  <dc:creator>A</dc:creator>
  <dc:description/>
  <dc:language>en-US</dc:language>
  <cp:lastModifiedBy>A</cp:lastModifiedBy>
  <dcterms:modified xsi:type="dcterms:W3CDTF">2007-10-09T02:52:00Z</dcterms:modified>
  <cp:revision>1</cp:revision>
  <dc:subject/>
  <dc:title>Art Déco*</dc:title>
</cp:coreProperties>
</file>