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74"/>
        <w:jc w:val="center"/>
        <w:rPr>
          <w:rFonts w:ascii="GoudyOlSt BT" w:hAnsi="GoudyOlSt BT" w:cs="GoudyOlSt BT"/>
          <w:b/>
          <w:b/>
          <w:bCs/>
          <w:sz w:val="38"/>
          <w:szCs w:val="38"/>
        </w:rPr>
      </w:pPr>
      <w:r>
        <w:rPr>
          <w:rFonts w:cs="GoudyOlSt BT" w:ascii="GoudyOlSt BT" w:hAnsi="GoudyOlSt BT"/>
          <w:b/>
          <w:bCs/>
          <w:sz w:val="38"/>
          <w:szCs w:val="38"/>
        </w:rPr>
        <w:t>El Romanticismo</w:t>
      </w:r>
      <w:r>
        <w:rPr>
          <w:rFonts w:cs="GoudyOlSt BT" w:ascii="GoudyOlSt BT" w:hAnsi="GoudyOlSt BT"/>
          <w:bCs/>
          <w:sz w:val="38"/>
          <w:szCs w:val="38"/>
        </w:rPr>
        <w:t>*</w:t>
      </w:r>
    </w:p>
    <w:p>
      <w:pPr>
        <w:pStyle w:val="Normal"/>
        <w:widowControl w:val="false"/>
        <w:autoSpaceDE w:val="false"/>
        <w:spacing w:lineRule="exact" w:line="374"/>
        <w:jc w:val="center"/>
        <w:rPr>
          <w:rFonts w:ascii="GoudyOlSt BT" w:hAnsi="GoudyOlSt BT" w:cs="GoudyOlSt BT"/>
          <w:b/>
          <w:b/>
          <w:bCs/>
          <w:sz w:val="38"/>
          <w:szCs w:val="38"/>
        </w:rPr>
      </w:pPr>
      <w:r>
        <w:rPr>
          <w:rFonts w:cs="GoudyOlSt BT" w:ascii="GoudyOlSt BT" w:hAnsi="GoudyOlSt BT"/>
          <w:b/>
          <w:bCs/>
          <w:sz w:val="38"/>
          <w:szCs w:val="38"/>
        </w:rPr>
      </w:r>
    </w:p>
    <w:p>
      <w:pPr>
        <w:pStyle w:val="Normal"/>
        <w:widowControl w:val="false"/>
        <w:autoSpaceDE w:val="false"/>
        <w:spacing w:before="0" w:after="120"/>
        <w:jc w:val="both"/>
        <w:rPr>
          <w:rFonts w:ascii="GoudyOlSt BT" w:hAnsi="GoudyOlSt BT" w:cs="GoudyOlSt BT"/>
          <w:b/>
          <w:b/>
          <w:sz w:val="28"/>
          <w:szCs w:val="28"/>
        </w:rPr>
      </w:pPr>
      <w:r>
        <w:rPr>
          <w:rFonts w:cs="GoudyOlSt BT" w:ascii="GoudyOlSt BT" w:hAnsi="GoudyOlSt BT"/>
          <w:b/>
          <w:sz w:val="28"/>
          <w:szCs w:val="28"/>
        </w:rPr>
        <w:t>La añoranza en la pintura del siglo XIX</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Hacia 1800, filósofos, literatos y artistas propagan en Ale</w:t>
        <w:softHyphen/>
        <w:t>mania una nueva visión del mundo, bajo la bandera del Ro</w:t>
        <w:softHyphen/>
        <w:t xml:space="preserve">manticismo. En esta cosmovisión tienen cabida tanto un panteísmo que atribuye un alma divina a la naturaleza y una inmersión de la fantasía individual en contextos cósmicos, como la profunda soledad del alma creativa y la añoranza de armonía entre el hombre y el mundo que resulta de aquélla. </w:t>
        <w:softHyphen/>
      </w:r>
    </w:p>
    <w:p>
      <w:pPr>
        <w:pStyle w:val="Normal"/>
        <w:widowControl w:val="false"/>
        <w:autoSpaceDE w:val="false"/>
        <w:spacing w:before="0" w:after="120"/>
        <w:jc w:val="both"/>
        <w:rPr/>
      </w:pPr>
      <w:r>
        <w:rPr>
          <w:rFonts w:cs="GoudyOlSt BT" w:ascii="GoudyOlSt BT" w:hAnsi="GoudyOlSt BT"/>
          <w:sz w:val="22"/>
          <w:szCs w:val="22"/>
        </w:rPr>
        <w:t>El nuevo programa se dirigía, sobre todo, contra el Neo</w:t>
        <w:softHyphen/>
        <w:t>clasicismo, encorsetado en tradiciones antiguas; en su lugar, subrayaba aquello que de inconcluso y de pionero tenía una época con ideas modernas. Al dirigirse preferentemente a temas extraídos de la Baja Edad Media y de los comienzos del Renacimiento, subrayaba la herencia cristiana de Europa, pues consideraba que sólo con su ayuda podría alcan</w:t>
        <w:softHyphen/>
        <w:t>zarse la utopía de un futuro política y espiritualmente puri</w:t>
        <w:softHyphen/>
        <w:t>ficado.</w:t>
      </w:r>
    </w:p>
    <w:p>
      <w:pPr>
        <w:pStyle w:val="Normal"/>
        <w:widowControl w:val="false"/>
        <w:autoSpaceDE w:val="false"/>
        <w:spacing w:before="0" w:after="120"/>
        <w:jc w:val="both"/>
        <w:rPr>
          <w:rFonts w:ascii="GoudyOlSt BT" w:hAnsi="GoudyOlSt BT" w:cs="Arial"/>
          <w:sz w:val="22"/>
          <w:szCs w:val="22"/>
        </w:rPr>
      </w:pPr>
      <w:r>
        <w:rPr>
          <w:rFonts w:cs="GoudyOlSt BT" w:ascii="GoudyOlSt BT" w:hAnsi="GoudyOlSt BT"/>
          <w:sz w:val="22"/>
          <w:szCs w:val="22"/>
        </w:rPr>
        <w:t>Este ideal “aperturista” que sólo podía interpretarse de manera subjetiva, permite comprender que el Romanti</w:t>
        <w:softHyphen/>
        <w:t>cismo no quiso ni pudo formar ningún estilo artístico nor</w:t>
        <w:softHyphen/>
        <w:t>malizado. Antes al contrario, en los diferentes países euro</w:t>
        <w:softHyphen/>
        <w:t>peos -y partiendo de éstos, también en Estados Unidos- se sirvió de los más diferentes lenguajes: desde el ensimisma</w:t>
        <w:softHyphen/>
        <w:t xml:space="preserve">miento sereno hasta la puesta en escena espectacular. Gracias a esta complejidad, la pintura romántica ejerce una fascinación cuyo eco seguirá latente en numerosas corrientes de los siglos </w:t>
      </w:r>
      <w:r>
        <w:rPr>
          <w:rFonts w:cs="Arial" w:ascii="GoudyOlSt BT" w:hAnsi="GoudyOlSt BT"/>
          <w:sz w:val="22"/>
          <w:szCs w:val="22"/>
        </w:rPr>
        <w:t>XIX y XX.</w:t>
      </w:r>
    </w:p>
    <w:p>
      <w:pPr>
        <w:pStyle w:val="Normal"/>
        <w:widowControl w:val="false"/>
        <w:autoSpaceDE w:val="false"/>
        <w:spacing w:before="0" w:after="120"/>
        <w:ind w:right="336" w:hanging="0"/>
        <w:jc w:val="both"/>
        <w:rPr>
          <w:rFonts w:ascii="GoudyOlSt BT" w:hAnsi="GoudyOlSt BT" w:cs="Arial"/>
          <w:sz w:val="22"/>
          <w:szCs w:val="22"/>
        </w:rPr>
      </w:pPr>
      <w:r>
        <w:rPr>
          <w:rFonts w:cs="Arial" w:ascii="GoudyOlSt BT" w:hAnsi="GoudyOlSt BT"/>
          <w:sz w:val="22"/>
          <w:szCs w:val="22"/>
        </w:rPr>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b/>
          <w:sz w:val="22"/>
          <w:szCs w:val="22"/>
        </w:rPr>
        <w:t xml:space="preserve">Romanticismo: precisiones e imprecisiones </w:t>
      </w:r>
      <w:r>
        <w:rPr>
          <w:rFonts w:cs="GoudyOlSt BT" w:ascii="GoudyOlSt BT" w:hAnsi="GoudyOlSt BT"/>
          <w:b/>
          <w:bCs/>
          <w:sz w:val="22"/>
          <w:szCs w:val="22"/>
        </w:rPr>
        <w:t xml:space="preserve">de un </w:t>
      </w:r>
      <w:r>
        <w:rPr>
          <w:rFonts w:cs="GoudyOlSt BT" w:ascii="GoudyOlSt BT" w:hAnsi="GoudyOlSt BT"/>
          <w:b/>
          <w:sz w:val="22"/>
          <w:szCs w:val="22"/>
        </w:rPr>
        <w:t>término</w:t>
      </w:r>
    </w:p>
    <w:p>
      <w:pPr>
        <w:pStyle w:val="Normal"/>
        <w:widowControl w:val="false"/>
        <w:autoSpaceDE w:val="false"/>
        <w:spacing w:before="0" w:after="120"/>
        <w:jc w:val="both"/>
        <w:rPr/>
      </w:pPr>
      <w:r>
        <w:rPr>
          <w:rFonts w:cs="GoudyOlSt BT" w:ascii="GoudyOlSt BT" w:hAnsi="GoudyOlSt BT"/>
          <w:sz w:val="22"/>
          <w:szCs w:val="22"/>
        </w:rPr>
        <w:t>“</w:t>
      </w:r>
      <w:r>
        <w:rPr>
          <w:rFonts w:cs="GoudyOlSt BT" w:ascii="GoudyOlSt BT" w:hAnsi="GoudyOlSt BT"/>
          <w:sz w:val="22"/>
          <w:szCs w:val="22"/>
        </w:rPr>
        <w:t>¡Ah, mi querido amigo! Cuánto mejor sería que no se hu</w:t>
        <w:softHyphen/>
        <w:t>biera inventado el Romanticismo”. Así suspira Fortunat, el héroe de la novela escrita en 1834 por el romántico Joseph von Eichendorff, un suspiro con el que suele mostrarse de acuerdo la investigación moderna, pues parece imposible dar una definición precisa a este término -que se emplea para de</w:t>
        <w:softHyphen/>
        <w:t>signar una época determinada-; y, sin embargo, pese a su des</w:t>
        <w:softHyphen/>
        <w:t>concertante ambigüedad, es un concepto que resulta impres</w:t>
        <w:softHyphen/>
        <w:t>cindible.</w:t>
      </w:r>
    </w:p>
    <w:p>
      <w:pPr>
        <w:pStyle w:val="Normal"/>
        <w:widowControl w:val="false"/>
        <w:autoSpaceDE w:val="false"/>
        <w:spacing w:before="0" w:after="120"/>
        <w:jc w:val="both"/>
        <w:rPr/>
      </w:pPr>
      <w:r>
        <w:rPr>
          <w:rFonts w:cs="GoudyOlSt BT" w:ascii="GoudyOlSt BT" w:hAnsi="GoudyOlSt BT"/>
          <w:sz w:val="22"/>
          <w:szCs w:val="22"/>
        </w:rPr>
        <w:t>El uso actual del lenguaje conoce un sinnúmero de acepcio</w:t>
        <w:softHyphen/>
        <w:t>nes del adjetivo “romántico”: la industria turística elogia las “rutas románticas” y sus hoteles románticos; en otro orden de cosas, existe el “amor romántico” de las películas de Holly</w:t>
        <w:softHyphen/>
        <w:t>wood y de los folletines televisivos, y también el ambiente ro</w:t>
        <w:softHyphen/>
        <w:t>mántico que crea una puesta de sol tras las palmeras o el que rodea a un cenador a la luz de la luna. El concepto “román</w:t>
        <w:softHyphen/>
        <w:t>tico” se utiliza, asimismo, para determinadas corrientes de la literatura, la música y las artes plásticas. El epíteto “román</w:t>
        <w:softHyphen/>
        <w:t>tico” tiene connotaciones de íntimo y sentimental, poético, exaltado y soñador, pero puede alcanzar la extravagancia y la locura. Siempre tiene algo de fantástico y mucho de irreal, entreverado de añoranza. Con lo “romántico” contrasta lo co</w:t>
        <w:softHyphen/>
        <w:t>tidiano y lo banal, la pedantería.</w:t>
      </w:r>
    </w:p>
    <w:p>
      <w:pPr>
        <w:pStyle w:val="Normal"/>
        <w:widowControl w:val="false"/>
        <w:autoSpaceDE w:val="false"/>
        <w:spacing w:before="0" w:after="120"/>
        <w:jc w:val="both"/>
        <w:rPr/>
      </w:pPr>
      <w:r>
        <w:rPr>
          <w:rFonts w:cs="GoudyOlSt BT" w:ascii="GoudyOlSt BT" w:hAnsi="GoudyOlSt BT"/>
          <w:sz w:val="22"/>
          <w:szCs w:val="22"/>
        </w:rPr>
        <w:t>Las diferentes ciencias no consiguieron hacer del “Roman</w:t>
        <w:softHyphen/>
        <w:t>ticismo” más que un concepto aproximado, pues su materia está abierta a interpretaciones controvertidas y a valoraciones más bien subjetivas. Sólo son unánimes en considerar el Ro</w:t>
        <w:softHyphen/>
        <w:t>manticismo como una cesura artística en el paso del siglo XVIII al XIX. El mero hecho de intentar una delimitación temporal plantea ya problemas: mientras que en la música se denomina románticos a la mayoría de los compositores desde Ludwig van Beethoven hasta Richard Strauss, la literatura ro</w:t>
        <w:softHyphen/>
        <w:t>mántica se concentra en dos o tres décadas en torno a 1800. La historia del arte romántico puede bien limitarse al periodo comprendido entre 1790 y 1840, o bien ampliar enorme</w:t>
        <w:softHyphen/>
        <w:t>mente su campo de acción para considerar como pintura ro</w:t>
        <w:softHyphen/>
        <w:t>mántica la del siglo XVIII hasta el XX, lo que inevitable</w:t>
        <w:softHyphen/>
        <w:t>mente la hace interferir con otros estilos.</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Por ejemplo, por su tendencia a lo visionario e irracional se considera al arte romántico</w:t>
      </w:r>
      <w:r>
        <w:rPr>
          <w:rFonts w:cs="GoudyOlSt BT" w:ascii="GoudyOlSt BT" w:hAnsi="GoudyOlSt BT"/>
        </w:rPr>
        <w:t xml:space="preserve"> </w:t>
      </w:r>
      <w:r>
        <w:rPr>
          <w:rFonts w:cs="GoudyOlSt BT" w:ascii="GoudyOlSt BT" w:hAnsi="GoudyOlSt BT"/>
          <w:sz w:val="22"/>
          <w:szCs w:val="22"/>
        </w:rPr>
        <w:t>como una de las corrientes que forman parte del Simbolismo, que -según esta teoría- comienza, después de varios intentos, con el movimiento de re</w:t>
        <w:softHyphen/>
        <w:t xml:space="preserve">acción contra la Ilustración que en Alemania se conoce como </w:t>
      </w:r>
      <w:r>
        <w:rPr>
          <w:rFonts w:cs="GoudyOlSt BT" w:ascii="GoudyOlSt BT" w:hAnsi="GoudyOlSt BT"/>
          <w:i/>
          <w:iCs/>
          <w:sz w:val="22"/>
          <w:szCs w:val="22"/>
        </w:rPr>
        <w:t>Sturm und Drang</w:t>
      </w:r>
      <w:r>
        <w:rPr>
          <w:rFonts w:cs="GoudyOlSt BT" w:ascii="GoudyOlSt BT" w:hAnsi="GoudyOlSt BT"/>
          <w:iCs/>
          <w:sz w:val="22"/>
          <w:szCs w:val="22"/>
        </w:rPr>
        <w:t xml:space="preserve"> (</w:t>
      </w:r>
      <w:r>
        <w:rPr>
          <w:rFonts w:cs="GoudyOlSt BT" w:ascii="GoudyOlSt BT" w:hAnsi="GoudyOlSt BT"/>
          <w:sz w:val="22"/>
          <w:szCs w:val="22"/>
        </w:rPr>
        <w:t>“Tempestad y empuje”), a finales del siglo XVIII, para conocer su momento</w:t>
      </w:r>
      <w:r>
        <w:rPr>
          <w:sz w:val="22"/>
          <w:szCs w:val="22"/>
        </w:rPr>
        <w:t xml:space="preserve"> </w:t>
      </w:r>
      <w:r>
        <w:rPr>
          <w:rFonts w:cs="GoudyOlSt BT" w:ascii="GoudyOlSt BT" w:hAnsi="GoudyOlSt BT"/>
          <w:sz w:val="22"/>
          <w:szCs w:val="22"/>
        </w:rPr>
        <w:t>culminante en la segunda mitad del siglo XIX. Por otro lado, el aspecto sentimental e “íntimo” del Romanticismo plantea problemas de delimita</w:t>
        <w:softHyphen/>
        <w:t xml:space="preserve">ción con respecto a un estilo de características similares, que en Alemania se conoce con el nombre de </w:t>
      </w:r>
      <w:r>
        <w:rPr>
          <w:rFonts w:cs="GoudyOlSt BT" w:ascii="GoudyOlSt BT" w:hAnsi="GoudyOlSt BT"/>
          <w:i/>
          <w:iCs/>
          <w:sz w:val="22"/>
          <w:szCs w:val="22"/>
        </w:rPr>
        <w:t>Biedermeier</w:t>
      </w:r>
      <w:r>
        <w:rPr>
          <w:rFonts w:cs="GoudyOlSt BT" w:ascii="GoudyOlSt BT" w:hAnsi="GoudyOlSt BT"/>
          <w:iCs/>
          <w:sz w:val="22"/>
          <w:szCs w:val="22"/>
        </w:rPr>
        <w:t xml:space="preserve"> </w:t>
      </w:r>
      <w:r>
        <w:rPr>
          <w:rFonts w:cs="GoudyOlSt BT" w:ascii="GoudyOlSt BT" w:hAnsi="GoudyOlSt BT"/>
          <w:sz w:val="22"/>
          <w:szCs w:val="22"/>
        </w:rPr>
        <w:t xml:space="preserve">y que se extiende de </w:t>
      </w:r>
      <w:r>
        <w:rPr>
          <w:rFonts w:cs="Courier New" w:ascii="GoudyOlSt BT" w:hAnsi="GoudyOlSt BT"/>
          <w:sz w:val="22"/>
          <w:szCs w:val="22"/>
        </w:rPr>
        <w:t xml:space="preserve">1815 </w:t>
      </w:r>
      <w:r>
        <w:rPr>
          <w:rFonts w:cs="GoudyOlSt BT" w:ascii="GoudyOlSt BT" w:hAnsi="GoudyOlSt BT"/>
          <w:sz w:val="22"/>
          <w:szCs w:val="22"/>
        </w:rPr>
        <w:t>a 1850. Pero, por último, como la pintura romántica no sólo tiende a lo irreal, sino que también se vuelve hacia la realidad visible, es posible encontrar denomi</w:t>
        <w:softHyphen/>
        <w:t xml:space="preserve">naciones </w:t>
      </w:r>
      <w:r>
        <w:rPr>
          <w:rFonts w:cs="GoudyOlSt BT" w:ascii="GoudyOlSt BT" w:hAnsi="GoudyOlSt BT"/>
          <w:iCs/>
          <w:sz w:val="22"/>
          <w:szCs w:val="22"/>
        </w:rPr>
        <w:t xml:space="preserve">como </w:t>
      </w:r>
      <w:r>
        <w:rPr>
          <w:rFonts w:cs="GoudyOlSt BT" w:ascii="GoudyOlSt BT" w:hAnsi="GoudyOlSt BT"/>
          <w:sz w:val="22"/>
          <w:szCs w:val="22"/>
        </w:rPr>
        <w:t>“naturalismo romántico”, “naturalismo idea</w:t>
        <w:softHyphen/>
        <w:t xml:space="preserve">lista”, etc. En el fondo, con todos esos nombres se intenta </w:t>
      </w:r>
      <w:r>
        <w:rPr>
          <w:rFonts w:cs="GoudyOlSt BT" w:ascii="GoudyOlSt BT" w:hAnsi="GoudyOlSt BT"/>
          <w:iCs/>
          <w:sz w:val="22"/>
          <w:szCs w:val="22"/>
        </w:rPr>
        <w:t>po</w:t>
        <w:softHyphen/>
      </w:r>
      <w:r>
        <w:rPr>
          <w:rFonts w:cs="GoudyOlSt BT" w:ascii="GoudyOlSt BT" w:hAnsi="GoudyOlSt BT"/>
          <w:sz w:val="22"/>
          <w:szCs w:val="22"/>
        </w:rPr>
        <w:t xml:space="preserve">ner orden en la situación confusa creada por fenómenos artísticos que, a diferencia de estilos anteriores </w:t>
      </w:r>
      <w:r>
        <w:rPr>
          <w:rFonts w:cs="GoudyOlSt BT" w:ascii="GoudyOlSt BT" w:hAnsi="GoudyOlSt BT"/>
          <w:iCs/>
          <w:sz w:val="22"/>
          <w:szCs w:val="22"/>
        </w:rPr>
        <w:t xml:space="preserve">como </w:t>
      </w:r>
      <w:r>
        <w:rPr>
          <w:rFonts w:cs="GoudyOlSt BT" w:ascii="GoudyOlSt BT" w:hAnsi="GoudyOlSt BT"/>
          <w:sz w:val="22"/>
          <w:szCs w:val="22"/>
        </w:rPr>
        <w:t>el Rena</w:t>
        <w:softHyphen/>
        <w:t>cimiento o el Barroco, no permiten una sistematización pre</w:t>
        <w:softHyphen/>
        <w:t>cisa.</w:t>
      </w:r>
    </w:p>
    <w:p>
      <w:pPr>
        <w:pStyle w:val="Normal"/>
        <w:widowControl w:val="false"/>
        <w:autoSpaceDE w:val="false"/>
        <w:spacing w:before="0" w:after="120"/>
        <w:jc w:val="both"/>
        <w:rPr/>
      </w:pPr>
      <w:r>
        <w:rPr>
          <w:rFonts w:cs="GoudyOlSt BT" w:ascii="GoudyOlSt BT" w:hAnsi="GoudyOlSt BT"/>
          <w:bCs/>
          <w:sz w:val="22"/>
          <w:szCs w:val="22"/>
        </w:rPr>
        <w:t xml:space="preserve">El </w:t>
      </w:r>
      <w:r>
        <w:rPr>
          <w:rFonts w:cs="GoudyOlSt BT" w:ascii="GoudyOlSt BT" w:hAnsi="GoudyOlSt BT"/>
          <w:sz w:val="22"/>
          <w:szCs w:val="22"/>
        </w:rPr>
        <w:t xml:space="preserve">término en sí se remonta al </w:t>
      </w:r>
      <w:r>
        <w:rPr>
          <w:rFonts w:cs="GoudyOlSt BT" w:ascii="GoudyOlSt BT" w:hAnsi="GoudyOlSt BT"/>
          <w:i/>
          <w:iCs/>
          <w:sz w:val="22"/>
          <w:szCs w:val="22"/>
        </w:rPr>
        <w:t>romanz</w:t>
      </w:r>
      <w:r>
        <w:rPr>
          <w:rFonts w:cs="GoudyOlSt BT" w:ascii="GoudyOlSt BT" w:hAnsi="GoudyOlSt BT"/>
          <w:iCs/>
          <w:sz w:val="22"/>
          <w:szCs w:val="22"/>
        </w:rPr>
        <w:t xml:space="preserve"> </w:t>
      </w:r>
      <w:r>
        <w:rPr>
          <w:rFonts w:cs="GoudyOlSt BT" w:ascii="GoudyOlSt BT" w:hAnsi="GoudyOlSt BT"/>
          <w:sz w:val="22"/>
          <w:szCs w:val="22"/>
        </w:rPr>
        <w:t>del francés antiguo; al igual que en castellano antiguo, se empleaba para designar las “lenguas romances” frente al latín, el idioma culto. “Ro</w:t>
        <w:softHyphen/>
        <w:t>mances” fue el nombre que, más tarde, se dio a las narracio</w:t>
        <w:softHyphen/>
        <w:t xml:space="preserve">nes -en verso o en prosa- de las aventuras caballerescas. En francés y en alemán, el nombre de </w:t>
      </w:r>
      <w:r>
        <w:rPr>
          <w:rFonts w:cs="GoudyOlSt BT" w:ascii="GoudyOlSt BT" w:hAnsi="GoudyOlSt BT"/>
          <w:i/>
          <w:iCs/>
          <w:sz w:val="22"/>
          <w:szCs w:val="22"/>
        </w:rPr>
        <w:t>roman</w:t>
      </w:r>
      <w:r>
        <w:rPr>
          <w:rFonts w:cs="GoudyOlSt BT" w:ascii="GoudyOlSt BT" w:hAnsi="GoudyOlSt BT"/>
          <w:iCs/>
          <w:sz w:val="22"/>
          <w:szCs w:val="22"/>
        </w:rPr>
        <w:t xml:space="preserve"> </w:t>
      </w:r>
      <w:r>
        <w:rPr>
          <w:rFonts w:cs="GoudyOlSt BT" w:ascii="GoudyOlSt BT" w:hAnsi="GoudyOlSt BT"/>
          <w:sz w:val="22"/>
          <w:szCs w:val="22"/>
        </w:rPr>
        <w:t>se emplea, aún hoy, con el significado de novela. En este sentido, romántico sig</w:t>
        <w:softHyphen/>
        <w:t xml:space="preserve">nifica “como en un </w:t>
      </w:r>
      <w:r>
        <w:rPr>
          <w:rFonts w:cs="GoudyOlSt BT" w:ascii="GoudyOlSt BT" w:hAnsi="GoudyOlSt BT"/>
          <w:i/>
          <w:iCs/>
          <w:sz w:val="22"/>
          <w:szCs w:val="22"/>
        </w:rPr>
        <w:t>roman</w:t>
      </w:r>
      <w:r>
        <w:rPr>
          <w:rFonts w:cs="GoudyOlSt BT" w:ascii="GoudyOlSt BT" w:hAnsi="GoudyOlSt BT"/>
          <w:iCs/>
          <w:sz w:val="22"/>
          <w:szCs w:val="22"/>
        </w:rPr>
        <w:t xml:space="preserve">, como </w:t>
      </w:r>
      <w:r>
        <w:rPr>
          <w:rFonts w:cs="GoudyOlSt BT" w:ascii="GoudyOlSt BT" w:hAnsi="GoudyOlSt BT"/>
          <w:sz w:val="22"/>
          <w:szCs w:val="22"/>
        </w:rPr>
        <w:t>en una novela”: un fantás</w:t>
        <w:softHyphen/>
        <w:t xml:space="preserve">tico mundo de aventuras. En el siglo XVII nos encontramos con dos acepciones de la palabra: cuando el inglés Thomas Baily emplea por primera vez el adjetivo </w:t>
      </w:r>
      <w:r>
        <w:rPr>
          <w:rFonts w:cs="GoudyOlSt BT" w:ascii="GoudyOlSt BT" w:hAnsi="GoudyOlSt BT"/>
          <w:i/>
          <w:iCs/>
          <w:sz w:val="22"/>
          <w:szCs w:val="22"/>
        </w:rPr>
        <w:t>romantick</w:t>
      </w:r>
      <w:r>
        <w:rPr>
          <w:rFonts w:cs="GoudyOlSt BT" w:ascii="GoudyOlSt BT" w:hAnsi="GoudyOlSt BT"/>
          <w:iCs/>
          <w:sz w:val="22"/>
          <w:szCs w:val="22"/>
        </w:rPr>
        <w:t xml:space="preserve">, </w:t>
      </w:r>
      <w:r>
        <w:rPr>
          <w:rFonts w:cs="GoudyOlSt BT" w:ascii="GoudyOlSt BT" w:hAnsi="GoudyOlSt BT"/>
          <w:sz w:val="22"/>
          <w:szCs w:val="22"/>
        </w:rPr>
        <w:t>en 1650, lo hace para criticar la inverosimilitud de las ficciones nove</w:t>
        <w:softHyphen/>
        <w:t>lescas. Sin embargo, al mismo tiempo, “romántico” puede ser un término positivo para denominar los cuadros de paisajes de Claudio de Lorena (1600-1682), Nicolas Poussin (1594-1665) y Salvator Rosa (1615-1673). Al mundo de fá</w:t>
        <w:softHyphen/>
        <w:t>bula y de ensoñación de las novelas se vino a añadir, por tanto, lo “pintoresco”, lo “pictórico” de una reproducción de la naturaleza que subrayaba el sentimiento.</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En el siglo XVIII se pusieron de moda historias espeluz</w:t>
        <w:softHyphen/>
        <w:t xml:space="preserve">nantes que se desarrollaban en la Edad Media; se añadieron entonces al término nuevas connotaciones: </w:t>
      </w:r>
      <w:r>
        <w:rPr>
          <w:rFonts w:cs="GoudyOlSt BT" w:ascii="GoudyOlSt BT" w:hAnsi="GoudyOlSt BT"/>
          <w:iCs/>
          <w:sz w:val="22"/>
          <w:szCs w:val="22"/>
        </w:rPr>
        <w:t xml:space="preserve">lo </w:t>
      </w:r>
      <w:r>
        <w:rPr>
          <w:rFonts w:cs="GoudyOlSt BT" w:ascii="GoudyOlSt BT" w:hAnsi="GoudyOlSt BT"/>
          <w:sz w:val="22"/>
          <w:szCs w:val="22"/>
        </w:rPr>
        <w:t xml:space="preserve">tenebroso y </w:t>
      </w:r>
      <w:r>
        <w:rPr>
          <w:rFonts w:cs="GoudyOlSt BT" w:ascii="GoudyOlSt BT" w:hAnsi="GoudyOlSt BT"/>
          <w:iCs/>
          <w:sz w:val="22"/>
          <w:szCs w:val="22"/>
        </w:rPr>
        <w:t xml:space="preserve">lo </w:t>
      </w:r>
      <w:r>
        <w:rPr>
          <w:rFonts w:cs="GoudyOlSt BT" w:ascii="GoudyOlSt BT" w:hAnsi="GoudyOlSt BT"/>
          <w:sz w:val="22"/>
          <w:szCs w:val="22"/>
        </w:rPr>
        <w:t xml:space="preserve">estremecedor. La excéntrica fantasía convirtió a esas novelas en obras de seductor suspense. En Francia, los traductores de Shakespeare, Letourneur y Emile de Girardin, utilizaron en 1776 el adjetivo </w:t>
      </w:r>
      <w:r>
        <w:rPr>
          <w:rFonts w:cs="GoudyOlSt BT" w:ascii="GoudyOlSt BT" w:hAnsi="GoudyOlSt BT"/>
          <w:i/>
          <w:iCs/>
          <w:sz w:val="22"/>
          <w:szCs w:val="22"/>
        </w:rPr>
        <w:t>romantique</w:t>
      </w:r>
      <w:r>
        <w:rPr>
          <w:rFonts w:cs="GoudyOlSt BT" w:ascii="GoudyOlSt BT" w:hAnsi="GoudyOlSt BT"/>
          <w:iCs/>
          <w:sz w:val="22"/>
          <w:szCs w:val="22"/>
        </w:rPr>
        <w:t xml:space="preserve"> </w:t>
      </w:r>
      <w:r>
        <w:rPr>
          <w:rFonts w:cs="GoudyOlSt BT" w:ascii="GoudyOlSt BT" w:hAnsi="GoudyOlSt BT"/>
          <w:sz w:val="22"/>
          <w:szCs w:val="22"/>
        </w:rPr>
        <w:t xml:space="preserve">para caracterizar las cualidades emotivas de una escena. En sus </w:t>
      </w:r>
      <w:r>
        <w:rPr>
          <w:rFonts w:cs="GoudyOlSt BT" w:ascii="GoudyOlSt BT" w:hAnsi="GoudyOlSt BT"/>
          <w:i/>
          <w:iCs/>
          <w:sz w:val="22"/>
          <w:szCs w:val="22"/>
        </w:rPr>
        <w:t xml:space="preserve">Ensoñaciones de </w:t>
      </w:r>
      <w:r>
        <w:rPr>
          <w:rFonts w:cs="GoudyOlSt BT" w:ascii="GoudyOlSt BT" w:hAnsi="GoudyOlSt BT"/>
          <w:i/>
          <w:sz w:val="22"/>
          <w:szCs w:val="22"/>
        </w:rPr>
        <w:t xml:space="preserve">un </w:t>
      </w:r>
      <w:r>
        <w:rPr>
          <w:rFonts w:cs="GoudyOlSt BT" w:ascii="GoudyOlSt BT" w:hAnsi="GoudyOlSt BT"/>
          <w:i/>
          <w:iCs/>
          <w:sz w:val="22"/>
          <w:szCs w:val="22"/>
        </w:rPr>
        <w:t>caminante so</w:t>
        <w:softHyphen/>
        <w:t>litario</w:t>
      </w:r>
      <w:r>
        <w:rPr>
          <w:rFonts w:cs="GoudyOlSt BT" w:ascii="GoudyOlSt BT" w:hAnsi="GoudyOlSt BT"/>
          <w:iCs/>
          <w:sz w:val="22"/>
          <w:szCs w:val="22"/>
        </w:rPr>
        <w:t xml:space="preserve"> </w:t>
      </w:r>
      <w:r>
        <w:rPr>
          <w:rFonts w:cs="GoudyOlSt BT" w:ascii="GoudyOlSt BT" w:hAnsi="GoudyOlSt BT"/>
          <w:sz w:val="22"/>
          <w:szCs w:val="22"/>
        </w:rPr>
        <w:t xml:space="preserve">(1777), Jean-Jacques Rousseau (1712-1778) otorgó definitivamente a este concepto carta de ciudadanía francesa. </w:t>
      </w:r>
    </w:p>
    <w:p>
      <w:pPr>
        <w:pStyle w:val="Normal"/>
        <w:widowControl w:val="false"/>
        <w:autoSpaceDE w:val="false"/>
        <w:spacing w:before="0" w:after="120"/>
        <w:jc w:val="both"/>
        <w:rPr/>
      </w:pPr>
      <w:r>
        <w:rPr>
          <w:rFonts w:cs="GoudyOlSt BT" w:ascii="GoudyOlSt BT" w:hAnsi="GoudyOlSt BT"/>
          <w:sz w:val="22"/>
          <w:szCs w:val="22"/>
        </w:rPr>
        <w:t>Desde entonces, el término se utilizará durante mucho tiempo como sinónimo de la materia usual de las novelas: ca</w:t>
        <w:softHyphen/>
        <w:t>ballerosidad medieval y aventuras fantásticas. Novalis (Frie</w:t>
        <w:softHyphen/>
        <w:t>drich van Hardenberg, 1772-1801) fue el primero en hablar de “románticos” en 1799: con ese nombre designaba a los es</w:t>
        <w:softHyphen/>
        <w:t xml:space="preserve">critores de novelas. Novalis formaba parte de una generación joven de las letras alemanas, que -hacia 1800- dio al término una dimensión completamente nueva. Es suya la quizás más conocida definición del Romanticismo: “Dar a </w:t>
      </w:r>
      <w:r>
        <w:rPr>
          <w:rFonts w:cs="GoudyOlSt BT" w:ascii="GoudyOlSt BT" w:hAnsi="GoudyOlSt BT"/>
          <w:iCs/>
          <w:sz w:val="22"/>
          <w:szCs w:val="22"/>
        </w:rPr>
        <w:t xml:space="preserve">lo </w:t>
      </w:r>
      <w:r>
        <w:rPr>
          <w:rFonts w:cs="GoudyOlSt BT" w:ascii="GoudyOlSt BT" w:hAnsi="GoudyOlSt BT"/>
          <w:sz w:val="22"/>
          <w:szCs w:val="22"/>
        </w:rPr>
        <w:t xml:space="preserve">corriente un sentido sublime, a lo cotidiano una apariencia misteriosa, a lo conocido la dignidad de </w:t>
      </w:r>
      <w:r>
        <w:rPr>
          <w:rFonts w:cs="GoudyOlSt BT" w:ascii="GoudyOlSt BT" w:hAnsi="GoudyOlSt BT"/>
          <w:iCs/>
          <w:sz w:val="22"/>
          <w:szCs w:val="22"/>
        </w:rPr>
        <w:t xml:space="preserve">lo </w:t>
      </w:r>
      <w:r>
        <w:rPr>
          <w:rFonts w:cs="GoudyOlSt BT" w:ascii="GoudyOlSt BT" w:hAnsi="GoudyOlSt BT"/>
          <w:sz w:val="22"/>
          <w:szCs w:val="22"/>
        </w:rPr>
        <w:t xml:space="preserve">desconocido, a </w:t>
      </w:r>
      <w:r>
        <w:rPr>
          <w:rFonts w:cs="GoudyOlSt BT" w:ascii="GoudyOlSt BT" w:hAnsi="GoudyOlSt BT"/>
          <w:iCs/>
          <w:sz w:val="22"/>
          <w:szCs w:val="22"/>
        </w:rPr>
        <w:t xml:space="preserve">lo </w:t>
      </w:r>
      <w:r>
        <w:rPr>
          <w:rFonts w:cs="GoudyOlSt BT" w:ascii="GoudyOlSt BT" w:hAnsi="GoudyOlSt BT"/>
          <w:sz w:val="22"/>
          <w:szCs w:val="22"/>
        </w:rPr>
        <w:t>finito un semblante infinito”. A la pregunta de por qué lo que sólo vive en la nostalgia y en el recuerdo, todo lo lejano, muerto y desconocido, tiene el encanto de lo idealizado, Jean Paul (1763-1825) respondía diciendo que de ese modo, se pone en movimiento la fuerza mágica de la imaginación y comienza a divagar hasta el infinito. Fue, de nuevo, Novalis quien esta</w:t>
        <w:softHyphen/>
        <w:t>bleció una regla que tuvieron en consideración también mu</w:t>
        <w:softHyphen/>
        <w:t>chos pintores: “En la distancia, todo se vuelve poesía: montes lejanos, seres humanos lejanos, sucesos lejanos. Todo se vuelve romántico”.</w:t>
      </w:r>
    </w:p>
    <w:p>
      <w:pPr>
        <w:pStyle w:val="Normal"/>
        <w:widowControl w:val="false"/>
        <w:autoSpaceDE w:val="false"/>
        <w:spacing w:before="0" w:after="120"/>
        <w:jc w:val="both"/>
        <w:rPr/>
      </w:pPr>
      <w:r>
        <w:rPr>
          <w:rFonts w:cs="GoudyOlSt BT" w:ascii="GoudyOlSt BT" w:hAnsi="GoudyOlSt BT"/>
          <w:sz w:val="22"/>
          <w:szCs w:val="22"/>
        </w:rPr>
        <w:t>Por el contrario, el pintor inglés Joshua Reynolds (1723-1792), en un discurso pronunciado en la Academia, denunció los cuadros que sólo expresan una idea vaga y que dejan de lado todas las reglas, la ciencia y la erudición, tal y como las definió el arte de la antigüedad clásica. Atacaba así a las formas prerrománticas, en favor de una claridad clásica que -en el sentido de la pedagogía académica- tenía como objetivo perfeccionar al hombre, también moralmente. Desde ese momento, se considera lo romántico como el paradigma de lo anticlásico: ya el hecho de extraer sus temas del mundo medieval y del Cristianismo europeo se contrapone al reperto</w:t>
        <w:softHyphen/>
        <w:t>rio de materias de la Antigüedad clásica.</w:t>
      </w:r>
    </w:p>
    <w:p>
      <w:pPr>
        <w:pStyle w:val="Normal"/>
        <w:widowControl w:val="false"/>
        <w:autoSpaceDE w:val="false"/>
        <w:spacing w:before="0" w:after="120"/>
        <w:jc w:val="both"/>
        <w:rPr/>
      </w:pPr>
      <w:r>
        <w:rPr>
          <w:rFonts w:cs="GoudyOlSt BT" w:ascii="GoudyOlSt BT" w:hAnsi="GoudyOlSt BT"/>
          <w:sz w:val="22"/>
          <w:szCs w:val="22"/>
        </w:rPr>
        <w:t>En 1820, Johann Wolfgang von Goethe (1749-1832) ha</w:t>
        <w:softHyphen/>
        <w:t>blaba de “clásicos y románticos en Italia, combatiéndose du</w:t>
        <w:softHyphen/>
        <w:t>ramente”. Según él, ser moderno no significa dejar de lado la formación clásica, ni tampoco negar el ideario procedente de la Biblia. Sin embargo, la gran mayoría “se da por satis</w:t>
        <w:softHyphen/>
        <w:t>fecha con llamar romántico a todo lo que es oscuro, necio, confuso e incomprensible”. Tampoco se puede considerar “perteneciente a lo romántico” todo “lo que es patriótico y autóctono”. Goethe, a quien los alemanes consideran su es</w:t>
        <w:softHyphen/>
        <w:t xml:space="preserve">critor clásico por excelencia, pero al que en el extranjero se le suele calificar de romántico, proporcionó con el </w:t>
      </w:r>
      <w:r>
        <w:rPr>
          <w:rFonts w:cs="GoudyOlSt BT" w:ascii="GoudyOlSt BT" w:hAnsi="GoudyOlSt BT"/>
          <w:i/>
          <w:iCs/>
          <w:sz w:val="22"/>
          <w:szCs w:val="22"/>
        </w:rPr>
        <w:t>Fausto</w:t>
      </w:r>
      <w:r>
        <w:rPr>
          <w:rFonts w:cs="GoudyOlSt BT" w:ascii="GoudyOlSt BT" w:hAnsi="GoudyOlSt BT"/>
          <w:iCs/>
          <w:sz w:val="22"/>
          <w:szCs w:val="22"/>
        </w:rPr>
        <w:t xml:space="preserve"> </w:t>
      </w:r>
      <w:r>
        <w:rPr>
          <w:rFonts w:cs="GoudyOlSt BT" w:ascii="GoudyOlSt BT" w:hAnsi="GoudyOlSt BT"/>
          <w:sz w:val="22"/>
          <w:szCs w:val="22"/>
        </w:rPr>
        <w:t>el paradigma de la unión -tantas veces buscada- entre un tema clásico y el entusiasmo por lo medieval, entre claridad y en</w:t>
        <w:softHyphen/>
        <w:t>soñación. No es casualidad que la primera traducción fran</w:t>
        <w:softHyphen/>
        <w:t xml:space="preserve">cesa del </w:t>
      </w:r>
      <w:r>
        <w:rPr>
          <w:rFonts w:cs="GoudyOlSt BT" w:ascii="GoudyOlSt BT" w:hAnsi="GoudyOlSt BT"/>
          <w:i/>
          <w:iCs/>
          <w:sz w:val="22"/>
          <w:szCs w:val="22"/>
        </w:rPr>
        <w:t>Fausto</w:t>
      </w:r>
      <w:r>
        <w:rPr>
          <w:rFonts w:cs="GoudyOlSt BT" w:ascii="GoudyOlSt BT" w:hAnsi="GoudyOlSt BT"/>
          <w:iCs/>
          <w:sz w:val="22"/>
          <w:szCs w:val="22"/>
        </w:rPr>
        <w:t xml:space="preserve">, </w:t>
      </w:r>
      <w:r>
        <w:rPr>
          <w:rFonts w:cs="GoudyOlSt BT" w:ascii="GoudyOlSt BT" w:hAnsi="GoudyOlSt BT"/>
          <w:sz w:val="22"/>
          <w:szCs w:val="22"/>
        </w:rPr>
        <w:t>publicada en 1827, impulsara con vehemen</w:t>
        <w:softHyphen/>
        <w:t>cia el romanticismo francés. A Goethe mismo, las ilustraciones que hizo Eugene Delacroix (1798-1863) para esa edición le gustaron sobremanera, por ser puramente “mefistofélicas”.</w:t>
      </w:r>
    </w:p>
    <w:p>
      <w:pPr>
        <w:pStyle w:val="Normal"/>
        <w:widowControl w:val="false"/>
        <w:autoSpaceDE w:val="false"/>
        <w:spacing w:before="0" w:after="120"/>
        <w:jc w:val="both"/>
        <w:rPr/>
      </w:pPr>
      <w:r>
        <w:rPr>
          <w:rFonts w:cs="GoudyOlSt BT" w:ascii="GoudyOlSt BT" w:hAnsi="GoudyOlSt BT"/>
          <w:sz w:val="22"/>
          <w:szCs w:val="22"/>
        </w:rPr>
        <w:t>Las primeras, las más enfáticas y amplias teorías sobre el arte romántico que se desarrollaron en el ámbito cultural ale</w:t>
        <w:softHyphen/>
        <w:t>mán proceden de hacia 1800. Por este motivo suele afirmarse que los alemanes fueron los inventores de este estilo, que esa mentalidad y posición artística se adecua especialmente a la “idiosincrasia alemana”, como hizo el norteamericano Gor</w:t>
        <w:softHyphen/>
        <w:t xml:space="preserve">don Craig en su libro </w:t>
      </w:r>
      <w:r>
        <w:rPr>
          <w:rFonts w:cs="GoudyOlSt BT" w:ascii="GoudyOlSt BT" w:hAnsi="GoudyOlSt BT"/>
          <w:i/>
          <w:iCs/>
          <w:sz w:val="22"/>
          <w:szCs w:val="22"/>
        </w:rPr>
        <w:t>The Germans</w:t>
      </w:r>
      <w:r>
        <w:rPr>
          <w:rFonts w:cs="GoudyOlSt BT" w:ascii="GoudyOlSt BT" w:hAnsi="GoudyOlSt BT"/>
          <w:iCs/>
          <w:sz w:val="22"/>
          <w:szCs w:val="22"/>
        </w:rPr>
        <w:t xml:space="preserve"> </w:t>
      </w:r>
      <w:r>
        <w:rPr>
          <w:rFonts w:cs="GoudyOlSt BT" w:ascii="GoudyOlSt BT" w:hAnsi="GoudyOlSt BT"/>
          <w:sz w:val="22"/>
          <w:szCs w:val="22"/>
        </w:rPr>
        <w:t>(Los alemanes), una obra que despertó gran expectación al publicarse en 1982. Consi</w:t>
        <w:softHyphen/>
        <w:t>dera que la melancolía, una añoranza indefinida, la irrealidad, la exaltación y la tendencia a sentimientos profundos, lo apo</w:t>
        <w:softHyphen/>
        <w:t>lítico, la disolución del yo en las misteriosas fuerzas de la na</w:t>
        <w:softHyphen/>
        <w:t>turaleza y de Dios, un pesimismo que acaba por impregnarlo todo y una obsesión por la muerte son síntomas de una alianza enfermiza. Algunas de estas afirmaciones son correctas, pero otras están sacadas de su contexto histórico.</w:t>
      </w:r>
    </w:p>
    <w:p>
      <w:pPr>
        <w:pStyle w:val="Normal"/>
        <w:widowControl w:val="false"/>
        <w:tabs>
          <w:tab w:val="clear" w:pos="709"/>
          <w:tab w:val="left" w:pos="379" w:leader="none"/>
        </w:tabs>
        <w:autoSpaceDE w:val="false"/>
        <w:spacing w:before="0" w:after="120"/>
        <w:jc w:val="both"/>
        <w:rPr/>
      </w:pPr>
      <w:r>
        <w:rPr>
          <w:rFonts w:cs="GoudyOlSt BT" w:ascii="GoudyOlSt BT" w:hAnsi="GoudyOlSt BT"/>
          <w:sz w:val="22"/>
          <w:szCs w:val="22"/>
        </w:rPr>
        <w:t>El Romanticismo, aunque tuviera en Alemania un eco in</w:t>
        <w:softHyphen/>
        <w:t>menso, fue sin duda un fenómeno que se propagó por toda Europa en las postrimerías del siglo XVIII y en la transición sociedad industrializada del siglo XIX. E incluso, superó las fronteras europeas para estimular la pintura norteameri</w:t>
        <w:softHyphen/>
        <w:t>cana de finales del XIX a crear una versión propia, en particular en la representación del paisaje.</w:t>
      </w:r>
    </w:p>
    <w:p>
      <w:pPr>
        <w:pStyle w:val="Normal"/>
        <w:widowControl w:val="false"/>
        <w:autoSpaceDE w:val="false"/>
        <w:spacing w:before="0" w:after="120"/>
        <w:ind w:hanging="120"/>
        <w:jc w:val="both"/>
        <w:rPr/>
      </w:pPr>
      <w:r>
        <w:rPr>
          <w:rFonts w:eastAsia="GoudyOlSt BT" w:cs="GoudyOlSt BT" w:ascii="GoudyOlSt BT" w:hAnsi="GoudyOlSt BT"/>
          <w:sz w:val="22"/>
          <w:szCs w:val="22"/>
        </w:rPr>
        <w:t xml:space="preserve">  </w:t>
      </w:r>
      <w:r>
        <w:rPr>
          <w:rFonts w:cs="GoudyOlSt BT" w:ascii="GoudyOlSt BT" w:hAnsi="GoudyOlSt BT"/>
          <w:sz w:val="22"/>
          <w:szCs w:val="22"/>
        </w:rPr>
        <w:t>Por lo que se refiere a lo irreal, a la afición por lo lúgubre, lo malvado y lo tenebroso como ingredientes del estado de ánimo romántico, también en la literatura y en el arte ingle</w:t>
        <w:softHyphen/>
        <w:t>ses o franceses se encuentran suficientes ejemplos, en ocasio</w:t>
        <w:softHyphen/>
        <w:t>nes incluso más pronunciados, de lo que se intenta caracteri</w:t>
        <w:softHyphen/>
        <w:t>zar con el nombre de “Romanticismo negro”.</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Muy significativa, en este contexto, es la interpretación que se hizo de la obra de Giovanni Battista Piranesi (1720-1778). Piranesi fue un artista extravagante, extrava</w:t>
        <w:softHyphen/>
        <w:t xml:space="preserve">gancia que culminó en las imágenes de cárceles, sus </w:t>
      </w:r>
      <w:r>
        <w:rPr>
          <w:rFonts w:cs="GoudyOlSt BT" w:ascii="GoudyOlSt BT" w:hAnsi="GoudyOlSt BT"/>
          <w:i/>
          <w:iCs/>
          <w:sz w:val="22"/>
          <w:szCs w:val="22"/>
        </w:rPr>
        <w:t>Carceri</w:t>
      </w:r>
      <w:r>
        <w:rPr>
          <w:rFonts w:cs="GoudyOlSt BT" w:ascii="GoudyOlSt BT" w:hAnsi="GoudyOlSt BT"/>
          <w:iCs/>
          <w:sz w:val="22"/>
          <w:szCs w:val="22"/>
        </w:rPr>
        <w:t xml:space="preserve"> </w:t>
      </w:r>
      <w:r>
        <w:rPr>
          <w:rFonts w:cs="GoudyOlSt BT" w:ascii="GoudyOlSt BT" w:hAnsi="GoudyOlSt BT"/>
          <w:sz w:val="22"/>
          <w:szCs w:val="22"/>
        </w:rPr>
        <w:t>(il. superior), espacios interiores que abrogan las leyes de la lógica espacial y que, con sus instrumentos de tortura, hacen pensar en orgías de violencia. Lo obsesivo de estas obras esti</w:t>
        <w:softHyphen/>
        <w:t xml:space="preserve">muló al escritor inglés Thomas de Quincey (1785-1859) a escribir sus </w:t>
      </w:r>
      <w:r>
        <w:rPr>
          <w:rFonts w:cs="GoudyOlSt BT" w:ascii="GoudyOlSt BT" w:hAnsi="GoudyOlSt BT"/>
          <w:i/>
          <w:iCs/>
          <w:sz w:val="22"/>
          <w:szCs w:val="22"/>
        </w:rPr>
        <w:t>Confessions</w:t>
      </w:r>
      <w:r>
        <w:rPr>
          <w:rFonts w:cs="GoudyOlSt BT" w:ascii="GoudyOlSt BT" w:hAnsi="GoudyOlSt BT"/>
          <w:iCs/>
          <w:sz w:val="22"/>
          <w:szCs w:val="22"/>
        </w:rPr>
        <w:t xml:space="preserve"> </w:t>
      </w:r>
      <w:r>
        <w:rPr>
          <w:rFonts w:cs="GoudyOlSt BT" w:ascii="GoudyOlSt BT" w:hAnsi="GoudyOlSt BT"/>
          <w:i/>
          <w:iCs/>
          <w:sz w:val="22"/>
          <w:szCs w:val="22"/>
        </w:rPr>
        <w:t>of an English Opium-Eater</w:t>
      </w:r>
      <w:r>
        <w:rPr>
          <w:rFonts w:cs="GoudyOlSt BT" w:ascii="GoudyOlSt BT" w:hAnsi="GoudyOlSt BT"/>
          <w:iCs/>
          <w:sz w:val="22"/>
          <w:szCs w:val="22"/>
        </w:rPr>
        <w:t xml:space="preserve"> </w:t>
      </w:r>
      <w:r>
        <w:rPr>
          <w:rFonts w:cs="GoudyOlSt BT" w:ascii="GoudyOlSt BT" w:hAnsi="GoudyOlSt BT"/>
          <w:sz w:val="22"/>
          <w:szCs w:val="22"/>
        </w:rPr>
        <w:t>(1822), que causaron sensación en toda Europa e influenciaron sobre todo el Romanticismo francés. Alfred de Musset (1810-1857) tra</w:t>
        <w:softHyphen/>
        <w:t>dujo este libro en 1828 e inspiró fantasías de miedo y la “es</w:t>
        <w:softHyphen/>
        <w:t>tética del mal” en Charles Nodier (1780-1844), Victor Hugo (1802-1885), Théophile Gautier (1811-1872) y Charles Baudelaire (1821 - 1867).</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r>
    </w:p>
    <w:p>
      <w:pPr>
        <w:pStyle w:val="Normal"/>
        <w:widowControl w:val="false"/>
        <w:autoSpaceDE w:val="false"/>
        <w:spacing w:before="0" w:after="120"/>
        <w:jc w:val="both"/>
        <w:rPr/>
      </w:pPr>
      <w:r>
        <w:rPr>
          <w:rFonts w:cs="GoudyOlSt BT" w:ascii="GoudyOlSt BT" w:hAnsi="GoudyOlSt BT"/>
          <w:b/>
          <w:sz w:val="22"/>
          <w:szCs w:val="22"/>
        </w:rPr>
        <w:t xml:space="preserve">Inspiraciones del siglo </w:t>
      </w:r>
      <w:r>
        <w:rPr>
          <w:rFonts w:cs="GoudyOlSt BT" w:ascii="GoudyOlSt BT" w:hAnsi="GoudyOlSt BT"/>
          <w:b/>
          <w:bCs/>
          <w:sz w:val="22"/>
          <w:szCs w:val="22"/>
        </w:rPr>
        <w:t>XVIII</w:t>
      </w:r>
    </w:p>
    <w:p>
      <w:pPr>
        <w:pStyle w:val="Normal"/>
        <w:widowControl w:val="false"/>
        <w:autoSpaceDE w:val="false"/>
        <w:spacing w:before="0" w:after="120"/>
        <w:jc w:val="both"/>
        <w:rPr/>
      </w:pPr>
      <w:r>
        <w:rPr>
          <w:rFonts w:cs="GoudyOlSt BT" w:ascii="GoudyOlSt BT" w:hAnsi="GoudyOlSt BT"/>
          <w:sz w:val="22"/>
          <w:szCs w:val="22"/>
        </w:rPr>
        <w:t>El ejemplo de Piranesi muestra la gran importancia del siglo XVIII para la gestación del Romanticismo. Muchas de las materias de reflexión que se habían desarrollado entonces, se retornaron hacia 1800 para crear una nueva cosmovisión filo</w:t>
        <w:softHyphen/>
        <w:t>sófica y artística.</w:t>
      </w:r>
    </w:p>
    <w:p>
      <w:pPr>
        <w:pStyle w:val="Normal"/>
        <w:widowControl w:val="false"/>
        <w:autoSpaceDE w:val="false"/>
        <w:spacing w:before="0" w:after="120"/>
        <w:jc w:val="both"/>
        <w:rPr/>
      </w:pPr>
      <w:r>
        <w:rPr>
          <w:rFonts w:cs="GoudyOlSt BT" w:ascii="GoudyOlSt BT" w:hAnsi="GoudyOlSt BT"/>
          <w:sz w:val="22"/>
          <w:szCs w:val="22"/>
        </w:rPr>
        <w:t>Por ejemplo, desde finales del siglo XVII y durante unas cuantas décadas del XVIII, a los artistas e intelectuales -de Francia y de otros países-, les preocupaba hasta qué punto habían de atenerse al ejemplo de la antigüedad clásica. Los re</w:t>
        <w:softHyphen/>
        <w:t>presentantes de lo “moderno” dudaban de la vigencia de lo clásico. De esta restricción surgió no sólo una nueva evalua</w:t>
        <w:softHyphen/>
        <w:t>ción de la cultura europea y cristiana, sino que como conse</w:t>
        <w:softHyphen/>
        <w:t>cuencia de ello, también se planteó un nuevo problema: ¿qué nuevo parámetro debía ocupar el puesto de las normas clásicas?</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En Inglaterra y Francia, la estética basada en valores ina</w:t>
        <w:softHyphen/>
        <w:t>movibles fue sustituida por una teoría de la belleza, caracteri</w:t>
        <w:softHyphen/>
        <w:t>zada por el gusto y el sentir individuales. La emotividad, el sentimiento de cada artista y de cada observador del arte ocu</w:t>
        <w:softHyphen/>
        <w:t>paron el puesto decisivo. En último término, esto significaba una comprensión psicológica del arte. Desde mediados de si</w:t>
        <w:softHyphen/>
        <w:t>glo hubo una tendencia a tratar lo sensacional.</w:t>
      </w:r>
    </w:p>
    <w:p>
      <w:pPr>
        <w:pStyle w:val="Normal"/>
        <w:widowControl w:val="false"/>
        <w:autoSpaceDE w:val="false"/>
        <w:spacing w:before="0" w:after="120"/>
        <w:jc w:val="both"/>
        <w:rPr/>
      </w:pPr>
      <w:r>
        <w:rPr>
          <w:rFonts w:cs="GoudyOlSt BT" w:ascii="GoudyOlSt BT" w:hAnsi="GoudyOlSt BT"/>
          <w:sz w:val="22"/>
          <w:szCs w:val="22"/>
        </w:rPr>
        <w:t>La desviación de lo normal y de lo ordinario conducen al campo de lo novelesco, como decía el filósofo Charles de Monstesquieu (1689-1755), al ámbito del suspense, a lo lla</w:t>
        <w:softHyphen/>
        <w:t>mativo y espectacular, que se resumió con el concepto de “in</w:t>
        <w:softHyphen/>
        <w:t>teresante”. La espontaneidad artística, el éxtasis creativo que desdeña genialmente todas las fronteras y que está en condiciones de introducirse en el mundo de lo bárbaro, lo arcaico y lo exótico, se valoraron como nuevos medios de experimentación estética.</w:t>
      </w:r>
    </w:p>
    <w:p>
      <w:pPr>
        <w:pStyle w:val="Normal"/>
        <w:widowControl w:val="false"/>
        <w:autoSpaceDE w:val="false"/>
        <w:spacing w:before="0" w:after="120"/>
        <w:jc w:val="both"/>
        <w:rPr/>
      </w:pPr>
      <w:r>
        <w:rPr>
          <w:rFonts w:cs="GoudyOlSt BT" w:ascii="GoudyOlSt BT" w:hAnsi="GoudyOlSt BT"/>
          <w:sz w:val="22"/>
          <w:szCs w:val="22"/>
        </w:rPr>
        <w:t xml:space="preserve">El inglés Edmund Burke (1729-1797) acabó de allanar el camino de la estética del sobresalto solemne del horror con fruición, con su </w:t>
      </w:r>
      <w:r>
        <w:rPr>
          <w:rFonts w:cs="GoudyOlSt BT" w:ascii="GoudyOlSt BT" w:hAnsi="GoudyOlSt BT"/>
          <w:i/>
          <w:iCs/>
          <w:sz w:val="22"/>
          <w:szCs w:val="22"/>
        </w:rPr>
        <w:t xml:space="preserve">A Philosophical Enquiry into the Origins </w:t>
      </w:r>
      <w:r>
        <w:rPr>
          <w:rFonts w:cs="GoudyOlSt BT" w:ascii="GoudyOlSt BT" w:hAnsi="GoudyOlSt BT"/>
          <w:i/>
          <w:iCs/>
          <w:sz w:val="22"/>
          <w:szCs w:val="22"/>
          <w:u w:val="single"/>
        </w:rPr>
        <w:t xml:space="preserve">of Our </w:t>
      </w:r>
      <w:r>
        <w:rPr>
          <w:rFonts w:cs="GoudyOlSt BT" w:ascii="GoudyOlSt BT" w:hAnsi="GoudyOlSt BT"/>
          <w:i/>
          <w:iCs/>
          <w:sz w:val="22"/>
          <w:szCs w:val="22"/>
        </w:rPr>
        <w:t xml:space="preserve">Ideas of the Sublime and Beautiful </w:t>
      </w:r>
      <w:r>
        <w:rPr>
          <w:rFonts w:cs="GoudyOlSt BT" w:ascii="GoudyOlSt BT" w:hAnsi="GoudyOlSt BT"/>
          <w:sz w:val="22"/>
          <w:szCs w:val="22"/>
        </w:rPr>
        <w:t>(Indagación filosófica del ori</w:t>
        <w:softHyphen/>
        <w:t>gen de nuestras ideas de lo sublime y lo bello, 1757), en el que trataba de fundamentar las artes plásticas en una teoría de pasiones humanas. Desde entonces, las categorías de lo  magnífico, de lo arcaico y bruto, de lo que estimula los esta</w:t>
        <w:softHyphen/>
        <w:t>dos de ánimo extravagantes, oscuros y caóticos, e incluso lo escandaloso, pasaron a introducirse cada vez más en el pensamiento europeo, hasta ser consideradas como las fuerzas creadoras de las obras de arte realmente grandiosas.</w:t>
      </w:r>
    </w:p>
    <w:p>
      <w:pPr>
        <w:pStyle w:val="Normal"/>
        <w:widowControl w:val="false"/>
        <w:autoSpaceDE w:val="false"/>
        <w:spacing w:before="0" w:after="120"/>
        <w:jc w:val="both"/>
        <w:rPr/>
      </w:pPr>
      <w:r>
        <w:rPr>
          <w:rFonts w:cs="GoudyOlSt BT" w:ascii="GoudyOlSt BT" w:hAnsi="GoudyOlSt BT"/>
          <w:sz w:val="22"/>
          <w:szCs w:val="22"/>
        </w:rPr>
        <w:t>En la misma época en que se publicó la obra de Burke, el concepto de lo pintoresco y pictórico se convirtió en una pala</w:t>
        <w:softHyphen/>
        <w:t>bra clave de la época. Al igual que los paisajes “románticos” de Claudio de Lorena, de Poussin y de Rosa, también ese tér</w:t>
        <w:softHyphen/>
        <w:t xml:space="preserve">mino se refiere al sentimiento, a estados psicológicos, que se experimentan frente a determinadas materias, pero también frente a aspectos formales. En 1795 se publican los </w:t>
      </w:r>
      <w:r>
        <w:rPr>
          <w:rFonts w:cs="GoudyOlSt BT" w:ascii="GoudyOlSt BT" w:hAnsi="GoudyOlSt BT"/>
          <w:i/>
          <w:iCs/>
          <w:sz w:val="22"/>
          <w:szCs w:val="22"/>
        </w:rPr>
        <w:t xml:space="preserve">Essays on the Picturesque </w:t>
      </w:r>
      <w:r>
        <w:rPr>
          <w:rFonts w:cs="GoudyOlSt BT" w:ascii="GoudyOlSt BT" w:hAnsi="GoudyOlSt BT"/>
          <w:sz w:val="22"/>
          <w:szCs w:val="22"/>
        </w:rPr>
        <w:t>de Uvedale Price; en los umbrales del siglo XIX, Richard Payne afirma que lo pictórico se debe princi</w:t>
        <w:softHyphen/>
        <w:t>palmente a la luz y al color. De este modo, anticipa teórica</w:t>
        <w:softHyphen/>
        <w:t>mente la desintegración de los objetos en efectos de colorido, que llevó a la práctica poco después William Turner (1775-1851) en acuarelas y óleos que bien pueden conside</w:t>
        <w:softHyphen/>
        <w:t>rarse románticos. Es decir, gran parte de lo que puso en marcha el Romanticismo, hacia 1800 y después de esta fecha, es</w:t>
        <w:softHyphen/>
        <w:t>taba ya preparado desde hacía tiempo en la teoría. Y lo mismo puede afirmarse de la praxis artística.</w:t>
      </w:r>
    </w:p>
    <w:p>
      <w:pPr>
        <w:pStyle w:val="Normal"/>
        <w:widowControl w:val="false"/>
        <w:autoSpaceDE w:val="false"/>
        <w:spacing w:before="0" w:after="120"/>
        <w:jc w:val="both"/>
        <w:rPr/>
      </w:pPr>
      <w:r>
        <w:rPr>
          <w:rFonts w:cs="GoudyOlSt BT" w:ascii="GoudyOlSt BT" w:hAnsi="GoudyOlSt BT"/>
          <w:sz w:val="22"/>
          <w:szCs w:val="22"/>
        </w:rPr>
        <w:t>Por ejemplo, el jardín paisajista inglés, que había comen</w:t>
        <w:softHyphen/>
        <w:t>zado a desarrollarse hacia 1720 y que oponía sus formas orgá</w:t>
        <w:softHyphen/>
        <w:t>nicas</w:t>
      </w:r>
      <w:r>
        <w:rPr>
          <w:sz w:val="20"/>
          <w:szCs w:val="20"/>
        </w:rPr>
        <w:t xml:space="preserve"> </w:t>
      </w:r>
      <w:r>
        <w:rPr>
          <w:rFonts w:cs="GoudyOlSt BT" w:ascii="GoudyOlSt BT" w:hAnsi="GoudyOlSt BT"/>
          <w:sz w:val="22"/>
          <w:szCs w:val="22"/>
        </w:rPr>
        <w:t>de crecimiento aparentemente espontáneo al corsé geo</w:t>
        <w:softHyphen/>
        <w:t>métrico del jardín barroco francés, estuvo considerado desde un principio como toda una reserva para la pintura. Por algo se componían sus vistas de acuerdo con los cuadros “románti</w:t>
        <w:softHyphen/>
        <w:t>cos” de Claudio de Lorena. Después de aparecer el librito de Burke sobre lo sublime, los jardines comenzaron a llenarse de ruinas decorativas de capillas góticas, pagodas chinas y quios</w:t>
        <w:softHyphen/>
        <w:t>cos moros. El impulso “sublime” a lo temporal y lejano en lo espacial, que caracterizará la pintura romántica posterior, la afición por lo exótico y la añoranza de la Edad Media, caracte</w:t>
        <w:softHyphen/>
        <w:tab/>
        <w:t>rizan a estos jardines.</w:t>
        <w:tab/>
        <w:softHyphen/>
      </w:r>
    </w:p>
    <w:p>
      <w:pPr>
        <w:pStyle w:val="Normal"/>
        <w:widowControl w:val="false"/>
        <w:autoSpaceDE w:val="false"/>
        <w:spacing w:before="0" w:after="120"/>
        <w:jc w:val="both"/>
        <w:rPr/>
      </w:pPr>
      <w:r>
        <w:rPr>
          <w:rFonts w:cs="GoudyOlSt BT" w:ascii="GoudyOlSt BT" w:hAnsi="GoudyOlSt BT"/>
          <w:sz w:val="22"/>
          <w:szCs w:val="22"/>
        </w:rPr>
        <w:t>Incluso cabe decir aún más, el arquitecto de jardines Wi</w:t>
        <w:softHyphen/>
        <w:t>lliam Chambers (1726-1786) describe jardines del “terror” y de la melancolía, que se introducen directamente en la novela de suspense: en ruinas arrasadas por un incendio e inundadas viven animales salvajes hambrientos, hay instrumentos de tortura esparcidos por el suelo, se oyen los gritos de los tortu</w:t>
        <w:softHyphen/>
        <w:t>rados en las mazmorras; de volcanes artificiales manan nubes de fuego. Quien visita el parque encuentra, en cuevas miste</w:t>
        <w:softHyphen/>
        <w:t>riosas, los cuerpos de cera de reyes famosos y de los criminales más sangrientos de todos los tiempos, mientras que órganos acuáticos tocan una música espeluznante. El paseante es mal</w:t>
        <w:softHyphen/>
        <w:t>tratado no sólo visual y acústica, sino también físicamente por terremotos artificiales, descargas eléctricas, aguaceros me</w:t>
        <w:softHyphen/>
        <w:t>cánicos y explosiones repentinas. Se pretende que el paseo por el jardín se convierta en un espectáculo teatral lleno de sus</w:t>
        <w:softHyphen/>
        <w:t>pense.</w:t>
      </w:r>
    </w:p>
    <w:p>
      <w:pPr>
        <w:pStyle w:val="Normal"/>
        <w:widowControl w:val="false"/>
        <w:autoSpaceDE w:val="false"/>
        <w:spacing w:before="0" w:after="120"/>
        <w:jc w:val="both"/>
        <w:rPr/>
      </w:pPr>
      <w:r>
        <w:rPr>
          <w:rFonts w:cs="GoudyOlSt BT" w:ascii="GoudyOlSt BT" w:hAnsi="GoudyOlSt BT"/>
          <w:sz w:val="22"/>
          <w:szCs w:val="22"/>
        </w:rPr>
        <w:t>El neogótico inglés del siglo XVIII, estrechamente unido a los jardines, se convierte en una autorrepresentación de los primeros clientes, de carácter romántico. Por ejemplo, Straw</w:t>
        <w:softHyphen/>
        <w:t xml:space="preserve">berry Hill fue creado según las ideas de Horace Walpole (1717-1797), un coleccionista noble de arte, autor además de una de las primeras novelas de terror de la historia: </w:t>
      </w:r>
      <w:r>
        <w:rPr>
          <w:rFonts w:cs="GoudyOlSt BT" w:ascii="GoudyOlSt BT" w:hAnsi="GoudyOlSt BT"/>
          <w:i/>
          <w:iCs/>
          <w:sz w:val="22"/>
          <w:szCs w:val="22"/>
        </w:rPr>
        <w:t xml:space="preserve">The Castle of Otranto </w:t>
      </w:r>
      <w:r>
        <w:rPr>
          <w:rFonts w:cs="GoudyOlSt BT" w:ascii="GoudyOlSt BT" w:hAnsi="GoudyOlSt BT"/>
          <w:sz w:val="22"/>
          <w:szCs w:val="22"/>
        </w:rPr>
        <w:t>(1764). Para decorar su casa se inspiró en las cate</w:t>
        <w:softHyphen/>
        <w:t>drales y capillas funerarias góticas. Rodeó su extravagante mundo privado con una misteriosa aura sacral de la Edad Me</w:t>
        <w:softHyphen/>
        <w:t>dia. El libro de caballerías, cuya acción se desarrolla en la Edad Media, había encontrado así su escenario concreto. Y esto sucedía aún más en el caso de Fonthill Abbey (1796-1807). También en esta ocasión, el constructor, Wi</w:t>
        <w:softHyphen/>
        <w:t>lliam Beckford (1759-1844), era autor de una novela de te</w:t>
        <w:softHyphen/>
        <w:t xml:space="preserve">rror: </w:t>
      </w:r>
      <w:r>
        <w:rPr>
          <w:rFonts w:cs="GoudyOlSt BT" w:ascii="GoudyOlSt BT" w:hAnsi="GoudyOlSt BT"/>
          <w:i/>
          <w:iCs/>
          <w:sz w:val="22"/>
          <w:szCs w:val="22"/>
        </w:rPr>
        <w:t xml:space="preserve">Vathek </w:t>
      </w:r>
      <w:r>
        <w:rPr>
          <w:rFonts w:cs="GoudyOlSt BT" w:ascii="GoudyOlSt BT" w:hAnsi="GoudyOlSt BT"/>
          <w:sz w:val="22"/>
          <w:szCs w:val="22"/>
        </w:rPr>
        <w:t>(1786). Planeada inicialmente como iglesia, gale</w:t>
        <w:softHyphen/>
        <w:t>ría de pintura y sepultura, este enorme complejo de edificios de formas góticas pronto se convirtió en vivienda, en el que el hombre se pierde en las exageradas dimensiones de las salas y se estremece entre las escaleras abismales.</w:t>
      </w:r>
    </w:p>
    <w:p>
      <w:pPr>
        <w:pStyle w:val="Normal"/>
        <w:widowControl w:val="false"/>
        <w:autoSpaceDE w:val="false"/>
        <w:spacing w:before="0" w:after="120"/>
        <w:jc w:val="both"/>
        <w:rPr/>
      </w:pPr>
      <w:r>
        <w:rPr>
          <w:rFonts w:cs="GoudyOlSt BT" w:ascii="GoudyOlSt BT" w:hAnsi="GoudyOlSt BT"/>
          <w:sz w:val="22"/>
          <w:szCs w:val="22"/>
        </w:rPr>
        <w:t>Entre los fenómenos del siglo XVIII que pueden incluirse en una prehistoria del Romanticismo, hay que citar, en se</w:t>
        <w:softHyphen/>
        <w:t>gundo lugar, los cambios experimentados en el modo de sen</w:t>
        <w:softHyphen/>
        <w:t>tir lo lejano y lo extraño. Estos cambios afectan, en primer lu</w:t>
        <w:softHyphen/>
        <w:t>gar, a Italia, el país en el que desde siempre se concentra la nostalgia europea. Hacía ya dos siglos que los jóvenes de la alta sociedad acostumbraban a viajar a Italia para ampliar sus conocimientos con los testimonios de la antigüedad y con el arte renacentista. Además del interés formativo de estos via</w:t>
        <w:softHyphen/>
        <w:t>jes, en el siglo XVIII se apreciaba también, cada vez más, un deseo de cultivar estados de ánimo, sentimientos y emociones. Ahora pretendían gozar también de la belleza del paisaje italiano. Sobre todo los ingleses iban acompañados de acuare</w:t>
        <w:softHyphen/>
        <w:t xml:space="preserve">listas que plasmaron lo que veían en cuadros expresivos. </w:t>
      </w:r>
    </w:p>
    <w:p>
      <w:pPr>
        <w:pStyle w:val="Normal"/>
        <w:widowControl w:val="false"/>
        <w:autoSpaceDE w:val="false"/>
        <w:spacing w:before="0" w:after="120"/>
        <w:jc w:val="both"/>
        <w:rPr/>
      </w:pPr>
      <w:r>
        <w:rPr>
          <w:rFonts w:cs="GoudyOlSt BT" w:ascii="GoudyOlSt BT" w:hAnsi="GoudyOlSt BT"/>
          <w:sz w:val="22"/>
          <w:szCs w:val="22"/>
        </w:rPr>
        <w:t>Desde Burke y desde su palabra mágica de lo sublime cen</w:t>
        <w:softHyphen/>
        <w:t>traban cada vez más su atención en los paisajes que conocían durante el viaje y que se caracterizaban por sus especiales cua</w:t>
        <w:softHyphen/>
        <w:t>lidades pictóricas, y por una singular mezcla de horror y frui</w:t>
        <w:softHyphen/>
        <w:t xml:space="preserve">ción. Mientras que los Alpes suizos, el paisaje sublime por antonomasia, ya habían sido objeto de un cuadro de William Pars (1742-1782) en los años sesenta, Lord Byron (1788-1824) hizo del Rin y de Venecia la quintaesencia del paisaje romántico; verdaderas oleadas de turistas siguieron sus huellas. El escritor Byron se convirtió, para los intelectuales </w:t>
        <w:softHyphen/>
        <w:t>artistas jóvenes, en el símbolo de la melancolía romántica; con sus viajes a Albania y a Grecia, donde se sumó a las gue</w:t>
        <w:softHyphen/>
        <w:t>rras de liberación contra los turcos, encarna además el anhelo por lo más lejano aún, por lo todavía más exótico, un anhelo igualmente anclado en el siglo XVIII.</w:t>
      </w:r>
    </w:p>
    <w:p>
      <w:pPr>
        <w:pStyle w:val="Normal"/>
        <w:widowControl w:val="false"/>
        <w:autoSpaceDE w:val="false"/>
        <w:spacing w:before="0" w:after="120"/>
        <w:jc w:val="both"/>
        <w:rPr/>
      </w:pPr>
      <w:r>
        <w:rPr>
          <w:rFonts w:cs="GoudyOlSt BT" w:ascii="GoudyOlSt BT" w:hAnsi="GoudyOlSt BT"/>
          <w:sz w:val="22"/>
          <w:szCs w:val="22"/>
        </w:rPr>
        <w:t>En Alemania, hacia 1770, Johann Gottfried Herder (1744-1803) intentó acercar Oriente; Friedrich Schlegel (1772-1829) asumió ese enfoque y afirmó en 1800 que “lo romántico más sublime” ha de buscarse en el Oriente -enten</w:t>
        <w:softHyphen/>
        <w:t>diendo como tal el norte de África y toda Asia-. Por otro lado, se entusiasmó con los relatos de viaje de Georg Forster (1754-1794), quien acompañó al capitán Cook en una expe</w:t>
        <w:softHyphen/>
        <w:t xml:space="preserve">dición a los mares del Sur, realizada entre 1772 Y 1775. En Francia, los héroes de las novelas del Abbé Prevost </w:t>
      </w:r>
      <w:r>
        <w:rPr>
          <w:rFonts w:cs="GoudyOlSt BT" w:ascii="GoudyOlSt BT" w:hAnsi="GoudyOlSt BT"/>
          <w:i/>
          <w:iCs/>
          <w:sz w:val="22"/>
          <w:szCs w:val="22"/>
        </w:rPr>
        <w:t xml:space="preserve">(Manon Lescaut, </w:t>
      </w:r>
      <w:r>
        <w:rPr>
          <w:rFonts w:cs="GoudyOlSt BT" w:ascii="GoudyOlSt BT" w:hAnsi="GoudyOlSt BT"/>
          <w:sz w:val="22"/>
          <w:szCs w:val="22"/>
        </w:rPr>
        <w:t xml:space="preserve">1797) y Bernardin de Saint-Pierre </w:t>
      </w:r>
      <w:r>
        <w:rPr>
          <w:rFonts w:cs="GoudyOlSt BT" w:ascii="GoudyOlSt BT" w:hAnsi="GoudyOlSt BT"/>
          <w:i/>
          <w:iCs/>
          <w:sz w:val="22"/>
          <w:szCs w:val="22"/>
        </w:rPr>
        <w:t xml:space="preserve">(Paul et Virginie, </w:t>
      </w:r>
      <w:r>
        <w:rPr>
          <w:rFonts w:cs="GoudyOlSt BT" w:ascii="GoudyOlSt BT" w:hAnsi="GoudyOlSt BT"/>
          <w:sz w:val="22"/>
          <w:szCs w:val="22"/>
        </w:rPr>
        <w:t>1788), hastiados de la civilización, viven sus aventuras en el Nuevo Mundo, del mismo modo que también René, el héroe romántico de Chateaubriand (1768-1848), tendrá como esce</w:t>
        <w:softHyphen/>
        <w:t xml:space="preserve">nario de aventuras la América francesa </w:t>
      </w:r>
      <w:r>
        <w:rPr>
          <w:rFonts w:cs="GoudyOlSt BT" w:ascii="GoudyOlSt BT" w:hAnsi="GoudyOlSt BT"/>
          <w:i/>
          <w:iCs/>
          <w:sz w:val="22"/>
          <w:szCs w:val="22"/>
        </w:rPr>
        <w:t xml:space="preserve">(René, </w:t>
      </w:r>
      <w:r>
        <w:rPr>
          <w:rFonts w:cs="GoudyOlSt BT" w:ascii="GoudyOlSt BT" w:hAnsi="GoudyOlSt BT"/>
          <w:sz w:val="22"/>
          <w:szCs w:val="22"/>
        </w:rPr>
        <w:t>1802).</w:t>
      </w:r>
    </w:p>
    <w:p>
      <w:pPr>
        <w:pStyle w:val="Normal"/>
        <w:widowControl w:val="false"/>
        <w:autoSpaceDE w:val="false"/>
        <w:spacing w:before="0" w:after="120"/>
        <w:jc w:val="both"/>
        <w:rPr/>
      </w:pPr>
      <w:r>
        <w:rPr>
          <w:rFonts w:cs="GoudyOlSt BT" w:ascii="GoudyOlSt BT" w:hAnsi="GoudyOlSt BT"/>
          <w:sz w:val="22"/>
          <w:szCs w:val="22"/>
        </w:rPr>
        <w:t>Por último, hay que mencionar también el nuevo papel que desempeña la pintura de paisajes. Las teorías artísticas de épocas anteriores habían devaluado este género por no estar a la altura de las aspiraciones clásicas, que sólo era capaz de cumplir el cuadro de historia. En los estudios académicos, este juicio siguió siendo válido hasta bien entrado el siglo XIX.</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En el siglo XVIII, que -con Rousseau, Denis Diderot (1713-1784) y Friedrich Schiller (1759-1805), entre otros</w:t>
        <w:softHyphen/>
        <w:t>- sintió que el hombre se distanciaba de la naturaleza, el con</w:t>
        <w:softHyphen/>
        <w:t>cepto de paisaje cambió completamente. Ahora lo que se consideraba digno de estimación de un paisaje era lo subjetivamente expresivo, lo que no permite reducirse a reglas. Burke consideró el paisaje como el campo de acción de lo sublime; en este momento comienza a atraer la atención la naturaleza salvaje e irrefrenable, los pantanos escoceses y las cadenas montañosas de los Alpes… o también escenarios dramáticos, lugares donde se desarrollan escenas terribles. Éste es el sentido que el francés Claude-Joseph Vernet (1714-1789) da a sus tormentas y naufragios. Philippe Jacques de Loutherbourg (1740-1812), natural de Estrasburgo, parte de los temas de Vernet para, por último, trasladar los efectos sensacionales preferentemente a los paisajes industrializados de Inglaterra (il. Superior). Gran parte de los pintores román</w:t>
        <w:softHyphen/>
        <w:t>ticos alemanes e ingleses posteriores a 1800, y también el ro</w:t>
        <w:softHyphen/>
        <w:t>manticismo norteamericano del siglo XIX, elevaron el paisaje a tema preferido, el más cargado de simbolismo.</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r>
    </w:p>
    <w:p>
      <w:pPr>
        <w:pStyle w:val="Normal"/>
        <w:widowControl w:val="false"/>
        <w:autoSpaceDE w:val="false"/>
        <w:spacing w:before="0" w:after="120"/>
        <w:jc w:val="both"/>
        <w:rPr>
          <w:rFonts w:ascii="GoudyOlSt BT" w:hAnsi="GoudyOlSt BT" w:cs="GoudyOlSt BT"/>
          <w:b/>
          <w:b/>
          <w:bCs/>
          <w:sz w:val="22"/>
          <w:szCs w:val="22"/>
          <w:lang w:val="es-ES"/>
        </w:rPr>
      </w:pPr>
      <w:r>
        <w:rPr>
          <w:rFonts w:cs="GoudyOlSt BT" w:ascii="GoudyOlSt BT" w:hAnsi="GoudyOlSt BT"/>
          <w:b/>
          <w:bCs/>
          <w:sz w:val="22"/>
          <w:szCs w:val="22"/>
          <w:lang w:val="es-ES"/>
        </w:rPr>
        <w:t>A la cabeza: la literatura y la filosofía</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En muchos aspectos, el Romanticismo recurrió como hemos visto, al rico material del siglo XVIII; ahora bien, no lo continuó simplemente, sino que elaboró una nueva visión del mundo. Ésta se anunció por primera vez en 1800 en la literatura y la filosofía alemanas.</w:t>
      </w:r>
    </w:p>
    <w:p>
      <w:pPr>
        <w:pStyle w:val="Normal"/>
        <w:widowControl w:val="false"/>
        <w:autoSpaceDE w:val="false"/>
        <w:spacing w:before="0" w:after="120"/>
        <w:jc w:val="both"/>
        <w:rPr/>
      </w:pPr>
      <w:r>
        <w:rPr>
          <w:rFonts w:cs="GoudyOlSt BT" w:ascii="GoudyOlSt BT" w:hAnsi="GoudyOlSt BT"/>
          <w:sz w:val="22"/>
          <w:szCs w:val="22"/>
          <w:lang w:val="es-ES"/>
        </w:rPr>
        <w:t xml:space="preserve">En sus comienzos se encuentran el </w:t>
      </w:r>
      <w:r>
        <w:rPr>
          <w:rFonts w:cs="GoudyOlSt BT" w:ascii="GoudyOlSt BT" w:hAnsi="GoudyOlSt BT"/>
          <w:i/>
          <w:iCs/>
          <w:sz w:val="22"/>
          <w:szCs w:val="22"/>
          <w:lang w:val="es-ES"/>
        </w:rPr>
        <w:t xml:space="preserve">Torquato Tasso </w:t>
      </w:r>
      <w:r>
        <w:rPr>
          <w:rFonts w:cs="GoudyOlSt BT" w:ascii="GoudyOlSt BT" w:hAnsi="GoudyOlSt BT"/>
          <w:iCs/>
          <w:sz w:val="22"/>
          <w:szCs w:val="22"/>
          <w:lang w:val="es-ES"/>
        </w:rPr>
        <w:t>(1790</w:t>
      </w:r>
      <w:r>
        <w:rPr>
          <w:rFonts w:cs="GoudyOlSt BT" w:ascii="GoudyOlSt BT" w:hAnsi="GoudyOlSt BT"/>
          <w:sz w:val="22"/>
          <w:szCs w:val="22"/>
          <w:lang w:val="es-ES"/>
        </w:rPr>
        <w:t xml:space="preserve">) de </w:t>
      </w:r>
      <w:r>
        <w:rPr>
          <w:rFonts w:cs="GoudyOlSt BT" w:ascii="GoudyOlSt BT" w:hAnsi="GoudyOlSt BT"/>
          <w:iCs/>
          <w:sz w:val="22"/>
          <w:szCs w:val="22"/>
          <w:lang w:val="es-ES"/>
        </w:rPr>
        <w:t>Goethe y el</w:t>
      </w:r>
      <w:r>
        <w:rPr>
          <w:rFonts w:cs="GoudyOlSt BT" w:ascii="GoudyOlSt BT" w:hAnsi="GoudyOlSt BT"/>
          <w:i/>
          <w:iCs/>
          <w:sz w:val="22"/>
          <w:szCs w:val="22"/>
          <w:lang w:val="es-ES"/>
        </w:rPr>
        <w:t xml:space="preserve"> Ardinghello</w:t>
      </w:r>
      <w:r>
        <w:rPr>
          <w:rFonts w:cs="GoudyOlSt BT" w:ascii="GoudyOlSt BT" w:hAnsi="GoudyOlSt BT"/>
          <w:sz w:val="22"/>
          <w:szCs w:val="22"/>
          <w:lang w:val="es-ES"/>
        </w:rPr>
        <w:t xml:space="preserve"> (1787) de Wilhelm Heinse (1746-1803), fantasías italianas llenas de añoranza prerromántica. En las </w:t>
      </w:r>
      <w:r>
        <w:rPr>
          <w:rFonts w:cs="GoudyOlSt BT" w:ascii="GoudyOlSt BT" w:hAnsi="GoudyOlSt BT"/>
          <w:i/>
          <w:iCs/>
          <w:sz w:val="22"/>
          <w:szCs w:val="22"/>
          <w:lang w:val="es-ES"/>
        </w:rPr>
        <w:t xml:space="preserve">Efusiones sentimentales de un monje amigo de las artes </w:t>
      </w:r>
      <w:r>
        <w:rPr>
          <w:rFonts w:cs="GoudyOlSt BT" w:ascii="GoudyOlSt BT" w:hAnsi="GoudyOlSt BT"/>
          <w:iCs/>
          <w:sz w:val="22"/>
          <w:szCs w:val="22"/>
          <w:lang w:val="es-ES"/>
        </w:rPr>
        <w:t>de Wilhelm Heinrich Wackenroder</w:t>
      </w:r>
      <w:r>
        <w:rPr>
          <w:rFonts w:cs="GoudyOlSt BT" w:ascii="GoudyOlSt BT" w:hAnsi="GoudyOlSt BT"/>
          <w:i/>
          <w:iCs/>
          <w:sz w:val="22"/>
          <w:szCs w:val="22"/>
          <w:lang w:val="es-ES"/>
        </w:rPr>
        <w:t xml:space="preserve"> </w:t>
      </w:r>
      <w:r>
        <w:rPr>
          <w:rFonts w:cs="GoudyOlSt BT" w:ascii="GoudyOlSt BT" w:hAnsi="GoudyOlSt BT"/>
          <w:sz w:val="22"/>
          <w:szCs w:val="22"/>
          <w:lang w:val="es-ES"/>
        </w:rPr>
        <w:t xml:space="preserve">(1773-1798) y las </w:t>
      </w:r>
      <w:r>
        <w:rPr>
          <w:rFonts w:cs="GoudyOlSt BT" w:ascii="GoudyOlSt BT" w:hAnsi="GoudyOlSt BT"/>
          <w:i/>
          <w:iCs/>
          <w:sz w:val="22"/>
          <w:szCs w:val="22"/>
          <w:lang w:val="es-ES"/>
        </w:rPr>
        <w:t xml:space="preserve">Caminatas de Franz Sternbald </w:t>
      </w:r>
      <w:r>
        <w:rPr>
          <w:rFonts w:cs="GoudyOlSt BT" w:ascii="GoudyOlSt BT" w:hAnsi="GoudyOlSt BT"/>
          <w:iCs/>
          <w:sz w:val="22"/>
          <w:szCs w:val="22"/>
          <w:lang w:val="es-ES"/>
        </w:rPr>
        <w:t>de Ludwig Tieck</w:t>
      </w:r>
      <w:r>
        <w:rPr>
          <w:rFonts w:cs="GoudyOlSt BT" w:ascii="GoudyOlSt BT" w:hAnsi="GoudyOlSt BT"/>
          <w:sz w:val="22"/>
          <w:szCs w:val="22"/>
          <w:lang w:val="es-ES"/>
        </w:rPr>
        <w:t xml:space="preserve"> (1773-1853), Italia ya no es el país del arte clásico, sino de las iglesias, palacios y museos, la sede del Papado y el centro de la cristiandad. Especialmente importantes para la génesis de las ideas románticas fueron la novela </w:t>
      </w:r>
      <w:r>
        <w:rPr>
          <w:rFonts w:cs="GoudyOlSt BT" w:ascii="GoudyOlSt BT" w:hAnsi="GoudyOlSt BT"/>
          <w:i/>
          <w:sz w:val="22"/>
          <w:szCs w:val="22"/>
          <w:lang w:val="es-ES"/>
        </w:rPr>
        <w:t>Enrique de Ofterdingen</w:t>
      </w:r>
      <w:r>
        <w:rPr>
          <w:rFonts w:cs="GoudyOlSt BT" w:ascii="GoudyOlSt BT" w:hAnsi="GoudyOlSt BT"/>
          <w:sz w:val="22"/>
          <w:szCs w:val="22"/>
          <w:lang w:val="es-ES"/>
        </w:rPr>
        <w:t xml:space="preserve"> (1802) y el ciclo lírico </w:t>
      </w:r>
      <w:r>
        <w:rPr>
          <w:rFonts w:cs="GoudyOlSt BT" w:ascii="GoudyOlSt BT" w:hAnsi="GoudyOlSt BT"/>
          <w:i/>
          <w:sz w:val="22"/>
          <w:szCs w:val="22"/>
          <w:lang w:val="es-ES"/>
        </w:rPr>
        <w:t>Himnos a la noche</w:t>
      </w:r>
      <w:r>
        <w:rPr>
          <w:rFonts w:cs="GoudyOlSt BT" w:ascii="GoudyOlSt BT" w:hAnsi="GoudyOlSt BT"/>
          <w:sz w:val="22"/>
          <w:szCs w:val="22"/>
          <w:lang w:val="es-ES"/>
        </w:rPr>
        <w:t xml:space="preserve"> (1800), obras las dos del joven Novalis. Las novelas de terror no sólo continuaron en la literatura trivial, sino que también experimentaron una sucesión genial en la realidad esquizofrénica de un E.T.A Hoffmann (1776-1822).</w:t>
      </w:r>
    </w:p>
    <w:p>
      <w:pPr>
        <w:pStyle w:val="Normal"/>
        <w:widowControl w:val="false"/>
        <w:autoSpaceDE w:val="false"/>
        <w:spacing w:before="0" w:after="120"/>
        <w:jc w:val="both"/>
        <w:rPr/>
      </w:pPr>
      <w:r>
        <w:rPr>
          <w:rFonts w:cs="GoudyOlSt BT" w:ascii="GoudyOlSt BT" w:hAnsi="GoudyOlSt BT"/>
          <w:sz w:val="22"/>
          <w:szCs w:val="22"/>
          <w:lang w:val="es-ES"/>
        </w:rPr>
        <w:t xml:space="preserve">Entre 1799 y 1801, Tieck tradujo el </w:t>
      </w:r>
      <w:r>
        <w:rPr>
          <w:rFonts w:cs="GoudyOlSt BT" w:ascii="GoudyOlSt BT" w:hAnsi="GoudyOlSt BT"/>
          <w:i/>
          <w:iCs/>
          <w:sz w:val="22"/>
          <w:szCs w:val="22"/>
          <w:lang w:val="es-ES"/>
        </w:rPr>
        <w:t>Don Quijote</w:t>
      </w:r>
      <w:r>
        <w:rPr>
          <w:rFonts w:cs="GoudyOlSt BT" w:ascii="GoudyOlSt BT" w:hAnsi="GoudyOlSt BT"/>
          <w:iCs/>
          <w:sz w:val="22"/>
          <w:szCs w:val="22"/>
          <w:lang w:val="es-ES"/>
        </w:rPr>
        <w:t xml:space="preserve"> de Miguel de Cervantes</w:t>
      </w:r>
      <w:r>
        <w:rPr>
          <w:rFonts w:cs="GoudyOlSt BT" w:ascii="GoudyOlSt BT" w:hAnsi="GoudyOlSt BT"/>
          <w:sz w:val="22"/>
          <w:szCs w:val="22"/>
          <w:lang w:val="es-ES"/>
        </w:rPr>
        <w:t xml:space="preserve">, “la perfecta obra maestra del sublime arte romántico”, como diría poco después August Wilhelm Schlegel (1767-1845). Schlegel se interesó, además, por la literatura italiana de los siglos XIV a XVI. Pero sobre todo tradujo, a partir de 1797, las obras de Shakespeare, con lo que introdujo al gran “anticlásico” inglés en el canon romántico. Toda Europa, pero especialmente Alemania, acogió impaciente </w:t>
      </w:r>
      <w:r>
        <w:rPr>
          <w:rFonts w:cs="GoudyOlSt BT" w:ascii="GoudyOlSt BT" w:hAnsi="GoudyOlSt BT"/>
          <w:i/>
          <w:iCs/>
          <w:sz w:val="22"/>
          <w:szCs w:val="22"/>
          <w:lang w:val="es-ES"/>
        </w:rPr>
        <w:t xml:space="preserve">el Ossian, </w:t>
      </w:r>
      <w:r>
        <w:rPr>
          <w:rFonts w:cs="GoudyOlSt BT" w:ascii="GoudyOlSt BT" w:hAnsi="GoudyOlSt BT"/>
          <w:sz w:val="22"/>
          <w:szCs w:val="22"/>
          <w:lang w:val="es-ES"/>
        </w:rPr>
        <w:t>la gran sensación literaria de la segunda mitad del siglo XVIII; aunque pretendía ser considerado como un antiguo poema gaélico, se trataba en realidad de una falsificación del escocés James Macpherson. E</w:t>
      </w:r>
      <w:r>
        <w:rPr>
          <w:rFonts w:cs="GoudyOlSt BT" w:ascii="GoudyOlSt BT" w:hAnsi="GoudyOlSt BT"/>
          <w:iCs/>
          <w:sz w:val="22"/>
          <w:szCs w:val="22"/>
          <w:lang w:val="es-ES"/>
        </w:rPr>
        <w:t>l</w:t>
      </w:r>
      <w:r>
        <w:rPr>
          <w:rFonts w:cs="GoudyOlSt BT" w:ascii="GoudyOlSt BT" w:hAnsi="GoudyOlSt BT"/>
          <w:i/>
          <w:iCs/>
          <w:sz w:val="22"/>
          <w:szCs w:val="22"/>
          <w:lang w:val="es-ES"/>
        </w:rPr>
        <w:t xml:space="preserve"> Ossian </w:t>
      </w:r>
      <w:r>
        <w:rPr>
          <w:rFonts w:cs="GoudyOlSt BT" w:ascii="GoudyOlSt BT" w:hAnsi="GoudyOlSt BT"/>
          <w:sz w:val="22"/>
          <w:szCs w:val="22"/>
          <w:lang w:val="es-ES"/>
        </w:rPr>
        <w:t xml:space="preserve">venía a complacer el entusiasmo romántico por todo lo lejano en el tiempo, como se manifestó en el interés por la Edad Media alemana: por la canción de </w:t>
      </w:r>
      <w:r>
        <w:rPr>
          <w:rFonts w:cs="GoudyOlSt BT" w:ascii="GoudyOlSt BT" w:hAnsi="GoudyOlSt BT"/>
          <w:i/>
          <w:iCs/>
          <w:sz w:val="22"/>
          <w:szCs w:val="22"/>
          <w:lang w:val="es-ES"/>
        </w:rPr>
        <w:t>Los Nibelungos</w:t>
      </w:r>
      <w:r>
        <w:rPr>
          <w:rFonts w:cs="GoudyOlSt BT" w:ascii="GoudyOlSt BT" w:hAnsi="GoudyOlSt BT"/>
          <w:sz w:val="22"/>
          <w:szCs w:val="22"/>
          <w:lang w:val="es-ES"/>
        </w:rPr>
        <w:t xml:space="preserve"> y por la poesía cortesana de la época Staufen. A este mester de juglaría vino a añadirse el mester de clerecía: los maestros cantores de, por ejemplo, la Núremberg de un Hans Sachs (1494-1576) Para Tieck y Wackenroder, lo “alemán” de la época de Durero se unía armónicamente con lo “güelfo”, con la Italia del Renacimiento, con la poesía y con la pintura de Miguel Ángel (1475-1564) y de Rafael (1483-1520).</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Considerando en su conjunto, se escribía o transformaba una literatura que subraya la embriaguez por el sentimiento, los cuadros de impresiones ante paisajes de viaje, lo mismo que la abolición subjetiva de las reglas clásicas. La necesidad de crear contextos universales se manifestó en el recurso a las épocas y culturas más dispares y, sin embargo, al subrayar el Cristianismo se tenía lo actual en el punto de mira; al dirigirse al pasado autóctono se atendía también a la conciencia nacional. Este último aspecto se pone especialmente de manifiesto en los cuentos eruditos, así como en las colecciones de cuentos y de canciones populares de la época. Los dos campos estaban predestinados a convertirse en un depósito de fantasía romántica: abrían un mundo de maravillas, pero también de lo tenebroso y del horror. Los cuentos que, por ejemplo, recopilaron los hermanos Jacob y Wilhelm Grimm (1812) buscaban sacar a la luz las fuentes secretas del alma del pueblo alemán.</w:t>
      </w:r>
    </w:p>
    <w:p>
      <w:pPr>
        <w:pStyle w:val="Normal"/>
        <w:widowControl w:val="false"/>
        <w:autoSpaceDE w:val="false"/>
        <w:spacing w:before="0" w:after="120"/>
        <w:jc w:val="both"/>
        <w:rPr/>
      </w:pPr>
      <w:r>
        <w:rPr>
          <w:rFonts w:cs="GoudyOlSt BT" w:ascii="GoudyOlSt BT" w:hAnsi="GoudyOlSt BT"/>
          <w:sz w:val="22"/>
          <w:szCs w:val="22"/>
          <w:lang w:val="es-ES"/>
        </w:rPr>
        <w:t>La literatura desempeñó ese papel de catalizador también en otros países europeos: en Inglaterra existió, desde el siglo XVIII hasta muy entrado el XIX, una tradición ininterrumpida de novelas de suspense, que culminó en las obras de Jane Austen (1775-1817), Mary Shelley (</w:t>
      </w:r>
      <w:r>
        <w:rPr>
          <w:rFonts w:cs="GoudyOlSt BT" w:ascii="GoudyOlSt BT" w:hAnsi="GoudyOlSt BT"/>
          <w:i/>
          <w:sz w:val="22"/>
          <w:szCs w:val="22"/>
          <w:lang w:val="es-ES"/>
        </w:rPr>
        <w:t>Frankenstein</w:t>
      </w:r>
      <w:r>
        <w:rPr>
          <w:rFonts w:cs="GoudyOlSt BT" w:ascii="GoudyOlSt BT" w:hAnsi="GoudyOlSt BT"/>
          <w:sz w:val="22"/>
          <w:szCs w:val="22"/>
          <w:lang w:val="es-ES"/>
        </w:rPr>
        <w:t xml:space="preserve">, 1818) y, por último, en las del norteamericano Edgar Allan Poe (1809-1849). Desde el siglo XVIII siguieron notándose también las consecuencias del </w:t>
      </w:r>
      <w:r>
        <w:rPr>
          <w:rFonts w:cs="GoudyOlSt BT" w:ascii="GoudyOlSt BT" w:hAnsi="GoudyOlSt BT"/>
          <w:i/>
          <w:sz w:val="22"/>
          <w:szCs w:val="22"/>
          <w:lang w:val="es-ES"/>
        </w:rPr>
        <w:t>Ossian</w:t>
      </w:r>
      <w:r>
        <w:rPr>
          <w:rFonts w:cs="GoudyOlSt BT" w:ascii="GoudyOlSt BT" w:hAnsi="GoudyOlSt BT"/>
          <w:sz w:val="22"/>
          <w:szCs w:val="22"/>
          <w:lang w:val="es-ES"/>
        </w:rPr>
        <w:t xml:space="preserve">, del </w:t>
      </w:r>
      <w:r>
        <w:rPr>
          <w:rFonts w:cs="GoudyOlSt BT" w:ascii="GoudyOlSt BT" w:hAnsi="GoudyOlSt BT"/>
          <w:i/>
          <w:sz w:val="22"/>
          <w:szCs w:val="22"/>
          <w:lang w:val="es-ES"/>
        </w:rPr>
        <w:t>Paraíso perdido</w:t>
      </w:r>
      <w:r>
        <w:rPr>
          <w:rFonts w:cs="GoudyOlSt BT" w:ascii="GoudyOlSt BT" w:hAnsi="GoudyOlSt BT"/>
          <w:sz w:val="22"/>
          <w:szCs w:val="22"/>
          <w:lang w:val="es-ES"/>
        </w:rPr>
        <w:t xml:space="preserve"> y del </w:t>
      </w:r>
      <w:r>
        <w:rPr>
          <w:rFonts w:cs="GoudyOlSt BT" w:ascii="GoudyOlSt BT" w:hAnsi="GoudyOlSt BT"/>
          <w:i/>
          <w:sz w:val="22"/>
          <w:szCs w:val="22"/>
          <w:lang w:val="es-ES"/>
        </w:rPr>
        <w:t>Paraíso redescubierto</w:t>
      </w:r>
      <w:r>
        <w:rPr>
          <w:rFonts w:cs="GoudyOlSt BT" w:ascii="GoudyOlSt BT" w:hAnsi="GoudyOlSt BT"/>
          <w:sz w:val="22"/>
          <w:szCs w:val="22"/>
          <w:lang w:val="es-ES"/>
        </w:rPr>
        <w:t xml:space="preserve"> (1667) de John Milton (1608-1674), así como de los </w:t>
      </w:r>
      <w:r>
        <w:rPr>
          <w:rFonts w:cs="GoudyOlSt BT" w:ascii="GoudyOlSt BT" w:hAnsi="GoudyOlSt BT"/>
          <w:i/>
          <w:sz w:val="22"/>
          <w:szCs w:val="22"/>
          <w:lang w:val="es-ES"/>
        </w:rPr>
        <w:t xml:space="preserve">Pensamientos nocturnos </w:t>
      </w:r>
      <w:r>
        <w:rPr>
          <w:rFonts w:cs="GoudyOlSt BT" w:ascii="GoudyOlSt BT" w:hAnsi="GoudyOlSt BT"/>
          <w:sz w:val="22"/>
          <w:szCs w:val="22"/>
          <w:lang w:val="es-ES"/>
        </w:rPr>
        <w:t xml:space="preserve">(1742-1745) de Edward Young (1683-1765). El prólogo que William Wordsworth (1770-1850) escribió en 1798 a las </w:t>
      </w:r>
      <w:r>
        <w:rPr>
          <w:rFonts w:cs="GoudyOlSt BT" w:ascii="GoudyOlSt BT" w:hAnsi="GoudyOlSt BT"/>
          <w:i/>
          <w:sz w:val="22"/>
          <w:szCs w:val="22"/>
          <w:lang w:val="es-ES"/>
        </w:rPr>
        <w:t>Baladas líricas</w:t>
      </w:r>
      <w:r>
        <w:rPr>
          <w:rFonts w:cs="GoudyOlSt BT" w:ascii="GoudyOlSt BT" w:hAnsi="GoudyOlSt BT"/>
          <w:sz w:val="22"/>
          <w:szCs w:val="22"/>
          <w:lang w:val="es-ES"/>
        </w:rPr>
        <w:t xml:space="preserve"> de Coleridge se considera como el comienzo del Romanticismo inglés, por presentar la naturaleza como imagen positiva opuesta a la sociedad.</w:t>
      </w:r>
    </w:p>
    <w:p>
      <w:pPr>
        <w:pStyle w:val="Normal"/>
        <w:widowControl w:val="false"/>
        <w:autoSpaceDE w:val="false"/>
        <w:spacing w:before="0" w:after="120"/>
        <w:jc w:val="both"/>
        <w:rPr/>
      </w:pPr>
      <w:r>
        <w:rPr>
          <w:rFonts w:cs="GoudyOlSt BT" w:ascii="GoudyOlSt BT" w:hAnsi="GoudyOlSt BT"/>
          <w:sz w:val="22"/>
          <w:szCs w:val="22"/>
          <w:lang w:val="es-ES"/>
        </w:rPr>
        <w:t xml:space="preserve">En la Francia posterior a la Revolución, la de la era napoleónica hacia 1800, surgieron versiones propias de lo Romántico. Un enfoque similar al alemán vino dado por Chateaubriand, en 1802, al publicar </w:t>
      </w:r>
      <w:r>
        <w:rPr>
          <w:rFonts w:cs="GoudyOlSt BT" w:ascii="GoudyOlSt BT" w:hAnsi="GoudyOlSt BT"/>
          <w:i/>
          <w:sz w:val="22"/>
          <w:szCs w:val="22"/>
          <w:lang w:val="es-ES"/>
        </w:rPr>
        <w:t>El espíritu del cristianismo o Las bellezas de la religión cristiana</w:t>
      </w:r>
      <w:r>
        <w:rPr>
          <w:rFonts w:cs="GoudyOlSt BT" w:ascii="GoudyOlSt BT" w:hAnsi="GoudyOlSt BT"/>
          <w:sz w:val="22"/>
          <w:szCs w:val="22"/>
          <w:lang w:val="es-ES"/>
        </w:rPr>
        <w:t xml:space="preserve">, de la que formaban parte las novelas </w:t>
      </w:r>
      <w:r>
        <w:rPr>
          <w:rFonts w:cs="GoudyOlSt BT" w:ascii="GoudyOlSt BT" w:hAnsi="GoudyOlSt BT"/>
          <w:i/>
          <w:sz w:val="22"/>
          <w:szCs w:val="22"/>
          <w:lang w:val="es-ES"/>
        </w:rPr>
        <w:t>Atala</w:t>
      </w:r>
      <w:r>
        <w:rPr>
          <w:rFonts w:cs="GoudyOlSt BT" w:ascii="GoudyOlSt BT" w:hAnsi="GoudyOlSt BT"/>
          <w:sz w:val="22"/>
          <w:szCs w:val="22"/>
          <w:lang w:val="es-ES"/>
        </w:rPr>
        <w:t xml:space="preserve"> y </w:t>
      </w:r>
      <w:r>
        <w:rPr>
          <w:rFonts w:cs="GoudyOlSt BT" w:ascii="GoudyOlSt BT" w:hAnsi="GoudyOlSt BT"/>
          <w:i/>
          <w:sz w:val="22"/>
          <w:szCs w:val="22"/>
          <w:lang w:val="es-ES"/>
        </w:rPr>
        <w:t>René</w:t>
      </w:r>
      <w:r>
        <w:rPr>
          <w:rFonts w:cs="GoudyOlSt BT" w:ascii="GoudyOlSt BT" w:hAnsi="GoudyOlSt BT"/>
          <w:sz w:val="22"/>
          <w:szCs w:val="22"/>
          <w:lang w:val="es-ES"/>
        </w:rPr>
        <w:t>. Chateaubriand reinterpreta el cristianismo sobre una base estética. Con fragilidad típicamente romántica se funden la fe y la duda, la esperanza y la melancolía, el entusiasmo por una vida universal y el miedo ante los abismos del alma.</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El libro de Madame Germaine de Staël (1766-1817) sobre Alemania, que se publicó en Londres en 1813 y, tras la caída de Napoleón, en 1814, también en París, dio a conocer en estos dos países la filosofía y la literatura del Romanticismo; a los franceses les recomendaba abandonar su ya trasnochado Neoclasicismo.</w:t>
      </w:r>
    </w:p>
    <w:p>
      <w:pPr>
        <w:pStyle w:val="Normal"/>
        <w:widowControl w:val="false"/>
        <w:autoSpaceDE w:val="false"/>
        <w:spacing w:before="0" w:after="120"/>
        <w:jc w:val="both"/>
        <w:rPr/>
      </w:pPr>
      <w:r>
        <w:rPr>
          <w:rFonts w:cs="GoudyOlSt BT" w:ascii="GoudyOlSt BT" w:hAnsi="GoudyOlSt BT"/>
          <w:sz w:val="22"/>
          <w:szCs w:val="22"/>
          <w:lang w:val="es-ES"/>
        </w:rPr>
        <w:t xml:space="preserve">En Jena se publicó entre 1789 y 1800 la revista </w:t>
      </w:r>
      <w:r>
        <w:rPr>
          <w:rFonts w:cs="GoudyOlSt BT" w:ascii="GoudyOlSt BT" w:hAnsi="GoudyOlSt BT"/>
          <w:i/>
          <w:sz w:val="22"/>
          <w:szCs w:val="22"/>
          <w:lang w:val="es-ES"/>
        </w:rPr>
        <w:t>Athenäum</w:t>
      </w:r>
      <w:r>
        <w:rPr>
          <w:rFonts w:cs="GoudyOlSt BT" w:ascii="GoudyOlSt BT" w:hAnsi="GoudyOlSt BT"/>
          <w:sz w:val="22"/>
          <w:szCs w:val="22"/>
          <w:lang w:val="es-ES"/>
        </w:rPr>
        <w:t>, que puede considerarse como el primer y más claro manifiesto del Romanticismo. En la revista colaboraban, además de literatos, algunos filósofos como los hermanos Schlegel, Johann Gottlieb Fichte (1762-1814), Friedrich Wilhelm Schelling (1775-1854) y el teólogo protestante Friedrich Schleiermacher (1768-1834).</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Su principal objetivo era sustituir la imagen científico-empírica del mundo por una visión  “poética”: el presente carece de una mitología cuyos símbolos y elementos pudieran ilustrar lo que no puede comprenderse racionalmente, es decir, lo que sólo puede surgir del seno del idealismo. Así, la historia moderna desembocaría en un verdadero reino de Dios en el mundo, un reino que precisaba trasladar las formas externas y confesionales de la religión a la conciencia del alma individual. Sólo el yo creador puede avanzar adecuadamente hacia el  infinito; en ese proceso, corresponde a la naturaleza un importante papel mediador. August Wilhelm Schlegel comparó el diálogo mudo entre el observador y la naturaleza con la comunión, y ciertos teólogos protestantes asimilaron la experiencia de la naturaleza a la experiencia sacramental. También el arte se acercó al ámbito de la religión: toda la creatividad y el pensamiento humanos deben conducir a una revolución de la vida y proclamar la libertad del sujeto con todas las consecuencias entre omnipotencia triunfal y abandono impotente.</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Precisamente de esa contraposición surge, según esta teoría, la elevación del hombre sobre sí mismo. El cambio y las alteraciones, la abolición de normas y la difuminación de los límites se convierten en el programa del Romanticismo. Las contradicciones y las crisis existenciales no han de verse  como algo negativo, sino como un elemento creativo que fomenta lo “progresivo” (Schlegel), el eterno devenir. A pesar del planteamiento positivo de este programa, su sublime objetivo conllevaba también el peligro de un absoluto tedio de la vida.</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Jean Paul dio a esta sensación el nombre de “melancolía de la vida”; pero ya antes, Chateaubriand y Lord Byron habían creado figuras literarias que personificaban esas características y que se convirtieron en el mito romántico, en el mito moderno.</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El Romanticismo se consideraba a sí mismo como la nueva mitología de la Europa moderna, una especie de resumen y continuación “progresiva” de lo que había pensado y creado Europa desde la Edad Media cristiana para emancipar al ser humano, para darle una patria, en un momento en que las revoluciones política e industrial daban un sello de auténtica urgencia a la pregunta por el sentido de la vida.</w:t>
      </w:r>
    </w:p>
    <w:p>
      <w:pPr>
        <w:pStyle w:val="Normal"/>
        <w:widowControl w:val="false"/>
        <w:autoSpaceDE w:val="false"/>
        <w:spacing w:before="0" w:after="120"/>
        <w:jc w:val="both"/>
        <w:rPr/>
      </w:pPr>
      <w:r>
        <w:rPr>
          <w:rFonts w:cs="GoudyOlSt BT" w:ascii="GoudyOlSt BT" w:hAnsi="GoudyOlSt BT"/>
          <w:sz w:val="22"/>
          <w:szCs w:val="22"/>
          <w:lang w:val="es-ES"/>
        </w:rPr>
        <w:t>A pesar de toda su “melancolía vital”, al menos en sus comienzos y en sus mejores obras, el Romanticismo no ha de identificarse con sentimentalismo; al contrario, se apoya en el optimismo que acompaña una nueva época, en el idealismo que deseaba elevar a un plano nuevo y pionero una vida integral formada por la religión, la filosofía, la política, el arte, la psicología y el destino individual. Este objetivo universal permite comprender que los románticos tomaran prestados continuamente elementos de épocas pasadas y, sin embargo, llegaran a resultados completamente distintos. Sólo cuando sus ideales fracasaron contra la realidad política y económica, el Romanticismo se transformó -en muchas ocasiones- en un intimismo falto de compromiso.</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r>
    </w:p>
    <w:p>
      <w:pPr>
        <w:pStyle w:val="Normal"/>
        <w:widowControl w:val="false"/>
        <w:autoSpaceDE w:val="false"/>
        <w:spacing w:before="0" w:after="120"/>
        <w:jc w:val="both"/>
        <w:rPr>
          <w:rFonts w:ascii="GoudyOlSt BT" w:hAnsi="GoudyOlSt BT" w:cs="GoudyOlSt BT"/>
          <w:b/>
          <w:b/>
          <w:bCs/>
          <w:iCs/>
          <w:sz w:val="22"/>
          <w:szCs w:val="22"/>
          <w:lang w:val="es-ES"/>
        </w:rPr>
      </w:pPr>
      <w:r>
        <w:rPr>
          <w:rFonts w:cs="GoudyOlSt BT" w:ascii="GoudyOlSt BT" w:hAnsi="GoudyOlSt BT"/>
          <w:b/>
          <w:bCs/>
          <w:iCs/>
          <w:sz w:val="22"/>
          <w:szCs w:val="22"/>
          <w:lang w:val="es-ES"/>
        </w:rPr>
        <w:t>Algunos principios de la pintura romántica.</w:t>
      </w:r>
    </w:p>
    <w:p>
      <w:pPr>
        <w:pStyle w:val="Normal"/>
        <w:widowControl w:val="false"/>
        <w:autoSpaceDE w:val="false"/>
        <w:spacing w:before="0" w:after="120"/>
        <w:jc w:val="both"/>
        <w:rPr/>
      </w:pPr>
      <w:r>
        <w:rPr>
          <w:rFonts w:cs="GoudyOlSt BT" w:ascii="GoudyOlSt BT" w:hAnsi="GoudyOlSt BT"/>
          <w:sz w:val="22"/>
          <w:szCs w:val="22"/>
          <w:lang w:val="es-ES"/>
        </w:rPr>
        <w:t xml:space="preserve">Su programa se basaba en el cambio en sí, lo que explica por qué existe una literatura, una música y una pintura (incluido el dibujo) románticas, pero no arquitectura ni escultura del Romanticismo. En </w:t>
      </w:r>
      <w:r>
        <w:rPr>
          <w:rFonts w:cs="GoudyOlSt BT" w:ascii="GoudyOlSt BT" w:hAnsi="GoudyOlSt BT"/>
          <w:i/>
          <w:sz w:val="22"/>
          <w:szCs w:val="22"/>
          <w:lang w:val="es-ES"/>
        </w:rPr>
        <w:t>Enrique de Ofterdingen</w:t>
      </w:r>
      <w:r>
        <w:rPr>
          <w:rFonts w:cs="GoudyOlSt BT" w:ascii="GoudyOlSt BT" w:hAnsi="GoudyOlSt BT"/>
          <w:sz w:val="22"/>
          <w:szCs w:val="22"/>
          <w:lang w:val="es-ES"/>
        </w:rPr>
        <w:t xml:space="preserve"> (1802), Novalis creó el símbolo erótico de la flor azul, que pronto se convirtió en el mito de la melancolía y la añoranza de países lejanos: el color azul, sinónimo de la noche, de los sentimientos suaves y nostálgicos. La pintura es el medio para expresar lo ilimitado; desde la </w:t>
      </w:r>
      <w:r>
        <w:rPr>
          <w:rFonts w:cs="GoudyOlSt BT" w:ascii="GoudyOlSt BT" w:hAnsi="GoudyOlSt BT"/>
          <w:i/>
          <w:sz w:val="22"/>
          <w:szCs w:val="22"/>
          <w:lang w:val="es-ES"/>
        </w:rPr>
        <w:t>Teoría de los colores</w:t>
      </w:r>
      <w:r>
        <w:rPr>
          <w:rFonts w:cs="GoudyOlSt BT" w:ascii="GoudyOlSt BT" w:hAnsi="GoudyOlSt BT"/>
          <w:sz w:val="22"/>
          <w:szCs w:val="22"/>
          <w:lang w:val="es-ES"/>
        </w:rPr>
        <w:t xml:space="preserve"> de Goethe, los artistas estudian una y otra vez el simbolismo de la luz y los colores. En este contexto hay que destacar especialmente a Philipp Otto Runge (1777-1810) y a Turner.</w:t>
      </w:r>
    </w:p>
    <w:p>
      <w:pPr>
        <w:pStyle w:val="Normal"/>
        <w:widowControl w:val="false"/>
        <w:autoSpaceDE w:val="false"/>
        <w:spacing w:before="0" w:after="120"/>
        <w:jc w:val="both"/>
        <w:rPr/>
      </w:pPr>
      <w:r>
        <w:rPr>
          <w:rFonts w:cs="GoudyOlSt BT" w:ascii="GoudyOlSt BT" w:hAnsi="GoudyOlSt BT"/>
          <w:sz w:val="22"/>
          <w:szCs w:val="22"/>
          <w:lang w:val="es-ES"/>
        </w:rPr>
        <w:t xml:space="preserve">El predominio de la luz y del color hizo posible que los pintores románticos abandonaran en sus cuadros el orden racional de la  perspectiva central, a favor de un espacio indefinible que acoge ideas universales. Caspar David Friedrich (1774-1840) creó el paradigma en su cuadro </w:t>
      </w:r>
      <w:r>
        <w:rPr>
          <w:rFonts w:cs="GoudyOlSt BT" w:ascii="GoudyOlSt BT" w:hAnsi="GoudyOlSt BT"/>
          <w:i/>
          <w:sz w:val="22"/>
          <w:szCs w:val="22"/>
          <w:lang w:val="es-ES"/>
        </w:rPr>
        <w:t>Monje junto al mar</w:t>
      </w:r>
      <w:r>
        <w:rPr>
          <w:rFonts w:cs="GoudyOlSt BT" w:ascii="GoudyOlSt BT" w:hAnsi="GoudyOlSt BT"/>
          <w:sz w:val="22"/>
          <w:szCs w:val="22"/>
          <w:lang w:val="es-ES"/>
        </w:rPr>
        <w:t>, y Turner continuó este principio hasta un extremo que casi anuncia la abstracción moderna.</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Es fácil de comprender que en muchos países, en particular en Inglaterra y Alemania, el paisaje se convirtiera en el tema preferido de la pintura romántica: en el paisaje, la naturaleza aparece como escenario de fuerzas superiores. La infinitud del mar, el sublime mundo montañoso, la vista panorámica hasta el horizonte lejano y la “soledad del bosque” -un término clave para el Romanticismo alemán, acuñado por Ludwing Tieck en 1797- parecen simbolizar la divinidad de la naturaleza elemental, que se refleja en el observador contemplativo. Pero también pueden expresar el abandono y la soledad humana frente al universo. En último término, no se representa a la naturaleza por sí misma, sino que refleja lo que sucede en el interior del sujeto.</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Según Carl Gustav Carus (1789-1869), pintor e importante teórico, el objetivo de los cuadros de paisajes era transparentar los estados anímicos del autor mediante los correspondientes estados de la naturaleza. Por esto, Runge atribuyó al paisaje el puesto central en el arte futuro. Pero en muchas ocasiones, los paisajes románticos desean plasmar la historia de la naturaleza y, en general, procesos del devenir y desvanecerse, de ahí la enorme importancia de los ciclos de paisajes que muestran el curso del día o del año, símbolos del ciclo natural; de ahí también que en los paisajes aparezcan signos del pasado histórico: catedrales góticas, monasterios y castillos, ruinas, monumentos megalíticos poblados de monjes, ermitaños y caballeros; y de ahí el estudio geológico del paisaje representado, porque así se pueden ilustrar los procesos de génesis y decadencia de la naturaleza, aunque este camino pueda conducir desde el Romanticismo a una descripción del paisaje sobria y prosaica, nada romántica.</w:t>
      </w:r>
    </w:p>
    <w:p>
      <w:pPr>
        <w:pStyle w:val="Normal"/>
        <w:widowControl w:val="false"/>
        <w:autoSpaceDE w:val="false"/>
        <w:spacing w:before="0" w:after="120"/>
        <w:jc w:val="both"/>
        <w:rPr/>
      </w:pPr>
      <w:r>
        <w:rPr>
          <w:rFonts w:cs="GoudyOlSt BT" w:ascii="GoudyOlSt BT" w:hAnsi="GoudyOlSt BT"/>
          <w:sz w:val="22"/>
          <w:szCs w:val="22"/>
          <w:lang w:val="es-ES"/>
        </w:rPr>
        <w:t xml:space="preserve">En este contexto resultan característicos los “cuadros de ventanas”, es decir los paisajes vistos a través de ventanas o de puertas abiertas. Carus introduce dos de sus </w:t>
      </w:r>
      <w:r>
        <w:rPr>
          <w:rFonts w:cs="GoudyOlSt BT" w:ascii="GoudyOlSt BT" w:hAnsi="GoudyOlSt BT"/>
          <w:i/>
          <w:sz w:val="22"/>
          <w:szCs w:val="22"/>
          <w:lang w:val="es-ES"/>
        </w:rPr>
        <w:t xml:space="preserve">Nueve cartas sobre la pintura paisajística </w:t>
      </w:r>
      <w:r>
        <w:rPr>
          <w:rFonts w:cs="GoudyOlSt BT" w:ascii="GoudyOlSt BT" w:hAnsi="GoudyOlSt BT"/>
          <w:sz w:val="22"/>
          <w:szCs w:val="22"/>
          <w:lang w:val="es-ES"/>
        </w:rPr>
        <w:t xml:space="preserve">(1831) con una sugestiva descripción de un espacio interior, que bien puede remitir al </w:t>
      </w:r>
      <w:r>
        <w:rPr>
          <w:rFonts w:cs="GoudyOlSt BT" w:ascii="GoudyOlSt BT" w:hAnsi="GoudyOlSt BT"/>
          <w:i/>
          <w:sz w:val="22"/>
          <w:szCs w:val="22"/>
          <w:lang w:val="es-ES"/>
        </w:rPr>
        <w:t>Fausto</w:t>
      </w:r>
      <w:r>
        <w:rPr>
          <w:rFonts w:cs="GoudyOlSt BT" w:ascii="GoudyOlSt BT" w:hAnsi="GoudyOlSt BT"/>
          <w:sz w:val="22"/>
          <w:szCs w:val="22"/>
          <w:lang w:val="es-ES"/>
        </w:rPr>
        <w:t xml:space="preserve"> de Goethe (II, 2° acto): “lo que es artificial exige un espacio cerrado. Al natural, ni el universo le basta”. La tensión entre la amplitud del paisaje exterior y la intimidad del interior refleja extraordinariamente la “apariencia de infinitud” en lo finito que había reivindicado Novalis.</w:t>
      </w:r>
    </w:p>
    <w:p>
      <w:pPr>
        <w:pStyle w:val="Normal"/>
        <w:widowControl w:val="false"/>
        <w:autoSpaceDE w:val="false"/>
        <w:spacing w:before="0" w:after="120"/>
        <w:jc w:val="both"/>
        <w:rPr/>
      </w:pPr>
      <w:r>
        <w:rPr>
          <w:rFonts w:cs="GoudyOlSt BT" w:ascii="GoudyOlSt BT" w:hAnsi="GoudyOlSt BT"/>
          <w:sz w:val="22"/>
          <w:szCs w:val="22"/>
          <w:lang w:val="es-ES"/>
        </w:rPr>
        <w:t xml:space="preserve">En la </w:t>
      </w:r>
      <w:r>
        <w:rPr>
          <w:rFonts w:cs="GoudyOlSt BT" w:ascii="GoudyOlSt BT" w:hAnsi="GoudyOlSt BT"/>
          <w:i/>
          <w:sz w:val="22"/>
          <w:szCs w:val="22"/>
          <w:lang w:val="es-ES"/>
        </w:rPr>
        <w:t>Mujer en la ventana</w:t>
      </w:r>
      <w:r>
        <w:rPr>
          <w:rFonts w:cs="GoudyOlSt BT" w:ascii="GoudyOlSt BT" w:hAnsi="GoudyOlSt BT"/>
          <w:sz w:val="22"/>
          <w:szCs w:val="22"/>
          <w:lang w:val="es-ES"/>
        </w:rPr>
        <w:t xml:space="preserve"> de Caspar David Friedrich (1822) -según se ha interpretado-, el oscuro interior simboliza la estrechez del mundo terreno, al que llega la luz a través de la apertura a lo supraterrenal. La otra orilla del río que fluye por debajo de la ventana significa el más allá, en un sentido religioso; mientras que los mástiles del barco que pueden verse en la ventana reinterpretan de un modo cristiano el motivo antiguo del río que separa el mundo de los infiernos y que cruza Caronte en su balsa. Al margen de que se hayan planteado serias objeciones contra esta interpretación puramente teológica, no se puede dudar de que aquí se representa el aislamiento del ser humano frente a la naturaleza. En el espartano aposento, con la estructura lineal o enrejado, la figura que aparece de espaldas -la mujer del artista- parece como si estuviera encerrada. Sólo está abierto el elemento central de la ventana inferior; la luz que penetra por él y por el acristalamiento de la ventana superior resalta vigorosamente la clara amplitud del cielo y de la naturaleza.</w:t>
      </w:r>
    </w:p>
    <w:p>
      <w:pPr>
        <w:pStyle w:val="Normal"/>
        <w:widowControl w:val="false"/>
        <w:autoSpaceDE w:val="false"/>
        <w:spacing w:before="0" w:after="120"/>
        <w:jc w:val="both"/>
        <w:rPr/>
      </w:pPr>
      <w:r>
        <w:rPr>
          <w:rFonts w:cs="GoudyOlSt BT" w:ascii="GoudyOlSt BT" w:hAnsi="GoudyOlSt BT"/>
          <w:sz w:val="22"/>
          <w:szCs w:val="22"/>
          <w:lang w:val="es-ES"/>
        </w:rPr>
        <w:t xml:space="preserve">En su cuadro </w:t>
      </w:r>
      <w:r>
        <w:rPr>
          <w:rFonts w:cs="GoudyOlSt BT" w:ascii="GoudyOlSt BT" w:hAnsi="GoudyOlSt BT"/>
          <w:i/>
          <w:sz w:val="22"/>
          <w:szCs w:val="22"/>
          <w:lang w:val="es-ES"/>
        </w:rPr>
        <w:t>Caspar David Friedrich en su estudio</w:t>
      </w:r>
      <w:r>
        <w:rPr>
          <w:rFonts w:cs="GoudyOlSt BT" w:ascii="GoudyOlSt BT" w:hAnsi="GoudyOlSt BT"/>
          <w:sz w:val="22"/>
          <w:szCs w:val="22"/>
          <w:lang w:val="es-ES"/>
        </w:rPr>
        <w:t>, Georg Friedrich Kersting (1785-1847) muestra al retratado delante del caballete, reflexionando mientras se apoya en una silla. El lienzo que está pintando queda fuera del alcance del observador. Lo que le ha movido interiormente a pintar sólo puede presentirse en su mirada ausente. Una de las ventanas del sencillo interior está herméticamente cerrada, la otra tiene los postigos inferiores echados; sólo en la parte superior se abre dejando ver un cielo azul grisáceo.</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El pintor que no sea capaz de ver un mundo en sí mismo, es mejor que deje de pintar, dijo Friedrich. Así trabaja con la ventana cerrada y crea el mundo desde su interior. El exterior sólo aparece en una pequeña sección, mostrándose como la imagen de lo que quiere plasmar: una existencia superior en la que se sumerge el alma.</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Un estilo que ha hecho del cambio continuo su lema, que pretende llegar hasta lo desconocido, lo que aún apenas se ha sondeado, diferirá necesariamente de una artista a otro, de un país a otro. Por tanto, es de gran importancia observar las características del Romanticismo estudiando los diferentes países y pintores.</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r>
    </w:p>
    <w:p>
      <w:pPr>
        <w:pStyle w:val="Normal"/>
        <w:widowControl w:val="false"/>
        <w:autoSpaceDE w:val="false"/>
        <w:spacing w:before="0" w:after="120"/>
        <w:jc w:val="both"/>
        <w:rPr>
          <w:rFonts w:ascii="GoudyOlSt BT" w:hAnsi="GoudyOlSt BT" w:cs="GoudyOlSt BT"/>
          <w:b/>
          <w:b/>
          <w:bCs/>
          <w:iCs/>
          <w:sz w:val="22"/>
          <w:szCs w:val="22"/>
          <w:lang w:val="es-ES"/>
        </w:rPr>
      </w:pPr>
      <w:r>
        <w:rPr>
          <w:rFonts w:cs="GoudyOlSt BT" w:ascii="GoudyOlSt BT" w:hAnsi="GoudyOlSt BT"/>
          <w:b/>
          <w:bCs/>
          <w:iCs/>
          <w:sz w:val="22"/>
          <w:szCs w:val="22"/>
          <w:lang w:val="es-ES"/>
        </w:rPr>
        <w:t>La pintura alemana</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En Alemania, los románticos asumieron pocas cosas de la pintura del siglo XVIII. En el sur de Alemania y en las regiones alpinas dominó hasta después de 1770 el Rococó, que conoció su último punto culminante en el arte religioso. En otras regiones se difundió, a finales de siglo, un Neoclasicismo importado de Francia, en ocasiones mezclado con trazos que expresan estados de ánimo. En este contexto hay que mencionar, sobre todo, a Asmus Jakob Carstens (1754-1798), quien -renunciando al color- creó composiciones inspiradas especialmente en Miguel Ángel, que en ocasiones evocan características sentimentales. Sin embargo, no sería exacto denominarlas románticas, pues el Neoclasicismo europeo siempre había conocido corrientes que evitaban toda pedantería académica y que presentaban el vocabulario formal clásico sin renunciar a los sentimientos.</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Por este mismo motivo resulta problemático asociar los paisajes “heroicos” del tirolés Joseph Anton Koch (1768-1839) con el Romanticismo… problemático, pero no imposible, pues como él mismo dijo, siguiendo el espíritu romántico: “El alma creadora ha de asumir los detalles más nimios para crearlo todo desde su propio interior, como de una pieza, bajo el relámpago de la fantasía idealizante”.</w:t>
      </w:r>
    </w:p>
    <w:p>
      <w:pPr>
        <w:pStyle w:val="Normal"/>
        <w:widowControl w:val="false"/>
        <w:autoSpaceDE w:val="false"/>
        <w:spacing w:before="0" w:after="120"/>
        <w:jc w:val="both"/>
        <w:rPr/>
      </w:pPr>
      <w:r>
        <w:rPr>
          <w:rFonts w:cs="GoudyOlSt BT" w:ascii="GoudyOlSt BT" w:hAnsi="GoudyOlSt BT"/>
          <w:sz w:val="22"/>
          <w:szCs w:val="22"/>
          <w:lang w:val="es-ES"/>
        </w:rPr>
        <w:t xml:space="preserve">En el </w:t>
      </w:r>
      <w:r>
        <w:rPr>
          <w:rFonts w:cs="GoudyOlSt BT" w:ascii="GoudyOlSt BT" w:hAnsi="GoudyOlSt BT"/>
          <w:i/>
          <w:sz w:val="22"/>
          <w:szCs w:val="22"/>
          <w:lang w:val="es-ES"/>
        </w:rPr>
        <w:t>Paisaje heroico con arco iris</w:t>
      </w:r>
      <w:r>
        <w:rPr>
          <w:rFonts w:cs="GoudyOlSt BT" w:ascii="GoudyOlSt BT" w:hAnsi="GoudyOlSt BT"/>
          <w:sz w:val="22"/>
          <w:szCs w:val="22"/>
          <w:lang w:val="es-ES"/>
        </w:rPr>
        <w:t xml:space="preserve">, cuya versión de 1815 la adquirió la Academia de Munich por considerarla como modelo de pintura paisajista -que en esas escuelas de arte suele ser despreciada-, Koch demuestra la inexistencia de límites fijos entre el Neoclasicismo y el Romanticismo. Este cuadro lleva al observador a un mundo remoto y desaparecido, de pastores y pastoras. Desde el primer plano, la mirada vaga a lo largo de líneas claras de composición, pasando por matorrales y suaves valles fluviales hasta llegar a riberas soleadas y montes quebrados, en cuyas pendientes se extienden ciudades antiguas y medievales, imágenes ideales de una vida en comunidad. El arco iris, símbolo de la gracia divina, une el cielo y la tierra, las formas de vida clásica y cristiana, formando una unidad cósmica armónica. Friedrich Schiller dijo en este contexto que el sentimiento del pasado se une al presente melancólica y dulcemente. Por otro lado, con su posterior obra </w:t>
      </w:r>
      <w:r>
        <w:rPr>
          <w:rFonts w:cs="GoudyOlSt BT" w:ascii="GoudyOlSt BT" w:hAnsi="GoudyOlSt BT"/>
          <w:i/>
          <w:sz w:val="22"/>
          <w:szCs w:val="22"/>
          <w:lang w:val="es-ES"/>
        </w:rPr>
        <w:t>Las cataratas de Schmadribach</w:t>
      </w:r>
      <w:r>
        <w:rPr>
          <w:rFonts w:cs="GoudyOlSt BT" w:ascii="GoudyOlSt BT" w:hAnsi="GoudyOlSt BT"/>
          <w:sz w:val="22"/>
          <w:szCs w:val="22"/>
          <w:lang w:val="es-ES"/>
        </w:rPr>
        <w:t>, Koch da muestra de una fidelidad en los detalles que impulsó no tanto la pintura romántica como las corrientes naturalistas del siglo XIX.</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Para los románticos, el modo más fácil de abordar la pintura era continuar las huellas que había dejado lo “sublime”, en particular los paisajes montañosos bellos y lúgubres. El suizo Caspar Wolf (1735-1798), que trabajó algún tiempo con Loutherbourg en París, pintó paisajes que, con su irrealidad, evocaban lo romántico.</w:t>
      </w:r>
    </w:p>
    <w:p>
      <w:pPr>
        <w:pStyle w:val="Normal"/>
        <w:widowControl w:val="false"/>
        <w:autoSpaceDE w:val="false"/>
        <w:spacing w:before="0" w:after="120"/>
        <w:jc w:val="both"/>
        <w:rPr/>
      </w:pPr>
      <w:r>
        <w:rPr>
          <w:rFonts w:cs="GoudyOlSt BT" w:ascii="GoudyOlSt BT" w:hAnsi="GoudyOlSt BT"/>
          <w:sz w:val="22"/>
          <w:szCs w:val="22"/>
          <w:lang w:val="es-ES"/>
        </w:rPr>
        <w:t xml:space="preserve">En 1798, Friedrich Schlegel incluyó entre las mayores tendencias de la época la filosofía de Fichte, que impuso como parámetros el yo autónomo, el </w:t>
      </w:r>
      <w:r>
        <w:rPr>
          <w:rFonts w:cs="GoudyOlSt BT" w:ascii="GoudyOlSt BT" w:hAnsi="GoudyOlSt BT"/>
          <w:i/>
          <w:sz w:val="22"/>
          <w:szCs w:val="22"/>
          <w:lang w:val="es-ES"/>
        </w:rPr>
        <w:t>Wilhelm Meister</w:t>
      </w:r>
      <w:r>
        <w:rPr>
          <w:rFonts w:cs="GoudyOlSt BT" w:ascii="GoudyOlSt BT" w:hAnsi="GoudyOlSt BT"/>
          <w:sz w:val="22"/>
          <w:szCs w:val="22"/>
          <w:lang w:val="es-ES"/>
        </w:rPr>
        <w:t xml:space="preserve"> de Goethe -esa novela pedagógica con sus viajes de descubrimientos al alma- y la Revolución Francesa. Los intelectuales de una Alemania fragmentada en pequeños estados, que aún usaba el pomposo título de Sacro Imperio Romano, de una Alemania feudal, sin capital ni centro cultural, sin burguesía responsable políticamente y sin industria, vieron en la Revolución Francesa de 1789 la oportunidad de un nuevo comienzo, no tanto político como, sobre todo, intelectual.</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El ciudadano emancipado se uniría -creían- a los de otros países para formar la burguesía mundial, bajo el signo del intelecto y de la romántica abolición de fronteras. Schlegel consideró como un objetivo revolucionario el instaurar el Reino de Dios; para él, significaba el comienzo de la educación progresiva y de la historia moderna.</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Pero pronto quedaron decepcionados de los resultados de la Revolución. Las guerras de liberación contra Napoleón no favorecían el pensamiento político universal, sino que fomentaban el nacional. Con todo, entre los prerrománticos éste seguía unido al deseo de una emancipación de la burguesía y a un planteamiento vital nuevo y progresivo, por ejemplo cuando Schleiermacher, en 1807, asoció el movimiento neoprotestante con el resurgimiento nacional.</w:t>
      </w:r>
    </w:p>
    <w:p>
      <w:pPr>
        <w:pStyle w:val="Normal"/>
        <w:widowControl w:val="false"/>
        <w:autoSpaceDE w:val="false"/>
        <w:spacing w:before="0" w:after="120"/>
        <w:jc w:val="both"/>
        <w:rPr/>
      </w:pPr>
      <w:r>
        <w:rPr>
          <w:rFonts w:cs="GoudyOlSt BT" w:ascii="GoudyOlSt BT" w:hAnsi="GoudyOlSt BT"/>
          <w:sz w:val="22"/>
          <w:szCs w:val="22"/>
          <w:lang w:val="es-ES"/>
        </w:rPr>
        <w:t xml:space="preserve">Aunque la habitual división del Romanticismo alemán entre el protestante del norte y el católico del sur sea exteriormente correcta –en la pintura del sur de Alemania dominan los temas católicos y un cierto carácter conservador-, los pintores del norte de Alemania se consideraron vinculados no tanto al protestantismo, en el sentido de un dogmatismo confesional, como a una religiosidad que quería ser universal, es decir humana, en el sentido anteriormente expuesto. En este contexto resulta significativo que la </w:t>
      </w:r>
      <w:r>
        <w:rPr>
          <w:rFonts w:cs="GoudyOlSt BT" w:ascii="GoudyOlSt BT" w:hAnsi="GoudyOlSt BT"/>
          <w:i/>
          <w:sz w:val="22"/>
          <w:szCs w:val="22"/>
          <w:lang w:val="es-ES"/>
        </w:rPr>
        <w:t>Cruz en las montañas</w:t>
      </w:r>
      <w:r>
        <w:rPr>
          <w:rFonts w:cs="GoudyOlSt BT" w:ascii="GoudyOlSt BT" w:hAnsi="GoudyOlSt BT"/>
          <w:sz w:val="22"/>
          <w:szCs w:val="22"/>
          <w:lang w:val="es-ES"/>
        </w:rPr>
        <w:t xml:space="preserve"> de Friedrich, después de varios cambios, acabara destinándose para la capilla de palacio de un noble católico, sin que el artista ni el liberal comprador tuvieran inconveniente en hacerlo, como le reprocharon algunos contemporáneos, y como siguen haciéndolo algunos investigadores modernos. Es cierto que era romántico, pero un romántico que tenía los ojos abiertos a su tiempo y al medio ambiente. No es tampoco nacionalismo alemán lo que hizo que Friedrich odiara a los franceses, sino el convencimiento de que Napoleón había traicionada la revolución -claro que la visión que los románticos tenían de ésta estaba muy idealizada- y que había humillado a Alemania. Los bloques de rocas, las rocas erráticas, los robles, abetos y píceas adquieren un nuevo valor en la pintura de Friedrich: se convierten en símbolos de lo alemán, en alusiones ciertamente ocultas, pues siempre había que prever la censura francesa. Sin embargo no aceptó la llamada a las armas, llamada que siguieron con gran entusiasmo sus amigos los artistas y poetas Kersting, Theodor Körner (1791-1813), Friedrich de la Motte Fouqué (1777-1843), Philipp Veit (1793-1877) y Ferdinand Olivier (1784-1841). Se consideraba demasiado viejo para hacerlo, pero se hizo cargo de parte de los gastos del regimiento de voluntarios que se reclutó contra Napoleón.</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 xml:space="preserve">El ejemplo de Friedrich convirtió a Dresde en uno de los centros más importantes de la pintura romántica: para Johan Christian Clausen Dahl (1788-1857), Carus, Kersting, Ernst Friedrich Oehme (1797-1855) y muchos otros, el tema principal de sus cuadros era el paisaje, en el que las potencias del alma, la omnipotencia cósmico-divina y la utopía confluían en un futuro armónico. </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Philipp Otto Runge, pintor que trabajaba en Hamburgo, proporcionó la fundamentación teórica más amplia de la nueva pintura, la romántica, y declaró que el paisaje era su objetivo más noble. Para Runge, el paisaje no era sólo la composición en un cuadro de una escena natural, sino la revelación por el sentimiento. Por lo tanto, el rostro de una persona, o una escena de figuras, también podían convertirse en un “paisaje de sentimientos”. Por esto, los colores puros eran para él símbolos de una ilimitada inspiración divina del universo, que se extiende entre la luz y las tinieblas. Runge desarrolló imágenes alegóricas, cuyo panteísmo se refleja especialmente en “Los momentos del día”, concebidos en 1802/03. Este ciclo fundía motivos cristianos y mitológicos, plantas y paisajes en una composición ornamental, símil de la vida humana. Obviamente, el arte intelectual de Runge, frecuentemente místico, no creará escuela, a diferencia del simbolismo más sencillo de Friedrich.</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Los nazarenos, la rama católica del Romanticismo alemán, pretendían basar el arte nacional que perseguían en tradiciones cristianas medievales. Para desarrollar -frecuentemente de un modo sentimental- sus tremas nostálgicos y políticamente conservadores, preferían la forma cerrada y lineal. La prehistoria comienza en 1809, cuando algunos estudiantes, insatisfechos con el Neoclasicismo que se enseñaba en la Academia, fundaron en Viena una “orden”, la primera comunidad de artistas, inspirada en el culto a la amistad del Romanticismo. Tomaron el nombre de hermanos de Lucas, según el evangelista San Lucas, patrón de los pintores.</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Las condiciones para ser admitido en la hermandad eran el rechazo de las normas académicas y la observancia de principios éticos y religiosos. En 1810 se trasladaron de Viena a Roma, donde se establecieron en el monasterio secularizado de S. Isidoro. Al círculo inicial formado por Johann Friedrich Overbeck (1789-1869), Franz  Pforr (1788-1812) y otros, se añadieron durante los años siguientes más artistas como Peter von Cornelius (1783-1867), Wilhelm von Schadow (1788-1862), Johann y Philipp Veit, Julius Schnorr von Carolsfeld (1794-1872) y Ferdinand y Friedrich Olivier (1791-1859). Por su larga cabellera, con la raya en el centro, los romanos les llamaron -no sin cierta ironía- “nazarenos”.</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El hábito era expresión de su programa: en Roma no buscaban la antigüedad clásica, sino la “sacra” Edad Media; los contemporáneos de Alberto Durero (1471-1528) y los pintores italianos anteriores a Rafael, en particular Fra Angelico (hacia 1387-1455) y Perugino (hacia 1445-1523), se convirtieron en el modelo para una renovación de la pintura penetrada de profundidad de sentimientos y de un catolicismo popular. A éste carácter religioso se vino a añadir un patriotismo “neoalemán”, supuestamente anclado en el sentir popular. Hasta 1830, aproximadamente, encarnaron una forma de Romanticismo que -siguiendo una utopía retrógrada, el ideal del estado estamental medieval- combatió las ideas republicanas inspiradas en la Ilustración y la Revolución Francesa.  Los temas bíblicos y simbólicos, y los extraídos de la historia antigua y del mundo mitológico alemanes, se presentaron con un estilo narrativo ingenuo y popular, de bellas líneas.</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El principal objetivo de los nazarenos era elevar la pintura mural, con esos medios, al rango de un nuevo gran arte nacional. Pero sólo lograron hacerlo a una escala muy modesta: algunos frescos en el Palazzo Zuccaro de Roma (1816/17), habitado por el Cónsul general prusiano Bartholdy, y después en el Casino Massimo. Sólo Cornelius trabajó en obras monumentales después de 1818, primero en Munich y a continuación en Berlín. No obstante, el ideal de renovación de la pintura mural religiosa hizo que, entre las corrientes románticas alemanas, fueran precisamente los nazarenos quienes despertaran el mayor interés durante algunas décadas. Gran parte del interés cultural de los nazarenos reside en el redescubrimiento de la pintura primitiva alemana, a la que se concedió un importante espacio en los museos, como hizo por ejemplo Philipp Veit, desde 1830 director del Städelsches kunstinstitut.</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Junto a las dos corrientes principales mencionadas había un buen número de artistas que seguían en solitario los ideales románticos, o parte de ellos. Los dos más importantes fueron Karl Blechen (1798-1840) y Carl Anton Joseph Rottmann (1797-1850). El primero comenzó a pintar al estilo de Friedrich, pero a lo largo de su obra se dedicó a una pintura al aire libre más realista y atrevida. Los paisajes ideales de Rottmann evolucionaron desde los comienzos románticos hasta una monumentalización de lo pictórico, imposible de clasificar en un estilo tradicional.</w:t>
      </w:r>
    </w:p>
    <w:p>
      <w:pPr>
        <w:pStyle w:val="Normal"/>
        <w:widowControl w:val="false"/>
        <w:autoSpaceDE w:val="false"/>
        <w:spacing w:before="0" w:after="120"/>
        <w:jc w:val="both"/>
        <w:rPr/>
      </w:pPr>
      <w:r>
        <w:rPr>
          <w:rFonts w:cs="GoudyOlSt BT" w:ascii="GoudyOlSt BT" w:hAnsi="GoudyOlSt BT"/>
          <w:sz w:val="22"/>
          <w:szCs w:val="22"/>
          <w:lang w:val="es-ES"/>
        </w:rPr>
        <w:t xml:space="preserve">Después de la caída de Napoleón, Metternich inicia la Restauración en el Congreso de Viena de 1815; los Acuerdos de Karlsbad provocaron la “persecución de los demagogos” contra universidades y periodistas sospechosos de intrigas revolucionarias. Las dos grandes potencias alemanas -el Imperio Austríaco y el Reino de Prusia- se mantienen firmes en sus viejas prerrogativas feudales y religiosas; entre ellas se extiende un auténtico mosaico de estados pequeños, diminutos, de espíritu provinciano. Sólo con la revolución de marzo de 1848 -el mismo año en que Marx y Engels publicaron su </w:t>
      </w:r>
      <w:r>
        <w:rPr>
          <w:rFonts w:cs="GoudyOlSt BT" w:ascii="GoudyOlSt BT" w:hAnsi="GoudyOlSt BT"/>
          <w:i/>
          <w:sz w:val="22"/>
          <w:szCs w:val="22"/>
          <w:lang w:val="es-ES"/>
        </w:rPr>
        <w:t>Manifiesto Comunista</w:t>
      </w:r>
      <w:r>
        <w:rPr>
          <w:rFonts w:cs="GoudyOlSt BT" w:ascii="GoudyOlSt BT" w:hAnsi="GoudyOlSt BT"/>
          <w:sz w:val="22"/>
          <w:szCs w:val="22"/>
          <w:lang w:val="es-ES"/>
        </w:rPr>
        <w:t>- se imponen, por breve periodo de tiempo, las ideas parlamentarias.</w:t>
      </w:r>
    </w:p>
    <w:p>
      <w:pPr>
        <w:pStyle w:val="Normal"/>
        <w:widowControl w:val="false"/>
        <w:autoSpaceDE w:val="false"/>
        <w:spacing w:before="0" w:after="120"/>
        <w:jc w:val="both"/>
        <w:rPr/>
      </w:pPr>
      <w:r>
        <w:rPr>
          <w:rFonts w:cs="GoudyOlSt BT" w:ascii="GoudyOlSt BT" w:hAnsi="GoudyOlSt BT"/>
          <w:sz w:val="22"/>
          <w:szCs w:val="22"/>
          <w:lang w:val="es-ES"/>
        </w:rPr>
        <w:t xml:space="preserve">Sin embargo, antes de marzo de 1848 -el periodo que se ha dado en llamar “Premarzo”- los grandes objetivos nacionales y democráticos se habían paralizado, la burguesía estaba resignada, sumisa; y se había refugiado en la estrecha vida doméstica. En 1848, Victor von Scheffel (1826-1886) publicó la colección de poesías </w:t>
      </w:r>
      <w:r>
        <w:rPr>
          <w:rFonts w:cs="GoudyOlSt BT" w:ascii="GoudyOlSt BT" w:hAnsi="GoudyOlSt BT"/>
          <w:i/>
          <w:sz w:val="22"/>
          <w:szCs w:val="22"/>
          <w:lang w:val="es-ES"/>
        </w:rPr>
        <w:t>La tranquilidad del pequeño burgués</w:t>
      </w:r>
      <w:r>
        <w:rPr>
          <w:rFonts w:cs="GoudyOlSt BT" w:ascii="GoudyOlSt BT" w:hAnsi="GoudyOlSt BT"/>
          <w:sz w:val="22"/>
          <w:szCs w:val="22"/>
          <w:lang w:val="es-ES"/>
        </w:rPr>
        <w:t xml:space="preserve"> y </w:t>
      </w:r>
      <w:r>
        <w:rPr>
          <w:rFonts w:cs="GoudyOlSt BT" w:ascii="GoudyOlSt BT" w:hAnsi="GoudyOlSt BT"/>
          <w:i/>
          <w:sz w:val="22"/>
          <w:szCs w:val="22"/>
          <w:lang w:val="es-ES"/>
        </w:rPr>
        <w:t>La lamentación del bohemio</w:t>
      </w:r>
      <w:r>
        <w:rPr>
          <w:rFonts w:cs="GoudyOlSt BT" w:ascii="GoudyOlSt BT" w:hAnsi="GoudyOlSt BT"/>
          <w:sz w:val="22"/>
          <w:szCs w:val="22"/>
          <w:lang w:val="es-ES"/>
        </w:rPr>
        <w:t xml:space="preserve"> en la revista </w:t>
      </w:r>
      <w:r>
        <w:rPr>
          <w:rFonts w:cs="GoudyOlSt BT" w:ascii="GoudyOlSt BT" w:hAnsi="GoudyOlSt BT"/>
          <w:i/>
          <w:sz w:val="22"/>
          <w:szCs w:val="22"/>
          <w:lang w:val="es-ES"/>
        </w:rPr>
        <w:t>Fliegende Blätter</w:t>
      </w:r>
      <w:r>
        <w:rPr>
          <w:rFonts w:cs="GoudyOlSt BT" w:ascii="GoudyOlSt BT" w:hAnsi="GoudyOlSt BT"/>
          <w:sz w:val="22"/>
          <w:szCs w:val="22"/>
          <w:lang w:val="es-ES"/>
        </w:rPr>
        <w:t xml:space="preserve"> de Munich. Algunos años más tarde, otro autor tomó de ellas el pseudónimo </w:t>
      </w:r>
      <w:r>
        <w:rPr>
          <w:rFonts w:cs="GoudyOlSt BT" w:ascii="GoudyOlSt BT" w:hAnsi="GoudyOlSt BT"/>
          <w:i/>
          <w:sz w:val="22"/>
          <w:szCs w:val="22"/>
          <w:lang w:val="es-ES"/>
        </w:rPr>
        <w:t>Biedermaier</w:t>
      </w:r>
      <w:r>
        <w:rPr>
          <w:rFonts w:cs="GoudyOlSt BT" w:ascii="GoudyOlSt BT" w:hAnsi="GoudyOlSt BT"/>
          <w:sz w:val="22"/>
          <w:szCs w:val="22"/>
          <w:lang w:val="es-ES"/>
        </w:rPr>
        <w:t xml:space="preserve"> para fustigar el espíritu pequeño burgués del Premarzo. La nueva “profundidad de sentimientos” impregna también la pintura de la época, que no se caracteriza tanto por un estilo definido como por una postura intelectual. Lo sencillo y lo modesto se exterioriza en composiciones carentes de patetismo, de pequeño formato, para estancias privadas, representaciones de paisajes naturales y urbanos, que se ven a través de pequeñas secciones a los que se añaden figuras de adorno. En los retratos, individuales y de grupo, de sencilla y discreta dignidad, es donde la pintura de la época </w:t>
      </w:r>
      <w:r>
        <w:rPr>
          <w:rFonts w:cs="GoudyOlSt BT" w:ascii="GoudyOlSt BT" w:hAnsi="GoudyOlSt BT"/>
          <w:i/>
          <w:sz w:val="22"/>
          <w:szCs w:val="22"/>
          <w:lang w:val="es-ES"/>
        </w:rPr>
        <w:t>Biedermeier</w:t>
      </w:r>
      <w:r>
        <w:rPr>
          <w:rFonts w:cs="GoudyOlSt BT" w:ascii="GoudyOlSt BT" w:hAnsi="GoudyOlSt BT"/>
          <w:sz w:val="22"/>
          <w:szCs w:val="22"/>
          <w:lang w:val="es-ES"/>
        </w:rPr>
        <w:t xml:space="preserve"> obtuvo sus mejores logros.</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 xml:space="preserve">Del Romanticismo se pasa al </w:t>
      </w:r>
      <w:r>
        <w:rPr>
          <w:rFonts w:cs="GoudyOlSt BT" w:ascii="GoudyOlSt BT" w:hAnsi="GoudyOlSt BT"/>
          <w:i/>
          <w:sz w:val="22"/>
          <w:szCs w:val="22"/>
          <w:lang w:val="es-ES"/>
        </w:rPr>
        <w:t>Biedermeier</w:t>
      </w:r>
      <w:r>
        <w:rPr>
          <w:rFonts w:cs="GoudyOlSt BT" w:ascii="GoudyOlSt BT" w:hAnsi="GoudyOlSt BT"/>
          <w:sz w:val="22"/>
          <w:szCs w:val="22"/>
          <w:lang w:val="es-ES"/>
        </w:rPr>
        <w:t xml:space="preserve"> sin solución de continuidad, cosa que puede decirse tanto de las escenas costumbristas en los estrechos espacios cerrados que pintó Kersing, como de los paisajes y escenas mitológicas de Adrian Lundwig Richter (1803-1884) y Moritz von Schwind (1804-1871). En ciertos cuadros que siguen teniendo muchos admiradores aún hoy en día, Richter transformó el paisaje prerromántico, reflejo del estado de ánimo, y que incluye acontecimientos cósmicos, en un “idilio de jardín”. En sus cuadros, la naturaleza rodea al ser humano como un ornamento suave; domesticado: uno se siente a gusto en ella, es acogedora. La tranquilidad es lo que priva: ¿dónde puede encontrarse mejor que “fuera”, en la naturaleza? </w:t>
      </w:r>
    </w:p>
    <w:p>
      <w:pPr>
        <w:pStyle w:val="Normal"/>
        <w:widowControl w:val="false"/>
        <w:autoSpaceDE w:val="false"/>
        <w:spacing w:before="0" w:after="120"/>
        <w:jc w:val="both"/>
        <w:rPr/>
      </w:pPr>
      <w:r>
        <w:rPr>
          <w:rFonts w:cs="GoudyOlSt BT" w:ascii="GoudyOlSt BT" w:hAnsi="GoudyOlSt BT"/>
          <w:sz w:val="22"/>
          <w:szCs w:val="22"/>
          <w:lang w:val="es-ES"/>
        </w:rPr>
        <w:t xml:space="preserve">Más popular aún se hizo Schwind, tanto con los frescos que realizó desde 1832 para la </w:t>
      </w:r>
      <w:r>
        <w:rPr>
          <w:rFonts w:cs="GoudyOlSt BT" w:ascii="GoudyOlSt BT" w:hAnsi="GoudyOlSt BT"/>
          <w:i/>
          <w:sz w:val="22"/>
          <w:szCs w:val="22"/>
          <w:lang w:val="es-ES"/>
        </w:rPr>
        <w:t>Residenz</w:t>
      </w:r>
      <w:r>
        <w:rPr>
          <w:rFonts w:cs="GoudyOlSt BT" w:ascii="GoudyOlSt BT" w:hAnsi="GoudyOlSt BT"/>
          <w:sz w:val="22"/>
          <w:szCs w:val="22"/>
          <w:lang w:val="es-ES"/>
        </w:rPr>
        <w:t xml:space="preserve"> de Munich, como con los bocetos de acuarelas para el castillo de Hohenschwangau, para el Wartburg de Turingia (desde 1853) y para la Ópera de Viena (desde 1866), y con los ciclos de cuentos y óleos como </w:t>
      </w:r>
      <w:r>
        <w:rPr>
          <w:rFonts w:cs="GoudyOlSt BT" w:ascii="GoudyOlSt BT" w:hAnsi="GoudyOlSt BT"/>
          <w:i/>
          <w:sz w:val="22"/>
          <w:szCs w:val="22"/>
          <w:lang w:val="es-ES"/>
        </w:rPr>
        <w:t>Rübezabl</w:t>
      </w:r>
      <w:r>
        <w:rPr>
          <w:rFonts w:cs="GoudyOlSt BT" w:ascii="GoudyOlSt BT" w:hAnsi="GoudyOlSt BT"/>
          <w:sz w:val="22"/>
          <w:szCs w:val="22"/>
          <w:lang w:val="es-ES"/>
        </w:rPr>
        <w:t xml:space="preserve">, que pinto entre 1851 y 1859. Pero el pintor más popular del Biedermeier fue Carl Spitzweg (1808-1885), con sus anécdotas meditabundas que, a pesar de todo su ambiente apacible, también son una caricatura de la pequeña burguesía. Los extravagantes temas de la obra tardía de Spitzweg no deben hacer que se pierda de vista su modo libre de aplicar el color, casi impresionista. </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El programa romántico de un progresivo avance desde lo finito a lo infinito tenía como consecuencia la renuncia a toda cosmovisión clásica, acabada; por el contrario, sus composiciones eran tanto material como formalmente abiertas, lo que frecuentemente fue tachado de misticismo por sus contemporáneos. El artista romántico se convirtió en muchas ocasiones en una persona trágicamente marginal: el fracaso de los objetivos utópicos solía expresarse en melancolía, en el culto a la amistad entre las pocas personas que compartían las mismas ideas, en un refugiarse en la naturaleza solitaria. Sólo durante los dos o tres primeros decenios del siglo esa postura alcanzó tal hipérbole existencialista: no obstante, en prácticamente toda la pintura alemana del siglo XIX pueden encontrarse rasgos románticos, tanto en el Biedermeier como en la pintura paisajista naturalista.</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Durante el último tercio de siglo, volvió a articularse el Romanticismo con toda vehemencia. Son dignos de mencionar los cuadros de Arnold Böcklin (1827-1901) plenos de melancolía, angustias mortales y símbolos míticos.</w:t>
      </w:r>
    </w:p>
    <w:p>
      <w:pPr>
        <w:pStyle w:val="Normal"/>
        <w:widowControl w:val="false"/>
        <w:autoSpaceDE w:val="false"/>
        <w:spacing w:before="0" w:after="120"/>
        <w:jc w:val="both"/>
        <w:rPr/>
      </w:pPr>
      <w:r>
        <w:rPr>
          <w:rFonts w:cs="GoudyOlSt BT" w:ascii="GoudyOlSt BT" w:hAnsi="GoudyOlSt BT"/>
          <w:sz w:val="22"/>
          <w:szCs w:val="22"/>
          <w:lang w:val="es-ES"/>
        </w:rPr>
        <w:t xml:space="preserve">También puede citarse el programa artístico de Luis II de Baviera, el “rey de los cuentos de hadas”: siguiendo el espíritu de las óperas de Richard Wagner hizo decorar el palacio neorrománico de Neuschwanstein con temas extraídos de las óperas </w:t>
      </w:r>
      <w:r>
        <w:rPr>
          <w:rFonts w:cs="GoudyOlSt BT" w:ascii="GoudyOlSt BT" w:hAnsi="GoudyOlSt BT"/>
          <w:i/>
          <w:sz w:val="22"/>
          <w:szCs w:val="22"/>
          <w:lang w:val="es-ES"/>
        </w:rPr>
        <w:t>Tristan e Isolde</w:t>
      </w:r>
      <w:r>
        <w:rPr>
          <w:rFonts w:cs="GoudyOlSt BT" w:ascii="GoudyOlSt BT" w:hAnsi="GoudyOlSt BT"/>
          <w:sz w:val="22"/>
          <w:szCs w:val="22"/>
          <w:lang w:val="es-ES"/>
        </w:rPr>
        <w:t xml:space="preserve">, </w:t>
      </w:r>
      <w:r>
        <w:rPr>
          <w:rFonts w:cs="GoudyOlSt BT" w:ascii="GoudyOlSt BT" w:hAnsi="GoudyOlSt BT"/>
          <w:i/>
          <w:sz w:val="22"/>
          <w:szCs w:val="22"/>
          <w:lang w:val="es-ES"/>
        </w:rPr>
        <w:t>Lohengrin</w:t>
      </w:r>
      <w:r>
        <w:rPr>
          <w:rFonts w:cs="GoudyOlSt BT" w:ascii="GoudyOlSt BT" w:hAnsi="GoudyOlSt BT"/>
          <w:sz w:val="22"/>
          <w:szCs w:val="22"/>
          <w:lang w:val="es-ES"/>
        </w:rPr>
        <w:t xml:space="preserve">, </w:t>
      </w:r>
      <w:r>
        <w:rPr>
          <w:rFonts w:cs="GoudyOlSt BT" w:ascii="GoudyOlSt BT" w:hAnsi="GoudyOlSt BT"/>
          <w:i/>
          <w:sz w:val="22"/>
          <w:szCs w:val="22"/>
          <w:lang w:val="es-ES"/>
        </w:rPr>
        <w:t>Tannbäuser</w:t>
      </w:r>
      <w:r>
        <w:rPr>
          <w:rFonts w:cs="GoudyOlSt BT" w:ascii="GoudyOlSt BT" w:hAnsi="GoudyOlSt BT"/>
          <w:sz w:val="22"/>
          <w:szCs w:val="22"/>
          <w:lang w:val="es-ES"/>
        </w:rPr>
        <w:t xml:space="preserve"> y </w:t>
      </w:r>
      <w:r>
        <w:rPr>
          <w:rFonts w:cs="GoudyOlSt BT" w:ascii="GoudyOlSt BT" w:hAnsi="GoudyOlSt BT"/>
          <w:i/>
          <w:sz w:val="22"/>
          <w:szCs w:val="22"/>
          <w:lang w:val="es-ES"/>
        </w:rPr>
        <w:t xml:space="preserve">Parsifal </w:t>
      </w:r>
      <w:r>
        <w:rPr>
          <w:rFonts w:cs="GoudyOlSt BT" w:ascii="GoudyOlSt BT" w:hAnsi="GoudyOlSt BT"/>
          <w:sz w:val="22"/>
          <w:szCs w:val="22"/>
          <w:lang w:val="es-ES"/>
        </w:rPr>
        <w:t>(desde 1868). El ambiente romántico no lo explica todo en los palacios de Luis II, pero sí ilustra que se sumiera en mundos de ensueño, y ayuda a comprender por qué ordenó que se destruyeran los palacios después de su muerte.</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Ahora bien, esto no tiene ya nada que ver con el Prerromanticismo alemán de 1800 y con sus dimensiones profético-políticas. El Romanticismo servía ahora para escaparse de una realidad desencantada, para dejarse cautivar por lo exótico, como hizo cada vez más la burguesía de nuevos ricos a partir de 1850: los salones se bañaron en una luz tenue, mientras que las cortinas pseudo-orientales mantenían alejada la vida cotidiana; los recuerdos de viajes proporcionaban los temas para el sueño y el escapismo del aburguesado, que se vinieron a añadir a las reminiscencias de la Edad Media con sus castillos y ventanucos emplomados. En casa se seguía soñando, pero la vida real se desarrollaba en las oficinas y las fábricas, en los cuarteles y dependencias oficiales.</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r>
    </w:p>
    <w:p>
      <w:pPr>
        <w:pStyle w:val="Normal"/>
        <w:widowControl w:val="false"/>
        <w:autoSpaceDE w:val="false"/>
        <w:spacing w:before="0" w:after="120"/>
        <w:jc w:val="both"/>
        <w:rPr>
          <w:rFonts w:ascii="GoudyOlSt BT" w:hAnsi="GoudyOlSt BT" w:cs="GoudyOlSt BT"/>
          <w:b/>
          <w:b/>
          <w:bCs/>
          <w:iCs/>
          <w:sz w:val="22"/>
          <w:szCs w:val="22"/>
          <w:lang w:val="es-ES"/>
        </w:rPr>
      </w:pPr>
      <w:r>
        <w:rPr>
          <w:rFonts w:cs="GoudyOlSt BT" w:ascii="GoudyOlSt BT" w:hAnsi="GoudyOlSt BT"/>
          <w:b/>
          <w:bCs/>
          <w:iCs/>
          <w:sz w:val="22"/>
          <w:szCs w:val="22"/>
          <w:lang w:val="es-ES"/>
        </w:rPr>
        <w:t>Gran Bretaña</w:t>
      </w:r>
    </w:p>
    <w:p>
      <w:pPr>
        <w:pStyle w:val="Normal"/>
        <w:widowControl w:val="false"/>
        <w:autoSpaceDE w:val="false"/>
        <w:spacing w:before="0" w:after="120"/>
        <w:jc w:val="both"/>
        <w:rPr/>
      </w:pPr>
      <w:r>
        <w:rPr>
          <w:rFonts w:cs="GoudyOlSt BT" w:ascii="GoudyOlSt BT" w:hAnsi="GoudyOlSt BT"/>
          <w:sz w:val="22"/>
          <w:szCs w:val="22"/>
          <w:lang w:val="es-ES"/>
        </w:rPr>
        <w:t xml:space="preserve">Como ya se ha expuesto, los románticos ingleses del siglo XIX podían recurrir a una tradición realmente densa de tendencias románticas en el siglo precedente. El jardín inglés era un arsenal de lo pictórico y del sentimiento; con sus decoraciones exóticas correspondía a la añoranza de lo lejano. Con los edificios y las ruinas neogóticas asociaba, en muchas ocasiones, los escenarios de las novelas de terror, cuya tradición del </w:t>
      </w:r>
      <w:r>
        <w:rPr>
          <w:rFonts w:cs="GoudyOlSt BT" w:ascii="GoudyOlSt BT" w:hAnsi="GoudyOlSt BT"/>
          <w:i/>
          <w:sz w:val="22"/>
          <w:szCs w:val="22"/>
          <w:lang w:val="es-ES"/>
        </w:rPr>
        <w:t>gothic romance</w:t>
      </w:r>
      <w:r>
        <w:rPr>
          <w:rFonts w:cs="GoudyOlSt BT" w:ascii="GoudyOlSt BT" w:hAnsi="GoudyOlSt BT"/>
          <w:sz w:val="22"/>
          <w:szCs w:val="22"/>
          <w:lang w:val="es-ES"/>
        </w:rPr>
        <w:t xml:space="preserve"> llegaría plenamente al siglo siguiente.</w:t>
      </w:r>
    </w:p>
    <w:p>
      <w:pPr>
        <w:pStyle w:val="Normal"/>
        <w:widowControl w:val="false"/>
        <w:autoSpaceDE w:val="false"/>
        <w:spacing w:before="0" w:after="120"/>
        <w:jc w:val="both"/>
        <w:rPr/>
      </w:pPr>
      <w:r>
        <w:rPr>
          <w:rFonts w:cs="GoudyOlSt BT" w:ascii="GoudyOlSt BT" w:hAnsi="GoudyOlSt BT"/>
          <w:sz w:val="22"/>
          <w:szCs w:val="22"/>
          <w:lang w:val="es-ES"/>
        </w:rPr>
        <w:t xml:space="preserve">El </w:t>
      </w:r>
      <w:r>
        <w:rPr>
          <w:rFonts w:cs="GoudyOlSt BT" w:ascii="GoudyOlSt BT" w:hAnsi="GoudyOlSt BT"/>
          <w:i/>
          <w:sz w:val="22"/>
          <w:szCs w:val="22"/>
          <w:lang w:val="es-ES"/>
        </w:rPr>
        <w:t>Ossian</w:t>
      </w:r>
      <w:r>
        <w:rPr>
          <w:rFonts w:cs="GoudyOlSt BT" w:ascii="GoudyOlSt BT" w:hAnsi="GoudyOlSt BT"/>
          <w:sz w:val="22"/>
          <w:szCs w:val="22"/>
          <w:lang w:val="es-ES"/>
        </w:rPr>
        <w:t xml:space="preserve">, el </w:t>
      </w:r>
      <w:r>
        <w:rPr>
          <w:rFonts w:cs="GoudyOlSt BT" w:ascii="GoudyOlSt BT" w:hAnsi="GoudyOlSt BT"/>
          <w:i/>
          <w:sz w:val="22"/>
          <w:szCs w:val="22"/>
          <w:lang w:val="es-ES"/>
        </w:rPr>
        <w:t>Paraíso perdido</w:t>
      </w:r>
      <w:r>
        <w:rPr>
          <w:rFonts w:cs="GoudyOlSt BT" w:ascii="GoudyOlSt BT" w:hAnsi="GoudyOlSt BT"/>
          <w:sz w:val="22"/>
          <w:szCs w:val="22"/>
          <w:lang w:val="es-ES"/>
        </w:rPr>
        <w:t xml:space="preserve"> de Milton y los </w:t>
      </w:r>
      <w:r>
        <w:rPr>
          <w:rFonts w:cs="GoudyOlSt BT" w:ascii="GoudyOlSt BT" w:hAnsi="GoudyOlSt BT"/>
          <w:i/>
          <w:sz w:val="22"/>
          <w:szCs w:val="22"/>
          <w:lang w:val="es-ES"/>
        </w:rPr>
        <w:t>Pensamientos nocturnos</w:t>
      </w:r>
      <w:r>
        <w:rPr>
          <w:rFonts w:cs="GoudyOlSt BT" w:ascii="GoudyOlSt BT" w:hAnsi="GoudyOlSt BT"/>
          <w:sz w:val="22"/>
          <w:szCs w:val="22"/>
          <w:lang w:val="es-ES"/>
        </w:rPr>
        <w:t xml:space="preserve"> de Young: Inglaterra había producido ejemplares literarios que, con su mitificación y demonización de materias cristianas, con su sondear en las profundidades anímicas y melancólicas, se convirtieron en modelos indispensables para todo el Romanticismo europeo. Shakespeare, al que tenían gran estima muchos románticos, formaba parte de la herencia nunca cuestionada de Gran Bretaña, la nación que podía presentar al propagador más importante de lo sublime: Burke.</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La filosofía inglesa de comienzos del siglo XVIII, con el llamado sensualismo, abrió camino a la penetración psicológica del arte y la cultura humanas.</w:t>
      </w:r>
    </w:p>
    <w:p>
      <w:pPr>
        <w:pStyle w:val="Normal"/>
        <w:widowControl w:val="false"/>
        <w:autoSpaceDE w:val="false"/>
        <w:spacing w:before="0" w:after="120"/>
        <w:jc w:val="both"/>
        <w:rPr/>
      </w:pPr>
      <w:r>
        <w:rPr>
          <w:rFonts w:cs="GoudyOlSt BT" w:ascii="GoudyOlSt BT" w:hAnsi="GoudyOlSt BT"/>
          <w:sz w:val="22"/>
          <w:szCs w:val="22"/>
          <w:lang w:val="es-ES"/>
        </w:rPr>
        <w:t xml:space="preserve">Como en ningún otro país en esa época, en Inglaterra se produjo la transición del trabajo manual a la producción en masa, con la división del trabajo. Pese a que en 1763 Adam Smith se quejaba de que los trabajadores se embrutecían cada vez más, la revolución industrial ya no podía detenerse; como consecuencia, las ciudades crecieron enormemente, y en ellas barrios de chabolas y un proletariado que aumentaba a gran velocidad. Cuando más se embrutecía el mundo del trabajo y más inhumanas eran las condiciones de vida, tanto más vehementemente se formaron en la literatura y el arte las fuerzas que, a la miseria y a lo prosaico, oponían el poder de la fantasía y de la creatividad individual. Cuando, en 1771, el francés Philippe Jacques de Loutherbourg se estableció en Londres y destacó pintando escenas naturales dramáticas, que daban a las plantas industriales un efecto grandioso y lúgubre a la vez, expresaba la demonización y </w:t>
      </w:r>
      <w:r>
        <w:rPr>
          <w:rFonts w:cs="GoudyOlSt BT" w:ascii="GoudyOlSt BT" w:hAnsi="GoudyOlSt BT"/>
          <w:i/>
          <w:sz w:val="22"/>
          <w:szCs w:val="22"/>
          <w:lang w:val="es-ES"/>
        </w:rPr>
        <w:t>romantización</w:t>
      </w:r>
      <w:r>
        <w:rPr>
          <w:rFonts w:cs="GoudyOlSt BT" w:ascii="GoudyOlSt BT" w:hAnsi="GoudyOlSt BT"/>
          <w:sz w:val="22"/>
          <w:szCs w:val="22"/>
          <w:lang w:val="es-ES"/>
        </w:rPr>
        <w:t xml:space="preserve"> con la que muchos artistas hicieron frente a la nueva situación en Inglaterra.</w:t>
      </w:r>
    </w:p>
    <w:p>
      <w:pPr>
        <w:pStyle w:val="Normal"/>
        <w:widowControl w:val="false"/>
        <w:autoSpaceDE w:val="false"/>
        <w:spacing w:before="0" w:after="120"/>
        <w:jc w:val="both"/>
        <w:rPr/>
      </w:pPr>
      <w:r>
        <w:rPr>
          <w:rFonts w:cs="GoudyOlSt BT" w:ascii="GoudyOlSt BT" w:hAnsi="GoudyOlSt BT"/>
          <w:sz w:val="22"/>
          <w:szCs w:val="22"/>
          <w:lang w:val="es-ES"/>
        </w:rPr>
        <w:t xml:space="preserve">En un cuadro como </w:t>
      </w:r>
      <w:r>
        <w:rPr>
          <w:rFonts w:cs="GoudyOlSt BT" w:ascii="GoudyOlSt BT" w:hAnsi="GoudyOlSt BT"/>
          <w:i/>
          <w:sz w:val="22"/>
          <w:szCs w:val="22"/>
          <w:lang w:val="es-ES"/>
        </w:rPr>
        <w:t>El experimento de la bomba neumática</w:t>
      </w:r>
      <w:r>
        <w:rPr>
          <w:rFonts w:cs="GoudyOlSt BT" w:ascii="GoudyOlSt BT" w:hAnsi="GoudyOlSt BT"/>
          <w:sz w:val="22"/>
          <w:szCs w:val="22"/>
          <w:lang w:val="es-ES"/>
        </w:rPr>
        <w:t>, Joseph Wright of Derby (1734-1797) resumió de modo ejemplar, en 1768, los objetivos de su época. El inventor, realzado casi demoníacamente en el centro, acaba de hacer el vacío en un recipiente de vidrio. De su voluntad, casi divina, depende que la paloma, que ya ha caído al suelo, sea devuelta a la vida. En los espectadores de la escena nocturna se desarrollan, dependiendo de la edad y  de la evolución de sus sentidos, las más diversas reacciones: desde curiosidad y fascinación hasta preocupación y duelo, desde la aceptación de las nuevas posibilidades científicas hasta su rechazo.</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Una corriente caudalosa de imágenes de fantasía, fantásticas o, en una palabra, prerrománticas, atraviesa la pintura inglesa del siglo XVIII. Entre estas obras pueden citarse los paisajes de un Richard Wilson (1714-1782) y las obras de John Runciman (1744-1768) y de Benjamin West (1738-1820), norteamericano que trabajaba en Inglaterra.</w:t>
      </w:r>
    </w:p>
    <w:p>
      <w:pPr>
        <w:pStyle w:val="Normal"/>
        <w:widowControl w:val="false"/>
        <w:autoSpaceDE w:val="false"/>
        <w:spacing w:before="0" w:after="120"/>
        <w:jc w:val="both"/>
        <w:rPr/>
      </w:pPr>
      <w:r>
        <w:rPr>
          <w:rFonts w:cs="GoudyOlSt BT" w:ascii="GoudyOlSt BT" w:hAnsi="GoudyOlSt BT"/>
          <w:sz w:val="22"/>
          <w:szCs w:val="22"/>
          <w:lang w:val="es-ES"/>
        </w:rPr>
        <w:t xml:space="preserve">Johann Heinrich Füssli (1741-1825), pintor suizo que vivió en Inglaterra desde 1778 hasta su muerte en 1825, ilustró obras de Dante, Milton y Shakespeare y, después de 1800, también la saga de Edda, la canción de los Nibelungos y </w:t>
      </w:r>
      <w:r>
        <w:rPr>
          <w:rFonts w:cs="GoudyOlSt BT" w:ascii="GoudyOlSt BT" w:hAnsi="GoudyOlSt BT"/>
          <w:i/>
          <w:sz w:val="22"/>
          <w:szCs w:val="22"/>
          <w:lang w:val="es-ES"/>
        </w:rPr>
        <w:t>Undine</w:t>
      </w:r>
      <w:r>
        <w:rPr>
          <w:rFonts w:cs="GoudyOlSt BT" w:ascii="GoudyOlSt BT" w:hAnsi="GoudyOlSt BT"/>
          <w:sz w:val="22"/>
          <w:szCs w:val="22"/>
          <w:lang w:val="es-ES"/>
        </w:rPr>
        <w:t xml:space="preserve">, el cuento de Fouqué (1811). Es conocido fundamentalmente por sus diversas versiones de </w:t>
      </w:r>
      <w:r>
        <w:rPr>
          <w:rFonts w:cs="GoudyOlSt BT" w:ascii="GoudyOlSt BT" w:hAnsi="GoudyOlSt BT"/>
          <w:i/>
          <w:sz w:val="22"/>
          <w:szCs w:val="22"/>
          <w:lang w:val="es-ES"/>
        </w:rPr>
        <w:t>La pesadilla</w:t>
      </w:r>
      <w:r>
        <w:rPr>
          <w:rFonts w:cs="GoudyOlSt BT" w:ascii="GoudyOlSt BT" w:hAnsi="GoudyOlSt BT"/>
          <w:sz w:val="22"/>
          <w:szCs w:val="22"/>
          <w:lang w:val="es-ES"/>
        </w:rPr>
        <w:t>, en el que toman forma lo irreal y lo lúgubre. Los engendros y monstruos de la fantasía caracterizan su obra y llevan, en los cuadros, a deformaciones de la forma clásica, así como a la renuncia de toda lógica espacial.</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Con Füssli se ha hecho ya la transición a un romanticismo demoníaco, al igual que con las obras de William Blake (1757-1827). Era Blake poeta y pintor; iluminó textos propios, y también biblias y las obras de Dante, Milton y Young, con extraordinarias ilustraciones. Con razón ha sido denominado el gran mitólogo y visionario del Prerromanticismo inglés. Las pasiones creadoras y destructoras del alma humana, capaces de abrir el cielo y el infierno, eran las bases dominantes de sus obras que -aun más que Füssli- rompían los esquemas convencionales.</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 xml:space="preserve">En el campo de la pintura paisajística, la transacción del siglo XVIII al Romanticismo se hizo por cauces más tranquilos, que primero subrayaban sólo el estado de ánimo sereno. Con sus temas, plasmados en óleo o en acuarela, se creó un mundo opuesto a la revolución industrial, en la que parecía haberse abolido el desgarramiento del hombre y la naturaleza. </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El punto de partida en el siglo XVIII fue la moda que se impuso de finalizar la formación de los jóvenes nobles y de la alta burguesía con un viaje por el continente, que les llevaba hasta Italia. En muchos casos iban acompañados de pintores de acuarelas, cuyas series de imágenes cumplían el mismo objetivo que las actuales fotos de los turistas. Los viajes para ver atracciones pictóricas, pero también el nuevo interés por las regiones autóctonas, tuvieron como consecuencia un avance incomparable de la pintura paisajística inglesa entre 1800 y 1840.</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Entre artistas de este género como Thomas Girtin (1775-1802) John Crome (1782-1821), Richard Parkes Bonington (1802-1828) o John Sell Cotman (1782-1842) destacaba John Constable (1776-1837); sus descripciones naturales de pincelada suelta entusiasmaron a Delacroix y a Théodore Géricault (1791-1824). Más tarde influirían también sobre los pintores de Barbizon y aún sobre los impresionistas.</w:t>
      </w:r>
    </w:p>
    <w:p>
      <w:pPr>
        <w:pStyle w:val="Normal"/>
        <w:widowControl w:val="false"/>
        <w:autoSpaceDE w:val="false"/>
        <w:spacing w:before="0" w:after="120"/>
        <w:jc w:val="both"/>
        <w:rPr/>
      </w:pPr>
      <w:r>
        <w:rPr>
          <w:rFonts w:cs="GoudyOlSt BT" w:ascii="GoudyOlSt BT" w:hAnsi="GoudyOlSt BT"/>
          <w:sz w:val="22"/>
          <w:szCs w:val="22"/>
          <w:lang w:val="es-ES"/>
        </w:rPr>
        <w:t xml:space="preserve">Pero el pintor más sobresaliente es William Turner; sus cuadros descompuestos en color y luz fueron defendidos apasionadamente contra sus detractores por John Ruskin (1819-1900), el teórico más importante del Romanticismo inglés, en su libro </w:t>
      </w:r>
      <w:r>
        <w:rPr>
          <w:rFonts w:cs="GoudyOlSt BT" w:ascii="GoudyOlSt BT" w:hAnsi="GoudyOlSt BT"/>
          <w:i/>
          <w:sz w:val="22"/>
          <w:szCs w:val="22"/>
          <w:lang w:val="es-ES"/>
        </w:rPr>
        <w:t>Modern Painters</w:t>
      </w:r>
      <w:r>
        <w:rPr>
          <w:rFonts w:cs="GoudyOlSt BT" w:ascii="GoudyOlSt BT" w:hAnsi="GoudyOlSt BT"/>
          <w:sz w:val="22"/>
          <w:szCs w:val="22"/>
          <w:lang w:val="es-ES"/>
        </w:rPr>
        <w:t xml:space="preserve"> (1843). Turner, miembro y profesor de la Royal Academy, se orientó en un primer momento por la pintura paisajística clásica de Claudio de Lorena y por las reflexiones de Burke sobre lo sublime y lo bello. En 1802 viaja por primera vez a Europa continental, a Suiza; dos años más tarde, abre una galería propia y comienza a pintar óleos, acuarelas y dibujos cada vez más experimentales, hasta el virtuoso refinamiento de su obra tardía. Siguiendo la </w:t>
      </w:r>
      <w:r>
        <w:rPr>
          <w:rFonts w:cs="GoudyOlSt BT" w:ascii="GoudyOlSt BT" w:hAnsi="GoudyOlSt BT"/>
          <w:i/>
          <w:sz w:val="22"/>
          <w:szCs w:val="22"/>
          <w:lang w:val="es-ES"/>
        </w:rPr>
        <w:t>Teoría de los colores</w:t>
      </w:r>
      <w:r>
        <w:rPr>
          <w:rFonts w:cs="GoudyOlSt BT" w:ascii="GoudyOlSt BT" w:hAnsi="GoudyOlSt BT"/>
          <w:sz w:val="22"/>
          <w:szCs w:val="22"/>
          <w:lang w:val="es-ES"/>
        </w:rPr>
        <w:t xml:space="preserve"> de Goethe, desarrolló una reproducción revolucionaria de la luz y un colorido que se intensificaron hasta llegar a estructuras impresionistas e incluso de carácter abstracto, como muestran sus cuadros de Venecia de los años cuarenta. Turner consideraba la naturaleza ilimitada como enigma irresoluble, que concibió como destino cósmico en una serie de escenas paisajísticas míticas. Partiendo de los polos de luz y oscuridad, creó una equivalencia pictórica del devenir y desvanecerse que -en su efecto visionario- superó en mucho toda la poetización del paisaje en el Romanticismo.</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Como en Alemania y en otros países, también en Inglaterra el Romanticismo tardío cayó, en ocasiones, en una superficialidad exenta de compromiso o intentó compensar con escenificaciones teatrales la falta de profundidad intelectual. Las composiciones de un John Martin (1789-1854), que en su histrionismo recuerdan frecuentemente las películas monumentales de Hollywood, son buena prueba de ello.</w:t>
      </w:r>
    </w:p>
    <w:p>
      <w:pPr>
        <w:pStyle w:val="Normal"/>
        <w:widowControl w:val="false"/>
        <w:autoSpaceDE w:val="false"/>
        <w:spacing w:before="0" w:after="120"/>
        <w:jc w:val="both"/>
        <w:rPr>
          <w:rFonts w:ascii="GoudyOlSt BT" w:hAnsi="GoudyOlSt BT" w:cs="GoudyOlSt BT"/>
          <w:sz w:val="22"/>
          <w:szCs w:val="22"/>
          <w:lang w:val="es-ES"/>
        </w:rPr>
      </w:pPr>
      <w:r>
        <w:rPr>
          <w:rFonts w:cs="GoudyOlSt BT" w:ascii="GoudyOlSt BT" w:hAnsi="GoudyOlSt BT"/>
          <w:sz w:val="22"/>
          <w:szCs w:val="22"/>
          <w:lang w:val="es-ES"/>
        </w:rPr>
        <w:t xml:space="preserve">La pintura inglesa alcanzó relativamente tarde, con los prerrafaelistas, un impresionante momento culminante de tendencias románticas. En los años veinte del siglo XIX, bajo la dirección de Benjamin Robert Haydon (1786-1846), algunos admiradores de William Blake fundaron una comunidad de artistas de vida retirada. Como los nazarenos alemanes, a los que conocían, también ellos rechazaban el materialismo moderno y querían emular el ejemplo religioso de la Edad Media, volviendo su mirada a la pintura italiana anterior a Rafael y al Neogótico. </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Así comenzó la hermandad de los prerrafaelitas, fundada en 1848 en Londres. En la protesta antiacadémica se unieron, por ejemplo John Everett Millais (1829-1896), William Holman Hunt (1827-1910) y los hermanos William y Dante Gabriel Rosseri, para formar un grupo que existió hasta 1853; aunque no eran miembros oficiales, también hay que clasificar en este grupo a William Dyce (1806-1864), Edward Burne-Jones (1833-1898) y Ford Madox Brown (1821-1893).</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Todos ellos aspiraban a temas de gran alcance simbólico-social, que consideran formulados ejemplarmente en las sagas y en la literatura en general de la Edad Media, en la Biblia y en Shakespeare. Con todo, sus ideales no se agotaban en una vista al pasado, sino que moralmente también se enfrentaron a problemas presentes. Frecuentemente, se revestían de ropaje arcaico y alegórico al tratar temas sexuales y mórbido-psicológicos que eran tabú en la moral victoriana. De este modo, sus cuadros adquirieron una nota inconfundible, con un colorido que recuerda la vidriera gótica, con una precisión de detalles inaudita que, en su “hiperrealismo”, pretendía surgir un simbolismo sutil.</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Esa asociación poco convencional de contenidos sociales y estudiosos realistas de objetos y de la luz fue propagada también por John Ruskin, el crítico más influyente de la Inglaterra del siglo XIX; de ella se sirvió para defender a los prerrafaelitas contra los críticos de su  tiempo. Las obras de éstos han de clasificarse entre el sueño romántico, la ética ideal y una interpretación de la realidad que tiende a lo surreal. Su realismo hasta los detalles, unido a estructuras de colores intensos y ornamentales, se transfirió a las artes decorativas en la segunda mitad de siglo. Brown, Burne-Jones, Rossetti y otros proporcionaron bocetos a la empresa de artes aplicadas fundada por el utopista social William Morris (1834-1896), empresa que pretendía sustituir la mercancía mecanizada en masa por obras de artesanía; al hacer hincapié en el ornamento, se convirtieron en precursores del Modernismo.</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r>
    </w:p>
    <w:p>
      <w:pPr>
        <w:pStyle w:val="Normal"/>
        <w:widowControl w:val="false"/>
        <w:autoSpaceDE w:val="false"/>
        <w:spacing w:before="0" w:after="120"/>
        <w:jc w:val="both"/>
        <w:rPr>
          <w:rFonts w:ascii="GoudyOlSt BT" w:hAnsi="GoudyOlSt BT" w:cs="GoudyOlSt BT"/>
          <w:b/>
          <w:b/>
          <w:bCs/>
          <w:sz w:val="22"/>
          <w:szCs w:val="22"/>
          <w:lang w:val="es-ES"/>
        </w:rPr>
      </w:pPr>
      <w:r>
        <w:rPr>
          <w:rFonts w:cs="GoudyOlSt BT" w:ascii="GoudyOlSt BT" w:hAnsi="GoudyOlSt BT"/>
          <w:b/>
          <w:bCs/>
          <w:sz w:val="22"/>
          <w:szCs w:val="22"/>
          <w:lang w:val="es-ES"/>
        </w:rPr>
        <w:t>La pintura romántica en otros países europeos</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De lo dicho hasta ahora, se deduce que la pintura romántica tuvo sus principales centros, sin duda, en Alemania e Inglaterra; es en el paisaje donde se manifestó más claramente la disolución del yo y su fusión con el universo, como exigía la teoría. En Francia, el Romanticismo adquiere un carácter peculiar, con predominio de la pintura de historia y de costumbres; en ocasiones resulta muy difícil diferenciar estilos. Lo mismo suele suceder cuando se amplía la visión a la pintura de otros países europeos.</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Ahora bien, ese problema no se presenta en Escandinavia. El punto de partida del Romanticismo fue la Academia de Copenhague. A pesar de que Nicolai Abraham Abilgaard (1743-1809) trabó amistad con Roma con Füssli y Alexander Runciman, de quines tomó ciertos trazos subjetivos y deformaciones formales a favor de una expresión elevada, hizo que la Academia se guiara fundamentalmente por los modelos neoclásicos. Y esa orientación es la que siguió también Jens Juel (1745-1802), director de la Academia; sin embargo, en algunos pequeños paisajes de 1800 adelantó el naturalismo que poco después se extendería en Alemania por obra de, por ejemplo, Wilhelm von Kobell (1766-1856). La Academia de Copenhague trasmitió a los alemanes Friedrich y Runge una formación, que éstos siempre estimaron mucho. Aquí se establecieron las primeras relaciones entre ellos y el maestro indiscutido del Romanticismo escandinavo, el noruego Johan Christian Dahl, que se estableció en Dresde en 1818, muy cerca de su amigo Friedrich, cuya influencia reconocía sin tapujos.</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El Romanticismo belga, si es que se puede hablar de éste, se movió exclusivamente en el ámbito de la pintura de historia. Su jefe de fila, Gustave Wappers (1803-1874), cuyas obras despertaron gran entusiasmo, y no sólo en Bélgica, se dio por satisfecho con una provinciana concentración en el pasado flamenco, mientras que, por ejemplo, los prerrománticos alemanes intentaron conjugar la conciencia nacional con la historia universal. Un rasgo muy marcado fue su imitación de Rubens; pero en esto le superaba aún Antoine Wiertz (1806-1865): su veneración por Rubens adquirió un carácter casi patológico. También en los Países Bajos -por ejemplo en la obra de Wijnand Jaan Joseph Nuyens (1813-1839)- puede verse cómo las corrientes románticas estaban estrechamente relacionadas con la pintura nacional barroca.</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Resulta curioso que España e Italia se cerraran en general al Romanticismo. De esta manera, este estilo adquirió un cierto carácter de corriente “nórdica”. En la transición del siglo XVIII al XIX, España contó con uno de los principales maestros de la pintura europea: Francisco de Goya. Sólo en sus comienzos es posible clasificar la obra de Goya dentro de un estilo: las primeras pinturas son de carácter rococó; pero toda la obra posterior se caracteriza precisamente por su autonomía. Goya no puede considerarse en absoluto romántico. Con todo, el modo en que reprodujo, en sus óleos y grabados, la estulticia humana, la superstición y la clerical estrechez de miras de sus compatriotas, la degeneración de la familia real, los bestiales abismos que -en cada persona individual y en las masas fanatizadas- se descubren en la lucha contra Napoleón, las visiones y pesadillas que, hacia 1820, plasma en la “Quinta del Sordo”, se mueven en un campo que al menos era familiar al Romanticismo. Sin embargo, los puntos de vista de Goya son demasiado implacables, demasiado amargos como para despertar únicamente un estremecimiento. En comparación de su modo de ver el mundo, la “melancolía” romántica resulta una ademán francamente superficial.</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Pintores españoles como Leonardo Alenza (1807-1845) o Eugenio Lucas y Padilla (1824-1870) explotaron a Goya como modelo y lo romantizaron, mientras que Francisco Lameyer (1825-1854) estuvo influenciado por Delacroix, como marcó la pintura paisajística del Romanticismo inglés a Jenaro Pérez Villaamil (1807-1854).</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 xml:space="preserve">Italia, uno de los países soñados de Romanticismo, también se mostró reacia a ese movimiento. Por un lado, la herencia clásica -entre la que contaba también con poetas como Dante y Tasso, que en otros lugares fueron considerados como “anticlásicos”- pesaba demasiado; por otro lado, la pintura italiana de alrededor de 1800 había perdido, hacía ya tiempo, el rango internacional. Con todo, las geniales primeras obras de Tommaso Minardi (1787-1871) funden un duro realismo con sentimientos de melancolía. Francesco Hayez (1791-1881) mezcló sus cuadros neoclásicos de figuras con trazos de un sentimiento cultivado. Éstos son, a grandes rasgos, los polos del Romanticismo italiano, entre los que se movió también un Giovanni Migliara (1785-1837). Los “puristas” con Luigi Mussini (1815-1888) a la cabeza, quienes -entre otras corrientes- también se guiaron por los nazarenos alemanes, publicaron en Roma, en 1843, un manifiesto en el que exigían una vuelta a la pintura del Quattrocento. De esta manera, ponen de manifiesto que en la Italia del siglo XIX, como en toda Europa, surgieron una y otra vez tendencias románticas, que se mezclaron con las nuevas corrientes de cada momento. </w:t>
      </w:r>
    </w:p>
    <w:p>
      <w:pPr>
        <w:pStyle w:val="Normal"/>
        <w:widowControl w:val="false"/>
        <w:autoSpaceDE w:val="false"/>
        <w:spacing w:before="0" w:after="120"/>
        <w:jc w:val="both"/>
        <w:rPr/>
      </w:pPr>
      <w:r>
        <w:rPr>
          <w:rFonts w:cs="GoudyOlSt BT" w:ascii="GoudyOlSt BT" w:hAnsi="GoudyOlSt BT"/>
          <w:sz w:val="22"/>
          <w:szCs w:val="22"/>
        </w:rPr>
        <w:t xml:space="preserve">El eslabón de unión entre Rusia y los centros de la pintura europea de historia Karl Paulovich Brüllow (1799-1852). Con </w:t>
      </w:r>
      <w:r>
        <w:rPr>
          <w:rFonts w:cs="GoudyOlSt BT" w:ascii="GoudyOlSt BT" w:hAnsi="GoudyOlSt BT"/>
          <w:i/>
          <w:iCs/>
          <w:sz w:val="22"/>
          <w:szCs w:val="22"/>
        </w:rPr>
        <w:t>El último día de Pompeya</w:t>
      </w:r>
      <w:r>
        <w:rPr>
          <w:rFonts w:cs="GoudyOlSt BT" w:ascii="GoudyOlSt BT" w:hAnsi="GoudyOlSt BT"/>
          <w:sz w:val="22"/>
          <w:szCs w:val="22"/>
        </w:rPr>
        <w:t xml:space="preserve"> creó una visión apocalíptica teatral, que escritores como Alexander Puskin (1799-1837) y Nicolai Gogol (1809-1852) descubrieron con entusiasmo, pues -como muchos otros rusos- vieron realizada en esta obra la incorporación tanto tiempo anhelada del arte ruso a los estándares internacionales.</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Mientras que en Alexei Venetsianov (1780-1847) o Alexander Ivanov (1806-1858) aún pueden encontrarse ecos monumentales, la pintura rusa, al margen de plasmar temas de historia, pronto se dedicó a la representación naturalista de la vida diaria, que en ocasiones tiene rasgos sentimentales, pero sin la disolución del yo propiamente romántica. De un modo similar a lo que ocurrió en Rusia, también en Polonia los vacilantes inicios de una pintura romántica -habría que destacar a Pjotr Michalowski (1800-1855)- se ven desplazados por el Realismo desde los años treinta del siglo XIX.</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Raden Saleh Ben Jaggia (1801?-hacia 1880), un príncipe de Java, estudió pintura en los Países Bajos y viajó por Europa entre 1841 y 1846. Si al principio influyó sobre él Delacroix, en Dresde le impresionaron Dahl y la escuela de Friedrich. Con su regreso a Batavia, algo de Romanticismo viajó a esos parajes lejanos a los que -al menos con el pensamiento- se sintió tan unido.</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r>
    </w:p>
    <w:p>
      <w:pPr>
        <w:pStyle w:val="Normal"/>
        <w:widowControl w:val="false"/>
        <w:autoSpaceDE w:val="false"/>
        <w:spacing w:before="0" w:after="120"/>
        <w:jc w:val="both"/>
        <w:rPr>
          <w:rFonts w:ascii="GoudyOlSt BT" w:hAnsi="GoudyOlSt BT" w:cs="GoudyOlSt BT"/>
          <w:b/>
          <w:b/>
          <w:bCs/>
          <w:sz w:val="22"/>
          <w:szCs w:val="22"/>
          <w:lang w:val="es-ES"/>
        </w:rPr>
      </w:pPr>
      <w:r>
        <w:rPr>
          <w:rFonts w:cs="GoudyOlSt BT" w:ascii="GoudyOlSt BT" w:hAnsi="GoudyOlSt BT"/>
          <w:b/>
          <w:bCs/>
          <w:sz w:val="22"/>
          <w:szCs w:val="22"/>
          <w:lang w:val="es-ES"/>
        </w:rPr>
        <w:t>La pintura romántica en Estados Unidos</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Cuando, a comienzos del siglo XVII, los primeros puritanos emigraron de Inglaterra para sustraerse de los conflictos religiosos de su país, no sólo pretendían colonizar el Nuevo Mundo, sino también penetrarlo con sus ideas de historia de la salvación.</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Buscaban erigir un Estado teocrático en Nueva Inglaterra, en la nueva Canaán, como ellos decían. En su éxodo, la marcha por regiones inexploradas, en la fundación de un estado teocrático en América, vieron un paralelismo con el caminar de los judíos por el desierto hacia la “Tierra Prometida”. Nueva Inglaterra se consideraba parte de la historia cristiana prevista por Dios; los colonizadores se atribuyeron el privilegio de ser un pueblo elegido, la fe en un posible paraíso terrenal marcó sus ideas sobre el destino de América.</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En este marco propagaron el presente en Estados Unidos como el punto de partida de un progreso secular sin límites, ideas que se mantuvieron vigentes aunque cambiara su expresión exterior. La naturaleza salvaje y virgen se seguía teniendo por manifestación sublime de lo divino. Se sumergió en una religión de lo sublime y, al mismo tiempo, se elevó a símbolo patriótico. Esta circunstancia explica por qué también en Estados Unidos, a partir de 1800, el paisaje se convirtió en el medio predilecto de la pintura romántica, en el símbolo de un nuevo país -equiparado al paraíso terrenal-. El modelo frecuente de esos paisajes fueron los cuadros de Claudio de Lorena con sus vistas idealizadas y su luz y colores “paradisíacos”.</w:t>
      </w:r>
    </w:p>
    <w:p>
      <w:pPr>
        <w:pStyle w:val="Normal"/>
        <w:widowControl w:val="false"/>
        <w:autoSpaceDE w:val="false"/>
        <w:spacing w:before="0" w:after="120"/>
        <w:jc w:val="both"/>
        <w:rPr/>
      </w:pPr>
      <w:r>
        <w:rPr>
          <w:rFonts w:cs="GoudyOlSt BT" w:ascii="GoudyOlSt BT" w:hAnsi="GoudyOlSt BT"/>
          <w:sz w:val="22"/>
          <w:szCs w:val="22"/>
        </w:rPr>
        <w:t xml:space="preserve">La Arcadia de Claudio se transformó en una visión de América. Por eso, Thomas Cole (1801-1848), procedente de Inglaterra y fundador de la Escuela del Río Hudson, en su </w:t>
      </w:r>
      <w:r>
        <w:rPr>
          <w:rFonts w:cs="GoudyOlSt BT" w:ascii="GoudyOlSt BT" w:hAnsi="GoudyOlSt BT"/>
          <w:i/>
          <w:iCs/>
          <w:sz w:val="22"/>
          <w:szCs w:val="22"/>
        </w:rPr>
        <w:t xml:space="preserve">Estudio sobre el paisaje americano </w:t>
      </w:r>
      <w:r>
        <w:rPr>
          <w:rFonts w:cs="GoudyOlSt BT" w:ascii="GoudyOlSt BT" w:hAnsi="GoudyOlSt BT"/>
          <w:sz w:val="22"/>
          <w:szCs w:val="22"/>
        </w:rPr>
        <w:t xml:space="preserve">(1836), calificó el paisaje salvaje del Nuevo Mundo como creación divina. En este sentido, un discípulo de Cole, Frederic Edwin Church (1826-1900), en </w:t>
      </w:r>
      <w:r>
        <w:rPr>
          <w:rFonts w:cs="GoudyOlSt BT" w:ascii="GoudyOlSt BT" w:hAnsi="GoudyOlSt BT"/>
          <w:i/>
          <w:iCs/>
          <w:sz w:val="22"/>
          <w:szCs w:val="22"/>
        </w:rPr>
        <w:t>Las cataratas del Niágara</w:t>
      </w:r>
      <w:r>
        <w:rPr>
          <w:rFonts w:cs="GoudyOlSt BT" w:ascii="GoudyOlSt BT" w:hAnsi="GoudyOlSt BT"/>
          <w:sz w:val="22"/>
          <w:szCs w:val="22"/>
        </w:rPr>
        <w:t xml:space="preserve"> elevó la maravilla natural al rango de símbolo de la energía política del pueblo y país “elegidos”. Sus cuadros de Sudamérica evocan un paraíso exótico. Albert Bierstadt (1830-1902), alemán de nacimiento, descubrió para la pintura el Oeste americano, son sus composiciones romántico-visionarias.</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t xml:space="preserve">La apropiación artística del “salvaje Oeste” o de los trópicos ha de entenderse también como “escapismo”. Cuanto más destruyera la civilización las regiones de Estados Unidos antiguamente primitivas, tanto más obligados a recurrir a reservas naturales exóticas se veían los artistas, si querían seguir viviendo el sueño de la “tierra prometida”, si querían seguir añorando la utopía romántica de reconciliar al hombre moderno con la naturaleza elemental. </w:t>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r>
    </w:p>
    <w:p>
      <w:pPr>
        <w:pStyle w:val="Normal"/>
        <w:widowControl w:val="false"/>
        <w:autoSpaceDE w:val="false"/>
        <w:spacing w:before="0" w:after="120"/>
        <w:jc w:val="both"/>
        <w:rPr>
          <w:rFonts w:ascii="GoudyOlSt BT" w:hAnsi="GoudyOlSt BT" w:cs="GoudyOlSt BT"/>
          <w:sz w:val="22"/>
          <w:szCs w:val="22"/>
        </w:rPr>
      </w:pPr>
      <w:r>
        <w:rPr>
          <w:rFonts w:cs="GoudyOlSt BT" w:ascii="GoudyOlSt BT" w:hAnsi="GoudyOlSt BT"/>
          <w:sz w:val="22"/>
          <w:szCs w:val="22"/>
        </w:rPr>
      </w:r>
    </w:p>
    <w:p>
      <w:pPr>
        <w:pStyle w:val="Normal"/>
        <w:widowControl w:val="false"/>
        <w:autoSpaceDE w:val="false"/>
        <w:spacing w:before="0" w:after="120"/>
        <w:jc w:val="both"/>
        <w:rPr/>
      </w:pPr>
      <w:r>
        <w:rPr>
          <w:rFonts w:cs="GoudyOlSt BT" w:ascii="GoudyOlSt BT" w:hAnsi="GoudyOlSt BT"/>
          <w:b/>
          <w:sz w:val="22"/>
          <w:szCs w:val="22"/>
        </w:rPr>
        <w:t xml:space="preserve">* </w:t>
      </w:r>
      <w:r>
        <w:rPr>
          <w:rFonts w:cs="GoudyOlSt BT" w:ascii="GoudyOlSt BT" w:hAnsi="GoudyOlSt BT"/>
          <w:sz w:val="22"/>
          <w:szCs w:val="22"/>
        </w:rPr>
        <w:t>Texto extraído del libro:</w:t>
      </w:r>
    </w:p>
    <w:p>
      <w:pPr>
        <w:pStyle w:val="Normal"/>
        <w:widowControl w:val="false"/>
        <w:autoSpaceDE w:val="false"/>
        <w:spacing w:before="0" w:after="120"/>
        <w:jc w:val="both"/>
        <w:rPr/>
      </w:pPr>
      <w:r>
        <w:rPr>
          <w:rFonts w:cs="GoudyOlSt BT" w:ascii="GoudyOlSt BT" w:hAnsi="GoudyOlSt BT"/>
          <w:sz w:val="22"/>
          <w:szCs w:val="22"/>
        </w:rPr>
        <w:t xml:space="preserve">Wolf, Norbert. </w:t>
      </w:r>
      <w:r>
        <w:rPr>
          <w:rFonts w:cs="GoudyOlSt BT" w:ascii="GoudyOlSt BT" w:hAnsi="GoudyOlSt BT"/>
          <w:b/>
          <w:sz w:val="22"/>
          <w:szCs w:val="22"/>
        </w:rPr>
        <w:t>La pintura del Romanticismo.</w:t>
      </w:r>
      <w:r>
        <w:rPr>
          <w:rFonts w:cs="GoudyOlSt BT" w:ascii="GoudyOlSt BT" w:hAnsi="GoudyOlSt BT"/>
          <w:sz w:val="22"/>
          <w:szCs w:val="22"/>
        </w:rPr>
        <w:t xml:space="preserve"> Colonia: Editorial Taschen, 1999.</w:t>
      </w:r>
    </w:p>
    <w:sectPr>
      <w:footerReference w:type="default" r:id="rId2"/>
      <w:type w:val="nextPage"/>
      <w:pgSz w:w="11906" w:h="16838"/>
      <w:pgMar w:left="170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2:10:00Z</dcterms:created>
  <dc:creator>A</dc:creator>
  <dc:description/>
  <dc:language>en-US</dc:language>
  <cp:lastModifiedBy>A</cp:lastModifiedBy>
  <dcterms:modified xsi:type="dcterms:W3CDTF">2008-03-16T18:56:00Z</dcterms:modified>
  <cp:revision>5</cp:revision>
  <dc:subject/>
  <dc:title>EL ROMANTICISMO</dc:title>
</cp:coreProperties>
</file>