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b/>
          <w:b/>
          <w:sz w:val="36"/>
          <w:szCs w:val="36"/>
        </w:rPr>
      </w:pPr>
      <w:r>
        <w:rPr>
          <w:rFonts w:cs="GoudyOlSt BT" w:ascii="GoudyOlSt BT" w:hAnsi="GoudyOlSt BT"/>
          <w:b/>
          <w:sz w:val="36"/>
          <w:szCs w:val="36"/>
        </w:rPr>
        <w:t>Luces y sombras del siglo XVIII</w:t>
      </w:r>
      <w:r>
        <w:rPr>
          <w:rFonts w:cs="GoudyOlSt BT" w:ascii="GoudyOlSt BT" w:hAnsi="GoudyOlSt BT"/>
          <w:sz w:val="36"/>
          <w:szCs w:val="36"/>
        </w:rPr>
        <w:t>*</w:t>
      </w:r>
    </w:p>
    <w:p>
      <w:pPr>
        <w:pStyle w:val="Normal"/>
        <w:jc w:val="center"/>
        <w:rPr>
          <w:rFonts w:ascii="GoudyOlSt BT" w:hAnsi="GoudyOlSt BT" w:cs="GoudyOlSt BT"/>
          <w:b/>
          <w:b/>
          <w:sz w:val="22"/>
          <w:szCs w:val="22"/>
        </w:rPr>
      </w:pPr>
      <w:r>
        <w:rPr>
          <w:rFonts w:cs="GoudyOlSt BT" w:ascii="GoudyOlSt BT" w:hAnsi="GoudyOlSt BT"/>
          <w:b/>
          <w:sz w:val="22"/>
          <w:szCs w:val="22"/>
        </w:rPr>
        <w:t>Ricardo Forster</w:t>
      </w:r>
    </w:p>
    <w:p>
      <w:pPr>
        <w:pStyle w:val="Normal"/>
        <w:jc w:val="center"/>
        <w:rPr>
          <w:rFonts w:ascii="GoudyOlSt BT" w:hAnsi="GoudyOlSt BT" w:cs="GoudyOlSt BT"/>
          <w:b/>
          <w:b/>
          <w:sz w:val="22"/>
          <w:szCs w:val="22"/>
        </w:rPr>
      </w:pPr>
      <w:r>
        <w:rPr>
          <w:rFonts w:cs="GoudyOlSt BT" w:ascii="GoudyOlSt BT" w:hAnsi="GoudyOlSt BT"/>
          <w:b/>
          <w:sz w:val="22"/>
          <w:szCs w:val="22"/>
        </w:rPr>
      </w:r>
    </w:p>
    <w:p>
      <w:pPr>
        <w:pStyle w:val="Normal"/>
        <w:jc w:val="center"/>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Voy a plantear algunas ideas que había comenzado a desarrollar la clase anterior. Este teórico va a seguir trabajando la problemática de la ilustración. Me gustaría jugar en el espejo, tratar de indagar, de interrogar y probablemente también de preguntarnos qué es, qué significa, la ilustración en nuestra propia experiencia contemporánea, hasta dónde todavía las tradiciones filosóficas, políticas, ideológicas que inauguró el movimiento ilustrado, siguen habitando en nuestras propias conciencias. Hasta dónde quizás -sería también una interrogación- dos siglos de experiencia política, ideológica y filosófica agotaron el propio discurso de la ilustración. Hasta dónde somos deudores de o hasta dónde las palabras, los ideales, las ilusiones, las utopías, del pensamiento ilustrado quedaron debilitados por el propio movimiento de la historia. Hasta dónde podemos también pensar que aquellas ideas ejemplares de la tradición ilustrada, al realizarse histórico y concretamente, devinieron diferentes a lo que sus mentores imaginaron que iban ser.  </w:t>
      </w:r>
    </w:p>
    <w:p>
      <w:pPr>
        <w:pStyle w:val="Normal"/>
        <w:spacing w:before="0" w:after="120"/>
        <w:jc w:val="both"/>
        <w:rPr/>
      </w:pPr>
      <w:r>
        <w:rPr>
          <w:rFonts w:cs="GoudyOlSt BT" w:ascii="GoudyOlSt BT" w:hAnsi="GoudyOlSt BT"/>
          <w:sz w:val="22"/>
          <w:szCs w:val="22"/>
        </w:rPr>
        <w:t>Yo hablaba el teórico pasado de algunas palabras claves, había mencionado que en siglo XVIII el espíritu ilustrado forjó algunas de estas palabras que habitaron las conciencias de los hombres y atravesaron los movimientos sociales y políticos de los últimos dos siglos, y prácticamente podríamos decir que con la caída del muro de Berlín, todo este periplo, ese gran itinerario de las ideas ilustradas, entró en un período de ruptura, de desagregación. Yo hablaba de algunas palabras significativas, simbólicas y casi míticas: la palabra libertad, la palabra igualdad, la palabra emancipación, autonomía, ciudadano, humanidad; y estaba tratando de señalar que una de las características centrales del momento histórico de la ilustración es el postulado del hombre como escultor de la historia, como arquitecto de la historia. Ya no se trata simplemente del viaje cartesiano hacia lo profundo de la interioridad subjetiva para fundar ontológicamente el cogito, la razón, sino que ahora se trata de liberar definitivamente a los hombres de cualquier sujeción externa, de cualquier trascendentalismo, cualquier figura paterna que por fuera de la propia voluntad, de la propia acción del hombre, imponga condiciones. Cuando hablamos de autonomía, que es una de las palabras claves de la ilustración, hacemos referencia precisamente a ese viaje de la conciencia, de la voluntad subjetiva, por liberarse de las ataduras de los dogmas, de las creencias religiosas, de los paternalismos que hasta ese momento habían impuesto sus condiciones. El individuo emerge en el interior de la experiencia ilustrada como el fundamento de una nueva praxis histórica, una nueva figura de la acción transformadora.</w:t>
      </w:r>
    </w:p>
    <w:p>
      <w:pPr>
        <w:pStyle w:val="Normal"/>
        <w:spacing w:before="0" w:after="120"/>
        <w:jc w:val="both"/>
        <w:rPr/>
      </w:pPr>
      <w:r>
        <w:rPr>
          <w:rFonts w:cs="GoudyOlSt BT" w:ascii="GoudyOlSt BT" w:hAnsi="GoudyOlSt BT"/>
          <w:sz w:val="22"/>
          <w:szCs w:val="22"/>
        </w:rPr>
        <w:t xml:space="preserve">Frente a los grandes dispositivos culturales, religiosos, político-institucionales que habían mantenido al hombre en un estado de infancia -podríamos decir, siguiendo una lectura ilustrada-, un estado de sujeción, de dependencia, de falta de ilustración, el proyecto, la ilusión, la utopía ilustrada, se fundan en un concepto de autonomía que tiene en la libertad, en la autoconciencia y en la ilustración, sus momentos ejemplares. El hombre se lanza a la aventura de la modificación radical de las condiciones históricas, sociales, culturales que fundaron su propia experiencia. Hay una petición de principios, en el pensamiento ilustrado, que implica, como momento fundamental y fundacional, la emancipación de cualquier tutela y como figura de la esclavitud de la conciencia. El pensamiento ilustrado implica un amanecer de una conciencia libre, implica la idea de que el hombre, la sociedad, la naturaleza, son territorios abiertos para esta nueva experiencia, para esta sed de transformación. Por lo tanto, desde las primeras construcciones de la conciencia subjetiva en la modernidad, desde el siglo XVII en adelante, hasta estos postulados de la acción y de la voluntad de la ilustración, nos encontramos con la emergencia -dentro de este momento histórico- de esta figura nueva, arquetípica, que podemos definir como el </w:t>
      </w:r>
      <w:r>
        <w:rPr>
          <w:rFonts w:cs="GoudyOlSt BT" w:ascii="GoudyOlSt BT" w:hAnsi="GoudyOlSt BT"/>
          <w:i/>
          <w:sz w:val="22"/>
          <w:szCs w:val="22"/>
        </w:rPr>
        <w:t>hombre</w:t>
      </w:r>
      <w:r>
        <w:rPr>
          <w:rFonts w:cs="GoudyOlSt BT" w:ascii="GoudyOlSt BT" w:hAnsi="GoudyOlSt BT"/>
          <w:sz w:val="22"/>
          <w:szCs w:val="22"/>
        </w:rPr>
        <w:t xml:space="preserve">. El hombre que ahora adquiere una nueva </w:t>
      </w:r>
      <w:r>
        <w:rPr>
          <w:rFonts w:cs="GoudyOlSt BT" w:ascii="GoudyOlSt BT" w:hAnsi="GoudyOlSt BT"/>
          <w:i/>
          <w:sz w:val="22"/>
          <w:szCs w:val="22"/>
        </w:rPr>
        <w:t>universalidad</w:t>
      </w:r>
      <w:r>
        <w:rPr>
          <w:rFonts w:cs="GoudyOlSt BT" w:ascii="GoudyOlSt BT" w:hAnsi="GoudyOlSt BT"/>
          <w:sz w:val="22"/>
          <w:szCs w:val="22"/>
        </w:rPr>
        <w:t xml:space="preserve">, que es otro de los conceptos y las palabras centrales de la ilustración. Ya no se trata de las diferencias de nacionalidad, de religión, de etnia, sino que se trata del concepto de igualdad; un concepto unificador, abstracto, universal. Ya no se buscan las pluralidades, las diferencias, las distancias, aquello que plantea el conflicto  de los hombres, sino que se postula una concepción de universalidad común, es decir, una definición de humanidad que atraviesa al conjunto de los hombres. Este es un postulado profundamente revolucionario de la ilustración, supone que los hombres son libres ante Dios y ante la naturaleza, frente a las desigualdades propias de los mundos tradicionales, de las estructuras comunitarias del mundo medieval o del régimen antiguo. La ilustración plantea -podemos pensarlo de este modo- una homologación entre hombre e </w:t>
      </w:r>
      <w:r>
        <w:rPr>
          <w:rFonts w:cs="GoudyOlSt BT" w:ascii="GoudyOlSt BT" w:hAnsi="GoudyOlSt BT"/>
          <w:i/>
          <w:sz w:val="22"/>
          <w:szCs w:val="22"/>
        </w:rPr>
        <w:t>igualdad</w:t>
      </w:r>
      <w:r>
        <w:rPr>
          <w:rFonts w:cs="GoudyOlSt BT" w:ascii="GoudyOlSt BT" w:hAnsi="GoudyOlSt BT"/>
          <w:sz w:val="22"/>
          <w:szCs w:val="22"/>
        </w:rPr>
        <w:t>. Una igualdad natural, todos los hombres son iguales ante la naturaleza; por lo tanto la ilustración plantea un combate de frente, directo, irreversible y radical contra el concepto de desigualdad.</w:t>
      </w:r>
    </w:p>
    <w:p>
      <w:pPr>
        <w:pStyle w:val="Normal"/>
        <w:spacing w:before="0" w:after="120"/>
        <w:jc w:val="both"/>
        <w:rPr/>
      </w:pPr>
      <w:r>
        <w:rPr>
          <w:rFonts w:cs="GoudyOlSt BT" w:ascii="GoudyOlSt BT" w:hAnsi="GoudyOlSt BT"/>
          <w:sz w:val="22"/>
          <w:szCs w:val="22"/>
        </w:rPr>
        <w:t>Casi todos los grandes pensadores ilustrados, desde los enciclopedistas, como Díderot y D’ Alambert, hasta Rousseau, plantean el problema de la relación entre igualdad y libertad, entre el desarrollo de las capacidades intelectivas de la individualidad y el postulado y el derecho del conjunto de los hombres a aspirar a la igualdad. Quizás uno de los problemas centrales de la tradición ilustrada es que el desarrollo histórico de los últimos dos siglos planteó una suerte de separación, de distanciamiento entre el camino de la libertad, el camino de la libertad jurídica, el camino de la ley y el camino de la igualdad. Cada vez más aparece el conflicto de aquello que para la ciencia ilustrada debía haber estado junto. Es decir, el conflicto entre un orden jurídico democrático, igualitario en relación a la ley, y el proceso creciente de las desigualdades en el orden material. El problema básico de lo que podríamos llamar el proyecto ilustrado es no haber podido lograr la correspondencia, el entrecruzamiento entre los dispositivos jurídicos que fundaban este nuevo concepto de libertad humana y el problema estructural de la desigualdad. Rousseau fue quien quizás más profundamente trabajó alrededor de esta dicotomía, de esta ruptura, de esta falta de simetría, se enfrentó al problema fundamental de la existencia de la desigualdad en el interior de la sociedad civil. El problema de la sociedad es que había nacido como desigualdad estructural; pues cuando el primer hombre -según Rousseau- alambró un pedazo de tierra, cuando el primer hombre planteó la diferencia entre lo mío y lo tuyo, y cuando surgió la división del trabajo y se inauguró el tiempo de lo social, allí ya apareció el problema de la desigualdad, que es un problema central, que va a influir notablemente sobre las ideologías, las políticas y</w:t>
        <w:tab/>
        <w:t xml:space="preserve">las experiencias sociales del siglo XIX y del siglo XX.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Dentro de la propia ilustración hay distintas posiciones: hay posiciones elitistas, posiciones que aceptan la desigualdad, hay posiciones radicalmente igualitarias; hay posiciones democráticas que se van a enfrentar a las posicio</w:t>
        <w:softHyphen/>
        <w:t>nes elitistas; están aquéllos que sostienen que todos los hombres aspiran a la igualdad, pero no todos pueden llegar a ser ilustrados; están aquéllos que defienden la figura del filósofo ilustrado, como vanguardia pedagógica de la sociedad, como vanguardia dirigente de la sociedad, frente a una masa no ilustrada, casi bárbara, que necesita de estos guías. Voltaire, por ejemplo, plantea esta idea: una estructura política restringida, un movimiento de re</w:t>
        <w:softHyphen/>
        <w:t>estructuración de las conciencias, que es muy lento y por lo tanto, no puede proponer una ilustración generalizada. Todos los hombres pueden aspirar a la ilustración, pero no todos lo consiguen. De ahí que la tarea del filósofo ilustrado, de este libre pensador, sea precisamente ampliar el dispositivo ilus</w:t>
        <w:softHyphen/>
        <w:t>trado, pero teniendo conciencia de los límites de la propia ilustración. Una posición contraria a la de Voltaire es la de Rousseau, que propone la necesi</w:t>
        <w:softHyphen/>
        <w:t>dad de ampliar el juego democrático, la necesidad de la autonomía de la conciencia que revierte sobre la emancipación general; que no hay emanci</w:t>
        <w:softHyphen/>
        <w:t>pación general sin autonomía individual; que no hay autonomía individual sin emancipación general. En Rousseau se invierte el término voltaireano. Para Voltaire, la emancipación general, la búsqueda de la autonomía indivi</w:t>
        <w:softHyphen/>
        <w:t>dual, la autoconciencia, la capacidad crítica, el movimiento de la razón, que piensa críticamente las cosas, que es capaz de interrogar, de cuestionar, de saber, no es correlativo a una emancipación general de las conciencias. Ha</w:t>
        <w:softHyphen/>
        <w:t>bría un camino paralelo, un derrotero de alguna manera paralelo, entre un individuo que puede ser libre, que privadamente puede ser autoconciente, que puede haber trabajado meticulosamente su capacidad racional, su en</w:t>
        <w:softHyphen/>
        <w:t>tendimiento, pero que en términos políticos globales está sujeto a la autori</w:t>
        <w:softHyphen/>
        <w:t>dad del soberano, que es una individualidad externa a esas autonomías pri</w:t>
        <w:softHyphen/>
        <w:t xml:space="preserve">vadas. En ¿Qué </w:t>
      </w:r>
      <w:r>
        <w:rPr>
          <w:rFonts w:cs="GoudyOlSt BT" w:ascii="GoudyOlSt BT" w:hAnsi="GoudyOlSt BT"/>
          <w:i/>
          <w:iCs/>
          <w:sz w:val="22"/>
          <w:szCs w:val="22"/>
        </w:rPr>
        <w:t xml:space="preserve">es la ilustración?, </w:t>
      </w:r>
      <w:r>
        <w:rPr>
          <w:rFonts w:cs="GoudyOlSt BT" w:ascii="GoudyOlSt BT" w:hAnsi="GoudyOlSt BT"/>
          <w:sz w:val="22"/>
          <w:szCs w:val="22"/>
        </w:rPr>
        <w:t>de Kant, aparece claramente este problema, porque dentro del momento histórico del siglo XVIII, va a emerger la figura del soberano ilustrado, suerte de autócrata que defiende su poder no sola</w:t>
        <w:softHyphen/>
        <w:t>mente sobre el dominio de la fuerza, sino también en función de una con</w:t>
        <w:softHyphen/>
        <w:t>cepción ilustrada de la sociedad. Sin embargo, hay una ruptura, una dicoto</w:t>
        <w:softHyphen/>
        <w:t>mía, entre la voluntad individual, la libertad privada, la capacidad critica del hombre autónomo, y la necesidad de aceptar sumisamente el poder del soberano, de “la espada pública”, como dice Kant.</w:t>
        <w:tab/>
      </w:r>
    </w:p>
    <w:p>
      <w:pPr>
        <w:pStyle w:val="Normal"/>
        <w:spacing w:before="0" w:after="120"/>
        <w:jc w:val="both"/>
        <w:rPr/>
      </w:pPr>
      <w:r>
        <w:rPr>
          <w:rFonts w:cs="GoudyOlSt BT" w:ascii="GoudyOlSt BT" w:hAnsi="GoudyOlSt BT"/>
          <w:sz w:val="22"/>
          <w:szCs w:val="22"/>
        </w:rPr>
        <w:t>Rousseau se va a enfrentar radicalmente a esta concepción. Va a plan</w:t>
        <w:softHyphen/>
        <w:t>tear que tiene que haber un punto de cruce, de equivalencia, de mutuo reco</w:t>
        <w:softHyphen/>
        <w:t>nocimiento entre la autonomía individual como una búsqueda personal del conocimiento y de la libertad, y la construcción de una voluntad general, de un orden político donde no hay delegación. Frente a la delegación del pri</w:t>
        <w:softHyphen/>
        <w:t>mer momento -a la que estaba haciendo referencia recién-, delegación del poder público a un soberano, en Rousseau no hay delegación. Hay construc</w:t>
        <w:softHyphen/>
        <w:t>ción común, a partir de la individualidad, de un orden político, una volun</w:t>
        <w:softHyphen/>
        <w:t>tad general. Uno podría pensar que a partir de esta disputa, del conflicto entre estas dos posiciones, lo que aparece es, probablemente, la construcción sistemática de las distintas interpretaciones y de los distintos movimientos ideológicos, que van a atravesar el siglo XIX y el siglo XX; la idea de un orden político restringido, casi de características hobbesianas, es decir, de un soberano autócrata que ha expropiado la violencia que estaba repartida en el conjunto de la sociedad y que la usa como figura coercitiva sobre el conjunto de los integrantes de la sociedad. Por lo tanto, un orden político fundado en la desigualdad, fundado en la delegación, fundado en la representación, y por otro lado, el planteo -que tiene una matriz ilustrado-rousseauniana- de un orden político instaurado en la equivalencia de las individualidades, que se funden en el interior de la voluntad general. La voluntad general no es una delegaci6n, sino el movimiento del pueblo, de la conciencia popular, que se hace cargo de la histori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Teníamos, por un lado, un concepto quizás restringido de orden políti</w:t>
        <w:softHyphen/>
        <w:t xml:space="preserve">co, un concepto restringido de democracia, que va a terminar en las figuras de la democracia representativa, y por otro lado, podemos hablar de una democracia de masas, casi aluvional, fundada en el concepto de </w:t>
      </w:r>
      <w:r>
        <w:rPr>
          <w:rFonts w:cs="GoudyOlSt BT" w:ascii="GoudyOlSt BT" w:hAnsi="GoudyOlSt BT"/>
          <w:i/>
          <w:iCs/>
          <w:sz w:val="22"/>
          <w:szCs w:val="22"/>
        </w:rPr>
        <w:t>voluntad.</w:t>
      </w:r>
      <w:r>
        <w:rPr>
          <w:rFonts w:cs="GoudyOlSt BT" w:ascii="GoudyOlSt BT" w:hAnsi="GoudyOlSt BT"/>
          <w:iCs/>
          <w:sz w:val="22"/>
          <w:szCs w:val="22"/>
        </w:rPr>
        <w:t xml:space="preserve"> </w:t>
      </w:r>
      <w:r>
        <w:rPr>
          <w:rFonts w:cs="GoudyOlSt BT" w:ascii="GoudyOlSt BT" w:hAnsi="GoudyOlSt BT"/>
          <w:sz w:val="22"/>
          <w:szCs w:val="22"/>
        </w:rPr>
        <w:t xml:space="preserve">Los dos momentos son parte de la tradición ilustrada. El conflicto entre las dos posiciones va a impregnar las ideologías de los siglos XIX y XX. Sin embargo, en ambos dispositivos, en ambos discursos, en ambas trayectorias, está el elemento ilustrado central, que es el concepto de </w:t>
      </w:r>
      <w:r>
        <w:rPr>
          <w:rFonts w:cs="GoudyOlSt BT" w:ascii="GoudyOlSt BT" w:hAnsi="GoudyOlSt BT"/>
          <w:i/>
          <w:iCs/>
          <w:sz w:val="22"/>
          <w:szCs w:val="22"/>
        </w:rPr>
        <w:t xml:space="preserve">individualidad, </w:t>
      </w:r>
      <w:r>
        <w:rPr>
          <w:rFonts w:cs="GoudyOlSt BT" w:ascii="GoudyOlSt BT" w:hAnsi="GoudyOlSt BT"/>
          <w:sz w:val="22"/>
          <w:szCs w:val="22"/>
        </w:rPr>
        <w:t>unido al concepto de universalidad. Esta es una paradoja de la ilustración: por un lado, la idea de la autonomía y de la individualidad, la idea de una concien</w:t>
        <w:softHyphen/>
        <w:t xml:space="preserve">cia que trabaja en el interior, privadamente, </w:t>
      </w:r>
      <w:r>
        <w:rPr>
          <w:rFonts w:cs="GoudyOlSt BT" w:ascii="GoudyOlSt BT" w:hAnsi="GoudyOlSt BT"/>
          <w:iCs/>
          <w:sz w:val="22"/>
          <w:szCs w:val="22"/>
        </w:rPr>
        <w:t>sus</w:t>
      </w:r>
      <w:r>
        <w:rPr>
          <w:rFonts w:cs="GoudyOlSt BT" w:ascii="GoudyOlSt BT" w:hAnsi="GoudyOlSt BT"/>
          <w:i/>
          <w:iCs/>
          <w:sz w:val="22"/>
          <w:szCs w:val="22"/>
        </w:rPr>
        <w:t xml:space="preserve"> </w:t>
      </w:r>
      <w:r>
        <w:rPr>
          <w:rFonts w:cs="GoudyOlSt BT" w:ascii="GoudyOlSt BT" w:hAnsi="GoudyOlSt BT"/>
          <w:sz w:val="22"/>
          <w:szCs w:val="22"/>
        </w:rPr>
        <w:t xml:space="preserve">propias creencias, sus propias concepciones; pero por otro lado, casi parece como incompatible, emerge el concepto de universalidad, es decir, la idea de una humanidad común, que es capaz de construirse por encima de las desigualdades, por encima de las diferencias, y que tiene como enemigo los particularismos. La diferencia es importante, porque para la ilustración, el concepto de individualidad no puede ser homologado al concepto de individualismo egocéntrico narcisista del hombre contemporáneo, porque el concepto de individualidad revierte sobre la práctica social, revierte sobre la construcción de ideas, revierte sobre mundos ideológicos. No es una práctica, una suerte de narcisismo estetizante del individuo que, casi de un modo autista, goza con sus propios placeres. No estamos en el terreno del individualismo posmodeno, sino que estamos en el terreno de la postulación de un individualismo de la libertad, de un individualismo de la autoconciencia, un individualismo de la crítica; de una individualidad que está tejiendo la idea de autonomía. Y por otro lado aparece el concepto de universalidad, que en términos del siglo XVIII y en términos de algunas ideologías filosófico-políticas del siglo XIX, significaba la construcción de un modelo ideal de igualdad de los seres humanos, por encima de las diferencias étnicas, raciales, nacionales. Casi en términos kantianos podríamos hablar del concepto de </w:t>
      </w:r>
      <w:r>
        <w:rPr>
          <w:rFonts w:cs="GoudyOlSt BT" w:ascii="GoudyOlSt BT" w:hAnsi="GoudyOlSt BT"/>
          <w:i/>
          <w:sz w:val="22"/>
          <w:szCs w:val="22"/>
        </w:rPr>
        <w:t>paz universal</w:t>
      </w:r>
      <w:r>
        <w:rPr>
          <w:rFonts w:cs="GoudyOlSt BT" w:ascii="GoudyOlSt BT" w:hAnsi="GoudyOlSt BT"/>
          <w:sz w:val="22"/>
          <w:szCs w:val="22"/>
        </w:rPr>
        <w:t>. Y la paz universal sólo es postulable cuando desaparecen las diferencias ontológicas, nacionales, de creencias; y emerge un concepto de universalidad. Por lo tanto, nos enfrentamos con una dialéctica, con una tensión entre individualidad y universalidad.</w:t>
      </w:r>
    </w:p>
    <w:p>
      <w:pPr>
        <w:pStyle w:val="Normal"/>
        <w:spacing w:before="0" w:after="120"/>
        <w:jc w:val="both"/>
        <w:rPr/>
      </w:pPr>
      <w:r>
        <w:rPr>
          <w:rFonts w:cs="GoudyOlSt BT" w:ascii="GoudyOlSt BT" w:hAnsi="GoudyOlSt BT"/>
          <w:sz w:val="22"/>
          <w:szCs w:val="22"/>
        </w:rPr>
        <w:t>Lo que aparece como ideal en el interior de la filosofía ilustrada es la posibilidad de una conjunción entre la autonomía individual y los ideales emancipatorios que involucran a la humanidad, fundados en un concepto universal de hombre. Es decir, la figura de hombre ya no como partida por nacionalidades, creencias, etnias, sino fusionada en esta idea universal de humanidad. La paz universal, podríamos pensarla así tal cual la plantea Kant, implica la fusión de estos dos momentos centrales de la individualidad y de la universalidad; el reconocimiento, la posibilidad de eliminar conflictos que sólo nacen de las desigualdades, de las disimetrías, de las diferencias, que podrían quedar cohibidos a partir de esta postulación de universalidad e individualidad.</w:t>
      </w:r>
    </w:p>
    <w:p>
      <w:pPr>
        <w:pStyle w:val="Normal"/>
        <w:spacing w:before="0" w:after="120"/>
        <w:jc w:val="both"/>
        <w:rPr/>
      </w:pPr>
      <w:r>
        <w:rPr>
          <w:rFonts w:cs="GoudyOlSt BT" w:ascii="GoudyOlSt BT" w:hAnsi="GoudyOlSt BT"/>
          <w:sz w:val="22"/>
          <w:szCs w:val="22"/>
        </w:rPr>
        <w:t xml:space="preserve">Sin ninguna duda, el siglo XVIII, frente a la experiencia perturbadora, crítica, del siglo XVII, significó una mirada optimista respecto a la historia. El hombre ilustrado construye la idea central del futuro como tierra de promisión. La idea de que el presente puede ser aciago, que en el presente falta ilustración, falta igualdad, falta equidad, falta libertad; pero que sin ninguna duda el movimiento de la historia a través de la acción conciente de los hombres, marcha hacia un futuro mejor. Esta figura, del futuro ejemplar, mejor, va a convertirse casi en arquetipo de los discursos ideológicos, de los dos últimos siglos. Es la idea también de un hombre nuevo, que se funda en nuevos principios: un hombre ilustrado, un hombre autoconciente, un hombre capaz de construir lúcidamente una interpretación de la historia, de la naturaleza, un hombre artesano de su propia privacidad y artesano también de lo público. Estas ideas, que nacen en la ilustración, van a impregnar el siglo XIX, tanto en la tradición liberal como en la tradición socialista, con distintas características, y creando diferentes alternativas; pero sin ninguna duda, este modelo, esta visión optimista de la historia, esta suerte de teología -es decir, de finalidad necesaria- se inscribe en el interior del espíritu ilustrado. </w:t>
      </w:r>
    </w:p>
    <w:p>
      <w:pPr>
        <w:pStyle w:val="Normal"/>
        <w:spacing w:before="0" w:after="120"/>
        <w:jc w:val="both"/>
        <w:rPr/>
      </w:pPr>
      <w:r>
        <w:rPr>
          <w:rFonts w:cs="GoudyOlSt BT" w:ascii="GoudyOlSt BT" w:hAnsi="GoudyOlSt BT"/>
          <w:sz w:val="22"/>
          <w:szCs w:val="22"/>
        </w:rPr>
        <w:t xml:space="preserve">Paralela a esta idea, aparece la concepción de la </w:t>
      </w:r>
      <w:r>
        <w:rPr>
          <w:rFonts w:cs="GoudyOlSt BT" w:ascii="GoudyOlSt BT" w:hAnsi="GoudyOlSt BT"/>
          <w:i/>
          <w:sz w:val="22"/>
          <w:szCs w:val="22"/>
        </w:rPr>
        <w:t>historia como progreso</w:t>
      </w:r>
      <w:r>
        <w:rPr>
          <w:rFonts w:cs="GoudyOlSt BT" w:ascii="GoudyOlSt BT" w:hAnsi="GoudyOlSt BT"/>
          <w:sz w:val="22"/>
          <w:szCs w:val="22"/>
        </w:rPr>
        <w:t>. En la medida en que el futuro es convertido en tierra de promisión, en la medida en que la evolución histórica marcha hacia un estado de felicidad, la idea de progreso es el sustrato, el motor de la historia. El pensamiento ilustrado implica una emancipación de la propia historia y del propio hombre, de los designios secretos y omniscientes de la historia divina. Es una historia humana, una historia secularizada, una historia laica. Son los hombres los que la construyen, los que la modelan, los que la proyectan, sueñan el futuro; los que son capaces de diseñar la marcha de los acontecimientos. En palabras de Engels, ya entrado el siglo XIX, podríamos definir la diferencia entre los tiempos prehistóricos, cuando el hombre era ingenuo, estaba dominado por discursos totalizadores, por figuras religiosas, por estructuras dogmáticas, y la figura de la historia, es decir, la entrada del hombre al imperio de la autoconciencia, de la emancipación, liberado de la tutela de los padres y ahora constructor de su propio destino.</w:t>
      </w:r>
    </w:p>
    <w:p>
      <w:pPr>
        <w:pStyle w:val="Normal"/>
        <w:spacing w:before="0" w:after="120"/>
        <w:jc w:val="both"/>
        <w:rPr/>
      </w:pPr>
      <w:r>
        <w:rPr>
          <w:rFonts w:cs="GoudyOlSt BT" w:ascii="GoudyOlSt BT" w:hAnsi="GoudyOlSt BT"/>
          <w:sz w:val="22"/>
          <w:szCs w:val="22"/>
        </w:rPr>
        <w:t>Hay, en la tradición ilustrada, esta perspectiva de un cambio brutal en el seno del tiempo histórico. La propia Revolución Francesa, que es el momento de consumación de las ideas ilustradas, implica la invención de un nuevo calendario; implica el postulado profundo de un hombre nuevo, de una historia nueva, de una suerte de estructura virgen que no está contaminada por los vicios del pasado. En este sentido la ilustración abomina del pasado, rechaza el pasado; plantea la historia mirando hacia el futuro, proyectando hacia delante, y en el mejor de los casos, en conflicto con el propio pasado. En este sentido podríamos decir que la conciencia ilustrada es una conciencia moderna, desde la perspectiva del cambio, de lo nuevo, de la metamorfosis continua de las cosas y del rechazo a las tradiciones, del rechazo a lo establecido, el rechazo al pasado. Es una conciencia que emerge en ruptura con lo establecido, en ruptura con las tradiciones, en ruptura con el pasado. Es casi la forma paradigmática de la idea de lo nuevo como figura central de aquello que define a la modernidad. Una conciencia lanzada hacia la aventura de la producción de lo inédito, de lo que no existe; como un artesano radical de lo nuevo, como un escultor que trabaja con arcilla todavía en estado virgen. Esta es la idea de la ilustración: la historia está por hacerse, el futuro está por concretarse.</w:t>
      </w:r>
    </w:p>
    <w:p>
      <w:pPr>
        <w:pStyle w:val="Normal"/>
        <w:spacing w:before="0" w:after="120"/>
        <w:jc w:val="both"/>
        <w:rPr/>
      </w:pPr>
      <w:r>
        <w:rPr>
          <w:rFonts w:cs="GoudyOlSt BT" w:ascii="GoudyOlSt BT" w:hAnsi="GoudyOlSt BT"/>
          <w:sz w:val="22"/>
          <w:szCs w:val="22"/>
        </w:rPr>
        <w:t>Uno podría pensar, tratando de jugar con este modelo del espejo, si noso</w:t>
        <w:softHyphen/>
        <w:t>tras todavía permanecemos en el interior de esta órbita ilustrada, respecto a la idea de futuro; si somos ilustrados todavía allí donde la idea de proyecto, la idea de diseño, la idea de ideal, la idea de sentido fuerte de la historia, nos habita o no nos habita. Una de las características del discurso posmoderno es precisamente señalar la caducidad de estos elementos propios de la moderni</w:t>
        <w:softHyphen/>
        <w:t>dad; la caducidad del sentido de la historia, la caducidad de aquello que se define como los grandes relatos unificadores; la caducidad de la aventura del sujeto, de los grandes actores sociales, de los grandes dispositivos ideológicos, de la idea de la historia con mayúsculas. Estos elementos que estaban insertos en el espíritu ilustrado, que eran parte esencial del pensamiento de la ilustra</w:t>
        <w:softHyphen/>
        <w:t>ción, han estallado en nuestra propia experiencia cotidian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Para la ilustración, se trataba de un conflicto entre el presente y el pasado, y en el interior de ese conflicto, era posible soñar lo nuevo, soñar el futuro, por lo tanto, la negación del pasado era también reconocimiento, porque el conflicto supone identidades en pugna, supone la posibilidad de reconocer la existencia del otro, para subvertirlo, para cambiarlo, para modi</w:t>
        <w:softHyphen/>
        <w:t>ficarlo. El pasado habita la conciencia ilustrada, la habita como un mundo al que hay que rechazar, al que hay que transformar, pero sigue palpitando en el interior del movimiento abierto por la ilustración. Y los dos siglos poste</w:t>
        <w:softHyphen/>
        <w:t>riores se construyen precisamente en la guerra, en el conflicto de tradiciones opuestas. Octavio Paz, en un texto sobre la modernidad, habla de la moder</w:t>
        <w:softHyphen/>
        <w:t>nidad como una tradición antitradicionalista, casi un contrasentido lógico; es decir, una tradición que arremete contra toda tradición, y en ese gesto de arremeter contra toda tradición, funda su propia tradición. El modernismo estético, las vanguardias estéticas y las vanguardias políticas, que arremeten contra el pasado, que arremeten contra las tradiciones establecidas, fundan también tradiciones. Una de las diferencias entre la ilustración y la posmodernidad es que la posmodernidad elimina ese diálogo con .el pasado, un diálogo cargado de tensión, como diálogo de enfrentamiento entre subje</w:t>
        <w:softHyphen/>
        <w:t xml:space="preserve">tividades, y plantea la ruptura, precisamente, de ese mundo de tradiciones. El posmodernismo visita al pasado como quien va al museo, para observar cosas congeladas, puras maquetas de épocas definitivamente abandonadas. </w:t>
      </w:r>
    </w:p>
    <w:p>
      <w:pPr>
        <w:pStyle w:val="Normal"/>
        <w:spacing w:before="0" w:after="120"/>
        <w:jc w:val="both"/>
        <w:rPr/>
      </w:pPr>
      <w:r>
        <w:rPr>
          <w:rFonts w:cs="GoudyOlSt BT" w:ascii="GoudyOlSt BT" w:hAnsi="GoudyOlSt BT"/>
          <w:sz w:val="22"/>
          <w:szCs w:val="22"/>
        </w:rPr>
        <w:t>Cuando uno trata de pensar la ilustración está evidentemente enfren</w:t>
        <w:softHyphen/>
        <w:t>tándose con las matrices fundacionales: en lo filosófico, en lo científico-</w:t>
        <w:softHyphen/>
        <w:t>técnico, en la construcción de lo social, en el advenimiento de las grandes ideologías; allí, en el siglo XVIII nos encontramos con el lugar genealógico, el origen tanto de la ilustración como de sus fracasos, nos topamos con nues</w:t>
        <w:softHyphen/>
        <w:t>tra propia historia que hoy parece girar hacia otra perspectiva. Su concepción del sujeto, su concepción de la historia, su concepción de la libertad, su concepción de la igualdad, su visión de la naturaleza, van a impregnar decisivamente las prácticas discursivas, sociales, institucionales, científico-técnicas, de la humanidad posterior. Sería absurdo suponer que frente al fin de siglo, estamos en el mismo lugar, instalados en las mismas certezas, en el inte</w:t>
        <w:softHyphen/>
        <w:t>rior de las mismas discursividades que aquéllas que articularon las experiencias históricas de los últimos dos siglos. Una de las características de nuestro propio tiempo probablemente sea la del debilitamiento, la ruptura o la crisis de aquellos modelos que estructuraron las prácticas y los imaginarios sociales, filosóficos, culturales, la sensibilidad humana en la propia modernidad.</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 que habría que agregar es que no es cierto que la modernidad careció de movimiento crítico. En el interior mismo del despliegue moderno, y este sería el planteo, aparece ya desde los orígenes, la crítica, la crisis, el conflicto, la pluralidad. La posmodernidad, en todo caso, viene a representar un momento de vacío respecto a aquellas sustantividades que articularon las biografías modernas. No cabe duda que si nosotros pensamos en esos grandes sujetos y esas grandes ideas proyectadas por la modernidad ilustrada o decimonónica, la modernidad tal cual se conformó en el siglo XIX y habitó gran parte del siglo XX; pensamos en la clase obrera, en el burgués, en el socialismo, en la revolución, en el concepto de igualdad, en el concepto de libertad; esas figuras que galvanizaron la práctica y el movimiento de la his</w:t>
        <w:softHyphen/>
        <w:t>toria, hoy, a fines de siglo, aparecen des-sustantivadas, vaciadas, han caído, se han derrumbado. Si nosotros pensamos que el ideal, la utopía, el proyec</w:t>
        <w:softHyphen/>
        <w:t xml:space="preserve">to, son parte de la gramática ilustrada, parte del conflicto entre ilustración y romanticismo, que también son parte estructural de la propia modernidad, no cabe duda de que vivimos en un tiempo post-utópico, en un tiempo donde el proyecto se ha desdibujado, donde la palabra fuerte, la palabra sustantiva, la palabra que cree que está abriendo la historia, que está creando un surco en el interior de la historia, se ha retirado hacia la insustancialidad de la palabra comunicacional, la palabra massmediática, la charlatanería. Vivimos en una época donde todo es decible, donde todo ocupa un nivel más o menos parecido, y por lo tanto las densidades, las sustantividades, las fuerzas, las potencias, quedan profundamente deshabitadas, desprotegidas, las propias palabras se van deshilachando. En este sentido hablamos de una crisis de la modernidad, pero podríamos también plantear que </w:t>
      </w:r>
      <w:r>
        <w:rPr>
          <w:rFonts w:cs="GoudyOlSt BT" w:ascii="GoudyOlSt BT" w:hAnsi="GoudyOlSt BT"/>
          <w:i/>
          <w:sz w:val="22"/>
          <w:szCs w:val="22"/>
        </w:rPr>
        <w:t>la crisis habita desde los comienzos a la modernidad</w:t>
      </w:r>
      <w:r>
        <w:rPr>
          <w:rFonts w:cs="GoudyOlSt BT" w:ascii="GoudyOlSt BT" w:hAnsi="GoudyOlSt BT"/>
          <w:sz w:val="22"/>
          <w:szCs w:val="22"/>
        </w:rPr>
        <w:t xml:space="preserve">.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Ya en idea ilustrada de individualidad y universalidad, en el concepto de autonomía, en el concepto de emancipación, hay fallas, hay profundas grietas; cuando cristalizan históricamente, producen efectos contrarios: el concepto de universalidad puede tender a homologarse con el concepto de homogeneización; de alienación masiva, de urbanización masiva, de pérdida de conciencia, por lo tanto, aquello que había nacido como un ideal emancipatorio en términos de praxis histórica produce un efecto contrario. El individualismo ilustrado, como autoconciencia crítica, se convierte en casi su alter ego, el individualismo egocéntrico, narcisista, autista y vacío, que tiene muy poco que ver con esta idea de crítica, de autoconciencia, de una mirada profunda que se echa sobre la realidad y sobre la propia interioridad. Más bien, el individuo de este fin del milenio, de esta época oscura que a falta de una denominación más adecuada llamamos </w:t>
      </w:r>
      <w:r>
        <w:rPr>
          <w:rFonts w:cs="GoudyOlSt BT" w:ascii="GoudyOlSt BT" w:hAnsi="GoudyOlSt BT"/>
          <w:i/>
          <w:sz w:val="22"/>
          <w:szCs w:val="22"/>
        </w:rPr>
        <w:t>posmodernidad</w:t>
      </w:r>
      <w:r>
        <w:rPr>
          <w:rFonts w:cs="GoudyOlSt BT" w:ascii="GoudyOlSt BT" w:hAnsi="GoudyOlSt BT"/>
          <w:sz w:val="22"/>
          <w:szCs w:val="22"/>
        </w:rPr>
        <w:t>, es el individuo que tiene muy poco que ver con la búsqueda de ilustración del individuo del siglo XVIII y del siglo XIX.</w:t>
      </w:r>
    </w:p>
    <w:p>
      <w:pPr>
        <w:pStyle w:val="Normal"/>
        <w:spacing w:before="0" w:after="120"/>
        <w:jc w:val="both"/>
        <w:rPr/>
      </w:pPr>
      <w:r>
        <w:rPr>
          <w:rFonts w:cs="GoudyOlSt BT" w:ascii="GoudyOlSt BT" w:hAnsi="GoudyOlSt BT"/>
          <w:sz w:val="22"/>
          <w:szCs w:val="22"/>
        </w:rPr>
        <w:t>Voy a hacer una aclaración: cuando yo hablo de posmodernidad; estoy hablando de un concepto, de una palabra que ha ocupado la escena, una palabra que ha sufrido distintos travestismos, metamorfosis; que nació de disputas estéticas en el interior de la arquitectura y que fue impregnando la política, la filosofía, la vida cotidiana. Es el destino de ciertas palabras, que dicen todo y no dicen absolutamente nada; que a veces se expresan negativamente, negando aquello que precisamente representa lo contrario a lo que la posmodernidad vendría a representar. En este sentido, uno puede pensar que mientras el mundo ilustrado, la filosofía ilustrada, sostenía, con una concepción optimista de la historia, una autoconciencia que marchaba hacia la emancipación, suponía un sujeto conciente y racional, suponía que toda sociedades una construcción artificial de individuos libres, suponía un sentido en la historia, postulaba la idea de libertad como meollo y centro de la conciencia, y postulaba el enfrentamiento contra aquellos discursos , aquellas prácticas y formas institucionales que dogmatizaban, que encerraban al hombre en paternalismos que en última instancia lo reducían al estado de infancia, y por lo tanto emerge, de esta perspectiva iluminista, la idea del hombre maduro, del hombre adulto, la idea de una humanidad capaz de construir conscientemente una historia dominada por la búsqueda de la felicidad y la igualdad, la idea de una ecumene, de una paz universal. Todas estas concepciones, que van a derivar en praxis políticas reales, con construcciones ideológicas, en nuestra propia experiencia cotidiana han estallado. Uno podría decir que ya en la gramática originaria de la modernidad estaba este movimiento crítico, esta endeblez, esta suerte de artificialidad del propio destino moderno. Pero no cabe duda que la emergencia de los medios de comunicación, la planetarización de las relaciones humanas, del desarrollo intensivo de formas de la información que hoy construyen la experiencia de lo global como experiencia inmediata; la ruptura de las diferencias ontológicas, es decir, la emergencia de dispositivos de igualación casi perversa; la liviandad, la pérdida de horizonte; la des-ideologización; la crisis de lo público; la crisis del concepto de ciudadanía, de representación, de democracia; la crisis del concepto de historia, la crisis del concepto de sujeto, no es un invento de la posmodernidad: ya aparece en ciertas figuras centrales en el mundo del pensamiento filosófico, científico y estético de principios del siglo XX. Aparece en Freud, aparece en las primeras vanguardias del simbolismo francés, aparece después en la literatura vanguardista, en Joyce, en Kafka; aparece en la discusión filosófica de la fenomenología, de la ontología heideggeriana, después de la Escuela de Frankfurt. La idea de una crisis del sujeto, la idea de una crisis de la representación, la idea de una crisis del enlace de las palabras y el mundo.</w:t>
      </w:r>
    </w:p>
    <w:p>
      <w:pPr>
        <w:pStyle w:val="Normal"/>
        <w:spacing w:before="0" w:after="120"/>
        <w:jc w:val="both"/>
        <w:rPr/>
      </w:pPr>
      <w:r>
        <w:rPr>
          <w:rFonts w:cs="GoudyOlSt BT" w:ascii="GoudyOlSt BT" w:hAnsi="GoudyOlSt BT"/>
          <w:sz w:val="22"/>
          <w:szCs w:val="22"/>
        </w:rPr>
        <w:t>Sin duda nuestra época es hija de esos movimientos críticos, es hija de esa disolución, es hija de esos desamparos. Pero a diferencia de otros movimientos -y eso me parece importante- tanto cuando Casullo habló de las vanguardias estéticas y yo cuando hablaba de la República de Weimar, hicimos mención a ese tiempo histórico como un tiempo de aceleramiento, de un movimiento frenético, de una convulsión de las conciencias. Pero hacíamos referencia a que el aceleramiento tenía carga de sentido. Se aceleraba la historia, se aceleraban las conciencias, se construían dispositivos críticos, se arremetía contra la tradición, pero en el interior de descargas sustantivas, de proposiciones, de proyectos, de invenciones de la historia, de utopías políticas, utopías estéticas, utopías científico-técnicas. Uno podría imaginar nuestro tiempo como de un aceleramiento, pero que se parece más a una licuadora, donde todo se mezcla, alguien abre la tapa y todo se dispersa sin saber hacia dónde va. Una suerte de anarquía general del sentido. Una pérdida de horizontes, una pérdida de proyecto. La idea de proyecto es un postulado central de la ilustración y de la tradición moderna. Nosotros habitamos la época donde el proyecto, pensado con mayúsculas, pensado como proyecto históri</w:t>
        <w:softHyphen/>
        <w:t>co, como proyecto social, como proyecto de transformación, ha quedado desdibujado. Este es el tema. Donde hacemos “zapping” discursivo, “zapping” de imágenes, “zapplng” de realidades; donde habitamos la yuxtaposici6n de ficciones; donde, en verdad, perdemos la relación con lo real.</w:t>
      </w:r>
    </w:p>
    <w:p>
      <w:pPr>
        <w:pStyle w:val="Normal"/>
        <w:spacing w:before="0" w:after="120"/>
        <w:jc w:val="both"/>
        <w:rPr/>
      </w:pPr>
      <w:r>
        <w:rPr>
          <w:rFonts w:cs="GoudyOlSt BT" w:ascii="GoudyOlSt BT" w:hAnsi="GoudyOlSt BT"/>
          <w:sz w:val="22"/>
          <w:szCs w:val="22"/>
        </w:rPr>
        <w:t>La conciencia ilustrada creía que era posible dar cuenta de la realidad, creía que era posible atravesar con las luces de la razón las oscuridades de la naturaleza, explicarlas, dar cuenta de su orden profundo, construir lenguajes que fueran capaces de explicar el movimiento de la naturaleza, el movimien</w:t>
        <w:softHyphen/>
        <w:t>to de las sociedades, el movimiento de las conciencias. Esta certeza de la explicación absoluta, esta capacidad inherente al sujeto racional de dar cuenta del mundo, esta idea ha estallado. Ya vamos a ver con el romanticismo, que adviene inmediatamente después de la Revolución Francesa, y en el interior de lo que generó la ilustración, cómo comienzan a discutirse algunas de estas cuestiones decisivas: el problema de la conciencia, el problema de la razón, el problema de la certeza, el problema de la historia con un sentido claro y transparente, el problema de la naturaleza reducida a ser un objeto de cono</w:t>
        <w:softHyphen/>
        <w:t>: cimiento o a materia prima, objeto de transformación; el problema del sue</w:t>
        <w:softHyphen/>
        <w:t>ño, el problema de la realidad -ya con el romanticismo va a aparecer esta suerte de crisis de la relación material del sujeto con lo real; va a aparecer la idea de la realidad como ficción, la realidad como imaginación. Por lo tanto, lo que sí podríamos plantear es que la ilustración supone una materialidad de lo real y supone una correspondencia entre el discurso y las cosas; una correspondencia cuyo enlace y justificación tienen en la figura de la razón su momento ejemplar. Es la razón la que despliega sobre el mundo su capacidad intelectiva, su capacidad de indagación, de auscultamiento. En este sentido, la ilustración implica un optimismo de la razón. Un optimismo de la volun</w:t>
        <w:softHyphen/>
        <w:t>tad, pero de una voluntad que sabe que puede iluminar las oscuridades del mundo, a través del entendimiento, a través de la razón desplegada como fuerza, como ciencia, como mecanismo de transformación. En este sentido, por lo tanto, la tradición ilustrada supone el triunfo momentáneo, quizás efímero, fugaz, del optimismo racional. Supone el despliegue histórico-prác</w:t>
        <w:softHyphen/>
        <w:t>tico de aquel sujeto que se autolegitimaba a sí mismo como sujeto pensante en la metafísica cartesiana y que en la ilustración aparece como un sujeto activo de la historia, como un sujeto transformador de la historia, como un artífice. Por eso aparece la imagen del hombre, el hombre emancipado; por eso yo hablaba de autonomía: la autonomía frente a todo trascendentalis</w:t>
        <w:softHyphen/>
        <w:t>mo; autonomía frente a toda verdad exterior. La verdad es un movimiento de la propia conciencia, es disputa de la razón, nace en el interior de la razón, de la conciencia individual. Por supuesto que estos elementos, pro</w:t>
        <w:softHyphen/>
        <w:t>pios de la razón, en el devenir de estos últimos dos siglos, van a ser radical</w:t>
        <w:softHyphen/>
        <w:t>mente puestos en cuest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Pero lo que interesa recalcar es que hay dos ilustraciones: una ilustración profundamente reivindicable, de la que carecemos, y que tiene que ver con los conceptos de autonomía, emancipación, con la relación compleja entre liber</w:t>
        <w:softHyphen/>
        <w:t>tad e igualdad, entre orden normativo como ley jurídica e igualdad material. Tiene que ver también con esta apelación a la autoconciencia, a la disponibi</w:t>
        <w:softHyphen/>
        <w:t xml:space="preserve">lidad crítica, al lento trabajo de la autoilustración, la idea de un hombre que </w:t>
      </w:r>
      <w:r>
        <w:rPr>
          <w:rFonts w:cs="GoudyOlSt BT" w:ascii="GoudyOlSt BT" w:hAnsi="GoudyOlSt BT"/>
          <w:iCs/>
          <w:sz w:val="22"/>
          <w:szCs w:val="22"/>
        </w:rPr>
        <w:t xml:space="preserve">es </w:t>
      </w:r>
      <w:r>
        <w:rPr>
          <w:rFonts w:cs="GoudyOlSt BT" w:ascii="GoudyOlSt BT" w:hAnsi="GoudyOlSt BT"/>
          <w:sz w:val="22"/>
          <w:szCs w:val="22"/>
        </w:rPr>
        <w:t>capaz de pensar críticamente el mundo, que es capaz de dialogar críticamente con otro hombre, que es capaz de construir la comunidad de hablantes que racionalmente pueden llegar a entenderse; pero es también la idea de un hombre que se rebela al sometimiento, frente a las tutelas, frente al imperio de la arbitrariedad. Podemos hablar entonces de una ilustración libertaria, que fun</w:t>
        <w:softHyphen/>
        <w:t>da un concepto de humanidad; de humanidad que al mismo tiempo se sostie</w:t>
        <w:softHyphen/>
        <w:t>ne sobre la individualidad autónoma. Pero también tenemos que hablar de otra ilustración, que va desplegando una racionalidad absorbente, cuantificadora, que va limitando la exterioridad, que va dominando la natura</w:t>
        <w:softHyphen/>
        <w:t>leza, que supone que el hombre es esencialmente estructura racional; que va, de alguna manera, rapiñando la propia dimensión de la libertad, la propia dimensión de la crítica, la propia dimensión de la autonomía y de la emanci</w:t>
        <w:softHyphen/>
        <w:t>pación en la construcción de modelos de racionalización, de cuantificación, que son cada vez más unificadores; una racionalidad burocrática y una moder</w:t>
        <w:softHyphen/>
        <w:t>nización que finaliza devorando las pluralidades, las diferencias y al propio espíritu crítico. Es decir, habría una ilustración que se traiciona a sí misma. Habría -podría decirlo en términos habermasianos- una ilustración inconclu</w:t>
        <w:softHyphen/>
        <w:t>sa; es decir, que perdió la batalla contra una ilustración que no supo resolver las contradicciones de la libertad y la igualdad; una ilustración que se convir</w:t>
        <w:softHyphen/>
        <w:t>tió en ideología de la dominación, en ideología de una sociedad imperial, en ideología de la modernización a ultranza, en ideología de la racionalización científico-técnica del mundo. Una ilustración que parió, en términos frankfurtianos, una razón instrumental, técnico-instrumental. Por lo tanto, habría en el interior de la propia ilustración, un movimiento de contra-ilus</w:t>
        <w:softHyphen/>
        <w:t xml:space="preserve">tración, que buscaría reivindicar aquella pérdida de la segunda ilustración, de </w:t>
      </w:r>
      <w:r>
        <w:rPr>
          <w:rFonts w:cs="GoudyOlSt BT" w:ascii="GoudyOlSt BT" w:hAnsi="GoudyOlSt BT"/>
          <w:iCs/>
          <w:sz w:val="22"/>
          <w:szCs w:val="22"/>
        </w:rPr>
        <w:t>esos</w:t>
      </w:r>
      <w:r>
        <w:rPr>
          <w:rFonts w:cs="GoudyOlSt BT" w:ascii="GoudyOlSt BT" w:hAnsi="GoudyOlSt BT"/>
          <w:i/>
          <w:iCs/>
          <w:sz w:val="22"/>
          <w:szCs w:val="22"/>
        </w:rPr>
        <w:t xml:space="preserve"> </w:t>
      </w:r>
      <w:r>
        <w:rPr>
          <w:rFonts w:cs="GoudyOlSt BT" w:ascii="GoudyOlSt BT" w:hAnsi="GoudyOlSt BT"/>
          <w:sz w:val="22"/>
          <w:szCs w:val="22"/>
        </w:rPr>
        <w:t>elementos que fundaron el espíritu crítico de la ilustrac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Nosotros habitaríamos el tiempo donde, paradójicamente, lo que se ha desplegado es el triunfo de una racionalización malsana, que ha agotado las pluralidades, el espíritu crítico, el movimiento de la autonomía individual. Este sería un poco el problema. Viviríamos en el tiempo de la conjunción del Leviatán hobbesiano con el despliegue de la racionalidad técnico-instrumental. El espíritu libre, abierto, crítico de la ilustración, en el concepto de representación de la ilustración, ya aparece, como matriz de fondo, la tendencia de la propia razón a convertirse en autárquica, en cuantificadora y en racionalizadora del mundo. El proceso de desencantamiento de la naturaleza, que es un momento fundacional y esencial a la propia ilustración, implica no solamente liberar al hombre de las ataduras de la superstición, para conocer mejor a la naturaleza, sino también implica liberar al hombre para transformar radical y rabiosamente a la naturaleza, para abarcarla, para consumirla, para rapiñarla. Tenemos los dos elementos; por un lado, el desencantamiento como modo de crear una conciencia crítica: la ciencia no es posible sino en el interior de una tendencia desencantadora. Yo no puedo pensar científicamente la naturaleza sino elimino el misterio, la concepción mágica de la naturaleza. Sin embargo, si elimino radicalmente la concepción mágica de la naturaleza, si agoto su misterio, si la cuantifico, si la legislo en términos científicos, abro también el camino para la conversión de la naturaleza en mero objeto de estudio y de transformación, en ámbito de la rapiña, de la producción exacerbada, de una sociedad que precisamente agota a la propia naturaleza. Por eso, esa imagen de Benjamin cuando dice que si a la naturaleza le fuera dada la palabra, no alcanzarían los libros del mundo para que ella pudiera expresar todo su dolor. Sin duda, en el interior de la tradición ilustrada, nos encontramos con estos dos elementos: por un lado, la apertura a la libertad de la indagación, donde el hombre ilustrado construye el mito de la ciencia. El científico del siglo XIX, que va a ser casi la figura paradigmática del héroe del progreso, nace de esta ilusión, de esta certeza que la conciencia ilustrada tiene de la ciencia como liberadora, como iluminadora, como instrumento para quebrar a la superstición. Sin embargo, con el despliegue histórico de la modernidad, de la sociedad capitalista, con el desarrollo extensivo de una lógica productivista, con el despliegue de las fuerzas de la producción, de la transformación radical de la naturaleza, lo que vemos, por el otro lado, es una naturaleza empobrecida, vaciada, sufrida. La crisis ecológica quizás ha nacido en el interior del propio mundo de la conciencia ilustrada. Nació en el preciso instante en que el sujeto se constituyó a sí mismo como lugar de la verdad; en el preciso instante en que la naturaleza fue puesta como objeto de conocimiento, convertida en objeto de una representación, en ámbito de una cuadriculación racional científica. Allí la naturaleza comienza a ser rapiñada, aunque también comienza a ser conocida: aparece la tensión, aparece la contradicción indudable. ¿Cómo frenar la aventura del conocimiento?, que sabemos que, como aventura, libera fuerzas que no podemos controlar. Es como el aprendiz de brujo, es como el Fausto de Göethe, cuando Mefistófeles le entrega a Fausto la genialidad, se la entrega para que Fausto transforme el mundo. Pero la transformación del mundo implica también destrucción. Hay una dialéctica perversa entre el movimiento de la conciencia creativa, constructiva, y la propia liberación de fuerzas destructivas. Como Benjamin dice: </w:t>
      </w:r>
      <w:r>
        <w:rPr>
          <w:rFonts w:cs="GoudyOlSt BT" w:ascii="GoudyOlSt BT" w:hAnsi="GoudyOlSt BT"/>
          <w:i/>
          <w:sz w:val="22"/>
          <w:szCs w:val="22"/>
        </w:rPr>
        <w:t>“Todo acto de cultura es al mismo tiempo un documento de la barbarie”</w:t>
      </w:r>
      <w:r>
        <w:rPr>
          <w:rFonts w:cs="GoudyOlSt BT" w:ascii="GoudyOlSt BT" w:hAnsi="GoudyOlSt BT"/>
          <w:sz w:val="22"/>
          <w:szCs w:val="22"/>
        </w:rPr>
        <w:t>.  La creación, la modificación de relaciones sociales, la transformación de la naturaleza, deja sus cadáveres, deja su dolor inmenso. Cuando una comunidad campesina es violentamente modernizada, violentamente urbanizada, cuando sus tradiciones culturales son destruidas, nos encontramos quizás, por un lado, con la introducción de lo moderno en esa comunidad campesina (la democracia, los derechos civiles, la igualdad ante la ley); pero al mismo tiempo, nos encontramos con una orfandad tremenda, con una pérdida de raíces, de identidades. Los dos movimientos son hijos de la modernidad: el movimiento de emancipación, el movimiento de igualdad, el movimiento que nacía de esta concepción de la abstracción y de la universalidad y de la idea de humanidad; y ese profundo y arrasador movimiento que va destruyendo las estructuras tradicionales. La modernidad es eso: liberación de fuerzas creativas y también liberación de fuerzas destructivas. Por lo tanto, cuando uno piensa en la ilustración, cuando uno piensa en el siglo XVIII, tiene que pensar en esa dialéctica, tiene que pensar en estas contradicciones, tiene que pensar que, ya en los orígenes, en la genealogía del sujeto moderno, aparecía esta tensión, esta debilidad estructural del sujeto. Cuando el sujeto ase convierte en pura razón, lo hace negando su cuerpo, lo hace negando todo aquello que no puede ser definido desde la razón. Allí hay una violencia originaria que va a tensionarse cada vez más, hasta estallar. La experiencia de la violencia, de la brutalización, de las barbaries de nuestro propio tiempo puede ser leída en el origen genético, de la propia subjetividad moderna, en la profunda violencia que la razón, que el cogito, ejercen sobre las pasiones, sobre la voluntad, sobre los instintos. Adorno y Horkheimer plantean la idea de que a una naturaleza reprimida, en el exterior, se le devuelve, como movimiento, la rebelión de una naturaleza interior también reprimida. El fascismo, los discursos totalitarios; las prácti</w:t>
        <w:softHyphen/>
        <w:t>cas violentas de nuestro propio tiempo, serían la rebelión del cuerpo contra los procesos de racionalización a ultranza; serían la rebelión de la naturaleza contra el sometimiento al que fue conducida por el propio despliegue de la racionalidad técnico-científica. Sería una defensa completamente anárqui</w:t>
        <w:softHyphen/>
        <w:t>ca, digamos; es la rebelión del inconciente frente a los intentos de domesti</w:t>
        <w:softHyphen/>
        <w:t xml:space="preserve">cación del </w:t>
      </w:r>
      <w:r>
        <w:rPr>
          <w:rFonts w:cs="GoudyOlSt BT" w:ascii="GoudyOlSt BT" w:hAnsi="GoudyOlSt BT"/>
          <w:i/>
          <w:iCs/>
          <w:sz w:val="22"/>
          <w:szCs w:val="22"/>
        </w:rPr>
        <w:t xml:space="preserve">super-yo, </w:t>
      </w:r>
      <w:r>
        <w:rPr>
          <w:rFonts w:cs="GoudyOlSt BT" w:ascii="GoudyOlSt BT" w:hAnsi="GoudyOlSt BT"/>
          <w:sz w:val="22"/>
          <w:szCs w:val="22"/>
        </w:rPr>
        <w:t>por ejemplo.</w:t>
        <w:tab/>
      </w:r>
    </w:p>
    <w:p>
      <w:pPr>
        <w:pStyle w:val="Normal"/>
        <w:spacing w:before="0" w:after="120"/>
        <w:jc w:val="both"/>
        <w:rPr/>
      </w:pPr>
      <w:r>
        <w:rPr>
          <w:rFonts w:cs="GoudyOlSt BT" w:ascii="GoudyOlSt BT" w:hAnsi="GoudyOlSt BT"/>
          <w:sz w:val="22"/>
          <w:szCs w:val="22"/>
        </w:rPr>
        <w:t xml:space="preserve">Lo que quiero plantear, para cerrar, es que la ilustración lleva en su seno estas contradicciones, estas tensiones, esta dialéctica. Cuando trabajen el romanticismo, van a ver cómo emerge, hacia finales del siglo XVIII, una sensibilidad que intenta mirar de otro modo, que va a trabajar precisamente en las fisuras que deja la ilustración, que va a trabajar en los claroscuros </w:t>
      </w:r>
      <w:r>
        <w:rPr>
          <w:rFonts w:cs="GoudyOlSt BT" w:ascii="GoudyOlSt BT" w:hAnsi="GoudyOlSt BT"/>
          <w:iCs/>
          <w:sz w:val="22"/>
          <w:szCs w:val="22"/>
        </w:rPr>
        <w:t xml:space="preserve">de </w:t>
      </w:r>
      <w:r>
        <w:rPr>
          <w:rFonts w:cs="GoudyOlSt BT" w:ascii="GoudyOlSt BT" w:hAnsi="GoudyOlSt BT"/>
          <w:sz w:val="22"/>
          <w:szCs w:val="22"/>
        </w:rPr>
        <w:t xml:space="preserve">la modernidad, que va a ser profundamente moderna porque va a radicalizar la experiencia del </w:t>
      </w:r>
      <w:r>
        <w:rPr>
          <w:rFonts w:cs="GoudyOlSt BT" w:ascii="GoudyOlSt BT" w:hAnsi="GoudyOlSt BT"/>
          <w:i/>
          <w:sz w:val="22"/>
          <w:szCs w:val="22"/>
        </w:rPr>
        <w:t>yo</w:t>
      </w:r>
      <w:r>
        <w:rPr>
          <w:rFonts w:cs="GoudyOlSt BT" w:ascii="GoudyOlSt BT" w:hAnsi="GoudyOlSt BT"/>
          <w:sz w:val="22"/>
          <w:szCs w:val="22"/>
        </w:rPr>
        <w:t>. Por eso no es cierto que el romanticismo sea un movi</w:t>
        <w:softHyphen/>
        <w:t xml:space="preserve">miento anti-modemo. Es un movimiento radicalmente moderno, porque plantea un nuevo viaje del </w:t>
      </w:r>
      <w:r>
        <w:rPr>
          <w:rFonts w:cs="GoudyOlSt BT" w:ascii="GoudyOlSt BT" w:hAnsi="GoudyOlSt BT"/>
          <w:i/>
          <w:iCs/>
          <w:sz w:val="22"/>
          <w:szCs w:val="22"/>
        </w:rPr>
        <w:t xml:space="preserve">yo </w:t>
      </w:r>
      <w:r>
        <w:rPr>
          <w:rFonts w:cs="GoudyOlSt BT" w:ascii="GoudyOlSt BT" w:hAnsi="GoudyOlSt BT"/>
          <w:sz w:val="22"/>
          <w:szCs w:val="22"/>
        </w:rPr>
        <w:t>hacia el interior, hacia lo profundo de la ima</w:t>
        <w:softHyphen/>
        <w:t xml:space="preserve">ginación, hacia las cavernas del inconciente. Pero es un viaje, del </w:t>
      </w:r>
      <w:r>
        <w:rPr>
          <w:rFonts w:cs="GoudyOlSt BT" w:ascii="GoudyOlSt BT" w:hAnsi="GoudyOlSt BT"/>
          <w:i/>
          <w:iCs/>
          <w:sz w:val="22"/>
          <w:szCs w:val="22"/>
        </w:rPr>
        <w:t xml:space="preserve">yo, </w:t>
      </w:r>
      <w:r>
        <w:rPr>
          <w:rFonts w:cs="GoudyOlSt BT" w:ascii="GoudyOlSt BT" w:hAnsi="GoudyOlSt BT"/>
          <w:sz w:val="22"/>
          <w:szCs w:val="22"/>
        </w:rPr>
        <w:t>de la conciencia, para pensarse a sí misma, para desagregarse, quizás para estallar. La ilustración deja a la conciencia armada, y al mismo tiempo, desampara</w:t>
        <w:softHyphen/>
        <w:t>da. La deja en estado de urgencia, podríamos decir, pero -y este me parece un planteo interesante y digno de ser pensado- la ilustración impregnó durante dos siglos los movimientos de ideas, los movimientos políticos, sociales, de la sustantividad de la pasión de la libertad, de la pasión de la utopía, de la pasión del proyecto. No se puede volver a ser ilustrados en el sentido del siglo XVIII, porque justamente, lo que vemos es que, en el interior de la propia ilustración, están -como diría Goya- los monstruos que sueña la razón. Pero sí tenemos, en estos tiempos de vaciamiento espiritual, de aculturación, de neobarbarie, de neoanalfabetización, de pérdida de sentido, de desutopización, de ignorancia creciente, de mitos que van devorando la autoconciencia de los hombres, la posibilidad de volver a plantear y a discu</w:t>
        <w:softHyphen/>
        <w:t>tir el estatuto de la subjetividad, el estatuto de la autonomía, el estatuto de la emancipación, el problema de la libertad; el problema de la relación entre la libertad y la barbarie. Cuando la libertad se desarrolla -y al desarrollarse produce lo que no quería producir- tenemos que discutir su itinerario, sus contrasentidos, sus fracasos, si es que no queremos entrar en un tiempo histórico caracterizado por el fin de la historia, en el sentido no de que desapa</w:t>
        <w:softHyphen/>
        <w:t>recen los conflictos, sino todo lo contrario: que aparecen de una manera más perversa, y lo que desaparece es la capacidad autonómica del individuo para pensar su propio tiempo histórico. De lo que carecemos crecientemente es de la capacidad crítica que nos permitiría interrogar nuestro propio tiempo, nuestra propia contemporaneidad. Plantear una re-ilustración sería de algún modo reivindicar la idea de la autonomía como principio de rebeldía frente a la gran heteronomía massmediática contemporánea.</w:t>
      </w:r>
    </w:p>
    <w:p>
      <w:pPr>
        <w:pStyle w:val="Normal"/>
        <w:spacing w:before="0" w:after="120"/>
        <w:jc w:val="both"/>
        <w:rPr/>
      </w:pPr>
      <w:r>
        <w:rPr>
          <w:rFonts w:cs="GoudyOlSt BT" w:ascii="GoudyOlSt BT" w:hAnsi="GoudyOlSt BT"/>
          <w:sz w:val="22"/>
          <w:szCs w:val="22"/>
        </w:rPr>
        <w:t>Adorno, en un momento determinado -y me parece una imagen muy bella-, dice que sólo porque el hombre vivió en el paraíso, sólo porque tene</w:t>
        <w:softHyphen/>
        <w:t xml:space="preserve">mos la certeza de que el hombre vivió en el paraíso, podemos soñar, utópicamente, con lo nuevo. Si perdemos de vista que en otro tiempo las cosas fueron diferentes, perderemos de vista que, en el futuro, las cosas también podrán ser diferentes. Es decir, </w:t>
      </w:r>
      <w:r>
        <w:rPr>
          <w:rFonts w:cs="GoudyOlSt BT" w:ascii="GoudyOlSt BT" w:hAnsi="GoudyOlSt BT"/>
          <w:i/>
          <w:iCs/>
          <w:sz w:val="22"/>
          <w:szCs w:val="22"/>
        </w:rPr>
        <w:t xml:space="preserve">si </w:t>
      </w:r>
      <w:r>
        <w:rPr>
          <w:rFonts w:cs="GoudyOlSt BT" w:ascii="GoudyOlSt BT" w:hAnsi="GoudyOlSt BT"/>
          <w:sz w:val="22"/>
          <w:szCs w:val="22"/>
        </w:rPr>
        <w:t>solamente quedamos atrapados en la presencia absoluta del presente, si sólo somos capaces de mirar a nuestro  alrededor y sólo ver lo que nos rodea, perdemos el pasado, y al mismo tiempo, el futuro. Nuestro problema es cómo volver a construir una relación con el futuro que no desagregue, que no agote y que no arroje el pasado a un agujero negro. Steiner decía que el problema de nuestra época es que estaba olvidando la conjugación del verbo en futuro. Uno podría agregar que tam</w:t>
        <w:softHyphen/>
        <w:t>bién está olvidando la conjugación del verbo en pasado. Cuando la memoria se quiebra, cuando la puja de contradicciones pasadas desaparece, cuando ya no tenemos a nuestras espaldas nada que nos impulse, que nos excite, que nos plantee la discusión, tampoco tenemos nada por delant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De algún modo, una </w:t>
      </w:r>
      <w:r>
        <w:rPr>
          <w:rFonts w:cs="GoudyOlSt BT" w:ascii="GoudyOlSt BT" w:hAnsi="GoudyOlSt BT"/>
          <w:iCs/>
          <w:sz w:val="22"/>
          <w:szCs w:val="22"/>
        </w:rPr>
        <w:t>de</w:t>
      </w:r>
      <w:r>
        <w:rPr>
          <w:rFonts w:cs="GoudyOlSt BT" w:ascii="GoudyOlSt BT" w:hAnsi="GoudyOlSt BT"/>
          <w:i/>
          <w:iCs/>
          <w:sz w:val="22"/>
          <w:szCs w:val="22"/>
        </w:rPr>
        <w:t xml:space="preserve"> </w:t>
      </w:r>
      <w:r>
        <w:rPr>
          <w:rFonts w:cs="GoudyOlSt BT" w:ascii="GoudyOlSt BT" w:hAnsi="GoudyOlSt BT"/>
          <w:sz w:val="22"/>
          <w:szCs w:val="22"/>
        </w:rPr>
        <w:t>las perspectivas de trabajo de la Cátedra es precisamente mostrar cómo es necesario recobrar al pasado, no como pieza de museo, sino como interpelación crítica del presente. Esa es la tarea: poder volver a construir biografías, pero no biografías que después alimenten la nostalgia de lo imposible, sino biografías que de alguna manera conmuevan nuestra propia espiritualidad. Volver a descubrir que en otro momento histórico, en otro tiempo cultural, los hombres tenían pasiones, y que en el interior de esas pasiones, se construía la historia. Ese es el objetivo de la Cátedra.</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pPr>
      <w:r>
        <w:rPr>
          <w:rFonts w:cs="GoudyOlSt BT" w:ascii="GoudyOlSt BT" w:hAnsi="GoudyOlSt BT"/>
          <w:b/>
          <w:sz w:val="22"/>
          <w:szCs w:val="22"/>
        </w:rPr>
        <w:t>*</w:t>
      </w:r>
      <w:r>
        <w:rPr>
          <w:rFonts w:cs="GoudyOlSt BT" w:ascii="GoudyOlSt BT" w:hAnsi="GoudyOlSt BT"/>
          <w:sz w:val="22"/>
          <w:szCs w:val="22"/>
        </w:rPr>
        <w:t xml:space="preserve"> Texto extraído del libro: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Casullo, Forster y Kaufman. </w:t>
      </w:r>
      <w:r>
        <w:rPr>
          <w:rFonts w:cs="GoudyOlSt BT" w:ascii="GoudyOlSt BT" w:hAnsi="GoudyOlSt BT"/>
          <w:b/>
          <w:sz w:val="22"/>
          <w:szCs w:val="22"/>
        </w:rPr>
        <w:t>Itinerarios de la modernidad.</w:t>
      </w:r>
      <w:r>
        <w:rPr>
          <w:rFonts w:cs="GoudyOlSt BT" w:ascii="GoudyOlSt BT" w:hAnsi="GoudyOlSt BT"/>
          <w:sz w:val="22"/>
          <w:szCs w:val="22"/>
        </w:rPr>
        <w:t xml:space="preserve"> Buenos Aires: Eudeba, 1999.</w:t>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Cuestionario guía:</w:t>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r>
    </w:p>
    <w:p>
      <w:pPr>
        <w:pStyle w:val="Normal"/>
        <w:spacing w:before="0" w:after="120"/>
        <w:jc w:val="both"/>
        <w:rPr/>
      </w:pPr>
      <w:r>
        <w:rPr>
          <w:rFonts w:cs="GoudyOlSt BT" w:ascii="GoudyOlSt BT" w:hAnsi="GoudyOlSt BT"/>
          <w:b/>
          <w:sz w:val="22"/>
          <w:szCs w:val="22"/>
        </w:rPr>
        <w:t xml:space="preserve">1- </w:t>
      </w:r>
      <w:r>
        <w:rPr>
          <w:rFonts w:cs="GoudyOlSt BT" w:ascii="GoudyOlSt BT" w:hAnsi="GoudyOlSt BT"/>
          <w:sz w:val="22"/>
          <w:szCs w:val="22"/>
        </w:rPr>
        <w:t>¿Cuál es el verdadero dilema del hombre ilustrado?</w:t>
      </w:r>
    </w:p>
    <w:p>
      <w:pPr>
        <w:pStyle w:val="Normal"/>
        <w:spacing w:before="0" w:after="120"/>
        <w:jc w:val="both"/>
        <w:rPr/>
      </w:pPr>
      <w:r>
        <w:rPr>
          <w:rFonts w:cs="GoudyOlSt BT" w:ascii="GoudyOlSt BT" w:hAnsi="GoudyOlSt BT"/>
          <w:b/>
          <w:sz w:val="22"/>
          <w:szCs w:val="22"/>
        </w:rPr>
        <w:t xml:space="preserve">2- </w:t>
      </w:r>
      <w:r>
        <w:rPr>
          <w:rFonts w:cs="GoudyOlSt BT" w:ascii="GoudyOlSt BT" w:hAnsi="GoudyOlSt BT"/>
          <w:sz w:val="22"/>
          <w:szCs w:val="22"/>
        </w:rPr>
        <w:t>Diferenciar las posturas de Rousseau y Voltaire.</w:t>
      </w:r>
    </w:p>
    <w:p>
      <w:pPr>
        <w:pStyle w:val="Normal"/>
        <w:spacing w:before="0" w:after="120"/>
        <w:jc w:val="both"/>
        <w:rPr/>
      </w:pPr>
      <w:r>
        <w:rPr>
          <w:rFonts w:cs="GoudyOlSt BT" w:ascii="GoudyOlSt BT" w:hAnsi="GoudyOlSt BT"/>
          <w:b/>
          <w:sz w:val="22"/>
          <w:szCs w:val="22"/>
        </w:rPr>
        <w:t xml:space="preserve">3- </w:t>
      </w:r>
      <w:r>
        <w:rPr>
          <w:rFonts w:cs="GoudyOlSt BT" w:ascii="GoudyOlSt BT" w:hAnsi="GoudyOlSt BT"/>
          <w:sz w:val="22"/>
          <w:szCs w:val="22"/>
        </w:rPr>
        <w:t>¿Cómo ve la historia el hombre ilustrado?</w:t>
      </w:r>
    </w:p>
    <w:p>
      <w:pPr>
        <w:pStyle w:val="Normal"/>
        <w:spacing w:before="0" w:after="120"/>
        <w:jc w:val="both"/>
        <w:rPr/>
      </w:pPr>
      <w:r>
        <w:rPr>
          <w:rFonts w:cs="GoudyOlSt BT" w:ascii="GoudyOlSt BT" w:hAnsi="GoudyOlSt BT"/>
          <w:b/>
          <w:sz w:val="22"/>
          <w:szCs w:val="22"/>
        </w:rPr>
        <w:t xml:space="preserve">4- </w:t>
      </w:r>
      <w:r>
        <w:rPr>
          <w:rFonts w:cs="GoudyOlSt BT" w:ascii="GoudyOlSt BT" w:hAnsi="GoudyOlSt BT"/>
          <w:sz w:val="22"/>
          <w:szCs w:val="22"/>
        </w:rPr>
        <w:t>¿De qué se emancipa el hombre ilustrado?</w:t>
      </w:r>
    </w:p>
    <w:p>
      <w:pPr>
        <w:pStyle w:val="Normal"/>
        <w:spacing w:before="0" w:after="120"/>
        <w:jc w:val="both"/>
        <w:rPr>
          <w:rFonts w:ascii="GoudyOlSt BT" w:hAnsi="GoudyOlSt BT" w:cs="GoudyOlSt BT"/>
          <w:sz w:val="22"/>
          <w:szCs w:val="22"/>
        </w:rPr>
      </w:pPr>
      <w:r>
        <w:rPr>
          <w:rFonts w:cs="GoudyOlSt BT" w:ascii="GoudyOlSt BT" w:hAnsi="GoudyOlSt BT"/>
          <w:b/>
          <w:sz w:val="22"/>
          <w:szCs w:val="22"/>
        </w:rPr>
        <w:t xml:space="preserve">5- </w:t>
      </w:r>
      <w:r>
        <w:rPr>
          <w:rFonts w:cs="GoudyOlSt BT" w:ascii="GoudyOlSt BT" w:hAnsi="GoudyOlSt BT"/>
          <w:sz w:val="22"/>
          <w:szCs w:val="22"/>
        </w:rPr>
        <w:t>¿Cuál es su reflexión sobre la lectura?</w:t>
      </w:r>
    </w:p>
    <w:p>
      <w:pPr>
        <w:pStyle w:val="Normal"/>
        <w:spacing w:before="0" w:after="120"/>
        <w:jc w:val="both"/>
        <w:rPr>
          <w:rFonts w:ascii="GoudyOlSt BT" w:hAnsi="GoudyOlSt BT" w:cs="GoudyOlSt BT"/>
          <w:sz w:val="22"/>
          <w:szCs w:val="22"/>
        </w:rPr>
      </w:pPr>
      <w:r>
        <w:rPr>
          <w:rFonts w:eastAsia="GoudyOlSt BT" w:cs="GoudyOlSt BT" w:ascii="GoudyOlSt BT" w:hAnsi="GoudyOlSt BT"/>
          <w:sz w:val="22"/>
          <w:szCs w:val="22"/>
        </w:rPr>
        <w:t xml:space="preserve">        </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eastAsia="GoudyOlSt BT" w:cs="GoudyOlSt BT"/>
          <w:sz w:val="22"/>
          <w:szCs w:val="22"/>
        </w:rPr>
      </w:pPr>
      <w:r>
        <w:rPr>
          <w:rFonts w:eastAsia="GoudyOlSt BT" w:cs="GoudyOlSt BT" w:ascii="GoudyOlSt BT" w:hAnsi="GoudyOlSt BT"/>
          <w:sz w:val="22"/>
          <w:szCs w:val="22"/>
        </w:rPr>
        <w:t xml:space="preserve">                     </w:t>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9:17:00Z</dcterms:created>
  <dc:creator>A</dc:creator>
  <dc:description/>
  <dc:language>en-US</dc:language>
  <cp:lastModifiedBy>A</cp:lastModifiedBy>
  <dcterms:modified xsi:type="dcterms:W3CDTF">2007-03-25T19:17:00Z</dcterms:modified>
  <cp:revision>2</cp:revision>
  <dc:subject/>
  <dc:title>Luces y sombras del siglo XVIII</dc:title>
</cp:coreProperties>
</file>