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jc w:val="center"/>
        <w:rPr>
          <w:rFonts w:ascii="GoudyOlSt BT" w:hAnsi="GoudyOlSt BT" w:cs="GoudyOlSt BT"/>
          <w:sz w:val="36"/>
          <w:szCs w:val="36"/>
        </w:rPr>
      </w:pPr>
      <w:r>
        <w:rPr>
          <w:rFonts w:cs="GoudyOlSt BT" w:ascii="GoudyOlSt BT" w:hAnsi="GoudyOlSt BT"/>
          <w:b/>
          <w:sz w:val="36"/>
          <w:szCs w:val="36"/>
        </w:rPr>
        <w:t xml:space="preserve">El diseño y los cambios en los medios de producción </w:t>
      </w:r>
      <w:r>
        <w:rPr>
          <w:rFonts w:cs="GoudyOlSt BT" w:ascii="GoudyOlSt BT" w:hAnsi="GoudyOlSt BT"/>
          <w:sz w:val="36"/>
          <w:szCs w:val="36"/>
        </w:rPr>
        <w:t>*</w:t>
      </w:r>
    </w:p>
    <w:p>
      <w:pPr>
        <w:pStyle w:val="Normal"/>
        <w:widowControl w:val="false"/>
        <w:autoSpaceDE w:val="false"/>
        <w:spacing w:before="0" w:after="120"/>
        <w:jc w:val="center"/>
        <w:rPr>
          <w:rFonts w:ascii="GoudyOlSt BT" w:hAnsi="GoudyOlSt BT" w:cs="GoudyOlSt BT"/>
          <w:b/>
          <w:b/>
          <w:sz w:val="22"/>
          <w:szCs w:val="22"/>
        </w:rPr>
      </w:pPr>
      <w:r>
        <w:rPr>
          <w:rFonts w:cs="GoudyOlSt BT" w:ascii="GoudyOlSt BT" w:hAnsi="GoudyOlSt BT"/>
          <w:b/>
          <w:sz w:val="22"/>
          <w:szCs w:val="22"/>
        </w:rPr>
      </w:r>
    </w:p>
    <w:p>
      <w:pPr>
        <w:pStyle w:val="Normal"/>
        <w:widowControl w:val="false"/>
        <w:autoSpaceDE w:val="false"/>
        <w:spacing w:before="0" w:after="120"/>
        <w:rPr>
          <w:rFonts w:ascii="GoudyOlSt BT" w:hAnsi="GoudyOlSt BT" w:cs="GoudyOlSt BT"/>
          <w:b/>
          <w:b/>
          <w:sz w:val="28"/>
          <w:szCs w:val="28"/>
        </w:rPr>
      </w:pPr>
      <w:r>
        <w:rPr>
          <w:rFonts w:cs="GoudyOlSt BT" w:ascii="GoudyOlSt BT" w:hAnsi="GoudyOlSt BT"/>
          <w:b/>
          <w:sz w:val="28"/>
          <w:szCs w:val="28"/>
        </w:rPr>
        <w:t>La revolución industrial</w:t>
      </w:r>
    </w:p>
    <w:p>
      <w:pPr>
        <w:pStyle w:val="Normal"/>
        <w:widowControl w:val="false"/>
        <w:autoSpaceDE w:val="false"/>
        <w:spacing w:before="0" w:after="120"/>
        <w:jc w:val="both"/>
        <w:rPr/>
      </w:pPr>
      <w:r>
        <w:rPr>
          <w:rFonts w:cs="GoudyOlSt BT" w:ascii="GoudyOlSt BT" w:hAnsi="GoudyOlSt BT"/>
          <w:sz w:val="22"/>
          <w:szCs w:val="22"/>
        </w:rPr>
        <w:t>El desarrollo industrial sin paralelo de países como Inglaterra en los siglos XVIII y XIX, tuvo su origen en el siglo XVI, cuando los grandes propietarios ingleses transformaron sus tierras cultivables en vastas extensiones de pastizales para aumentar la competitividad de la industria lanera del país en relación con otros mercados externos.</w:t>
      </w:r>
    </w:p>
    <w:p>
      <w:pPr>
        <w:pStyle w:val="Normal"/>
        <w:spacing w:before="0" w:after="120"/>
        <w:jc w:val="both"/>
        <w:rPr/>
      </w:pPr>
      <w:r>
        <w:rPr>
          <w:rFonts w:cs="GoudyOlSt BT" w:ascii="GoudyOlSt BT" w:hAnsi="GoudyOlSt BT"/>
          <w:sz w:val="22"/>
          <w:szCs w:val="22"/>
        </w:rPr>
        <w:t>Esto repercutió en un éxodo rural hacia las ciudades en el tiempo en que empezaban a aparecer los primeros talleres, que luego darían lugar a las manufacturas inglesas, acentuando el proceso de formación de una clase de empresarios capitalistas, dueños de los medios de produc</w:t>
        <w:softHyphen/>
        <w:t>ción, y de un proletariado industrial desposeído de sus tierr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l aumentar la competencia entre los nuevos empresarios, sus ganan</w:t>
        <w:softHyphen/>
        <w:t>cias debían reinvertirse en la producción de un nuevo capital capaz de extraer más plusvalía, aumentando la productividad del trabajo con técnicas más eficient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De esta manera, el proceso de acumulación del capital requirió un pro</w:t>
        <w:softHyphen/>
        <w:t xml:space="preserve">greso cada vez más acelerado. </w:t>
      </w:r>
    </w:p>
    <w:p>
      <w:pPr>
        <w:pStyle w:val="Normal"/>
        <w:spacing w:before="0" w:after="120"/>
        <w:jc w:val="both"/>
        <w:rPr/>
      </w:pPr>
      <w:r>
        <w:rPr>
          <w:rFonts w:cs="GoudyOlSt BT" w:ascii="GoudyOlSt BT" w:hAnsi="GoudyOlSt BT"/>
          <w:sz w:val="22"/>
          <w:szCs w:val="22"/>
        </w:rPr>
        <w:t>En la industrialización de la rama textil se utilizó en un principio</w:t>
        <w:softHyphen/>
        <w:t xml:space="preserve">  la energía hidráulica, abriendo la primera brecha en las antiguas técnicas manuales, multipli</w:t>
        <w:softHyphen/>
        <w:t>cando primero la acción de la mano y utilizando después la fuerza mecánica en el proceso primario del hilado. La enorme producción de estas máquinas hizo que se emplearan en una escala tan grande, que la capacidad de los pequeños ríos próximos a las fábricas textiles se agotó. Y entonces, en 1785, se dio el último paso lógico, que fue  el de adaptar la máquina de vapor de Watt para mover los telar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empleo de la máquina de vapor para suministrar fuerza a la industria, fue lo que vino a unir a las dos ramas -hasta entonces separadas- de la industria pesada y la industria ligera, creando así el moderno complejo industrial que se ha propagado por todo el mund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productor, poseedor de un pequeño capital -formado por acumu</w:t>
        <w:softHyphen/>
        <w:t>lación o por despojo- se encontró por primera vez en condiciones de imponer su dirección y los cambios que le convenían en el proceso de producción “de un modo verdaderamente revolucionario”, en oposición al dominio que el comerciante ejercía sobre la produc</w:t>
        <w:softHyphen/>
        <w:t>ción de los pequeños artesan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 partir de este momento, la aparición de nuevos inventos y la aplicación de la fuerza virtualmente ilimitada del vapor en diversos sectores de la producción y la comunicación, generó, como afirma Bernal, un desarrollo pleno de conexiones, que darían como resultado el panorama industrial del siglo pasado:</w:t>
      </w:r>
    </w:p>
    <w:p>
      <w:pPr>
        <w:pStyle w:val="Normal"/>
        <w:spacing w:before="0" w:after="120"/>
        <w:jc w:val="both"/>
        <w:rPr/>
      </w:pPr>
      <w:r>
        <w:rPr>
          <w:rFonts w:cs="GoudyOlSt BT" w:ascii="GoudyOlSt BT" w:hAnsi="GoudyOlSt BT"/>
          <w:sz w:val="22"/>
          <w:szCs w:val="22"/>
        </w:rPr>
        <w:t>La historia de la maquinaria, en su gran fase creadora de los siglos XVIII y XIX, muestra una interrelación continua entre las crecientes exigencias del comercio y la industria, y los nuevos medios de producción -máquinas, motores, materiales- que crearon nuevas posibilidades para su utilización con provecho. La necesidad de disponer de mayor cantidad de telas y vestidos llevó a la introducción de la maquinaria textil; la necesidad de obtener mayores cantidades de carbón trajo consi</w:t>
        <w:softHyphen/>
        <w:t>go las primeras máquinas de vapor (necesarias para desaguar los cada vez más profundos tiros de las minas); y la necesidad de disponer de transporte barato para las mercancías cada vez más abundantes hizo que se produjera la innovación radical de los ferrocarriles.</w:t>
      </w:r>
    </w:p>
    <w:p>
      <w:pPr>
        <w:pStyle w:val="Normal"/>
        <w:spacing w:before="0" w:after="120"/>
        <w:jc w:val="both"/>
        <w:rPr/>
      </w:pPr>
      <w:r>
        <w:rPr>
          <w:rFonts w:cs="GoudyOlSt BT" w:ascii="GoudyOlSt BT" w:hAnsi="GoudyOlSt BT"/>
          <w:sz w:val="22"/>
          <w:szCs w:val="22"/>
        </w:rPr>
        <w:t>A la vez, tan pronto como un nuevo mecanismo o un nuevo material se desarrollaba para satisfacer dichas necesidades, surgían nuevas empre</w:t>
        <w:softHyphen/>
        <w:t>sas y ampliaciones que antes parecían imposibles o ni siquiera se sospechaban; fue así como la máquina de vapor, que se desarrolló originalmente para el bombeo, se adaptó después al horno rotatorio y a la forja del hierro y, finalmente, suplantó a la rueda hidráulica para dar impulso a las máquinas.</w:t>
      </w:r>
    </w:p>
    <w:p>
      <w:pPr>
        <w:pStyle w:val="Normal"/>
        <w:spacing w:before="0" w:after="120"/>
        <w:jc w:val="both"/>
        <w:rPr/>
      </w:pPr>
      <w:r>
        <w:rPr>
          <w:rFonts w:cs="GoudyOlSt BT" w:ascii="GoudyOlSt BT" w:hAnsi="GoudyOlSt BT"/>
          <w:sz w:val="22"/>
          <w:szCs w:val="22"/>
        </w:rPr>
        <w:t>Mas tarde, montada en un barco o en un vagón, se hizo automotriz y dio así nacimiento al buque de vapor</w:t>
      </w:r>
      <w:r>
        <w:rPr>
          <w:rFonts w:cs="GoudyOlSt BT" w:ascii="GoudyOlSt BT" w:hAnsi="GoudyOlSt BT"/>
          <w:sz w:val="22"/>
          <w:szCs w:val="22"/>
          <w:u w:val="single"/>
        </w:rPr>
        <w:t xml:space="preserve"> </w:t>
      </w:r>
      <w:r>
        <w:rPr>
          <w:rFonts w:cs="GoudyOlSt BT" w:ascii="GoudyOlSt BT" w:hAnsi="GoudyOlSt BT"/>
          <w:sz w:val="22"/>
          <w:szCs w:val="22"/>
        </w:rPr>
        <w:t>y al ferrocarril. Y de una manera aná</w:t>
        <w:softHyphen/>
        <w:t>loga, el hierro y el acero producidos a bajo costo para llenar las necesi</w:t>
        <w:softHyphen/>
        <w:t>dades específicas de la construcción de maquinaria, provocaron una revolución en la construcción</w:t>
      </w:r>
      <w:r>
        <w:rPr>
          <w:rFonts w:cs="GoudyOlSt BT" w:ascii="GoudyOlSt BT" w:hAnsi="GoudyOlSt BT"/>
          <w:sz w:val="22"/>
          <w:szCs w:val="22"/>
          <w:u w:val="single"/>
        </w:rPr>
        <w:t xml:space="preserve"> </w:t>
      </w:r>
      <w:r>
        <w:rPr>
          <w:rFonts w:cs="GoudyOlSt BT" w:ascii="GoudyOlSt BT" w:hAnsi="GoudyOlSt BT"/>
          <w:sz w:val="22"/>
          <w:szCs w:val="22"/>
        </w:rPr>
        <w:t>de otras máquinas, de vehículos, de buques y de edificios.</w:t>
        <w:tab/>
        <w:softHyphen/>
      </w:r>
    </w:p>
    <w:p>
      <w:pPr>
        <w:pStyle w:val="Normal"/>
        <w:spacing w:before="0" w:after="120"/>
        <w:jc w:val="both"/>
        <w:rPr/>
      </w:pPr>
      <w:r>
        <w:rPr>
          <w:rFonts w:cs="GoudyOlSt BT" w:ascii="GoudyOlSt BT" w:hAnsi="GoudyOlSt BT"/>
          <w:sz w:val="22"/>
          <w:szCs w:val="22"/>
        </w:rPr>
        <w:t>Efectivamente la máquina de vapor de</w:t>
      </w:r>
      <w:r>
        <w:rPr>
          <w:rFonts w:cs="GoudyOlSt BT" w:ascii="GoudyOlSt BT" w:hAnsi="GoudyOlSt BT"/>
          <w:sz w:val="22"/>
          <w:szCs w:val="22"/>
          <w:u w:val="single"/>
        </w:rPr>
        <w:t xml:space="preserve"> </w:t>
      </w:r>
      <w:r>
        <w:rPr>
          <w:rFonts w:cs="GoudyOlSt BT" w:ascii="GoudyOlSt BT" w:hAnsi="GoudyOlSt BT"/>
          <w:sz w:val="22"/>
          <w:szCs w:val="22"/>
        </w:rPr>
        <w:t xml:space="preserve">Newcomen -que para 1712 ya se utilizaba en las minas de Dudley Castle, </w:t>
      </w:r>
      <w:r>
        <w:rPr>
          <w:rFonts w:cs="GoudyOlSt BT" w:ascii="GoudyOlSt BT" w:hAnsi="GoudyOlSt BT"/>
          <w:sz w:val="22"/>
          <w:szCs w:val="22"/>
          <w:u w:val="single"/>
        </w:rPr>
        <w:t>Wat</w:t>
      </w:r>
      <w:r>
        <w:rPr>
          <w:rFonts w:cs="GoudyOlSt BT" w:ascii="GoudyOlSt BT" w:hAnsi="GoudyOlSt BT"/>
          <w:sz w:val="22"/>
          <w:szCs w:val="22"/>
        </w:rPr>
        <w:t>t- y su adap</w:t>
        <w:softHyphen/>
        <w:t>tación posterior en locomotoras y diversas máquinas industriales por gente como Stephenson y Williams, dio paso a importantes adelantos tecnológicos que se introdujeron primero en el campo de la producción fabril y posteriormente fueron útiles para satisfa</w:t>
        <w:softHyphen/>
        <w:t>cer la demanda de los diversos bienes de consumo en los núcleos urban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Como resultado de este agitado desarrollo industrial, a media</w:t>
        <w:softHyphen/>
        <w:t>dos del siglo pasado el panorama era el siguiente:</w:t>
      </w:r>
    </w:p>
    <w:p>
      <w:pPr>
        <w:pStyle w:val="Normal"/>
        <w:spacing w:before="0" w:after="120"/>
        <w:jc w:val="both"/>
        <w:rPr/>
      </w:pPr>
      <w:r>
        <w:rPr>
          <w:rFonts w:cs="GoudyOlSt BT" w:ascii="GoudyOlSt BT" w:hAnsi="GoudyOlSt BT"/>
          <w:sz w:val="22"/>
          <w:szCs w:val="22"/>
        </w:rPr>
        <w:t>l. Una enorme capacidad industrial que habría de transfor</w:t>
        <w:softHyphen/>
        <w:t>mar el panorama urbano en el mundo occidental, origi</w:t>
        <w:softHyphen/>
        <w:t>nando grandes núcleos poblacionales que demandarían cada vez más artículos de consumo para su vida cotidiana y servicios públicos más eficientes y modernos acordes con el desarrollo que estaba teniendo lugar.</w:t>
      </w:r>
    </w:p>
    <w:p>
      <w:pPr>
        <w:pStyle w:val="Normal"/>
        <w:spacing w:before="0" w:after="120"/>
        <w:jc w:val="both"/>
        <w:rPr/>
      </w:pPr>
      <w:r>
        <w:rPr>
          <w:rFonts w:cs="GoudyOlSt BT" w:ascii="GoudyOlSt BT" w:hAnsi="GoudyOlSt BT"/>
          <w:sz w:val="22"/>
          <w:szCs w:val="22"/>
        </w:rPr>
        <w:t>2. Una gran cantidad de artículos fabricados en forma masiva que sustituyeron a los productos artesanales, los cuales desaparecieron prácticamente del mercado, desplazados por la abrumadora presión de la nueva planta industria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3. Los nuevos artículos, manufacturados en forma iterativa, reflejaban una marcada despreocupación por parte de los industriales de tomar en cuenta los aspectos formales y estéticos en los productos que introducían en el mercado, limitándose a resolver sólo el funcionamiento técnic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Con el abaratamiento de la producción, se elimina casi por completo al sistema de producción artesanal, obligando a los artesanos -al igual que a los campesinos- a emigrar a los centros industriales para ofrecer ya no los productos que elabora</w:t>
        <w:softHyphen/>
        <w:t>ban sino su fuerza de trabajo, creándose así la nueva clase social del proletariado.</w:t>
      </w:r>
    </w:p>
    <w:p>
      <w:pPr>
        <w:pStyle w:val="Normal"/>
        <w:spacing w:before="0" w:after="120"/>
        <w:jc w:val="both"/>
        <w:rPr/>
      </w:pPr>
      <w:r>
        <w:rPr>
          <w:rFonts w:cs="GoudyOlSt BT" w:ascii="GoudyOlSt BT" w:hAnsi="GoudyOlSt BT"/>
          <w:sz w:val="22"/>
          <w:szCs w:val="22"/>
        </w:rPr>
        <w:t>Las ciudades donde se ubican las industrias crecen despropor</w:t>
        <w:softHyphen/>
        <w:t>cionadamente, y los obreros se concentran en viviendas miserables e insalubres soportando largas jornadas de trabajo que niños y mujeres compartían a causa del desmedido afán de lucro de muchos industriales, que no tuvieron más preocupación que su ganancia. Pevsner, con un ejemplo, nos muestra la precaria situa</w:t>
        <w:softHyphen/>
        <w:t>ción en que laboraban los obrer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Nunca había estado el trabajo más desamparado en la historia europea. Las horas de trabajo, eran entre doce y catorce, las puertas y ventanas de las fábricas se mantenían cerradas. A los niños se los empleaba</w:t>
      </w:r>
      <w:r>
        <w:rPr>
          <w:rFonts w:cs="GoudyOlSt BT" w:ascii="GoudyOlSt BT" w:hAnsi="GoudyOlSt BT"/>
          <w:sz w:val="22"/>
          <w:szCs w:val="22"/>
          <w:u w:val="single"/>
        </w:rPr>
        <w:t xml:space="preserve"> </w:t>
      </w:r>
      <w:r>
        <w:rPr>
          <w:rFonts w:cs="GoudyOlSt BT" w:ascii="GoudyOlSt BT" w:hAnsi="GoudyOlSt BT"/>
          <w:sz w:val="22"/>
          <w:szCs w:val="22"/>
        </w:rPr>
        <w:t>entre los cinco o seis años. Sus horas de trabajo fueron reducidas en 1802, después de luchas prolongadas, a doce horas por día. En 1833, 61 000 hombres, 65 000 mujeres y 84 000 niños de menos de diecio</w:t>
        <w:softHyphen/>
        <w:t>cho años trabajaban en las hilanderías de algodón.</w:t>
      </w:r>
    </w:p>
    <w:p>
      <w:pPr>
        <w:pStyle w:val="Normal"/>
        <w:spacing w:before="0" w:after="120"/>
        <w:jc w:val="both"/>
        <w:rPr/>
      </w:pPr>
      <w:r>
        <w:rPr>
          <w:rFonts w:cs="GoudyOlSt BT" w:ascii="GoudyOlSt BT" w:hAnsi="GoudyOlSt BT"/>
          <w:sz w:val="22"/>
          <w:szCs w:val="22"/>
        </w:rPr>
        <w:t>Esta brutal explotación de los obreros y la aglomeración en las ciudades alejaban cada vez más la posibilidad de una vida satisfac</w:t>
        <w:softHyphen/>
        <w:t>toria para la clase trabajadora. Sin embargo, con el establecimiento de la producción industrial se abrió la posibilidad de aprovechar la máquina para reducir el esfuerzo del hombre en el trabajo y mejo</w:t>
        <w:softHyphen/>
        <w:t>rar sus condiciones de vida. De una u otra manera, las grandes ciu</w:t>
        <w:softHyphen/>
        <w:t>dades aprovecharon los adelantos científicos y tecnológicos para hacer más eficientes sus servicios, y se proveyeron de</w:t>
      </w:r>
      <w:r>
        <w:rPr>
          <w:rFonts w:cs="GoudyOlSt BT" w:ascii="GoudyOlSt BT" w:hAnsi="GoudyOlSt BT"/>
          <w:sz w:val="22"/>
          <w:szCs w:val="22"/>
          <w:u w:val="single"/>
        </w:rPr>
        <w:t xml:space="preserve"> </w:t>
      </w:r>
      <w:r>
        <w:rPr>
          <w:rFonts w:cs="GoudyOlSt BT" w:ascii="GoudyOlSt BT" w:hAnsi="GoudyOlSt BT"/>
          <w:sz w:val="22"/>
          <w:szCs w:val="22"/>
        </w:rPr>
        <w:t>alumbrado eléctrico para las calles, de un mejor transporte y de sistemas hidráulicos modernos, entre otras cosas, para tratar de elevar el nivel de vida de la población; productos como las armaduras metá</w:t>
        <w:softHyphen/>
        <w:t>licas para camas, introducidas en la época y producidas en serie y a bajo costo, aportaron comodidad e higiene a la gente de escasos recursos: el hierro colado no albergaba parásitos, y si la cama se rompía, sus partes podían ser reemplazadas fácilment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mercado se llenó de productos cuya característica principal era la ausencia total de belleza. La mecanización vino a transfor</w:t>
        <w:softHyphen/>
        <w:t>mar los objetos de uso cotidiano cuando el fabricante se propuso aprovechar</w:t>
      </w:r>
      <w:r>
        <w:rPr>
          <w:rFonts w:cs="GoudyOlSt BT" w:ascii="GoudyOlSt BT" w:hAnsi="GoudyOlSt BT"/>
          <w:sz w:val="22"/>
          <w:szCs w:val="22"/>
          <w:u w:val="single"/>
        </w:rPr>
        <w:t xml:space="preserve"> </w:t>
      </w:r>
      <w:r>
        <w:rPr>
          <w:rFonts w:cs="GoudyOlSt BT" w:ascii="GoudyOlSt BT" w:hAnsi="GoudyOlSt BT"/>
          <w:sz w:val="22"/>
          <w:szCs w:val="22"/>
        </w:rPr>
        <w:t>los adelantos tecnológicos para reproducir masiva</w:t>
        <w:softHyphen/>
        <w:t>mente todos aquellos productos artesanales -e incluso obras de arte- que la gente tenía en gran estima por su valor estético y su alta calidad fruto de una excelente factura. Unido a este afán de copiar, que nació de la demanda, el industriar empezó a agregar a la estructura de sus nuevos productos una ornamentación inspirada en estilos artísticos muy gustados en el pasado:</w:t>
      </w:r>
    </w:p>
    <w:p>
      <w:pPr>
        <w:pStyle w:val="Normal"/>
        <w:spacing w:before="0" w:after="120"/>
        <w:jc w:val="both"/>
        <w:rPr/>
      </w:pPr>
      <w:r>
        <w:rPr>
          <w:rFonts w:cs="GoudyOlSt BT" w:ascii="GoudyOlSt BT" w:hAnsi="GoudyOlSt BT"/>
          <w:sz w:val="22"/>
          <w:szCs w:val="22"/>
        </w:rPr>
        <w:t>Las máquinas empezaron a producir masivamente estatuas, cuadros, jarrones, macetas y alfombras. Simultáneamente, el mobiliario empezó a abotagarse y sus formas se hicieron más vulgares. Siguió un nuevo relleno de la habitación con toda clase de objetos exigidos por la cre</w:t>
        <w:softHyphen/>
        <w:t>ciente demanda de ornamentación. Cuanto menos costosa resultaba la producción, más florecían estos adornos.</w:t>
      </w:r>
    </w:p>
    <w:p>
      <w:pPr>
        <w:pStyle w:val="Normal"/>
        <w:spacing w:before="0" w:after="120"/>
        <w:jc w:val="both"/>
        <w:rPr/>
      </w:pPr>
      <w:r>
        <w:rPr>
          <w:rFonts w:cs="GoudyOlSt BT" w:ascii="GoudyOlSt BT" w:hAnsi="GoudyOlSt BT"/>
          <w:sz w:val="22"/>
          <w:szCs w:val="22"/>
        </w:rPr>
        <w:t>Así, una cantidad considerable de patentes británicas propo</w:t>
        <w:softHyphen/>
        <w:t>nían medios diversos para simular la artesanía con formas de imita</w:t>
        <w:softHyphen/>
        <w:t>ción y materiales utilizados, de acuerdo a su descripción, para “el recubrimiento de cuerpos no metálicos, el recubrimiento de super</w:t>
        <w:softHyphen/>
        <w:t>ficies de artículos de hierro fundido, o el mastique o cemento que pudieran ser aplicados como una piedra artificial y para recubrir metales. El uso del galvanizado y la galvanoplastia aumentó en gran escala, lográndose cubrir el yeso con una fina capa de metal para darle el aspecto del bronce”. Con este procedimiento se populari</w:t>
        <w:softHyphen/>
        <w:t>zó el ocultar un material barato con otro más valioso, tendencia que acentuó aún más la simulación en la industria. Estampar, prensar, taladrar y fabricar matrices o moldes en la producción de obje</w:t>
        <w:softHyphen/>
        <w:t xml:space="preserve">tos de uso común, era cada vez más frecuente. En 1838 ya se patentaban “medios para producir superficies con figuras hundidas y en relieve, para imprimir a partir de ellas, y también moldear, estampar y repujar”.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demanda de adornos llega a su apogeo, y entre 1830 y 1850 se crea todo un arsenal de materiales sustitutivos cuyo efecto en la industria persiste aún actualmente.</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pPr>
      <w:r>
        <w:rPr>
          <w:rFonts w:cs="GoudyOlSt BT" w:ascii="GoudyOlSt BT" w:hAnsi="GoudyOlSt BT"/>
          <w:b/>
          <w:sz w:val="22"/>
          <w:szCs w:val="22"/>
        </w:rPr>
        <w:t xml:space="preserve">* </w:t>
      </w:r>
      <w:r>
        <w:rPr>
          <w:rFonts w:cs="GoudyOlSt BT" w:ascii="GoudyOlSt BT" w:hAnsi="GoudyOlSt BT"/>
          <w:sz w:val="22"/>
          <w:szCs w:val="22"/>
        </w:rPr>
        <w:t xml:space="preserve">Texto extraído del libro: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Salinas Flores, Oscar. </w:t>
      </w:r>
      <w:r>
        <w:rPr>
          <w:rFonts w:cs="GoudyOlSt BT" w:ascii="GoudyOlSt BT" w:hAnsi="GoudyOlSt BT"/>
          <w:b/>
          <w:sz w:val="22"/>
          <w:szCs w:val="22"/>
        </w:rPr>
        <w:t>Historia del diseño industrial.</w:t>
      </w:r>
      <w:r>
        <w:rPr>
          <w:rFonts w:cs="GoudyOlSt BT" w:ascii="GoudyOlSt BT" w:hAnsi="GoudyOlSt BT"/>
          <w:sz w:val="22"/>
          <w:szCs w:val="22"/>
        </w:rPr>
        <w:t xml:space="preserve"> México: Editorial Trillas, 1992.</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rPr>
          <w:rFonts w:ascii="GoudyOlSt BT" w:hAnsi="GoudyOlSt BT" w:cs="GoudyOlSt BT"/>
          <w:sz w:val="22"/>
          <w:szCs w:val="22"/>
        </w:rPr>
      </w:pPr>
      <w:r>
        <w:rPr>
          <w:rFonts w:cs="GoudyOlSt BT" w:ascii="GoudyOlSt BT" w:hAnsi="GoudyOlSt BT"/>
          <w:sz w:val="22"/>
          <w:szCs w:val="22"/>
        </w:rPr>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4:23:00Z</dcterms:created>
  <dc:creator>A</dc:creator>
  <dc:description/>
  <dc:language>en-US</dc:language>
  <cp:lastModifiedBy>A</cp:lastModifiedBy>
  <dcterms:modified xsi:type="dcterms:W3CDTF">2008-11-16T19:24:00Z</dcterms:modified>
  <cp:revision>22</cp:revision>
  <dc:subject/>
  <dc:title>El desarrollo industrial sin paralelo de países como Inglaterra en los siglos XVIII y XIX, tuvo su origen en el siglo ~'- cuan</dc:title>
</cp:coreProperties>
</file>