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b/>
          <w:b/>
          <w:sz w:val="32"/>
          <w:szCs w:val="32"/>
        </w:rPr>
      </w:pPr>
      <w:r>
        <w:rPr>
          <w:rFonts w:cs="GoudyOlSt BT" w:ascii="GoudyOlSt BT" w:hAnsi="GoudyOlSt BT"/>
          <w:b/>
          <w:sz w:val="32"/>
          <w:szCs w:val="32"/>
        </w:rPr>
        <w:t xml:space="preserve">La Revolución Industrial </w:t>
      </w:r>
      <w:r>
        <w:rPr>
          <w:rFonts w:cs="GoudyOlSt BT" w:ascii="GoudyOlSt BT" w:hAnsi="GoudyOlSt BT"/>
          <w:sz w:val="32"/>
          <w:szCs w:val="32"/>
        </w:rPr>
        <w:t>*</w:t>
      </w:r>
    </w:p>
    <w:p>
      <w:pPr>
        <w:pStyle w:val="Normal"/>
        <w:jc w:val="center"/>
        <w:rPr>
          <w:rFonts w:ascii="GoudyOlSt BT" w:hAnsi="GoudyOlSt BT" w:cs="GoudyOlSt BT"/>
          <w:b/>
          <w:b/>
          <w:sz w:val="22"/>
          <w:szCs w:val="22"/>
        </w:rPr>
      </w:pPr>
      <w:r>
        <w:rPr>
          <w:rFonts w:cs="GoudyOlSt BT" w:ascii="GoudyOlSt BT" w:hAnsi="GoudyOlSt BT"/>
          <w:b/>
          <w:sz w:val="22"/>
          <w:szCs w:val="22"/>
        </w:rPr>
      </w:r>
    </w:p>
    <w:p>
      <w:pPr>
        <w:pStyle w:val="Normal"/>
        <w:jc w:val="center"/>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pPr>
      <w:r>
        <w:rPr>
          <w:rFonts w:cs="GoudyOlSt BT" w:ascii="GoudyOlSt BT" w:hAnsi="GoudyOlSt BT"/>
          <w:sz w:val="22"/>
          <w:szCs w:val="22"/>
        </w:rPr>
        <w:t>La Revolución Industrial, que tuvo sus orígenes en Gran Bretaña en las últimas décadas del siglo XVIII, fue el resul</w:t>
        <w:softHyphen/>
        <w:t>tado de una serie de factores interrelacionados que terminaron por trastocar el sistema social vigente dando nacimiento a la civilización industrial. Entre estos factores cabe mencionar: un hecho comercial, la expansión colonial británica y como conse</w:t>
        <w:softHyphen/>
        <w:t>cuencia la apertura de nuevos mercados para sus productos lo que planteó la necesidad de una mayor producción; y dos hechos técnicos, por un lado la invención y puesta en marcha de máquinas que permitieron la mecanización de actividades que hasta ese momento se realizaban manualmente, nos referimos concretamente a la hiladora mecánica y al telar mecánico que surgieron como respuesta al requerimiento de una mayor producción, y por otro la invención de la máquina de vapor de James Watt (1736-1819), que liberó a la incipiente industria de las ataduras que significaban, por un lado las limitaciones en cuanto a la potencia disponible, y por otro la localización geográfica de las fuentes de energía mecánica, en este caso los molinos de agua y de viento (los molinos de agua requieren contar con una corriente de agua y los de viento con condiciones climáticas particulares).</w:t>
      </w:r>
    </w:p>
    <w:p>
      <w:pPr>
        <w:pStyle w:val="Normal"/>
        <w:spacing w:before="0" w:after="120"/>
        <w:jc w:val="both"/>
        <w:rPr/>
      </w:pPr>
      <w:r>
        <w:rPr>
          <w:rFonts w:cs="GoudyOlSt BT" w:ascii="GoudyOlSt BT" w:hAnsi="GoudyOlSt BT"/>
          <w:sz w:val="22"/>
          <w:szCs w:val="22"/>
        </w:rPr>
        <w:t>La posibilidad de disponer de grandes cantidades de energía mediante el uso de la máquina de vapor, sumada a la mecanización de las actividades productivas y a otros adelantos técnicos entre los cuales debemos mencionar en primer lugar el convertidor Bessemer para la producción de acero -que posibilitó su producción en forma industrial-, permitieron el surgimiento de fábricas e industrias que cambiaron radicalmente el esquema de producción vigente hasta entonces. Fue el nacimiento de la gran industria.</w:t>
      </w:r>
    </w:p>
    <w:p>
      <w:pPr>
        <w:pStyle w:val="Normal"/>
        <w:spacing w:before="0" w:after="120"/>
        <w:jc w:val="both"/>
        <w:rPr/>
      </w:pPr>
      <w:r>
        <w:rPr>
          <w:rFonts w:cs="GoudyOlSt BT" w:ascii="GoudyOlSt BT" w:hAnsi="GoudyOlSt BT"/>
          <w:sz w:val="22"/>
          <w:szCs w:val="22"/>
        </w:rPr>
        <w:t>El invento de la máquina de hilar por un lado, y de la máquina de vapor por otro, marcaron el inicio de un cambio, consolidado por la invención del convertidor Bessemer, que llevó a lo que más tarde se llamó la Revolución Industrial, entendiendo por tal, no sólo los cambios en las condiciones de producción en diversas ramas de la industria como consecuencia de una serie de invenciones técnicas que tuvieron lugar en Gran Bretaña, funda</w:t>
        <w:softHyphen/>
        <w:t>mentalmente entre los años 1760 y 1830 aproximadamente, sino, y sobre todo, a las transformaciones que en la estructura social provocaron estos cambios en el esquema productiv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economía europea que era, hasta ese momento, una economía del agua y la madera pasó a ser una economía del carbón y del acero. De una economía basada en fuentes y productos renovables, se pasó a una economía basada en productos no reno</w:t>
        <w:softHyphen/>
        <w:t>vables, cambio radical que se fue acentuando en el tiempo, hoy muchos otros productos basados en materias no renovables, como plásticos, fibras sintéticas, etc., son parte integrante de nuestro entorno cotidiano; este tema merece una profunda reflexión.</w:t>
      </w:r>
    </w:p>
    <w:p>
      <w:pPr>
        <w:pStyle w:val="Normal"/>
        <w:spacing w:before="0" w:after="120"/>
        <w:jc w:val="both"/>
        <w:rPr/>
      </w:pPr>
      <w:r>
        <w:rPr>
          <w:rFonts w:cs="GoudyOlSt BT" w:ascii="GoudyOlSt BT" w:hAnsi="GoudyOlSt BT"/>
          <w:sz w:val="22"/>
          <w:szCs w:val="22"/>
        </w:rPr>
        <w:t>La Revolución Industrial, fue el resultado de la con</w:t>
        <w:softHyphen/>
        <w:t>junción de múltiples factores, económicos, técnicos, sociales, co</w:t>
        <w:softHyphen/>
        <w:t>merciales, culturales, etc., pero sin lugar a dudas el económico fue fundamental. Podemos decir que fue una revolución técnico-eco</w:t>
        <w:softHyphen/>
        <w:t>nómica y su mismo nombre evoca los cambios substanciales en el sistema de producción como consecuencia de una serie de invenciones que modificaron las condiciones de trabajo al introducir las máquinas en el esquema productivo y concentrar los trabajadores en las fábricas, lo que cambió todo el sistema de relaciones sociales. Pero serían impensables estas invenciones técnicas si en la época, y en el lugar en el que se produjeron, no hubiera existido el nivel de cultura técnica que posibilitó la concepción y la construcción de todo ese conjunto de máquinas (hiladora y telar mecánico, máquina de vapor, etc.) que desencadenaron la revolución indus</w:t>
        <w:softHyphen/>
        <w:t>trial y permitieron el surgimiento de la industria moderna. Es común hablar de los factores que coadyuvaron en el surgimiento de la revolución industrial (políticos, económicos, sociales, etc.), pero normalmente no se menciona la cultura técnica que fue capital.</w:t>
      </w:r>
    </w:p>
    <w:p>
      <w:pPr>
        <w:pStyle w:val="Normal"/>
        <w:spacing w:before="0" w:after="120"/>
        <w:jc w:val="both"/>
        <w:rPr/>
      </w:pPr>
      <w:r>
        <w:rPr>
          <w:rFonts w:cs="GoudyOlSt BT" w:ascii="GoudyOlSt BT" w:hAnsi="GoudyOlSt BT"/>
          <w:sz w:val="22"/>
          <w:szCs w:val="22"/>
        </w:rPr>
        <w:t>El nacimiento de la gran industria se consolidó gracias a circunstancias económicas excepcionales, vinculadas al rápido crecimiento del mercado para productos manufacturados (princi</w:t>
        <w:softHyphen/>
        <w:t>palmente textiles), como consecuencia de los viajes y las conquistas coloniales del siglo XVII. En el plano económico merece destacarse el surgimiento de una economía de mercado; de una economía cerrada de consumo se pasó a una economía abierta de producción.</w:t>
      </w:r>
    </w:p>
    <w:p>
      <w:pPr>
        <w:pStyle w:val="Normal"/>
        <w:spacing w:before="0" w:after="120"/>
        <w:jc w:val="both"/>
        <w:rPr/>
      </w:pPr>
      <w:r>
        <w:rPr>
          <w:rFonts w:cs="GoudyOlSt BT" w:ascii="GoudyOlSt BT" w:hAnsi="GoudyOlSt BT"/>
          <w:sz w:val="22"/>
          <w:szCs w:val="22"/>
        </w:rPr>
        <w:t>La Revolución Industrial si bien no fue una revolución en el sentido tradicional del término, es decir un acontecimiento violento destinado a cambiar el orden existente (un cambio revolu</w:t>
        <w:softHyphen/>
        <w:t>cionario del que son autores conscientes los protagonistas del mismo) tuvo consecuencias más trascendentes que las de muchas revoluciones y realmente cambió la sociedad dando lugar al mundo contemporáne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término Revolución Industrial fue acuñado muchos años más tarde (presumiblemente en 1839) cuando la magnitud de las transformaciones producidas había prácticamente cambiado la vida del hombre en los países que habían vivido esta revolución. “La revolución industrial tuvo, para Inglaterra, el significado que para Francia tuvo la revolución política y para Alemania la revolu</w:t>
        <w:softHyphen/>
        <w:t>ción filosófic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on la introducción de las máquinas en el proceso productivo, cambió no solamente éste, sino todo el sistema de relaciones sociales, se produjo una despersonalización de las rela</w:t>
        <w:softHyphen/>
        <w:t>ciones humanas, el hombre dejó de desarrollar su actividad laboral en el seno de la familia para pasar a trabajar en la fábrica, que es el lugar en donde están las máquinas, donde el poder es mucho más “invisible”.</w:t>
      </w:r>
    </w:p>
    <w:p>
      <w:pPr>
        <w:pStyle w:val="Normal"/>
        <w:spacing w:before="0" w:after="120"/>
        <w:jc w:val="both"/>
        <w:rPr/>
      </w:pPr>
      <w:r>
        <w:rPr>
          <w:rFonts w:cs="GoudyOlSt BT" w:ascii="GoudyOlSt BT" w:hAnsi="GoudyOlSt BT"/>
          <w:sz w:val="22"/>
          <w:szCs w:val="22"/>
        </w:rPr>
        <w:t>Comenzó un proceso de disgregación de la gran fami</w:t>
        <w:softHyphen/>
        <w:t>lia, que en Occidente, desde hacía miles de años, había sido el centro biológico, espiritual y</w:t>
      </w:r>
      <w:r>
        <w:rPr>
          <w:rFonts w:cs="GoudyOlSt BT" w:ascii="GoudyOlSt BT" w:hAnsi="GoudyOlSt BT"/>
          <w:i/>
          <w:iCs/>
          <w:sz w:val="22"/>
          <w:szCs w:val="22"/>
        </w:rPr>
        <w:t xml:space="preserve"> </w:t>
      </w:r>
      <w:r>
        <w:rPr>
          <w:rFonts w:cs="GoudyOlSt BT" w:ascii="GoudyOlSt BT" w:hAnsi="GoudyOlSt BT"/>
          <w:sz w:val="22"/>
          <w:szCs w:val="22"/>
        </w:rPr>
        <w:t>material de los integrantes de la comunidad, lo que provocó un cambio del orden social existente y</w:t>
      </w:r>
      <w:r>
        <w:rPr>
          <w:rFonts w:cs="GoudyOlSt BT" w:ascii="GoudyOlSt BT" w:hAnsi="GoudyOlSt BT"/>
          <w:i/>
          <w:iCs/>
          <w:sz w:val="22"/>
          <w:szCs w:val="22"/>
        </w:rPr>
        <w:t xml:space="preserve"> </w:t>
      </w:r>
      <w:r>
        <w:rPr>
          <w:rFonts w:cs="GoudyOlSt BT" w:ascii="GoudyOlSt BT" w:hAnsi="GoudyOlSt BT"/>
          <w:sz w:val="22"/>
          <w:szCs w:val="22"/>
        </w:rPr>
        <w:t>el nacimiento de una nueva estructura social, la llamada “sociedad industrial”.</w:t>
      </w:r>
    </w:p>
    <w:p>
      <w:pPr>
        <w:pStyle w:val="Normal"/>
        <w:spacing w:before="0" w:after="120"/>
        <w:jc w:val="both"/>
        <w:rPr/>
      </w:pPr>
      <w:r>
        <w:rPr>
          <w:rFonts w:cs="GoudyOlSt BT" w:ascii="GoudyOlSt BT" w:hAnsi="GoudyOlSt BT"/>
          <w:sz w:val="22"/>
          <w:szCs w:val="22"/>
        </w:rPr>
        <w:t xml:space="preserve">La revolución industrial es la mayor transformación de la sociedad desde el descubrimiento de la agricultura </w:t>
      </w:r>
      <w:r>
        <w:rPr>
          <w:rFonts w:cs="GoudyOlSt BT" w:ascii="GoudyOlSt BT" w:hAnsi="GoudyOlSt BT"/>
          <w:iCs/>
          <w:sz w:val="22"/>
          <w:szCs w:val="22"/>
        </w:rPr>
        <w:t>y</w:t>
      </w:r>
      <w:r>
        <w:rPr>
          <w:rFonts w:cs="GoudyOlSt BT" w:ascii="GoudyOlSt BT" w:hAnsi="GoudyOlSt BT"/>
          <w:i/>
          <w:iCs/>
          <w:sz w:val="22"/>
          <w:szCs w:val="22"/>
        </w:rPr>
        <w:t xml:space="preserve"> </w:t>
      </w:r>
      <w:r>
        <w:rPr>
          <w:rFonts w:cs="GoudyOlSt BT" w:ascii="GoudyOlSt BT" w:hAnsi="GoudyOlSt BT"/>
          <w:sz w:val="22"/>
          <w:szCs w:val="22"/>
        </w:rPr>
        <w:t xml:space="preserve">marcó el paso de la sociedad agraria a la moderna sociedad industrial. La sedentarización </w:t>
      </w:r>
      <w:r>
        <w:rPr>
          <w:rFonts w:cs="GoudyOlSt BT" w:ascii="GoudyOlSt BT" w:hAnsi="GoudyOlSt BT"/>
          <w:iCs/>
          <w:sz w:val="22"/>
          <w:szCs w:val="22"/>
        </w:rPr>
        <w:t>y</w:t>
      </w:r>
      <w:r>
        <w:rPr>
          <w:rFonts w:cs="GoudyOlSt BT" w:ascii="GoudyOlSt BT" w:hAnsi="GoudyOlSt BT"/>
          <w:i/>
          <w:iCs/>
          <w:sz w:val="22"/>
          <w:szCs w:val="22"/>
        </w:rPr>
        <w:t xml:space="preserve"> </w:t>
      </w:r>
      <w:r>
        <w:rPr>
          <w:rFonts w:cs="GoudyOlSt BT" w:ascii="GoudyOlSt BT" w:hAnsi="GoudyOlSt BT"/>
          <w:sz w:val="22"/>
          <w:szCs w:val="22"/>
        </w:rPr>
        <w:t>la revolución industrial son los dos únicos cam</w:t>
        <w:softHyphen/>
        <w:t>bios cualitativos en la vida social, que el hombre ha conocido hasta ahora.</w:t>
      </w:r>
    </w:p>
    <w:p>
      <w:pPr>
        <w:pStyle w:val="Normal"/>
        <w:spacing w:before="0" w:after="120"/>
        <w:jc w:val="both"/>
        <w:rPr/>
      </w:pPr>
      <w:r>
        <w:rPr>
          <w:rFonts w:cs="GoudyOlSt BT" w:ascii="GoudyOlSt BT" w:hAnsi="GoudyOlSt BT"/>
          <w:sz w:val="22"/>
          <w:szCs w:val="22"/>
        </w:rPr>
        <w:t xml:space="preserve">Este proceso de industrialización no sólo separó al hombre como trabajador individual de su familia, sino que alteró toda la estructura familiar </w:t>
      </w:r>
      <w:r>
        <w:rPr>
          <w:rFonts w:cs="GoudyOlSt BT" w:ascii="GoudyOlSt BT" w:hAnsi="GoudyOlSt BT"/>
          <w:iCs/>
          <w:sz w:val="22"/>
          <w:szCs w:val="22"/>
        </w:rPr>
        <w:t>y</w:t>
      </w:r>
      <w:r>
        <w:rPr>
          <w:rFonts w:cs="GoudyOlSt BT" w:ascii="GoudyOlSt BT" w:hAnsi="GoudyOlSt BT"/>
          <w:i/>
          <w:iCs/>
          <w:sz w:val="22"/>
          <w:szCs w:val="22"/>
        </w:rPr>
        <w:t xml:space="preserve"> </w:t>
      </w:r>
      <w:r>
        <w:rPr>
          <w:rFonts w:cs="GoudyOlSt BT" w:ascii="GoudyOlSt BT" w:hAnsi="GoudyOlSt BT"/>
          <w:sz w:val="22"/>
          <w:szCs w:val="22"/>
        </w:rPr>
        <w:t xml:space="preserve">más aún cambió al hombre, modificando muchas veces su ritmo de vida cotidiano </w:t>
      </w:r>
      <w:r>
        <w:rPr>
          <w:rFonts w:cs="GoudyOlSt BT" w:ascii="GoudyOlSt BT" w:hAnsi="GoudyOlSt BT"/>
          <w:iCs/>
          <w:sz w:val="22"/>
          <w:szCs w:val="22"/>
        </w:rPr>
        <w:t>y</w:t>
      </w:r>
      <w:r>
        <w:rPr>
          <w:rFonts w:cs="GoudyOlSt BT" w:ascii="GoudyOlSt BT" w:hAnsi="GoudyOlSt BT"/>
          <w:i/>
          <w:iCs/>
          <w:sz w:val="22"/>
          <w:szCs w:val="22"/>
        </w:rPr>
        <w:t xml:space="preserve"> </w:t>
      </w:r>
      <w:r>
        <w:rPr>
          <w:rFonts w:cs="GoudyOlSt BT" w:ascii="GoudyOlSt BT" w:hAnsi="GoudyOlSt BT"/>
          <w:sz w:val="22"/>
          <w:szCs w:val="22"/>
        </w:rPr>
        <w:t>sus condiciones de trabajo. En el campo de la producción se pasó del artesano, al obrero sujeto a la disciplina de la fábrica.</w:t>
      </w:r>
    </w:p>
    <w:p>
      <w:pPr>
        <w:pStyle w:val="Normal"/>
        <w:spacing w:before="0" w:after="120"/>
        <w:jc w:val="both"/>
        <w:rPr/>
      </w:pPr>
      <w:r>
        <w:rPr>
          <w:rFonts w:cs="GoudyOlSt BT" w:ascii="GoudyOlSt BT" w:hAnsi="GoudyOlSt BT"/>
          <w:sz w:val="22"/>
          <w:szCs w:val="22"/>
        </w:rPr>
        <w:t xml:space="preserve">Al hablar de revolución industrial se sobreentiende el creciente uso de máquinas, el empleo de hombres </w:t>
      </w:r>
      <w:r>
        <w:rPr>
          <w:rFonts w:cs="GoudyOlSt BT" w:ascii="GoudyOlSt BT" w:hAnsi="GoudyOlSt BT"/>
          <w:iCs/>
          <w:sz w:val="22"/>
          <w:szCs w:val="22"/>
        </w:rPr>
        <w:t>y</w:t>
      </w:r>
      <w:r>
        <w:rPr>
          <w:rFonts w:cs="GoudyOlSt BT" w:ascii="GoudyOlSt BT" w:hAnsi="GoudyOlSt BT"/>
          <w:i/>
          <w:iCs/>
          <w:sz w:val="22"/>
          <w:szCs w:val="22"/>
        </w:rPr>
        <w:t xml:space="preserve"> </w:t>
      </w:r>
      <w:r>
        <w:rPr>
          <w:rFonts w:cs="GoudyOlSt BT" w:ascii="GoudyOlSt BT" w:hAnsi="GoudyOlSt BT"/>
          <w:sz w:val="22"/>
          <w:szCs w:val="22"/>
        </w:rPr>
        <w:t xml:space="preserve">mujeres en fábricas, </w:t>
      </w:r>
      <w:r>
        <w:rPr>
          <w:rFonts w:cs="GoudyOlSt BT" w:ascii="GoudyOlSt BT" w:hAnsi="GoudyOlSt BT"/>
          <w:iCs/>
          <w:sz w:val="22"/>
          <w:szCs w:val="22"/>
        </w:rPr>
        <w:t>y</w:t>
      </w:r>
      <w:r>
        <w:rPr>
          <w:rFonts w:cs="GoudyOlSt BT" w:ascii="GoudyOlSt BT" w:hAnsi="GoudyOlSt BT"/>
          <w:i/>
          <w:iCs/>
          <w:sz w:val="22"/>
          <w:szCs w:val="22"/>
        </w:rPr>
        <w:t xml:space="preserve"> </w:t>
      </w:r>
      <w:r>
        <w:rPr>
          <w:rFonts w:cs="GoudyOlSt BT" w:ascii="GoudyOlSt BT" w:hAnsi="GoudyOlSt BT"/>
          <w:sz w:val="22"/>
          <w:szCs w:val="22"/>
        </w:rPr>
        <w:t>el cambio de pasar de una población compuesta princi</w:t>
        <w:softHyphen/>
        <w:t xml:space="preserve">palmente de agricultores a otra, fundamentalmente ocupada en elaborar objetos o productos en fábricas </w:t>
      </w:r>
      <w:r>
        <w:rPr>
          <w:rFonts w:cs="GoudyOlSt BT" w:ascii="GoudyOlSt BT" w:hAnsi="GoudyOlSt BT"/>
          <w:i/>
          <w:iCs/>
          <w:sz w:val="22"/>
          <w:szCs w:val="22"/>
        </w:rPr>
        <w:t xml:space="preserve">y </w:t>
      </w:r>
      <w:r>
        <w:rPr>
          <w:rFonts w:cs="GoudyOlSt BT" w:ascii="GoudyOlSt BT" w:hAnsi="GoudyOlSt BT"/>
          <w:sz w:val="22"/>
          <w:szCs w:val="22"/>
        </w:rPr>
        <w:t>distribuidos una vez elaborad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sta revolución industrial, que se inició en Inglaterra en la segunda mitad del siglo XVIII, se propagó en el siglo XIX en el continente europeo (primero en Francia, Bélgica y Alemania), pero donde tomó un ímpetu verdaderamente arrollador fue en los Estados Unidos de América, probablemente, en parte, porque allí no estaba presente el freno a la introducción de nuevas formas de producción representado por las corporaciones.</w:t>
      </w:r>
    </w:p>
    <w:p>
      <w:pPr>
        <w:pStyle w:val="Normal"/>
        <w:spacing w:before="0" w:after="120"/>
        <w:jc w:val="both"/>
        <w:rPr/>
      </w:pPr>
      <w:r>
        <w:rPr>
          <w:rFonts w:cs="GoudyOlSt BT" w:ascii="GoudyOlSt BT" w:hAnsi="GoudyOlSt BT"/>
          <w:sz w:val="22"/>
          <w:szCs w:val="22"/>
        </w:rPr>
        <w:t xml:space="preserve">Es importante señalar que la invención de las nuevas máquinas dio pie al surgimiento </w:t>
      </w:r>
      <w:r>
        <w:rPr>
          <w:rFonts w:cs="GoudyOlSt BT" w:ascii="GoudyOlSt BT" w:hAnsi="GoudyOlSt BT"/>
          <w:iCs/>
          <w:sz w:val="22"/>
          <w:szCs w:val="22"/>
        </w:rPr>
        <w:t>y</w:t>
      </w:r>
      <w:r>
        <w:rPr>
          <w:rFonts w:cs="GoudyOlSt BT" w:ascii="GoudyOlSt BT" w:hAnsi="GoudyOlSt BT"/>
          <w:i/>
          <w:iCs/>
          <w:sz w:val="22"/>
          <w:szCs w:val="22"/>
        </w:rPr>
        <w:t xml:space="preserve"> </w:t>
      </w:r>
      <w:r>
        <w:rPr>
          <w:rFonts w:cs="GoudyOlSt BT" w:ascii="GoudyOlSt BT" w:hAnsi="GoudyOlSt BT"/>
          <w:sz w:val="22"/>
          <w:szCs w:val="22"/>
        </w:rPr>
        <w:t>a la expansión de la doctrina económica liberal, que plantea el libre juego de las fuerzas en presencia, como principio fundamental de la producción y el inter</w:t>
        <w:softHyphen/>
        <w:t>cambio de bienes (con las nuevas máquinas y la doctrina liberal nace el capitalismo industri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advenimiento de la industria provoca el surgimien</w:t>
        <w:softHyphen/>
        <w:t>to de dos nuevas clases sociales: la burguesía industrial y el prole</w:t>
        <w:softHyphen/>
        <w:t>tariado.</w:t>
      </w:r>
    </w:p>
    <w:p>
      <w:pPr>
        <w:pStyle w:val="Normal"/>
        <w:spacing w:before="0" w:after="120"/>
        <w:jc w:val="both"/>
        <w:rPr/>
      </w:pPr>
      <w:r>
        <w:rPr>
          <w:rFonts w:cs="GoudyOlSt BT" w:ascii="GoudyOlSt BT" w:hAnsi="GoudyOlSt BT"/>
          <w:sz w:val="22"/>
          <w:szCs w:val="22"/>
        </w:rPr>
        <w:t>Con la revolución industrial comienza la época dé las técnicas modernas. Las nuevas máquinas (en sus orígenes vincula</w:t>
        <w:softHyphen/>
        <w:t>das fundamentalmente a la industria textil) significan algo más que el desarrollo ulterior de las herramientas milenarias: el martillo, las tenazas, el arado, etc., pues si bien multiplican la fuerza del hombre y lo reemplazan en su habilidad manual, le exigen su atención y servicio. Con la herramienta la destreza está en quien la maneja, con la máquina y con su evolución, la destreza pasa a ser cualidad de la máquina que condiciona el ritmo del trabajo y provoca una indiferenciación de las aptitudes profesionales. Inventada la máqui</w:t>
        <w:softHyphen/>
        <w:t>na automática el hombre pasa a ser servidor de la máquina; no sucedía lo mismo con la herramienta manual que era una prolon</w:t>
        <w:softHyphen/>
        <w:t>gación de sus manos y estaba a su servicio cuando él la necesitaba, mientras que con la máquina automática, él está al servicio de la misma.</w:t>
      </w:r>
    </w:p>
    <w:p>
      <w:pPr>
        <w:pStyle w:val="Normal"/>
        <w:spacing w:before="0" w:after="120"/>
        <w:jc w:val="both"/>
        <w:rPr/>
      </w:pPr>
      <w:r>
        <w:rPr>
          <w:rFonts w:cs="GoudyOlSt BT" w:ascii="GoudyOlSt BT" w:hAnsi="GoudyOlSt BT"/>
          <w:sz w:val="22"/>
          <w:szCs w:val="22"/>
        </w:rPr>
        <w:t>La conquista de la civilización occidental por la má</w:t>
        <w:softHyphen/>
        <w:t>quina no se produjo sin resistencia, desde sus comienzos provocó reacciones hostiles (podemos recordar la destrucción de los telares por los tejedores que se quedaban sin trabajo, los “luditas”, en los albores de la industrialización), pero lógicamente la máquina terminó imponiéndose descargando al hombre de los trabajos más pesados y sucios. Todas las facilidades y comodidades de la vida moderna son el resultado de la introducción de la máquina en la sociedad moderna.</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pPr>
      <w:r>
        <w:rPr>
          <w:rFonts w:cs="GoudyOlSt BT" w:ascii="GoudyOlSt BT" w:hAnsi="GoudyOlSt BT"/>
          <w:b/>
          <w:sz w:val="22"/>
          <w:szCs w:val="22"/>
        </w:rPr>
        <w:t>*</w:t>
      </w:r>
      <w:r>
        <w:rPr>
          <w:rFonts w:cs="GoudyOlSt BT" w:ascii="GoudyOlSt BT" w:hAnsi="GoudyOlSt BT"/>
          <w:sz w:val="22"/>
          <w:szCs w:val="22"/>
        </w:rPr>
        <w:t xml:space="preserve"> Texto extraído del libr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Gay, Aquiles. </w:t>
      </w:r>
      <w:r>
        <w:rPr>
          <w:rFonts w:cs="GoudyOlSt BT" w:ascii="GoudyOlSt BT" w:hAnsi="GoudyOlSt BT"/>
          <w:b/>
          <w:sz w:val="22"/>
          <w:szCs w:val="22"/>
        </w:rPr>
        <w:t>El diseño industrial en la historia. Desde sus orígenes hasta la HfG de Ulm</w:t>
      </w:r>
      <w:r>
        <w:rPr>
          <w:rFonts w:cs="GoudyOlSt BT" w:ascii="GoudyOlSt BT" w:hAnsi="GoudyOlSt BT"/>
          <w:sz w:val="22"/>
          <w:szCs w:val="22"/>
        </w:rPr>
        <w:t>. Córdoba: Ediciones Tec, 1994.</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5:07:00Z</dcterms:created>
  <dc:creator>A</dc:creator>
  <dc:description/>
  <dc:language>en-US</dc:language>
  <cp:lastModifiedBy>A</cp:lastModifiedBy>
  <dcterms:modified xsi:type="dcterms:W3CDTF">2007-04-17T05:07:00Z</dcterms:modified>
  <cp:revision>2</cp:revision>
  <dc:subject/>
  <dc:title>LA REVOLUCION INDUSTRIAL</dc:title>
</cp:coreProperties>
</file>