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OlSt BT" w:hAnsi="GoudyOlSt BT" w:cs="GoudyOlSt BT"/>
          <w:b/>
          <w:b/>
          <w:sz w:val="36"/>
          <w:szCs w:val="36"/>
        </w:rPr>
      </w:pPr>
      <w:r>
        <w:rPr>
          <w:rFonts w:cs="GoudyOlSt BT" w:ascii="GoudyOlSt BT" w:hAnsi="GoudyOlSt BT"/>
          <w:b/>
          <w:sz w:val="36"/>
          <w:szCs w:val="36"/>
        </w:rPr>
        <w:t>Revolución Industrial</w:t>
      </w:r>
    </w:p>
    <w:p>
      <w:pPr>
        <w:pStyle w:val="Normal"/>
        <w:spacing w:before="0" w:after="120"/>
        <w:jc w:val="center"/>
        <w:rPr>
          <w:rFonts w:ascii="GoudyOlSt BT" w:hAnsi="GoudyOlSt BT" w:cs="GoudyOlSt BT"/>
          <w:b/>
          <w:b/>
          <w:sz w:val="22"/>
          <w:szCs w:val="22"/>
        </w:rPr>
      </w:pPr>
      <w:r>
        <w:rPr>
          <w:rFonts w:cs="GoudyOlSt BT" w:ascii="GoudyOlSt BT" w:hAnsi="GoudyOlSt BT"/>
          <w:b/>
          <w:sz w:val="22"/>
          <w:szCs w:val="22"/>
        </w:rPr>
        <w:t>Por Vivian Trías</w:t>
      </w:r>
    </w:p>
    <w:p>
      <w:pPr>
        <w:pStyle w:val="Normal"/>
        <w:spacing w:before="0" w:after="120"/>
        <w:jc w:val="center"/>
        <w:rPr>
          <w:rFonts w:ascii="GoudyOlSt BT" w:hAnsi="GoudyOlSt BT" w:cs="GoudyOlSt BT"/>
          <w:b/>
          <w:b/>
          <w:sz w:val="22"/>
          <w:szCs w:val="22"/>
        </w:rPr>
      </w:pPr>
      <w:r>
        <w:rPr>
          <w:rFonts w:cs="GoudyOlSt BT" w:ascii="GoudyOlSt BT" w:hAnsi="GoudyOlSt BT"/>
          <w:b/>
          <w:sz w:val="22"/>
          <w:szCs w:val="22"/>
        </w:rPr>
      </w:r>
    </w:p>
    <w:p>
      <w:pPr>
        <w:pStyle w:val="Normal"/>
        <w:spacing w:before="0" w:after="120"/>
        <w:jc w:val="both"/>
        <w:rPr/>
      </w:pPr>
      <w:r>
        <w:rPr>
          <w:rFonts w:cs="GoudyOlSt BT" w:ascii="GoudyOlSt BT" w:hAnsi="GoudyOlSt BT"/>
          <w:sz w:val="22"/>
          <w:szCs w:val="22"/>
        </w:rPr>
        <w:t>El siglo que transcurre entre el Congreso de Viena en 1815 y el asesinato del heredero del Trono de Austria - Hungría en 1914, o sea desde el fin de las guerras napoleónicas hasta el principio de la Primera Guerra Mundial, es el gran siglo de Inglaterra.</w:t>
      </w:r>
    </w:p>
    <w:p>
      <w:pPr>
        <w:pStyle w:val="Normal"/>
        <w:spacing w:before="0" w:after="120"/>
        <w:jc w:val="both"/>
        <w:rPr/>
      </w:pPr>
      <w:r>
        <w:rPr>
          <w:rFonts w:cs="GoudyOlSt BT" w:ascii="GoudyOlSt BT" w:hAnsi="GoudyOlSt BT"/>
          <w:sz w:val="22"/>
          <w:szCs w:val="22"/>
        </w:rPr>
        <w:t>A esos cien años de indiscutida preponderancia británica, hay quienes los llaman “el siglo de la reina Victoria”, aludiendo al nombre de quien, desde la monarquía, simboliza mejor el brillo de Gran Bretaña. Otros, en cambio, prefieren el título de la “Pax Britannica”, con lejana reminiscencia de la “Pax Romana” y apuntando  rectamente a un largo período de paz entre las potencias, impuesta por los intereses de la nación tutelar.</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En esa centuria Inglaterra organiza el “sistema del imperialismo liberal” del cual es el epicentro y la City el cerebro.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Tal incontrastable supremacía se debe a que, por entonces, las islas británicas eran abiertamente favorecidas por la ley del desarrollo desigual. En efecto, son las primeras en llevar adelante la Revolución Industrial; lo que les confiere una superioridad económica y tecnológica que pone en sus manos los trabajos del ajedrez político en escala planetaria.</w:t>
      </w:r>
    </w:p>
    <w:p>
      <w:pPr>
        <w:pStyle w:val="Normal"/>
        <w:spacing w:before="0" w:after="120"/>
        <w:jc w:val="both"/>
        <w:rPr/>
      </w:pPr>
      <w:r>
        <w:rPr>
          <w:rFonts w:eastAsia="GoudyOlSt BT" w:cs="GoudyOlSt BT" w:ascii="GoudyOlSt BT" w:hAnsi="GoudyOlSt BT"/>
          <w:sz w:val="22"/>
          <w:szCs w:val="22"/>
        </w:rPr>
        <w:t xml:space="preserve"> </w:t>
      </w:r>
      <w:r>
        <w:rPr>
          <w:rFonts w:cs="GoudyOlSt BT" w:ascii="GoudyOlSt BT" w:hAnsi="GoudyOlSt BT"/>
          <w:sz w:val="22"/>
          <w:szCs w:val="22"/>
        </w:rPr>
        <w:t>Luego otras naciones, Francia en primer término, irán accediendo a su propia industrialización, y a fin de siglo las nuevas potencias. Alemania y Estados Unidos ante todo, sobrepasan el poder del reino unido: la ley del desarrollo desigual vira en su contra y se inicia la irreversible decadencia. ¿Por qué dicha ley jugó en favor de los británicos hasta colocarlos en la cúspide del poderío  mundial? Es una pregunta que equivale a otra: ¿Por qué la Revolución Industrial ocurrió primero en Gran Bretaña?</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b/>
          <w:b/>
          <w:sz w:val="28"/>
          <w:szCs w:val="28"/>
        </w:rPr>
      </w:pPr>
      <w:r>
        <w:rPr>
          <w:rFonts w:cs="GoudyOlSt BT" w:ascii="GoudyOlSt BT" w:hAnsi="GoudyOlSt BT"/>
          <w:b/>
          <w:sz w:val="28"/>
          <w:szCs w:val="28"/>
        </w:rPr>
        <w:t xml:space="preserve">¿Por qué la Revolución Industrial ocurrió primero en Inglaterra?      </w:t>
      </w:r>
    </w:p>
    <w:p>
      <w:pPr>
        <w:pStyle w:val="Normal"/>
        <w:spacing w:before="0" w:after="120"/>
        <w:jc w:val="both"/>
        <w:rPr/>
      </w:pPr>
      <w:r>
        <w:rPr>
          <w:rFonts w:cs="GoudyOlSt BT" w:ascii="GoudyOlSt BT" w:hAnsi="GoudyOlSt BT"/>
          <w:sz w:val="22"/>
          <w:szCs w:val="22"/>
        </w:rPr>
        <w:t>Un manojo de causas determinan el triunfo de la Revolución industrial en Gran Bretaña, mucho antes que el resto del continente europe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Algunas tienen que ver con su privilegiada geopolítica. Su situación periférica con respecto a la masa continental eurásica, su control de los accesos marítimos europeos, su fácil apertura hacia las principales rutas oceánicas. Otras se refieren a su riqueza en yacimientos de carbón y a su favorable ubicación con respecto a las ricas minas de hierro, lo que facilitó el desarrollo de la industria de hierro y acero y le otorgó enormes ventajas en ese sector verdaderamente clave de la economía moderna.</w:t>
      </w:r>
    </w:p>
    <w:p>
      <w:pPr>
        <w:pStyle w:val="Normal"/>
        <w:spacing w:before="0" w:after="120"/>
        <w:jc w:val="both"/>
        <w:rPr/>
      </w:pPr>
      <w:r>
        <w:rPr>
          <w:rFonts w:cs="GoudyOlSt BT" w:ascii="GoudyOlSt BT" w:hAnsi="GoudyOlSt BT"/>
          <w:sz w:val="22"/>
          <w:szCs w:val="22"/>
        </w:rPr>
        <w:t>Pero lo esencial son las particularidades de su histori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 sociedad británica, como hecho vivo y concreto, es una combinación específica de formaciones económico-sociales, sujetas a las leyes generales de la historia y a las suyas propias e intransferibles.</w:t>
      </w:r>
    </w:p>
    <w:p>
      <w:pPr>
        <w:pStyle w:val="Normal"/>
        <w:spacing w:before="0" w:after="120"/>
        <w:jc w:val="both"/>
        <w:rPr/>
      </w:pPr>
      <w:r>
        <w:rPr>
          <w:rFonts w:cs="GoudyOlSt BT" w:ascii="GoudyOlSt BT" w:hAnsi="GoudyOlSt BT"/>
          <w:sz w:val="22"/>
          <w:szCs w:val="22"/>
        </w:rPr>
        <w:t xml:space="preserve">Esa combinación </w:t>
      </w:r>
      <w:r>
        <w:rPr>
          <w:rFonts w:cs="GoudyOlSt BT" w:ascii="GoudyOlSt BT" w:hAnsi="GoudyOlSt BT"/>
          <w:i/>
          <w:sz w:val="22"/>
          <w:szCs w:val="22"/>
        </w:rPr>
        <w:t>sui géneris</w:t>
      </w:r>
      <w:r>
        <w:rPr>
          <w:rFonts w:cs="GoudyOlSt BT" w:ascii="GoudyOlSt BT" w:hAnsi="GoudyOlSt BT"/>
          <w:sz w:val="22"/>
          <w:szCs w:val="22"/>
        </w:rPr>
        <w:t>, esas leyes singulares determinan que un feudalismo menos recio y vigoroso que en Francia, por ejemplo, abra camino a una temprana tendencia a la hegemonía del rey y al ascenso de las clases mercantiles y manufactureras.</w:t>
      </w:r>
    </w:p>
    <w:p>
      <w:pPr>
        <w:pStyle w:val="Normal"/>
        <w:spacing w:before="0" w:after="120"/>
        <w:jc w:val="both"/>
        <w:rPr/>
      </w:pPr>
      <w:r>
        <w:rPr>
          <w:rFonts w:cs="GoudyOlSt BT" w:ascii="GoudyOlSt BT" w:hAnsi="GoudyOlSt BT"/>
          <w:sz w:val="22"/>
          <w:szCs w:val="22"/>
        </w:rPr>
        <w:t>Tal vez las frecuentes y terribles invasiones que sufre y su marginalidad con respecto al curso de lo más substancial de la historia medieval, concurran en apreciable medida a aquella consecuenci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Jan Dhondt escribe: “La relación de fuerzas entre el poder central y los elementos a él opuestos tomó en Inglaterra un sesgo muy diferente que en el imperio franc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w:t>
      </w:r>
      <w:r>
        <w:rPr>
          <w:rFonts w:cs="GoudyOlSt BT" w:ascii="GoudyOlSt BT" w:hAnsi="GoudyOlSt BT"/>
          <w:sz w:val="22"/>
          <w:szCs w:val="22"/>
        </w:rPr>
        <w:t>En Inglaterra existía… una tendencia, tradicional y acentuada desde un principio, a la concentración”.</w:t>
      </w:r>
    </w:p>
    <w:p>
      <w:pPr>
        <w:pStyle w:val="Normal"/>
        <w:spacing w:before="0" w:after="120"/>
        <w:jc w:val="both"/>
        <w:rPr/>
      </w:pPr>
      <w:r>
        <w:rPr>
          <w:rFonts w:cs="GoudyOlSt BT" w:ascii="GoudyOlSt BT" w:hAnsi="GoudyOlSt BT"/>
          <w:sz w:val="22"/>
          <w:szCs w:val="22"/>
        </w:rPr>
        <w:t>“</w:t>
      </w:r>
      <w:r>
        <w:rPr>
          <w:rFonts w:cs="GoudyOlSt BT" w:ascii="GoudyOlSt BT" w:hAnsi="GoudyOlSt BT"/>
          <w:sz w:val="22"/>
          <w:szCs w:val="22"/>
        </w:rPr>
        <w:t>La tendencia inglesa a la unificación del país bajo un solo poder real era tan intensa que el rey Egberto de Wessex (802-839) se hizo prestar juramento por los señores de Mercia y Northumbria, únicos monarcas de Inglaterra no sometidos a él directamente, dando, además, a la idea imperial un impulso notable”.</w:t>
      </w:r>
    </w:p>
    <w:p>
      <w:pPr>
        <w:pStyle w:val="Normal"/>
        <w:spacing w:before="0" w:after="120"/>
        <w:jc w:val="both"/>
        <w:rPr/>
      </w:pPr>
      <w:r>
        <w:rPr>
          <w:rFonts w:cs="GoudyOlSt BT" w:ascii="GoudyOlSt BT" w:hAnsi="GoudyOlSt BT"/>
          <w:sz w:val="22"/>
          <w:szCs w:val="22"/>
        </w:rPr>
        <w:t>Ya Alfredo el Grande comprendió que era imprescindible poseer una auténtica flota de guerra.</w:t>
      </w:r>
    </w:p>
    <w:p>
      <w:pPr>
        <w:pStyle w:val="Normal"/>
        <w:spacing w:before="0" w:after="120"/>
        <w:jc w:val="both"/>
        <w:rPr/>
      </w:pPr>
      <w:r>
        <w:rPr>
          <w:rFonts w:cs="GoudyOlSt BT" w:ascii="GoudyOlSt BT" w:hAnsi="GoudyOlSt BT"/>
          <w:sz w:val="22"/>
          <w:szCs w:val="22"/>
        </w:rPr>
        <w:t>En 1066 Guillermo el Bastardo, duque de Normandía, gana la batalla de Hastings y se hace coronar rey en Westminster.  En 1070 ha sometido a los señores, vigorizando el poder real y reconstruyendo una sociedad feudal donde la dispersión del poder y la invertebración política están mucho menos acentuadas que en Franci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Nunca más el territorio inglés fue conquistado por nadie. Friedlander y Oser asignan mucha importancia a esa circunstancia. </w:t>
      </w:r>
    </w:p>
    <w:p>
      <w:pPr>
        <w:pStyle w:val="Normal"/>
        <w:spacing w:before="0" w:after="120"/>
        <w:jc w:val="both"/>
        <w:rPr/>
      </w:pPr>
      <w:r>
        <w:rPr>
          <w:rFonts w:cs="GoudyOlSt BT" w:ascii="GoudyOlSt BT" w:hAnsi="GoudyOlSt BT"/>
          <w:sz w:val="22"/>
          <w:szCs w:val="22"/>
        </w:rPr>
        <w:t>Mientras las naciones continentales eran trizadas por guerras ininterrumpidas y crueles, Inglaterra actuó en ellas sólo como un típico poder financiero y abastecedor de armas y uniformes, contribuyendo a su propio progreso económico. Se estima que hacia el 1300, por lo menos la mitad de los campesinos ya eran libre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Parlamento y la práctica del autogobierno local son de origen inglés. No es de extrañar que J. U. Nef hable de una “primera revolución industrial” inglesa entre 1540 y 1640. Caracterizada por inversiones en industrias nuevas como la minería, la metalurgia, las cervecerías, la refinación de azúcar, la fabricación de jabón, alumbre, cristal y sal. El auge de la extracción de carbón se inicia en el reinado de Isabel y de allí a la revolución de 1688 su producción aumenta un 1.500 %; pasa de 170.000 a 2.500.000 tn. Nivel que Francia recién alcanza en 1834.</w:t>
      </w:r>
    </w:p>
    <w:p>
      <w:pPr>
        <w:pStyle w:val="Normal"/>
        <w:spacing w:before="0" w:after="120"/>
        <w:jc w:val="both"/>
        <w:rPr/>
      </w:pPr>
      <w:r>
        <w:rPr>
          <w:rFonts w:cs="GoudyOlSt BT" w:ascii="GoudyOlSt BT" w:hAnsi="GoudyOlSt BT"/>
          <w:sz w:val="22"/>
          <w:szCs w:val="22"/>
        </w:rPr>
        <w:t>En la época isabelina se cumplen las formidables rapacerías marítimas de Drake y el idioma inglés asume su espléndida lozanía con el teatro  shakesperiano. Pero antes, Enrique VII había despojado a la Iglesia romana de cerca de 1.400.000 libras en bienes muebles y unas 100.000</w:t>
      </w:r>
      <w:r>
        <w:rPr>
          <w:rFonts w:cs="GoudyOlSt BT" w:ascii="GoudyOlSt BT" w:hAnsi="GoudyOlSt BT"/>
          <w:color w:val="FF6600"/>
          <w:sz w:val="22"/>
          <w:szCs w:val="22"/>
        </w:rPr>
        <w:t xml:space="preserve"> </w:t>
      </w:r>
      <w:r>
        <w:rPr>
          <w:rFonts w:cs="GoudyOlSt BT" w:ascii="GoudyOlSt BT" w:hAnsi="GoudyOlSt BT"/>
          <w:sz w:val="22"/>
          <w:szCs w:val="22"/>
        </w:rPr>
        <w:t>libras anuales de rentas de tierras, minas, molinos, bosques, etc.</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s significativo que el único gran edificio público de los años isabelinos fuera el “Royal Exchange”; local de los mercados reales.</w:t>
      </w:r>
    </w:p>
    <w:p>
      <w:pPr>
        <w:pStyle w:val="Normal"/>
        <w:spacing w:before="0" w:after="120"/>
        <w:jc w:val="both"/>
        <w:rPr/>
      </w:pPr>
      <w:r>
        <w:rPr>
          <w:rFonts w:cs="GoudyOlSt BT" w:ascii="GoudyOlSt BT" w:hAnsi="GoudyOlSt BT"/>
          <w:sz w:val="22"/>
          <w:szCs w:val="22"/>
        </w:rPr>
        <w:t>A mediados del siglo XVII Inglaterra estaba madura para la primera de sus revoluciones, destinada a desbrozar la ruta del capitalismo: la revolución puritana encabezada por Oliverio Cromwell.</w:t>
      </w:r>
    </w:p>
    <w:p>
      <w:pPr>
        <w:pStyle w:val="Normal"/>
        <w:spacing w:before="0" w:after="120"/>
        <w:jc w:val="both"/>
        <w:rPr/>
      </w:pPr>
      <w:r>
        <w:rPr>
          <w:rFonts w:cs="GoudyOlSt BT" w:ascii="GoudyOlSt BT" w:hAnsi="GoudyOlSt BT"/>
          <w:sz w:val="22"/>
          <w:szCs w:val="22"/>
        </w:rPr>
        <w:t>Mientras al rey lo apoyan los nobles y la clase media rural, en las filas rebeldes revistan los ricos comerciantes y los propietarios acomodados de tierras. En 1651 el Parlamento aprobó la Ley de Navegación, pilar del desarrollo naviero británico, obligando al transporte en barcos ingleses de las mercaderías importadas de todos los continentes. En 1640 más de la mitad de los pares habían recibido su título después de 1603 y muchos provenían de la clase media enriquecida en los negocios. Es la génesis de la burguesía. La revolución de 1688-89 -la “Gloriosa Revolución”- no sólo afianza y profundiza los cambios ya considerados, sino que concurre a canalizarlos en un estilo evolutivo, pacífico y seguro.</w:t>
      </w:r>
    </w:p>
    <w:p>
      <w:pPr>
        <w:pStyle w:val="Normal"/>
        <w:spacing w:before="0" w:after="120"/>
        <w:jc w:val="both"/>
        <w:rPr/>
      </w:pPr>
      <w:r>
        <w:rPr>
          <w:rFonts w:cs="GoudyOlSt BT" w:ascii="GoudyOlSt BT" w:hAnsi="GoudyOlSt BT"/>
          <w:sz w:val="22"/>
          <w:szCs w:val="22"/>
        </w:rPr>
        <w:t>La privanza del dinero y de los negocios en el gobierno, explica acontecimientos que Friedlander y Oser consideran claves para la gestación de la Revolución Industrial en Inglaterra antes que en otro lado.</w:t>
      </w:r>
    </w:p>
    <w:p>
      <w:pPr>
        <w:pStyle w:val="Normal"/>
        <w:spacing w:before="0" w:after="120"/>
        <w:jc w:val="both"/>
        <w:rPr/>
      </w:pPr>
      <w:r>
        <w:rPr>
          <w:rFonts w:cs="GoudyOlSt BT" w:ascii="GoudyOlSt BT" w:hAnsi="GoudyOlSt BT"/>
          <w:sz w:val="22"/>
          <w:szCs w:val="22"/>
        </w:rPr>
        <w:t>La abolición de los odiados monopolios comerciales, un nuevo y ágil régimen de patentes, la desaparición temprana del régimen de gremios que trababan tan rígidamente el desarrollo de la industria y la movilidad de la mano de obra así como las garantías políticas que el país ofrecía a los perseguidos de otras latitudes. Después de la Revocación del Edicto de Nantes en 1685, decenas de miles de tejedores flamencos y obreros especializados franceses emigraron a Inglaterra. Cromwell había autorizado la entrada de los inmigrantes lombardos y judíos que habrían de desempeñar papel tan decisivo en el progreso de la banca inglesa (Lombard Street se llamará la calle de los banqueros). El abuelo de Disraell emigró desde Venecia en 1748.</w:t>
      </w:r>
    </w:p>
    <w:p>
      <w:pPr>
        <w:pStyle w:val="Normal"/>
        <w:spacing w:before="0" w:after="120"/>
        <w:jc w:val="both"/>
        <w:rPr/>
      </w:pPr>
      <w:r>
        <w:rPr>
          <w:rFonts w:cs="GoudyOlSt BT" w:ascii="GoudyOlSt BT" w:hAnsi="GoudyOlSt BT"/>
          <w:sz w:val="22"/>
          <w:szCs w:val="22"/>
        </w:rPr>
        <w:t>Por otra parte, los cercamientos de los campos arrojan al trabajo fabril una apreciable cantidad de hombres dispuestos a emplearse por salarios muy bajos. Lo mismo puede afirmarse de los progresos ingleses en el campo de la ciencia aplicada. En 1660 se funda la Real Academia para el Progreso de la Ciencia Natural Mediante la Experimentación; Isaac Newton será uno de los primeros presidente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Al despuntar el siglo XVIII la gestación y el inicio de la revolución industrial estaban a la puerta.</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b/>
          <w:b/>
          <w:sz w:val="28"/>
          <w:szCs w:val="28"/>
        </w:rPr>
      </w:pPr>
      <w:r>
        <w:rPr>
          <w:rFonts w:cs="GoudyOlSt BT" w:ascii="GoudyOlSt BT" w:hAnsi="GoudyOlSt BT"/>
          <w:b/>
          <w:sz w:val="28"/>
          <w:szCs w:val="28"/>
        </w:rPr>
        <w:t>La revolución agrícola, el mercantilismo y el “Old Colonial System” del siglo XVIII</w:t>
      </w:r>
    </w:p>
    <w:p>
      <w:pPr>
        <w:pStyle w:val="Normal"/>
        <w:spacing w:before="0" w:after="120"/>
        <w:jc w:val="both"/>
        <w:rPr>
          <w:rFonts w:ascii="GoudyOlSt BT" w:hAnsi="GoudyOlSt BT" w:cs="GoudyOlSt BT"/>
          <w:sz w:val="22"/>
          <w:szCs w:val="22"/>
        </w:rPr>
      </w:pPr>
      <w:r>
        <w:rPr>
          <w:rFonts w:cs="GoudyOlSt BT" w:ascii="GoudyOlSt BT" w:hAnsi="GoudyOlSt BT"/>
          <w:sz w:val="22"/>
          <w:szCs w:val="22"/>
        </w:rPr>
        <w:t>Hoy ha quedado incontrastablemente demostrado que la revolución agrícola de la primera mitad del siglo XVIII, es la causa decisiva de la Revolución Industrial que se inicia en Inglaterra, en su segunda mitad. Hacia 1750 las exportaciones inglesas de cereales representaban alrededor del 15% del consumo interno y andaban por las 200.000 toneladas. Las islas se estaban convirtiendo -¡quién lo diría un siglo después!- en el “granero de Europa”. Es la consecuencia de la honda revolución agrícola que se ha desarrollado, según algunos, desde los últimos años del siglo XVII.</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En esencia consiste en la transferencia a la sociedad británica, poco poblada, de las técnicas agrícolas avanzadas en uso en los Países Bajos (Meca de los agrónomos inglese), cuya alta densidad demográfica las ha estimulado para poder saciar el hambre.    </w:t>
      </w:r>
    </w:p>
    <w:p>
      <w:pPr>
        <w:pStyle w:val="Normal"/>
        <w:spacing w:before="0" w:after="120"/>
        <w:jc w:val="both"/>
        <w:rPr/>
      </w:pPr>
      <w:r>
        <w:rPr>
          <w:rFonts w:cs="GoudyOlSt BT" w:ascii="GoudyOlSt BT" w:hAnsi="GoudyOlSt BT"/>
          <w:sz w:val="22"/>
          <w:szCs w:val="22"/>
        </w:rPr>
        <w:t>Los elevados rendimientos agrícolas obtenidos en Flandes y Bramante, significan, además, elevada productividad en Inglaterra donde la superficie cultivada por hombre es mucho mayor. Más tarde los propios ingleses perfeccionan dichas técnicas y Arthur Young hace escuela por toda Europa. Se destaca la supresión del barbecho, rotando el cultivo de cereales con plantas que enriquecen la tierra en nitrógeno, como la alfalfa, el trébol y el ray-grass. Lo que implica duplicar las tierras en uso y preservar su feracidad.</w:t>
      </w:r>
    </w:p>
    <w:p>
      <w:pPr>
        <w:pStyle w:val="Normal"/>
        <w:spacing w:before="0" w:after="120"/>
        <w:jc w:val="both"/>
        <w:rPr/>
      </w:pPr>
      <w:r>
        <w:rPr>
          <w:rFonts w:cs="GoudyOlSt BT" w:ascii="GoudyOlSt BT" w:hAnsi="GoudyOlSt BT"/>
          <w:sz w:val="22"/>
          <w:szCs w:val="22"/>
        </w:rPr>
        <w:t>En la sociedad tradicional, en que el 80% de la población activa se dedicaba a la agricultura, el excedente sobre el consumo no sobrepasaba del 20 al 30%. De modo que las fluctuaciones de las cosechas lindaban con la escasez y periódicamente estallaban crisis agrícolas graves.</w:t>
      </w:r>
    </w:p>
    <w:p>
      <w:pPr>
        <w:pStyle w:val="Normal"/>
        <w:spacing w:before="0" w:after="120"/>
        <w:jc w:val="both"/>
        <w:rPr/>
      </w:pPr>
      <w:r>
        <w:rPr>
          <w:rFonts w:cs="GoudyOlSt BT" w:ascii="GoudyOlSt BT" w:hAnsi="GoudyOlSt BT"/>
          <w:sz w:val="22"/>
          <w:szCs w:val="22"/>
        </w:rPr>
        <w:t>La revolución agrícola elevó el excedente a más del 50%. Las épocas de hambre desaparecieron y el progreso de los agricultores permitió a muchos de ellos convertirse en los iniciales empresarios industriales cuando, aún, el utillaje era modesto y barato y con la venta de una granja podía instalarse una pequeña manufactura que diera trabajo a ocho operario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Si esto  es la base de lo que Marx llamó acumulación primitiva, no la agota ni mucho menos. También son decisivos el saqueo colonial, los capitales provenientes de la trata de negros, el comercio a larga distancia, el contrabando y los lucros de la piratería.</w:t>
      </w:r>
    </w:p>
    <w:p>
      <w:pPr>
        <w:pStyle w:val="Normal"/>
        <w:spacing w:before="0" w:after="120"/>
        <w:jc w:val="both"/>
        <w:rPr/>
      </w:pPr>
      <w:r>
        <w:rPr>
          <w:rFonts w:cs="GoudyOlSt BT" w:ascii="GoudyOlSt BT" w:hAnsi="GoudyOlSt BT"/>
          <w:sz w:val="22"/>
          <w:szCs w:val="22"/>
        </w:rPr>
        <w:t>En la era mercantilista, a la supremacía española del siglo XVI, siguieron la privanza holandesa y francesa. El siglo XVII y finalmente el ascenso a la cumbre de Gran Bretaña en el XVIII. Rápidos y espectaculares movimientos  de la ley del desarrollo desigual. La Ley de Navegación de 1651 convirtió a Inglaterra en gran potencia marítima y es un pilar fundamental del “primer imperio”; el “Old Colonial System”. Dispuso la dependencia de las colonias del Parlamento dominado por negociantes y facilitó una acelerada y eficaz madurez del mercantilismo, en que la estricta dualidad monopolista del “pacto colonial” es pieza clave.</w:t>
      </w:r>
    </w:p>
    <w:p>
      <w:pPr>
        <w:pStyle w:val="Normal"/>
        <w:spacing w:before="0" w:after="120"/>
        <w:jc w:val="both"/>
        <w:rPr/>
      </w:pPr>
      <w:r>
        <w:rPr>
          <w:rFonts w:cs="GoudyOlSt BT" w:ascii="GoudyOlSt BT" w:hAnsi="GoudyOlSt BT"/>
          <w:sz w:val="22"/>
          <w:szCs w:val="22"/>
        </w:rPr>
        <w:t>Christhopher Hill escribe: “Las guerras contra Holanda (1652-74) quitaron a los holandeses el dominio del comercio de tabaco, azúcar, esclavos y bacalao, y echaron las bases para el establecimiento del poder territorial inglés en la India. El comercio inglés con la China data también de aquellos año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Si el sometimiento de los holandeses fue relativamente fácil, la pugna por el dominio del mundo con Francia será ardua, larga y plena de incertidumbres. Se dirime en dos fases. Una verdadera guerra de 100 años, distribuida en siete conflictos a lo largo del siglo XVIII, y luego la prueba final contra el Imperio Napoleónico.      </w:t>
      </w:r>
    </w:p>
    <w:p>
      <w:pPr>
        <w:pStyle w:val="Normal"/>
        <w:spacing w:before="0" w:after="120"/>
        <w:jc w:val="both"/>
        <w:rPr/>
      </w:pPr>
      <w:r>
        <w:rPr>
          <w:rFonts w:cs="GoudyOlSt BT" w:ascii="GoudyOlSt BT" w:hAnsi="GoudyOlSt BT"/>
          <w:sz w:val="22"/>
          <w:szCs w:val="22"/>
        </w:rPr>
        <w:t>De 1700 a 1780 el comercio exterior inglés se duplicó  y de 1770 a 1780 produjo su marcada desviación desde Europa a las colonias. Es el fruto de repetidas victorias contra Francia.</w:t>
      </w:r>
    </w:p>
    <w:p>
      <w:pPr>
        <w:pStyle w:val="Normal"/>
        <w:spacing w:before="0" w:after="120"/>
        <w:jc w:val="both"/>
        <w:rPr/>
      </w:pPr>
      <w:r>
        <w:rPr>
          <w:rFonts w:cs="GoudyOlSt BT" w:ascii="GoudyOlSt BT" w:hAnsi="GoudyOlSt BT"/>
          <w:sz w:val="22"/>
          <w:szCs w:val="22"/>
        </w:rPr>
        <w:t>La primera de las “siete guerras”, es la llamada de la Liga de Augsburgo y dura desde 1689 a 1697. Como en todas las demás, Inglaterra lucha por la hegemonía del mar, para impedir que una sola potencia domine Europa y la ocupación de los Países Bajos por el enemigo, ese emporio textil, ese Flandes que “siempre sería el puñal apuntando al corazón del poderío marítimo británic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uego vino la “Guerra de la Sucesión Española”, que habría de prolongarse desde 1700 a 1713 y culminará en la Paz de Utrecht.</w:t>
      </w:r>
    </w:p>
    <w:p>
      <w:pPr>
        <w:pStyle w:val="Normal"/>
        <w:spacing w:before="0" w:after="120"/>
        <w:jc w:val="both"/>
        <w:rPr/>
      </w:pPr>
      <w:r>
        <w:rPr>
          <w:rFonts w:cs="GoudyOlSt BT" w:ascii="GoudyOlSt BT" w:hAnsi="GoudyOlSt BT"/>
          <w:sz w:val="22"/>
          <w:szCs w:val="22"/>
        </w:rPr>
        <w:t>El último Habsburgo español, Carlos II, “El hechizado”, murió sin descendencia y disputaron su sucesión Luis XIV que deseaba “borrar los Pirineos” instalando en el trono ibérico a su nieto Felipe de Anjou y al Archiduque Carlos, hijo del Emperador. Esta querella entre Borbones y Austrias no era, por cierto, ajena a los intereses ingleses. Si Luis XIV echaba mano a Madrid, abría las puertas del gran Imperio Español al comercio francés. De inmediato se armó una coalición que unió a Inglaterra, con Austria, Saboya, la dieta Imperial de Ratisbona y Holanda, con el apoyo de Aragón, Valencia, Mallorca y Cataluña dentro de Españ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os franceses ocuparon Flandes y reconocieron las aspiraciones del desterrado Jacobo III al trono inglé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 reina Ana contó con un gran político y militar, John Churchill, duque de Marlborough, a quien el pueblo hispánico, con su habitual dificultad para pronunciar nombres extraños, apodó “Mambrú”. ¿Quién no ha oido la cantiga infantil “Mambrú se fue a la guerra montado en una perr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 victoria fue inglesa, aunque el nieto de Luis XIV fue reconocido rey de España como Felipe V, pero con absoluta independencia de su abuelo. Los Pirineos seguían tan enhiestos como siempre.</w:t>
      </w:r>
    </w:p>
    <w:p>
      <w:pPr>
        <w:pStyle w:val="Normal"/>
        <w:spacing w:before="0" w:after="120"/>
        <w:jc w:val="both"/>
        <w:rPr>
          <w:rFonts w:ascii="GoudyOlSt BT" w:hAnsi="GoudyOlSt BT" w:cs="GoudyOlSt BT"/>
          <w:sz w:val="22"/>
          <w:szCs w:val="22"/>
        </w:rPr>
      </w:pPr>
      <w:r>
        <w:rPr>
          <w:rFonts w:cs="GoudyOlSt BT" w:ascii="GoudyOlSt BT" w:hAnsi="GoudyOlSt BT"/>
          <w:sz w:val="22"/>
          <w:szCs w:val="22"/>
        </w:rPr>
        <w:t>Distintos tratados y arreglos configuran la Paz de Utrecht.</w:t>
      </w:r>
    </w:p>
    <w:p>
      <w:pPr>
        <w:pStyle w:val="Normal"/>
        <w:spacing w:before="0" w:after="120"/>
        <w:jc w:val="both"/>
        <w:rPr/>
      </w:pPr>
      <w:r>
        <w:rPr>
          <w:rFonts w:cs="GoudyOlSt BT" w:ascii="GoudyOlSt BT" w:hAnsi="GoudyOlSt BT"/>
          <w:sz w:val="22"/>
          <w:szCs w:val="22"/>
        </w:rPr>
        <w:t xml:space="preserve">En primer lugar Inglaterra impuso el reconocimiento de su nueva dinastía y, más que eso, la nueva concepción emergente de la revolución 1688, expuesta por John Locke en su </w:t>
      </w:r>
      <w:r>
        <w:rPr>
          <w:rFonts w:cs="GoudyOlSt BT" w:ascii="GoudyOlSt BT" w:hAnsi="GoudyOlSt BT"/>
          <w:i/>
          <w:iCs/>
          <w:sz w:val="22"/>
          <w:szCs w:val="22"/>
        </w:rPr>
        <w:t xml:space="preserve">Ensayo sobre </w:t>
      </w:r>
      <w:r>
        <w:rPr>
          <w:rFonts w:cs="GoudyOlSt BT" w:ascii="GoudyOlSt BT" w:hAnsi="GoudyOlSt BT"/>
          <w:sz w:val="22"/>
          <w:szCs w:val="22"/>
        </w:rPr>
        <w:t xml:space="preserve">el </w:t>
      </w:r>
      <w:r>
        <w:rPr>
          <w:rFonts w:cs="GoudyOlSt BT" w:ascii="GoudyOlSt BT" w:hAnsi="GoudyOlSt BT"/>
          <w:i/>
          <w:iCs/>
          <w:sz w:val="22"/>
          <w:szCs w:val="22"/>
        </w:rPr>
        <w:t xml:space="preserve">gobierno civil. </w:t>
      </w:r>
      <w:r>
        <w:rPr>
          <w:rFonts w:cs="GoudyOlSt BT" w:ascii="GoudyOlSt BT" w:hAnsi="GoudyOlSt BT"/>
          <w:sz w:val="22"/>
          <w:szCs w:val="22"/>
        </w:rPr>
        <w:t>La vieja tesis que hacia de las dinastías dueñas de estados y pueblos y cuyo maestro fuera Rossuet, fue sustituida por la doctrina contractual en que el monarca recibe su mandato de las instituciones y no de Dios y resulta usufructuario, pero no propietario del poder. Un gran paso ade</w:t>
        <w:softHyphen/>
        <w:t xml:space="preserve">lante </w:t>
      </w:r>
      <w:r>
        <w:rPr>
          <w:rFonts w:cs="GoudyOlSt BT" w:ascii="GoudyOlSt BT" w:hAnsi="GoudyOlSt BT"/>
          <w:iCs/>
          <w:sz w:val="22"/>
          <w:szCs w:val="22"/>
        </w:rPr>
        <w:t>en</w:t>
      </w:r>
      <w:r>
        <w:rPr>
          <w:rFonts w:cs="GoudyOlSt BT" w:ascii="GoudyOlSt BT" w:hAnsi="GoudyOlSt BT"/>
          <w:i/>
          <w:iCs/>
          <w:sz w:val="22"/>
          <w:szCs w:val="22"/>
        </w:rPr>
        <w:t xml:space="preserve"> </w:t>
      </w:r>
      <w:r>
        <w:rPr>
          <w:rFonts w:cs="GoudyOlSt BT" w:ascii="GoudyOlSt BT" w:hAnsi="GoudyOlSt BT"/>
          <w:sz w:val="22"/>
          <w:szCs w:val="22"/>
        </w:rPr>
        <w:t>la vigencia de los estados nacionales. Gran Bretaña no sólo hace la ley, decía Voltaire, sino que da las leyes a Europa.</w:t>
      </w:r>
    </w:p>
    <w:p>
      <w:pPr>
        <w:pStyle w:val="Normal"/>
        <w:spacing w:before="0" w:after="120"/>
        <w:jc w:val="both"/>
        <w:rPr/>
      </w:pPr>
      <w:r>
        <w:rPr>
          <w:rFonts w:cs="GoudyOlSt BT" w:ascii="GoudyOlSt BT" w:hAnsi="GoudyOlSt BT"/>
          <w:sz w:val="22"/>
          <w:szCs w:val="22"/>
        </w:rPr>
        <w:t>El nuevo concepto de la política internacional va de la mano con el primer esbozo moderno del equilibrio de poderes. Manteniendo a Francia en las fronteras del Tratado de Ryswijk (con que finalizara la “Guerra de la liga de Ausbur</w:t>
        <w:softHyphen/>
        <w:t>go”), debilitando a España en beneficio del Emperador (quien ab</w:t>
        <w:softHyphen/>
        <w:t xml:space="preserve">sorbió los Países Bajos, Cerdeña, Nápoles, </w:t>
      </w:r>
      <w:r>
        <w:rPr>
          <w:rFonts w:cs="GoudyOlSt BT" w:ascii="GoudyOlSt BT" w:hAnsi="GoudyOlSt BT"/>
          <w:iCs/>
          <w:sz w:val="22"/>
          <w:szCs w:val="22"/>
        </w:rPr>
        <w:t>el</w:t>
      </w:r>
      <w:r>
        <w:rPr>
          <w:rFonts w:cs="GoudyOlSt BT" w:ascii="GoudyOlSt BT" w:hAnsi="GoudyOlSt BT"/>
          <w:i/>
          <w:iCs/>
          <w:sz w:val="22"/>
          <w:szCs w:val="22"/>
        </w:rPr>
        <w:t xml:space="preserve"> </w:t>
      </w:r>
      <w:r>
        <w:rPr>
          <w:rFonts w:cs="GoudyOlSt BT" w:ascii="GoudyOlSt BT" w:hAnsi="GoudyOlSt BT"/>
          <w:sz w:val="22"/>
          <w:szCs w:val="22"/>
        </w:rPr>
        <w:t>Milanesado), crea un sutil equilibrio entre los Austrias y los Borbones. Equilibrio que le deja las manos libres en ultramar donde residen sus reales intereses y que preserva con su vigilancia y una delicada trama de barreras, “Estados tapones” y zonas de In</w:t>
        <w:softHyphen/>
        <w:t>fluencia.</w:t>
      </w:r>
    </w:p>
    <w:p>
      <w:pPr>
        <w:pStyle w:val="Normal"/>
        <w:spacing w:before="0" w:after="120"/>
        <w:jc w:val="both"/>
        <w:rPr/>
      </w:pPr>
      <w:r>
        <w:rPr>
          <w:rFonts w:cs="GoudyOlSt BT" w:ascii="GoudyOlSt BT" w:hAnsi="GoudyOlSt BT"/>
          <w:sz w:val="22"/>
          <w:szCs w:val="22"/>
        </w:rPr>
        <w:t>Pierre Muret escribe: “La con</w:t>
        <w:softHyphen/>
        <w:t>cepción holandesa, generalizada y usufructuada por los ingleses en su provecho, el sistema de barreras fue organizado desde el Mar del Norte a los Apeninos en las regiones destinadas, por su geo</w:t>
        <w:softHyphen/>
        <w:t>grafía y su historia, a ser lugar de contactos y enfrentamientos entre Habsburgos y Borbones: los Países Bajos, Italia y Renania. El rol de guardianes del equilibrio fue encomendado a países de poder se</w:t>
        <w:softHyphen/>
        <w:t>cundario, demasiado débiles para sobrevivir sin la protección britá</w:t>
        <w:softHyphen/>
        <w:t>nica”. He ahí la definición primera de los “Estados tapones”. Por otra parte, además de esos en</w:t>
        <w:softHyphen/>
        <w:t>claves de incidencia británica, ya sea por su directa presencia, o por la de íntimos y seguros aliados: los estrechos que comunican al Mar del Norte con el Báltico, el brazo de mar entre las Islas Britá</w:t>
        <w:softHyphen/>
        <w:t xml:space="preserve">nicas, los Países Bajos y Francia y, por fin, Menorca y Gibraltar (tan apetecido por Cromwell) que dejan en sus manos el Mediterráneo </w:t>
      </w:r>
      <w:r>
        <w:rPr>
          <w:rFonts w:cs="GoudyOlSt BT" w:ascii="GoudyOlSt BT" w:hAnsi="GoudyOlSt BT"/>
          <w:iCs/>
          <w:sz w:val="22"/>
          <w:szCs w:val="22"/>
        </w:rPr>
        <w:t>Oc</w:t>
        <w:softHyphen/>
      </w:r>
      <w:r>
        <w:rPr>
          <w:rFonts w:cs="GoudyOlSt BT" w:ascii="GoudyOlSt BT" w:hAnsi="GoudyOlSt BT"/>
          <w:sz w:val="22"/>
          <w:szCs w:val="22"/>
        </w:rPr>
        <w:t>cidental.</w:t>
      </w:r>
    </w:p>
    <w:p>
      <w:pPr>
        <w:pStyle w:val="Normal"/>
        <w:spacing w:before="0" w:after="120"/>
        <w:jc w:val="both"/>
        <w:rPr/>
      </w:pPr>
      <w:r>
        <w:rPr>
          <w:rFonts w:cs="GoudyOlSt BT" w:ascii="GoudyOlSt BT" w:hAnsi="GoudyOlSt BT"/>
          <w:sz w:val="22"/>
          <w:szCs w:val="22"/>
        </w:rPr>
        <w:t>Pero todo ello con ser mucho, no es siquiera lo más importante. La guerra, en rigor, fue una querella anglo-francesa por las Indias es</w:t>
        <w:softHyphen/>
        <w:t>pañolas. Ya desde fines del siglo XVII Johnatan Swift y otros publi</w:t>
        <w:softHyphen/>
        <w:t>cistas postulan una nueva concep</w:t>
        <w:softHyphen/>
        <w:t>ción del poder para Inglaterra. De</w:t>
        <w:softHyphen/>
        <w:t>ben abandonarse las viejas ambi</w:t>
        <w:softHyphen/>
        <w:t>ciones continentales extender el poder de la pequeña metrópoli con</w:t>
        <w:softHyphen/>
        <w:t>quistando el mar. Su objetivo es un “Imperio del Mar”, una ta</w:t>
        <w:softHyphen/>
        <w:t xml:space="preserve">lasocracia. </w:t>
        <w:softHyphen/>
      </w:r>
    </w:p>
    <w:p>
      <w:pPr>
        <w:pStyle w:val="Normal"/>
        <w:spacing w:before="0" w:after="120"/>
        <w:jc w:val="both"/>
        <w:rPr/>
      </w:pPr>
      <w:r>
        <w:rPr>
          <w:rFonts w:cs="GoudyOlSt BT" w:ascii="GoudyOlSt BT" w:hAnsi="GoudyOlSt BT"/>
          <w:sz w:val="22"/>
          <w:szCs w:val="22"/>
        </w:rPr>
        <w:t>En esta etapa ese objetivo medular se despliega en tres metas concretas: a) ensanchar sus dominios en América, b) penetrar en el Imperio Español y c) ganarle a Francia la supremacía comercial en el mundo.</w:t>
      </w:r>
    </w:p>
    <w:p>
      <w:pPr>
        <w:pStyle w:val="Normal"/>
        <w:spacing w:before="0" w:after="120"/>
        <w:jc w:val="both"/>
        <w:rPr/>
      </w:pPr>
      <w:r>
        <w:rPr>
          <w:rFonts w:cs="GoudyOlSt BT" w:ascii="GoudyOlSt BT" w:hAnsi="GoudyOlSt BT"/>
          <w:sz w:val="22"/>
          <w:szCs w:val="22"/>
        </w:rPr>
        <w:t>Por el Tratado de Methuen, im</w:t>
        <w:softHyphen/>
        <w:t>puesto a Portugal en 1703, el año</w:t>
        <w:softHyphen/>
        <w:t>so Imperio Lusitano no sólo abre su mercado a los textiles ingleses (a cambio de una tarifa especial para los vinos de Oporto), sino que facilita el comercio con el Brasil. Esa es la causa de que en el convenio con España se le obligue a devolver a Portugal la Colonia de Sacramento en el sur de la Banda Oriental y capturada por las armas en buena ley. Desde entonces los lusos serán un subimperio dócil y provechoso.</w:t>
      </w:r>
    </w:p>
    <w:p>
      <w:pPr>
        <w:pStyle w:val="Normal"/>
        <w:spacing w:before="0" w:after="120"/>
        <w:jc w:val="both"/>
        <w:rPr/>
      </w:pPr>
      <w:r>
        <w:rPr>
          <w:rFonts w:cs="GoudyOlSt BT" w:ascii="GoudyOlSt BT" w:hAnsi="GoudyOlSt BT"/>
          <w:sz w:val="22"/>
          <w:szCs w:val="22"/>
        </w:rPr>
        <w:t>De Francia obtienen la bahía de Hudson, llave del comercio de pieles, la Acadia y la Isla de Terrano</w:t>
        <w:softHyphen/>
        <w:t>va con sus ricas pesquerías. Amé</w:t>
        <w:softHyphen/>
        <w:t>rica del Norte queda prácticamen</w:t>
        <w:softHyphen/>
        <w:t>te a sus plantas.</w:t>
      </w:r>
    </w:p>
    <w:p>
      <w:pPr>
        <w:pStyle w:val="Normal"/>
        <w:spacing w:before="0" w:after="120"/>
        <w:jc w:val="both"/>
        <w:rPr/>
      </w:pPr>
      <w:r>
        <w:rPr>
          <w:rFonts w:cs="GoudyOlSt BT" w:ascii="GoudyOlSt BT" w:hAnsi="GoudyOlSt BT"/>
          <w:sz w:val="22"/>
          <w:szCs w:val="22"/>
        </w:rPr>
        <w:t>De España el “asiento”, o sea el monopolio del tráfico de escla</w:t>
        <w:softHyphen/>
        <w:t>vos en sus colonias y el “barco de permiso”, autorización para inser</w:t>
        <w:softHyphen/>
        <w:t>tar un barco cargado de mercade</w:t>
        <w:softHyphen/>
        <w:t>rías inglesas en el rígido monopo</w:t>
        <w:softHyphen/>
        <w:t>lio mercantilista con que Madrid intenta acaparar sus posesiones indiana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Vale la pena detenerse en estas dos últimas conquistas inglesas de la Paz de Utrecht.</w:t>
      </w:r>
    </w:p>
    <w:p>
      <w:pPr>
        <w:pStyle w:val="Normal"/>
        <w:spacing w:before="0" w:after="120"/>
        <w:jc w:val="both"/>
        <w:rPr/>
      </w:pPr>
      <w:r>
        <w:rPr>
          <w:rFonts w:cs="GoudyOlSt BT" w:ascii="GoudyOlSt BT" w:hAnsi="GoudyOlSt BT"/>
          <w:sz w:val="22"/>
          <w:szCs w:val="22"/>
        </w:rPr>
        <w:t>Ya dijimos que el dominio del tráfico había pasado de manos ho</w:t>
        <w:softHyphen/>
        <w:t xml:space="preserve">landesas a inglesas a fines del siglo XVII. Después de 1713 Holanda ya no cuenta como potencia marítima de primera clase: es casi otro subimperio británico. No hay que confundir la esclavitud de esta época con la esclavitud del Imperio Romano. Ahora se trata de un fenómeno económico capitalista, organizado en compañías por acciones, con factorías, flotas especializadas, agentes de propaganda e intermediación, redes de influencia, etcétera. </w:t>
      </w:r>
    </w:p>
    <w:p>
      <w:pPr>
        <w:pStyle w:val="Normal"/>
        <w:spacing w:before="0" w:after="120"/>
        <w:jc w:val="both"/>
        <w:rPr>
          <w:rFonts w:ascii="GoudyOlSt BT" w:hAnsi="GoudyOlSt BT" w:cs="GoudyOlSt BT"/>
          <w:sz w:val="22"/>
          <w:szCs w:val="22"/>
          <w:u w:val="single"/>
        </w:rPr>
      </w:pPr>
      <w:r>
        <w:rPr>
          <w:rFonts w:cs="GoudyOlSt BT" w:ascii="GoudyOlSt BT" w:hAnsi="GoudyOlSt BT"/>
          <w:sz w:val="22"/>
          <w:szCs w:val="22"/>
        </w:rPr>
        <w:t xml:space="preserve">Se recurrió al negro africano porque el aborigen americano </w:t>
      </w:r>
      <w:r>
        <w:rPr>
          <w:rFonts w:cs="GoudyOlSt BT" w:ascii="GoudyOlSt BT" w:hAnsi="GoudyOlSt BT"/>
          <w:iCs/>
          <w:sz w:val="22"/>
          <w:szCs w:val="22"/>
        </w:rPr>
        <w:t>no re</w:t>
        <w:softHyphen/>
      </w:r>
      <w:r>
        <w:rPr>
          <w:rFonts w:cs="GoudyOlSt BT" w:ascii="GoudyOlSt BT" w:hAnsi="GoudyOlSt BT"/>
          <w:sz w:val="22"/>
          <w:szCs w:val="22"/>
        </w:rPr>
        <w:t>sistía los horrores de la explota</w:t>
        <w:softHyphen/>
        <w:t>ción y porque era imposible emplear trabajadores blancos. El negro resultó muy favorable, laborioso y barato; se les compraba a los reyezuelos tribales sus prisioneros de guerra, o se les cazaba literalmente en cotos escrupulosamente elegidos.</w:t>
      </w:r>
    </w:p>
    <w:p>
      <w:pPr>
        <w:pStyle w:val="Normal"/>
        <w:spacing w:before="0" w:after="120"/>
        <w:jc w:val="both"/>
        <w:rPr/>
      </w:pPr>
      <w:r>
        <w:rPr>
          <w:rFonts w:cs="GoudyOlSt BT" w:ascii="GoudyOlSt BT" w:hAnsi="GoudyOlSt BT"/>
          <w:sz w:val="22"/>
          <w:szCs w:val="22"/>
        </w:rPr>
        <w:t>Se estableció un comercio trian</w:t>
        <w:softHyphen/>
        <w:t>gular de rendimiento fabuloso; África proveía la mano de obra. Amé</w:t>
        <w:softHyphen/>
        <w:t>rica los productos tropicales (ta</w:t>
        <w:softHyphen/>
        <w:t>baco, azúcar, algodón) y Europa barcos, compañías y mercados.</w:t>
      </w:r>
    </w:p>
    <w:p>
      <w:pPr>
        <w:pStyle w:val="Normal"/>
        <w:spacing w:before="0" w:after="120"/>
        <w:jc w:val="both"/>
        <w:rPr/>
      </w:pPr>
      <w:r>
        <w:rPr>
          <w:rFonts w:cs="GoudyOlSt BT" w:ascii="GoudyOlSt BT" w:hAnsi="GoudyOlSt BT"/>
          <w:sz w:val="22"/>
          <w:szCs w:val="22"/>
        </w:rPr>
        <w:t>La “South Sea Company” (“Com</w:t>
        <w:softHyphen/>
        <w:t>pañía de los Mares del Sur”) y la “Compañía Africana” se destacaron en el negocio.</w:t>
      </w:r>
    </w:p>
    <w:p>
      <w:pPr>
        <w:pStyle w:val="Normal"/>
        <w:spacing w:before="0" w:after="120"/>
        <w:jc w:val="both"/>
        <w:rPr/>
      </w:pPr>
      <w:r>
        <w:rPr>
          <w:rFonts w:cs="GoudyOlSt BT" w:ascii="GoudyOlSt BT" w:hAnsi="GoudyOlSt BT"/>
          <w:sz w:val="22"/>
          <w:szCs w:val="22"/>
        </w:rPr>
        <w:t>Es una expresión flagrante y trá</w:t>
        <w:softHyphen/>
        <w:t>gica del desarrollo desigual. El mismo hecho, el tráfico negrero, su</w:t>
        <w:softHyphen/>
        <w:t>ministró a Inglaterra y a Europa un chorro de capitales que contribuye</w:t>
        <w:softHyphen/>
        <w:t>ron decisivamente a financiar la Re</w:t>
        <w:softHyphen/>
        <w:t>volución Industrial; en cambio costó al continente africano 150 millones de víctimas en la flor de la edad y en dos siglos y medios, según J-Suret-Canale, sumiéndola en el atraso abismal y en el caos político y social.</w:t>
      </w:r>
    </w:p>
    <w:p>
      <w:pPr>
        <w:pStyle w:val="Normal"/>
        <w:spacing w:before="0" w:after="120"/>
        <w:jc w:val="both"/>
        <w:rPr/>
      </w:pPr>
      <w:r>
        <w:rPr>
          <w:rFonts w:cs="GoudyOlSt BT" w:ascii="GoudyOlSt BT" w:hAnsi="GoudyOlSt BT"/>
          <w:sz w:val="22"/>
          <w:szCs w:val="22"/>
        </w:rPr>
        <w:t>Pero tras el “asiento”, 40 mil esclavos anuales durante 30 años, se movía otro negocio de incalculables dimensiones: el contraband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s factorías instaladas por las compañías inglesas para atender el tráfico fueron activísimos centros de contrabando, lo fueron los comerciantes de las costas del Brasil, lo fue la Colonia do Sacramento y el “barco de permiso”, que se multiplicó prodigiosamente co</w:t>
        <w:softHyphen/>
        <w:t>rrompiendo la estructura burocrá</w:t>
        <w:softHyphen/>
        <w:t>tica del Imperio Hispánico. Se estima que el comercio interior llegó a ser el 20% del total.</w:t>
      </w:r>
    </w:p>
    <w:p>
      <w:pPr>
        <w:pStyle w:val="Normal"/>
        <w:spacing w:before="0" w:after="120"/>
        <w:jc w:val="both"/>
        <w:rPr/>
      </w:pPr>
      <w:r>
        <w:rPr>
          <w:rFonts w:cs="GoudyOlSt BT" w:ascii="GoudyOlSt BT" w:hAnsi="GoudyOlSt BT"/>
          <w:sz w:val="22"/>
          <w:szCs w:val="22"/>
        </w:rPr>
        <w:t>Lord Elton afirma: “Antes del Tratado de Utrecht, Gran Bretaña, era Una gran potencia naval: después del Tratado poseyó la supremacía absoluta”. Pero lo suscrito en Utrecht esconde entrelíneas, es un texto público con un fantasma en la trastienda, con un secreto en el subsuelo.</w:t>
      </w:r>
    </w:p>
    <w:p>
      <w:pPr>
        <w:pStyle w:val="Normal"/>
        <w:spacing w:before="0" w:after="120"/>
        <w:jc w:val="both"/>
        <w:rPr/>
      </w:pPr>
      <w:r>
        <w:rPr>
          <w:rFonts w:cs="GoudyOlSt BT" w:ascii="GoudyOlSt BT" w:hAnsi="GoudyOlSt BT"/>
          <w:sz w:val="22"/>
          <w:szCs w:val="22"/>
        </w:rPr>
        <w:t>Muret lo dice muy bien: “Existe, pues, una política del contrabando, que al margen de la política ofi</w:t>
        <w:softHyphen/>
        <w:t>cial constituye como “el secreto” de la nación.</w:t>
      </w:r>
    </w:p>
    <w:p>
      <w:pPr>
        <w:pStyle w:val="Normal"/>
        <w:spacing w:before="0" w:after="120"/>
        <w:jc w:val="both"/>
        <w:rPr/>
      </w:pPr>
      <w:r>
        <w:rPr>
          <w:rFonts w:cs="GoudyOlSt BT" w:ascii="GoudyOlSt BT" w:hAnsi="GoudyOlSt BT"/>
          <w:sz w:val="22"/>
          <w:szCs w:val="22"/>
        </w:rPr>
        <w:t>Tras la guerra de la “Sucesión Española”, vino el régimen de Wal</w:t>
        <w:softHyphen/>
        <w:t>pole. La “prosperidad Walpole”, la “corrupción Walpole” y la “paz Walpole”, quien deseaba quedar fuera de todas las querellas, aun de ultramar, pese a los airados re</w:t>
        <w:softHyphen/>
        <w:t>clamos de la Clty.</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s presiones se hicieron insistentes, acuciantes. Utrecht había sembrado miríadas de conflictos latentes con España, que reaccio</w:t>
        <w:softHyphen/>
        <w:t>naba indignada ante la burla permanente de su pretendido hermé</w:t>
        <w:softHyphen/>
        <w:t>tico monopolio.</w:t>
      </w:r>
    </w:p>
    <w:p>
      <w:pPr>
        <w:pStyle w:val="Normal"/>
        <w:spacing w:before="0" w:after="120"/>
        <w:jc w:val="both"/>
        <w:rPr/>
      </w:pPr>
      <w:r>
        <w:rPr>
          <w:rFonts w:cs="GoudyOlSt BT" w:ascii="GoudyOlSt BT" w:hAnsi="GoudyOlSt BT"/>
          <w:sz w:val="22"/>
          <w:szCs w:val="22"/>
        </w:rPr>
        <w:t>Un día el capitán Jenkins se presentó en los Comunes y relató co</w:t>
        <w:softHyphen/>
        <w:t>mo había perdido su barco a manos de españoles y como éstos le cortaron una oreja. Esos mismos Comunes habían declarado que “era derecho incontestable de los súbditos británicos encaminarse con sus barcos a cualquier mar de Améric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Ahora, al derecho se agregaba la picante salsa de las “atrocidades” sufridas por los dinámicos subditos de su majestad La presión resultó irresistible y Walpole se embarcó en la “guerra de la oreja de Jenkins”. Corría el año 1739.</w:t>
      </w:r>
    </w:p>
    <w:p>
      <w:pPr>
        <w:pStyle w:val="Normal"/>
        <w:spacing w:before="0" w:after="120"/>
        <w:jc w:val="both"/>
        <w:rPr/>
      </w:pPr>
      <w:r>
        <w:rPr>
          <w:rFonts w:cs="GoudyOlSt BT" w:ascii="GoudyOlSt BT" w:hAnsi="GoudyOlSt BT"/>
          <w:sz w:val="22"/>
          <w:szCs w:val="22"/>
        </w:rPr>
        <w:t>A poco andar, Inglaterra estaba enredada en una larga guerra con Francia y España unidas por el “pacto de familia”.</w:t>
      </w:r>
    </w:p>
    <w:p>
      <w:pPr>
        <w:pStyle w:val="Normal"/>
        <w:spacing w:before="0" w:after="120"/>
        <w:jc w:val="both"/>
        <w:rPr/>
      </w:pPr>
      <w:r>
        <w:rPr>
          <w:rFonts w:cs="GoudyOlSt BT" w:ascii="GoudyOlSt BT" w:hAnsi="GoudyOlSt BT"/>
          <w:sz w:val="22"/>
          <w:szCs w:val="22"/>
        </w:rPr>
        <w:t xml:space="preserve">Ocurre que el Emperador Carlos VI legó a su hija María Teresa todos sus </w:t>
      </w:r>
      <w:r>
        <w:rPr>
          <w:rFonts w:cs="GoudyOlSt BT" w:ascii="GoudyOlSt BT" w:hAnsi="GoudyOlSt BT"/>
          <w:iCs/>
          <w:sz w:val="22"/>
          <w:szCs w:val="22"/>
        </w:rPr>
        <w:t>estados</w:t>
      </w:r>
      <w:r>
        <w:rPr>
          <w:rFonts w:cs="GoudyOlSt BT" w:ascii="GoudyOlSt BT" w:hAnsi="GoudyOlSt BT"/>
          <w:i/>
          <w:iCs/>
          <w:sz w:val="22"/>
          <w:szCs w:val="22"/>
        </w:rPr>
        <w:t xml:space="preserve"> </w:t>
      </w:r>
      <w:r>
        <w:rPr>
          <w:rFonts w:cs="GoudyOlSt BT" w:ascii="GoudyOlSt BT" w:hAnsi="GoudyOlSt BT"/>
          <w:sz w:val="22"/>
          <w:szCs w:val="22"/>
        </w:rPr>
        <w:t>de Europa. La herencia despertó llameantes ambiciones. Federico II de Prusia reclamó la Silesia. Francia, tradicio</w:t>
        <w:softHyphen/>
        <w:t>nal enemiga de Austria, se le unió Inglaterra cuidadosa del equilibrio, cambió sus alianzas -esos cam</w:t>
        <w:softHyphen/>
        <w:t>bios serán un principio básico de su política exterior- y se puso de parte de Austria.</w:t>
      </w:r>
    </w:p>
    <w:p>
      <w:pPr>
        <w:pStyle w:val="Normal"/>
        <w:spacing w:before="0" w:after="120"/>
        <w:jc w:val="both"/>
        <w:rPr/>
      </w:pPr>
      <w:r>
        <w:rPr>
          <w:rFonts w:cs="GoudyOlSt BT" w:ascii="GoudyOlSt BT" w:hAnsi="GoudyOlSt BT"/>
          <w:sz w:val="22"/>
          <w:szCs w:val="22"/>
        </w:rPr>
        <w:t>Es la “Guerra de la sucesión aus</w:t>
        <w:softHyphen/>
        <w:t>triaca”. La cuarta de esta serie y durará desde 1840 a 1848. Se dis</w:t>
        <w:softHyphen/>
        <w:t>putan los mismos botines, están en juego los mismos objetivos que en la anterior: el dominio del mar, el equilibrio de poderes, América y ahora también la India.</w:t>
      </w:r>
    </w:p>
    <w:p>
      <w:pPr>
        <w:pStyle w:val="Normal"/>
        <w:spacing w:before="0" w:after="120"/>
        <w:jc w:val="both"/>
        <w:rPr/>
      </w:pPr>
      <w:r>
        <w:rPr>
          <w:rFonts w:cs="GoudyOlSt BT" w:ascii="GoudyOlSt BT" w:hAnsi="GoudyOlSt BT"/>
          <w:sz w:val="22"/>
          <w:szCs w:val="22"/>
        </w:rPr>
        <w:t>Nos Importan mucho los avatares del conflicto en el Canadá y en la India. Dos grandes capitanes condujeron las fuerzas francesas en Inglesas en tierras asiáticas: Du</w:t>
        <w:softHyphen/>
        <w:t>pleix y Clive.</w:t>
      </w:r>
    </w:p>
    <w:p>
      <w:pPr>
        <w:pStyle w:val="Normal"/>
        <w:spacing w:before="0" w:after="120"/>
        <w:jc w:val="both"/>
        <w:rPr/>
      </w:pPr>
      <w:r>
        <w:rPr>
          <w:rFonts w:cs="GoudyOlSt BT" w:ascii="GoudyOlSt BT" w:hAnsi="GoudyOlSt BT"/>
          <w:sz w:val="22"/>
          <w:szCs w:val="22"/>
        </w:rPr>
        <w:t xml:space="preserve">Dupleix </w:t>
      </w:r>
      <w:r>
        <w:rPr>
          <w:rFonts w:cs="GoudyOlSt BT" w:ascii="GoudyOlSt BT" w:hAnsi="GoudyOlSt BT"/>
          <w:iCs/>
          <w:sz w:val="22"/>
          <w:szCs w:val="22"/>
        </w:rPr>
        <w:t>tomó</w:t>
      </w:r>
      <w:r>
        <w:rPr>
          <w:rFonts w:cs="GoudyOlSt BT" w:ascii="GoudyOlSt BT" w:hAnsi="GoudyOlSt BT"/>
          <w:i/>
          <w:iCs/>
          <w:sz w:val="22"/>
          <w:szCs w:val="22"/>
        </w:rPr>
        <w:t xml:space="preserve"> </w:t>
      </w:r>
      <w:r>
        <w:rPr>
          <w:rFonts w:cs="GoudyOlSt BT" w:ascii="GoudyOlSt BT" w:hAnsi="GoudyOlSt BT"/>
          <w:sz w:val="22"/>
          <w:szCs w:val="22"/>
        </w:rPr>
        <w:t>la ofensiva y captu</w:t>
        <w:softHyphen/>
        <w:t>ró la ciudad inglesa de Madrás. Tu</w:t>
        <w:softHyphen/>
        <w:t>vo que devolverla por el Tratado de Aquisgrán. Pero las dos grandes Compañías de las Indias Orientales continuaron la guerra por su cuen</w:t>
        <w:softHyphen/>
        <w:t>ta, cuando en Europa había cesado.</w:t>
      </w:r>
    </w:p>
    <w:p>
      <w:pPr>
        <w:pStyle w:val="Normal"/>
        <w:spacing w:before="0" w:after="120"/>
        <w:jc w:val="both"/>
        <w:rPr/>
      </w:pPr>
      <w:r>
        <w:rPr>
          <w:rFonts w:cs="GoudyOlSt BT" w:ascii="GoudyOlSt BT" w:hAnsi="GoudyOlSt BT"/>
          <w:sz w:val="22"/>
          <w:szCs w:val="22"/>
        </w:rPr>
        <w:t>Clive deslumbró con su talento político y militar, no sólo en la de</w:t>
        <w:softHyphen/>
        <w:t>fensa de Arcot en 1751 sino, sobre todo, en la histórica victoria de Plassey que gan6 para Inglaterra el dominio de la India en 1757.</w:t>
        <w:tab/>
      </w:r>
    </w:p>
    <w:p>
      <w:pPr>
        <w:pStyle w:val="Normal"/>
        <w:spacing w:before="0" w:after="120"/>
        <w:jc w:val="both"/>
        <w:rPr/>
      </w:pPr>
      <w:r>
        <w:rPr>
          <w:rFonts w:cs="GoudyOlSt BT" w:ascii="GoudyOlSt BT" w:hAnsi="GoudyOlSt BT"/>
          <w:sz w:val="22"/>
          <w:szCs w:val="22"/>
        </w:rPr>
        <w:t>La Paz de Aquisgrán es como un interludio, un alto en que nada se resolvió definitivamente. Hubo devolución mutua de conquistas. Para lograr la liberación de Flandes (punto vital de su estrategia), Londres debió evacuar Cap Breton en Canadá.</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spaña cedió la renovación del Asiento por cuatro años y el dere</w:t>
        <w:softHyphen/>
        <w:t>cho del “barco de permiso”.</w:t>
      </w:r>
    </w:p>
    <w:p>
      <w:pPr>
        <w:pStyle w:val="Normal"/>
        <w:spacing w:before="0" w:after="120"/>
        <w:jc w:val="both"/>
        <w:rPr/>
      </w:pPr>
      <w:r>
        <w:rPr>
          <w:rFonts w:cs="GoudyOlSt BT" w:ascii="GoudyOlSt BT" w:hAnsi="GoudyOlSt BT"/>
          <w:sz w:val="22"/>
          <w:szCs w:val="22"/>
        </w:rPr>
        <w:t>En cambio resultó decisiva la quinta guerra anglo-francesa del siglo; la “Guerra de los Siete Año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ord Elton comenta “la extraña creencia de que la guerra no deci</w:t>
        <w:softHyphen/>
        <w:t>de nada”. “Contra esta deleznable y moderna creencia, puede argüir</w:t>
        <w:softHyphen/>
        <w:t>se el buen ejemplo de la guerra en</w:t>
        <w:softHyphen/>
        <w:t>tre Francia e Inglaterra desde 1756 a 1763. Porque muy bien puede decirse que entonces la guerra lo decidió tod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s la primera en que los británicos fueron guiados por un Pitt, el Mayor. William Pitt, nieto favori</w:t>
        <w:softHyphen/>
        <w:t>to del rudo gobernador de Madrás, de cuya posición dice Macaulay: “era la más envidiable que nunca ocupara hombre público alguno en la historia inglesa... Era el pri</w:t>
        <w:softHyphen/>
        <w:t>mer inglés de su época y había he</w:t>
        <w:softHyphen/>
        <w:t>cho de Inglaterra el primer país del mundo”.</w:t>
      </w:r>
    </w:p>
    <w:p>
      <w:pPr>
        <w:pStyle w:val="Normal"/>
        <w:spacing w:before="0" w:after="120"/>
        <w:jc w:val="both"/>
        <w:rPr/>
      </w:pPr>
      <w:r>
        <w:rPr>
          <w:rFonts w:cs="GoudyOlSt BT" w:ascii="GoudyOlSt BT" w:hAnsi="GoudyOlSt BT"/>
          <w:sz w:val="22"/>
          <w:szCs w:val="22"/>
        </w:rPr>
        <w:t>Al principio los ingleses no cosecharon más que derrotas, pero lue</w:t>
        <w:softHyphen/>
        <w:t>go trastrocaron el desastre con esplendentes triunfos.</w:t>
      </w:r>
    </w:p>
    <w:p>
      <w:pPr>
        <w:pStyle w:val="Normal"/>
        <w:spacing w:before="0" w:after="120"/>
        <w:jc w:val="both"/>
        <w:rPr/>
      </w:pPr>
      <w:r>
        <w:rPr>
          <w:rFonts w:cs="GoudyOlSt BT" w:ascii="GoudyOlSt BT" w:hAnsi="GoudyOlSt BT"/>
          <w:sz w:val="22"/>
          <w:szCs w:val="22"/>
        </w:rPr>
        <w:t>Otra vez lo principal de la pelea acaeció en América y en la India. “Cuando se trata del comercio -proclamó Pitt a sus compatrio</w:t>
        <w:softHyphen/>
        <w:t>tas-, pensad que es vuestra última trinchera, y que debéis defenderla o morir”. La City lo escuchaba delirante.</w:t>
      </w:r>
    </w:p>
    <w:p>
      <w:pPr>
        <w:pStyle w:val="Normal"/>
        <w:spacing w:before="0" w:after="120"/>
        <w:jc w:val="both"/>
        <w:rPr/>
      </w:pPr>
      <w:r>
        <w:rPr>
          <w:rFonts w:cs="GoudyOlSt BT" w:ascii="GoudyOlSt BT" w:hAnsi="GoudyOlSt BT"/>
          <w:sz w:val="22"/>
          <w:szCs w:val="22"/>
        </w:rPr>
        <w:t>En el continente, Inglaterra vuel</w:t>
        <w:softHyphen/>
        <w:t>ve a cambiar sus alianzas. Pitt en</w:t>
        <w:softHyphen/>
        <w:t>cuentra en Federico de Prusia al “soldado afortunado del continen</w:t>
        <w:softHyphen/>
        <w:t>te” -otro principio de la política británica- para alimentar con los subsidios del Banco de Inglaterra. Y la victoria de Rossbach prueba el acierto de su elección. Pero lo substancial estaba en Canadá y en la India. A pesar de la bravura de Montcalm, Wolfe tomó Quebec pa</w:t>
        <w:softHyphen/>
        <w:t>ra los ingleses. Fort-Duqueane fue capturado por los colonos americanos y rebautizado con el nombre de Pitt; sería la cuna de Pittsburg.</w:t>
      </w:r>
    </w:p>
    <w:p>
      <w:pPr>
        <w:pStyle w:val="Normal"/>
        <w:spacing w:before="0" w:after="120"/>
        <w:jc w:val="both"/>
        <w:rPr/>
      </w:pPr>
      <w:r>
        <w:rPr>
          <w:rFonts w:cs="GoudyOlSt BT" w:ascii="GoudyOlSt BT" w:hAnsi="GoudyOlSt BT"/>
          <w:sz w:val="22"/>
          <w:szCs w:val="22"/>
        </w:rPr>
        <w:t xml:space="preserve">En la India, Clive aplastó a los franceses, pese a la </w:t>
      </w:r>
      <w:r>
        <w:rPr>
          <w:rFonts w:cs="GoudyOlSt BT" w:ascii="GoudyOlSt BT" w:hAnsi="GoudyOlSt BT"/>
          <w:iCs/>
          <w:sz w:val="22"/>
          <w:szCs w:val="22"/>
        </w:rPr>
        <w:t>tenaz</w:t>
      </w:r>
      <w:r>
        <w:rPr>
          <w:rFonts w:cs="GoudyOlSt BT" w:ascii="GoudyOlSt BT" w:hAnsi="GoudyOlSt BT"/>
          <w:i/>
          <w:iCs/>
          <w:sz w:val="22"/>
          <w:szCs w:val="22"/>
        </w:rPr>
        <w:t xml:space="preserve"> </w:t>
      </w:r>
      <w:r>
        <w:rPr>
          <w:rFonts w:cs="GoudyOlSt BT" w:ascii="GoudyOlSt BT" w:hAnsi="GoudyOlSt BT"/>
          <w:sz w:val="22"/>
          <w:szCs w:val="22"/>
        </w:rPr>
        <w:t>resistencia de Lally-Tollendal.</w:t>
      </w:r>
    </w:p>
    <w:p>
      <w:pPr>
        <w:pStyle w:val="Normal"/>
        <w:spacing w:before="0" w:after="120"/>
        <w:jc w:val="both"/>
        <w:rPr/>
      </w:pPr>
      <w:r>
        <w:rPr>
          <w:rFonts w:cs="GoudyOlSt BT" w:ascii="GoudyOlSt BT" w:hAnsi="GoudyOlSt BT"/>
          <w:sz w:val="22"/>
          <w:szCs w:val="22"/>
        </w:rPr>
        <w:t>Es evidente que la derrota de Francia en tan lejanos y apeteci</w:t>
        <w:softHyphen/>
        <w:t>dos escenarios, se debió esencialmente a la superioridad de la armada británic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n 1763 se firmó la “Paz de Pa</w:t>
        <w:softHyphen/>
        <w:t>rís” que Pitt quiso drástica. Sin embargo, asomó en ella lo que Lord Elton llama “el instinto Inglés para el compromiso.”</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pPr>
      <w:r>
        <w:rPr>
          <w:rFonts w:cs="GoudyOlSt BT" w:ascii="GoudyOlSt BT" w:hAnsi="GoudyOlSt BT"/>
          <w:sz w:val="22"/>
          <w:szCs w:val="22"/>
        </w:rPr>
        <w:t>No abrumar al vencido, es el se</w:t>
        <w:softHyphen/>
        <w:t>creto para no provocar peligrosos revanchismos. La “Paz de París” consagra, sin embargo, estupendas ganancias para la Gran Bretaña. Se queda con el Canadá, Nueva Escocia, Cap. Breton, San Vicente, To</w:t>
        <w:softHyphen/>
        <w:t>bago, Santo Domingo y Senegal.</w:t>
      </w:r>
    </w:p>
    <w:p>
      <w:pPr>
        <w:pStyle w:val="Normal"/>
        <w:spacing w:before="0" w:after="120"/>
        <w:jc w:val="both"/>
        <w:rPr/>
      </w:pPr>
      <w:r>
        <w:rPr>
          <w:rFonts w:cs="GoudyOlSt BT" w:ascii="GoudyOlSt BT" w:hAnsi="GoudyOlSt BT"/>
          <w:sz w:val="22"/>
          <w:szCs w:val="22"/>
        </w:rPr>
        <w:t>Francia evacúa Hannover y Pru</w:t>
        <w:softHyphen/>
        <w:t>sia; en cambio se le devuelven la Belle Isle, Guadalupe, Martinica, María Galante, Santa Lucía y las factorías Indias, pero sin sus hin</w:t>
        <w:softHyphen/>
        <w:t>terlands, lo que significa que la India ya no puede ser más que inglesa. Franela conserva derechos de pesca en Terranova. España ce</w:t>
        <w:softHyphen/>
        <w:t>de la Florida a Inglaterra y en com</w:t>
        <w:softHyphen/>
        <w:t>pensación recibe de los franceses la Louisiana.</w:t>
      </w:r>
    </w:p>
    <w:p>
      <w:pPr>
        <w:pStyle w:val="Normal"/>
        <w:spacing w:before="0" w:after="120"/>
        <w:jc w:val="both"/>
        <w:rPr/>
      </w:pPr>
      <w:r>
        <w:rPr>
          <w:rFonts w:cs="GoudyOlSt BT" w:ascii="GoudyOlSt BT" w:hAnsi="GoudyOlSt BT"/>
          <w:sz w:val="22"/>
          <w:szCs w:val="22"/>
        </w:rPr>
        <w:t>Con la “Paz de París” el “Old Co</w:t>
        <w:softHyphen/>
        <w:t>lonial System”, el Primer Imperio de cuño mercantilista, arriba a su climax, a su más vivo esplendor la explotaclón de la India es otro venero copioso do la Revolución  Industrial. Según Digby, el tesoro extraído por los británicos entre las batallas de Plassey y Wa</w:t>
        <w:softHyphen/>
        <w:t>terloo, oscila entre 500 mil millo</w:t>
        <w:softHyphen/>
        <w:t>nes y un billón de libras esterli</w:t>
        <w:softHyphen/>
        <w:t>nas. La magnitud de esa cifra se transparenta, si la comparamos con el capital conjunto de todas las sociedades anónimas que operan en la India a comienzos del siglo XIX y que no pasa de 36 millo</w:t>
        <w:softHyphen/>
        <w:t>nes de libras. Nuevamente la violenta vigencia de la ley del desarrollo desigual; el hambre que asoló Bengala en 1770, mató al tercio de su población.</w:t>
      </w:r>
    </w:p>
    <w:p>
      <w:pPr>
        <w:pStyle w:val="Normal"/>
        <w:spacing w:before="0" w:after="120"/>
        <w:jc w:val="both"/>
        <w:rPr/>
      </w:pPr>
      <w:r>
        <w:rPr>
          <w:rFonts w:cs="GoudyOlSt BT" w:ascii="GoudyOlSt BT" w:hAnsi="GoudyOlSt BT"/>
          <w:sz w:val="22"/>
          <w:szCs w:val="22"/>
        </w:rPr>
        <w:t>Hay un texto clásico del escritor norteamericano Brooke Adams sobre este dramático contraste: “la entrada de los tesoros de la India, al aumentar considerable</w:t>
        <w:softHyphen/>
        <w:t>mente el capital en efectivo de la nación, no solamente incrementó sus reservas de energías, sino también su flexibilidad y la rapidez de sus movimientos.</w:t>
      </w:r>
    </w:p>
    <w:p>
      <w:pPr>
        <w:pStyle w:val="Normal"/>
        <w:spacing w:before="0" w:after="120"/>
        <w:jc w:val="both"/>
        <w:rPr/>
      </w:pPr>
      <w:r>
        <w:rPr>
          <w:rFonts w:cs="GoudyOlSt BT" w:ascii="GoudyOlSt BT" w:hAnsi="GoudyOlSt BT"/>
          <w:sz w:val="22"/>
          <w:szCs w:val="22"/>
        </w:rPr>
        <w:t>Muy poco después de Plassey, el botín de Bengala comenzó a llegar a Londres y el efecto parece haber sido instantáneo, pues to</w:t>
        <w:softHyphen/>
        <w:t xml:space="preserve">dos las autoridades están acordes en que la “revolución industrial” se inició en el </w:t>
      </w:r>
      <w:r>
        <w:rPr>
          <w:rFonts w:cs="GoudyOlSt BT" w:ascii="GoudyOlSt BT" w:hAnsi="GoudyOlSt BT"/>
          <w:iCs/>
          <w:sz w:val="22"/>
          <w:szCs w:val="22"/>
        </w:rPr>
        <w:t xml:space="preserve">año </w:t>
      </w:r>
      <w:r>
        <w:rPr>
          <w:rFonts w:cs="GoudyOlSt BT" w:ascii="GoudyOlSt BT" w:hAnsi="GoudyOlSt BT"/>
          <w:sz w:val="22"/>
          <w:szCs w:val="22"/>
        </w:rPr>
        <w:t>1770. La ba</w:t>
        <w:softHyphen/>
        <w:t>talla de Plassey se libró en 1757 y es probable qua nada haya nunca igualado a la rapidez del cambio que siguió  a esa jornada.</w:t>
      </w:r>
    </w:p>
    <w:p>
      <w:pPr>
        <w:pStyle w:val="Normal"/>
        <w:spacing w:before="0" w:after="120"/>
        <w:jc w:val="both"/>
        <w:rPr/>
      </w:pPr>
      <w:r>
        <w:rPr>
          <w:rFonts w:cs="GoudyOlSt BT" w:ascii="GoudyOlSt BT" w:hAnsi="GoudyOlSt BT"/>
          <w:sz w:val="22"/>
          <w:szCs w:val="22"/>
        </w:rPr>
        <w:t>En 1760 la lanzadera volante hizo su aparición y al carbón co</w:t>
        <w:softHyphen/>
      </w:r>
      <w:r>
        <w:rPr>
          <w:rFonts w:cs="GoudyOlSt BT" w:ascii="GoudyOlSt BT" w:hAnsi="GoudyOlSt BT"/>
          <w:iCs/>
          <w:sz w:val="22"/>
          <w:szCs w:val="22"/>
        </w:rPr>
        <w:t xml:space="preserve">menzó </w:t>
      </w:r>
      <w:r>
        <w:rPr>
          <w:rFonts w:cs="GoudyOlSt BT" w:ascii="GoudyOlSt BT" w:hAnsi="GoudyOlSt BT"/>
          <w:sz w:val="22"/>
          <w:szCs w:val="22"/>
        </w:rPr>
        <w:t>a reemplazar a la madera en la fundición. En 1764 Hargrea</w:t>
        <w:softHyphen/>
        <w:t>ves inventó el torno de hilar, en 1776 Crompton ideó la hiladora mecánica y en 1788 Watt había madurado la máquina de vapor… Pero, aunque esas máquinas servían como salidas para los movimientos acelerados de aquellos tiempos, no eran la causa de la aceleración. En sí mismos, los In</w:t>
        <w:softHyphen/>
        <w:t>ventos eran pasivos... estaban a la espera de que se acumularan suficientes reservas de fuerza que los pusiera en acción. Estas re</w:t>
        <w:softHyphen/>
        <w:t>servas deben tomar siempre la for</w:t>
        <w:softHyphen/>
        <w:t>ma de dinero, de dinero no ateso</w:t>
        <w:softHyphen/>
        <w:t>rado, sino en movimiento. Antes de la entrada de los tesoros in</w:t>
        <w:softHyphen/>
        <w:t>dios y la expansión del crédito que fue su consecuencia, no existían fuerzas suficientes para esta fi</w:t>
        <w:softHyphen/>
        <w:t>nalidad… Es muy posible que desde que se inició el mundo, nin</w:t>
        <w:softHyphen/>
        <w:t>guna inversión haya proporciona</w:t>
        <w:softHyphen/>
        <w:t>do tantos beneficios como el bo</w:t>
        <w:softHyphen/>
        <w:t>tín de la India, porque Gran Bre</w:t>
        <w:softHyphen/>
        <w:t>taña se mantuvo durante cincuenta años sin un solo competidor.” Pongamos los puntos so</w:t>
        <w:softHyphen/>
        <w:t>bre las íes, la magnitud del aporte de las áreas colonizadas y sa</w:t>
        <w:softHyphen/>
        <w:t>queadas es un porcentaje impor</w:t>
        <w:softHyphen/>
        <w:t xml:space="preserve">tante, pero no exagerado de la producción total de </w:t>
      </w:r>
      <w:r>
        <w:rPr>
          <w:rFonts w:cs="GoudyOlSt BT" w:ascii="GoudyOlSt BT" w:hAnsi="GoudyOlSt BT"/>
          <w:iCs/>
          <w:sz w:val="22"/>
          <w:szCs w:val="22"/>
        </w:rPr>
        <w:t>los</w:t>
      </w:r>
      <w:r>
        <w:rPr>
          <w:rFonts w:cs="GoudyOlSt BT" w:ascii="GoudyOlSt BT" w:hAnsi="GoudyOlSt BT"/>
          <w:i/>
          <w:iCs/>
          <w:sz w:val="22"/>
          <w:szCs w:val="22"/>
        </w:rPr>
        <w:t xml:space="preserve"> </w:t>
      </w:r>
      <w:r>
        <w:rPr>
          <w:rFonts w:cs="GoudyOlSt BT" w:ascii="GoudyOlSt BT" w:hAnsi="GoudyOlSt BT"/>
          <w:sz w:val="22"/>
          <w:szCs w:val="22"/>
        </w:rPr>
        <w:t>países bene</w:t>
        <w:softHyphen/>
        <w:t>ficiarios. Ya explicamos que el grueso del excedente qua se trans</w:t>
        <w:softHyphen/>
        <w:t>mutó en la Revolución Industrial, provino de la revolución agrícola interna. Lo que no significa mini</w:t>
        <w:softHyphen/>
        <w:t xml:space="preserve">mizar lo incidencia </w:t>
      </w:r>
      <w:r>
        <w:rPr>
          <w:rFonts w:cs="GoudyOlSt BT" w:ascii="GoudyOlSt BT" w:hAnsi="GoudyOlSt BT"/>
          <w:i/>
          <w:iCs/>
          <w:sz w:val="22"/>
          <w:szCs w:val="22"/>
        </w:rPr>
        <w:t xml:space="preserve">decisiva </w:t>
      </w:r>
      <w:r>
        <w:rPr>
          <w:rFonts w:cs="GoudyOlSt BT" w:ascii="GoudyOlSt BT" w:hAnsi="GoudyOlSt BT"/>
          <w:sz w:val="22"/>
          <w:szCs w:val="22"/>
        </w:rPr>
        <w:t>de la explotación colonial.</w:t>
        <w:tab/>
        <w:softHyphen/>
      </w:r>
    </w:p>
    <w:p>
      <w:pPr>
        <w:pStyle w:val="Normal"/>
        <w:spacing w:before="0" w:after="120"/>
        <w:jc w:val="both"/>
        <w:rPr/>
      </w:pPr>
      <w:r>
        <w:rPr>
          <w:rFonts w:cs="GoudyOlSt BT" w:ascii="GoudyOlSt BT" w:hAnsi="GoudyOlSt BT"/>
          <w:sz w:val="22"/>
          <w:szCs w:val="22"/>
        </w:rPr>
        <w:t>Dice Baran al respecto: “…cualquiera que haya sido el incremen</w:t>
        <w:softHyphen/>
        <w:t xml:space="preserve">to del </w:t>
      </w:r>
      <w:r>
        <w:rPr>
          <w:rFonts w:cs="GoudyOlSt BT" w:ascii="GoudyOlSt BT" w:hAnsi="GoudyOlSt BT"/>
          <w:i/>
          <w:iCs/>
          <w:sz w:val="22"/>
          <w:szCs w:val="22"/>
        </w:rPr>
        <w:t xml:space="preserve">ingreso nacional </w:t>
      </w:r>
      <w:r>
        <w:rPr>
          <w:rFonts w:cs="GoudyOlSt BT" w:ascii="GoudyOlSt BT" w:hAnsi="GoudyOlSt BT"/>
          <w:sz w:val="22"/>
          <w:szCs w:val="22"/>
        </w:rPr>
        <w:t>que Euro</w:t>
        <w:softHyphen/>
        <w:t>pa Occidental obtuvo de sus ope</w:t>
        <w:softHyphen/>
        <w:t xml:space="preserve">raciones en ultramar, éstas </w:t>
      </w:r>
      <w:r>
        <w:rPr>
          <w:rFonts w:cs="GoudyOlSt BT" w:ascii="GoudyOlSt BT" w:hAnsi="GoudyOlSt BT"/>
          <w:i/>
          <w:iCs/>
          <w:sz w:val="22"/>
          <w:szCs w:val="22"/>
        </w:rPr>
        <w:t>multi</w:t>
        <w:softHyphen/>
        <w:t xml:space="preserve">plicaron </w:t>
      </w:r>
      <w:r>
        <w:rPr>
          <w:rFonts w:cs="GoudyOlSt BT" w:ascii="GoudyOlSt BT" w:hAnsi="GoudyOlSt BT"/>
          <w:sz w:val="22"/>
          <w:szCs w:val="22"/>
        </w:rPr>
        <w:t>el excedente económico de que disponía. Lo que es más, el incremento del excedente eco</w:t>
        <w:softHyphen/>
        <w:t>nómico apareció inmediatamente en una forma concentrada, apro</w:t>
        <w:softHyphen/>
        <w:t>piándoselo, en gran medida, los capitalistas, que pudieron usarlo para fines de inversión. La Inten</w:t>
        <w:softHyphen/>
        <w:t>sidad del impulso que estas con</w:t>
        <w:softHyphen/>
        <w:t>tribuciones “exógenas” a su acu</w:t>
        <w:softHyphen/>
        <w:t>mulación de capital, dieron al desarrollo de Europa Occidental, difícilmente pueda exagerarse” (Subrayado en el original.)</w:t>
      </w:r>
    </w:p>
    <w:p>
      <w:pPr>
        <w:pStyle w:val="Normal"/>
        <w:spacing w:before="0" w:after="120"/>
        <w:jc w:val="both"/>
        <w:rPr>
          <w:rFonts w:ascii="GoudyOlSt BT" w:hAnsi="GoudyOlSt BT" w:cs="GoudyOlSt BT"/>
          <w:sz w:val="22"/>
          <w:szCs w:val="22"/>
        </w:rPr>
      </w:pPr>
      <w:r>
        <w:rPr>
          <w:rFonts w:cs="GoudyOlSt BT" w:ascii="GoudyOlSt BT" w:hAnsi="GoudyOlSt BT"/>
          <w:sz w:val="22"/>
          <w:szCs w:val="22"/>
        </w:rPr>
        <w:t>No hay reparos que invaliden la clásica afirmación de Marx: “Los tesoros capturados fuera de Europa por el saqueo descarado, la es</w:t>
        <w:softHyphen/>
        <w:t>clavitud y el crimen, fluyeron hacia el país de origen, transformándose así en capital”.</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s lo que, con otras palabras, Macaulay llamó “la lluvia de rique</w:t>
        <w:softHyphen/>
        <w:t>za” que provino de la India. Romesh Dutt reflexiona: “En ver</w:t>
        <w:softHyphen/>
        <w:t>dad la humedad de la India bendice y fertiliza otras tierra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Al empezar le década de los </w:t>
      </w:r>
      <w:r>
        <w:rPr>
          <w:rFonts w:cs="GoudyOlSt BT" w:ascii="GoudyOlSt BT" w:hAnsi="GoudyOlSt BT"/>
          <w:iCs/>
          <w:sz w:val="22"/>
          <w:szCs w:val="22"/>
        </w:rPr>
        <w:t xml:space="preserve">70 </w:t>
      </w:r>
      <w:r>
        <w:rPr>
          <w:rFonts w:cs="GoudyOlSt BT" w:ascii="GoudyOlSt BT" w:hAnsi="GoudyOlSt BT"/>
          <w:sz w:val="22"/>
          <w:szCs w:val="22"/>
        </w:rPr>
        <w:t>del siglo XVIII, el Primer Imperio está en su apogeo y, también, muy cerca de su fin.</w:t>
      </w:r>
    </w:p>
    <w:p>
      <w:pPr>
        <w:pStyle w:val="Normal"/>
        <w:spacing w:before="0" w:after="120"/>
        <w:jc w:val="both"/>
        <w:rPr/>
      </w:pPr>
      <w:r>
        <w:rPr>
          <w:rFonts w:cs="GoudyOlSt BT" w:ascii="GoudyOlSt BT" w:hAnsi="GoudyOlSt BT"/>
          <w:sz w:val="22"/>
          <w:szCs w:val="22"/>
        </w:rPr>
        <w:t>Ya germinaban las siembras en Australia y Nueva Zelanda. Junto con las colonias que luego constituirían a los Estados Unidos, Canadá y más tarde Sudáfrica, son dependencias políticas, pero no padecen la deformación del subdesarrollo. Vale decir, no son eco</w:t>
        <w:softHyphen/>
      </w:r>
      <w:r>
        <w:rPr>
          <w:rFonts w:cs="GoudyOlSt BT" w:ascii="GoudyOlSt BT" w:hAnsi="GoudyOlSt BT"/>
          <w:i/>
          <w:iCs/>
          <w:sz w:val="22"/>
          <w:szCs w:val="22"/>
        </w:rPr>
        <w:t>nómicamente periféricos.</w:t>
      </w:r>
    </w:p>
    <w:p>
      <w:pPr>
        <w:pStyle w:val="Normal"/>
        <w:spacing w:before="0" w:after="120"/>
        <w:jc w:val="both"/>
        <w:rPr/>
      </w:pPr>
      <w:r>
        <w:rPr>
          <w:rFonts w:cs="GoudyOlSt BT" w:ascii="GoudyOlSt BT" w:hAnsi="GoudyOlSt BT"/>
          <w:sz w:val="22"/>
          <w:szCs w:val="22"/>
        </w:rPr>
        <w:t>Son espacios de emigración de los excedentes de población de las islas, o de otras naciones euro</w:t>
        <w:softHyphen/>
        <w:t>peas en menor magnitud.</w:t>
        <w:tab/>
        <w:softHyphen/>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Como dice Samir Amin, son “subproductos autónomos de los cambios sociales en Europa”. </w:t>
      </w:r>
      <w:r>
        <w:rPr>
          <w:rFonts w:cs="GoudyOlSt BT" w:ascii="GoudyOlSt BT" w:hAnsi="GoudyOlSt BT"/>
          <w:iCs/>
          <w:sz w:val="22"/>
          <w:szCs w:val="22"/>
        </w:rPr>
        <w:t>So</w:t>
      </w:r>
      <w:r>
        <w:rPr>
          <w:rFonts w:cs="GoudyOlSt BT" w:ascii="GoudyOlSt BT" w:hAnsi="GoudyOlSt BT"/>
          <w:sz w:val="22"/>
          <w:szCs w:val="22"/>
        </w:rPr>
        <w:t>ciedades que asumen “el modo de producción mercantil simple como modo dominante -raramente rea</w:t>
        <w:softHyphen/>
        <w:t>lizado en la historia-” y “que pueden generar el capitalismo”.</w:t>
      </w:r>
    </w:p>
    <w:p>
      <w:pPr>
        <w:pStyle w:val="Normal"/>
        <w:spacing w:before="0" w:after="120"/>
        <w:jc w:val="both"/>
        <w:rPr/>
      </w:pPr>
      <w:r>
        <w:rPr>
          <w:rFonts w:cs="GoudyOlSt BT" w:ascii="GoudyOlSt BT" w:hAnsi="GoudyOlSt BT"/>
          <w:sz w:val="22"/>
          <w:szCs w:val="22"/>
        </w:rPr>
        <w:t>Es en ellos donde la metrópoli inglesa ensayará las experiencias de autogobierno y a quienes dará el status do Dominios, lo que siem</w:t>
        <w:softHyphen/>
        <w:t>pre negó a las colonias habitadas por razas de color.</w:t>
      </w:r>
    </w:p>
    <w:p>
      <w:pPr>
        <w:pStyle w:val="Normal"/>
        <w:spacing w:before="0" w:after="120"/>
        <w:jc w:val="both"/>
        <w:rPr/>
      </w:pPr>
      <w:r>
        <w:rPr>
          <w:rFonts w:cs="GoudyOlSt BT" w:ascii="GoudyOlSt BT" w:hAnsi="GoudyOlSt BT"/>
          <w:sz w:val="22"/>
          <w:szCs w:val="22"/>
        </w:rPr>
        <w:t>Pero las fuerzas productivas han crecido demasiado en Nueva Ingla</w:t>
        <w:softHyphen/>
        <w:t>terra y la dependencia política de Londres, con su secuencia de Im</w:t>
        <w:softHyphen/>
        <w:t>posiciones propias del pacto colo</w:t>
        <w:softHyphen/>
        <w:t>nial mercantilista, se vuelve incompatible con su crecimient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n 1776 se declara la Independencia de los Estados Unidos y poco después reciben el apoyo militar de Francia y España en la lucha por aquélla. En 1783 se concluye la “Paz de París” y el Primer Imperio se fracturó irreversiblemente.</w:t>
      </w:r>
    </w:p>
    <w:p>
      <w:pPr>
        <w:pStyle w:val="Normal"/>
        <w:spacing w:before="0" w:after="120"/>
        <w:jc w:val="both"/>
        <w:rPr/>
      </w:pPr>
      <w:r>
        <w:rPr>
          <w:rFonts w:cs="GoudyOlSt BT" w:ascii="GoudyOlSt BT" w:hAnsi="GoudyOlSt BT"/>
          <w:sz w:val="22"/>
          <w:szCs w:val="22"/>
        </w:rPr>
        <w:t>En rigor, es sólo un episodio de una gran revolución que trastorna al “ancien régime” en el continente europeo y a todo el sistema mercantilista. La Revolución In</w:t>
        <w:softHyphen/>
        <w:t>dustrial en Inglaterra es su epicen</w:t>
        <w:softHyphen/>
        <w:t>tro, la independencia norteamericana y la Revolución Francesa de 1789 las estrellas mayores de la constelación, pero no las única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Como dice Godechot, se trata de una vasta “revolución atlántica”.</w:t>
      </w:r>
    </w:p>
    <w:p>
      <w:pPr>
        <w:pStyle w:val="Normal"/>
        <w:spacing w:before="0" w:after="120"/>
        <w:jc w:val="both"/>
        <w:rPr/>
      </w:pPr>
      <w:r>
        <w:rPr>
          <w:rFonts w:cs="GoudyOlSt BT" w:ascii="GoudyOlSt BT" w:hAnsi="GoudyOlSt BT"/>
          <w:sz w:val="22"/>
          <w:szCs w:val="22"/>
        </w:rPr>
        <w:t>Casi al mismo tiempo que la Unión declara su independencia, Adam Smith condena inapelablemente al mercantilismo (“La riqueza de las naciones”) y proclama la nueva verdad económica del liberalismo; verdad de las verdades del Segundo Imperio Británico.</w:t>
      </w:r>
    </w:p>
    <w:p>
      <w:pPr>
        <w:pStyle w:val="Normal"/>
        <w:spacing w:before="0" w:after="120"/>
        <w:jc w:val="both"/>
        <w:rPr/>
      </w:pPr>
      <w:r>
        <w:rPr>
          <w:rFonts w:cs="GoudyOlSt BT" w:ascii="GoudyOlSt BT" w:hAnsi="GoudyOlSt BT"/>
          <w:sz w:val="22"/>
          <w:szCs w:val="22"/>
        </w:rPr>
        <w:t>Pero sin el mercantilismo no hubiera habido mercantilismo. Sin el Primer Imperio no hubiera existido el Segundo.</w:t>
      </w:r>
    </w:p>
    <w:p>
      <w:pPr>
        <w:pStyle w:val="Normal"/>
        <w:spacing w:before="0" w:after="120"/>
        <w:jc w:val="both"/>
        <w:rPr/>
      </w:pPr>
      <w:r>
        <w:rPr>
          <w:rFonts w:cs="GoudyOlSt BT" w:ascii="GoudyOlSt BT" w:hAnsi="GoudyOlSt BT"/>
          <w:sz w:val="22"/>
          <w:szCs w:val="22"/>
        </w:rPr>
        <w:t xml:space="preserve">Habsbawn y Hill desarrollan admirablemente la tesis, así resumida por Lichtheim: “…el primer imperio británico desempeñó una función crucial de promoción de la transformación industrial entre 1750 y 1850, lo que a su vez dio origen al segundo imperio británico: el que fue a la guerra contra Alemania en 1814 y nuevamente en 1939. Cabe resumir como sigue el meollo teórico del argumento: </w:t>
      </w:r>
      <w:r>
        <w:rPr>
          <w:rFonts w:cs="GoudyOlSt BT" w:ascii="GoudyOlSt BT" w:hAnsi="GoudyOlSt BT"/>
          <w:i/>
          <w:sz w:val="22"/>
          <w:szCs w:val="22"/>
        </w:rPr>
        <w:t>La Revolución Industrial no hubiera podido producirse en la Gran Bretaña de no haber sido por la posesión de un imperio colonial que proporcionaba salidas muy superiores a las que podía absorber el mercado nacional. La industrialización entrañaba una repentina expansión de la capacidad productiva, que sólo era posible en un país que ocupara una posición clave dentro de la economía mundial en evolución. El factor decisivo era un monopolio global de los mercados de exportación durante la difícil transición de una economía basada en los propios recursos a otra dependiente del comercio mundial.</w:t>
      </w:r>
      <w:r>
        <w:rPr>
          <w:rFonts w:cs="GoudyOlSt BT" w:ascii="GoudyOlSt BT" w:hAnsi="GoudyOlSt BT"/>
          <w:sz w:val="22"/>
          <w:szCs w:val="22"/>
        </w:rPr>
        <w:t xml:space="preserve"> Esta posición, en sus fases iniciales, se logró mediante la conquista de territorios de ultramar en Norteamérica y la India durante el siglo XVIII, en competencia principalmente con Francia. Las Guerras de agresión en que estuvo empeñada la oligarquía británica entre 1702 y 1815 -cuando la derrota de Napoleón significó el final de este capítulo- establecieron un monopolio comercial universal, pese al revés causado por la pérdida de las colonias americanas. Después de 1815 la Gran Bretaña dominaba los mares y se estaba convirtiendo en el taller del mundo”</w:t>
      </w:r>
    </w:p>
    <w:p>
      <w:pPr>
        <w:pStyle w:val="Normal"/>
        <w:spacing w:before="0" w:after="120"/>
        <w:jc w:val="both"/>
        <w:rPr/>
      </w:pPr>
      <w:r>
        <w:rPr>
          <w:rFonts w:cs="GoudyOlSt BT" w:ascii="GoudyOlSt BT" w:hAnsi="GoudyOlSt BT"/>
          <w:sz w:val="22"/>
          <w:szCs w:val="22"/>
        </w:rPr>
        <w:t>Las seis guerras libradas contra Francia que hemos reseñado, no dejan de expresar la ley del desarrollo desigual. Entre tanto encumbran a Inglaterra a la hegemonía de la economía mundial, causan la bancarrota financiera del Estado absolutista francés, que tanto tendrá que ver con el estallido de la revolución de 1789.</w:t>
      </w:r>
    </w:p>
    <w:p>
      <w:pPr>
        <w:pStyle w:val="Normal"/>
        <w:spacing w:before="0" w:after="120"/>
        <w:jc w:val="both"/>
        <w:rPr>
          <w:rFonts w:ascii="GoudyOlSt BT" w:hAnsi="GoudyOlSt BT" w:cs="GoudyOlSt BT"/>
          <w:sz w:val="22"/>
          <w:szCs w:val="22"/>
        </w:rPr>
      </w:pPr>
      <w:r>
        <w:rPr>
          <w:rFonts w:cs="GoudyOlSt BT" w:ascii="GoudyOlSt BT" w:hAnsi="GoudyOlSt BT"/>
          <w:sz w:val="22"/>
          <w:szCs w:val="22"/>
        </w:rPr>
        <w:t>Pero a su vez, ésta abre los cauces de la propia Revolución Industrial en Francia y el secular conflicto se replantea, al nivel cualitativamente superior de burguesías industriales liberales que disputan el dominio del mundo. Es la esencia de las guerras napoleónica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En 1796 Inglaterra participa de la primera coalición contra la Francia del Directorio. Es la séptima guerra anglo-francesa y, a la vez, el principio de otra fase histórica.      </w:t>
      </w:r>
    </w:p>
    <w:p>
      <w:pPr>
        <w:pStyle w:val="Normal"/>
        <w:spacing w:before="0" w:after="120"/>
        <w:jc w:val="both"/>
        <w:rPr>
          <w:rFonts w:ascii="GoudyOlSt BT" w:hAnsi="GoudyOlSt BT" w:cs="GoudyOlSt BT"/>
          <w:sz w:val="22"/>
          <w:szCs w:val="22"/>
        </w:rPr>
      </w:pPr>
      <w:r>
        <w:rPr>
          <w:rFonts w:cs="GoudyOlSt BT" w:ascii="GoudyOlSt BT" w:hAnsi="GoudyOlSt BT"/>
          <w:sz w:val="22"/>
          <w:szCs w:val="22"/>
        </w:rPr>
        <w:softHyphen/>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softHyphen/>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eastAsia="GoudyOlSt BT" w:cs="GoudyOlSt BT" w:ascii="GoudyOlSt BT" w:hAnsi="GoudyOlSt BT"/>
          <w:sz w:val="22"/>
          <w:szCs w:val="22"/>
        </w:rPr>
        <w:t xml:space="preserve">  </w:t>
      </w:r>
    </w:p>
    <w:p>
      <w:pPr>
        <w:pStyle w:val="Normal"/>
        <w:spacing w:before="0" w:after="120"/>
        <w:jc w:val="both"/>
        <w:rPr>
          <w:rFonts w:ascii="GoudyOlSt BT" w:hAnsi="GoudyOlSt BT" w:eastAsia="GoudyOlSt BT" w:cs="GoudyOlSt BT"/>
          <w:sz w:val="22"/>
          <w:szCs w:val="22"/>
        </w:rPr>
      </w:pPr>
      <w:r>
        <w:rPr>
          <w:rFonts w:eastAsia="GoudyOlSt BT" w:cs="GoudyOlSt BT" w:ascii="GoudyOlSt BT" w:hAnsi="GoudyOlSt BT"/>
          <w:sz w:val="22"/>
          <w:szCs w:val="22"/>
        </w:rPr>
        <w:t xml:space="preserve"> </w:t>
      </w:r>
    </w:p>
    <w:p>
      <w:pPr>
        <w:pStyle w:val="Normal"/>
        <w:spacing w:before="0" w:after="120"/>
        <w:jc w:val="both"/>
        <w:rPr/>
      </w:pPr>
      <w:r>
        <w:rPr>
          <w:rFonts w:eastAsia="GoudyOlSt BT" w:cs="GoudyOlSt BT" w:ascii="GoudyOlSt BT" w:hAnsi="GoudyOlSt BT"/>
          <w:sz w:val="22"/>
          <w:szCs w:val="22"/>
        </w:rPr>
        <w:t xml:space="preserve">                   </w:t>
      </w:r>
      <w:r>
        <w:rPr>
          <w:rFonts w:eastAsia="GoudyOlSt BT" w:cs="GoudyOlSt BT" w:ascii="GoudyOlSt BT" w:hAnsi="GoudyOlSt BT"/>
          <w:b/>
          <w:sz w:val="28"/>
          <w:szCs w:val="28"/>
        </w:rPr>
        <w:t xml:space="preserve">    </w:t>
      </w:r>
    </w:p>
    <w:sectPr>
      <w:footerReference w:type="default" r:id="rId2"/>
      <w:type w:val="nextPage"/>
      <w:pgSz w:w="11906" w:h="16838"/>
      <w:pgMar w:left="170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7:57:00Z</dcterms:created>
  <dc:creator>A</dc:creator>
  <dc:description/>
  <dc:language>en-US</dc:language>
  <cp:lastModifiedBy>A</cp:lastModifiedBy>
  <dcterms:modified xsi:type="dcterms:W3CDTF">2007-03-21T23:21:00Z</dcterms:modified>
  <cp:revision>93</cp:revision>
  <dc:subject/>
  <dc:title/>
</cp:coreProperties>
</file>